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rPr/>
      </w:pPr>
      <w:r>
        <w:rPr/>
        <w:t>Российская Академия Наук Институт психологии</w:t>
      </w:r>
    </w:p>
    <w:p>
      <w:pPr>
        <w:pStyle w:val="Heading1"/>
        <w:rPr/>
      </w:pPr>
      <w:r>
        <w:rPr/>
        <w:t>ПРОБЛЕМНОСТЬ В ПРОФЕССИОНАЛЬНОЙ ДЕЯТЕЛЬНОСТИ:</w:t>
      </w:r>
    </w:p>
    <w:p>
      <w:pPr>
        <w:pStyle w:val="Heading1"/>
        <w:rPr/>
      </w:pPr>
      <w:r>
        <w:rPr/>
        <w:t>ТЕОРИЯ И МЕТОДЫ ПСИХОЛОГИЧЕСКОГО АНАЛИЗА</w:t>
      </w:r>
    </w:p>
    <w:p>
      <w:pPr>
        <w:pStyle w:val="Heading1"/>
        <w:rPr/>
      </w:pPr>
      <w:r>
        <w:rPr/>
      </w:r>
    </w:p>
    <w:p>
      <w:pPr>
        <w:pStyle w:val="Heading1"/>
        <w:rPr/>
      </w:pPr>
      <w:r>
        <w:rPr/>
        <w:t>МОСКВА Издательство</w:t>
      </w:r>
    </w:p>
    <w:p>
      <w:pPr>
        <w:pStyle w:val="Heading1"/>
        <w:rPr/>
      </w:pPr>
      <w:r>
        <w:rPr/>
        <w:t xml:space="preserve">«Институт психологии РАН» </w:t>
      </w:r>
      <w:r>
        <w:rPr>
          <w:lang w:val="ru-RU"/>
        </w:rPr>
        <w:t>201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тветственный редактор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кандидат психологических наук Л. Г. Дик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облемность </w:t>
      </w:r>
      <w:r>
        <w:rPr>
          <w:rFonts w:cs="Times New Roman" w:ascii="Times New Roman" w:hAnsi="Times New Roman"/>
          <w:bCs/>
          <w:color w:val="000000"/>
          <w:sz w:val="24"/>
          <w:szCs w:val="24"/>
        </w:rPr>
        <w:t xml:space="preserve">в профессиональной деятельности: теория и методы психологического анализа. </w:t>
      </w:r>
      <w:r>
        <w:rPr>
          <w:rFonts w:cs="Times New Roman" w:ascii="Times New Roman" w:hAnsi="Times New Roman"/>
          <w:color w:val="000000"/>
          <w:sz w:val="24"/>
          <w:szCs w:val="24"/>
        </w:rPr>
        <w:t>— М.: Издательство «Институт психологии РАН», 2012. — 358 с, илл., таб.</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lang w:val="en-US"/>
        </w:rPr>
        <w:t>ISBN</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5-201-0232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едлагаемом читателю сборнике изложен опыт теоретического ос</w:t>
        <w:softHyphen/>
        <w:t>мысления одной из ключевых проблем психологической науки — детерминации проблемностей, возникающих в регуляции деятельности и сос</w:t>
        <w:softHyphen/>
        <w:t xml:space="preserve">тояния человека в нормальных и экстремальных условиях. Предлагаются методы качественного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количественного анализа проблемностей </w:t>
      </w:r>
      <w:r>
        <w:rPr>
          <w:rFonts w:cs="Times New Roman" w:ascii="Times New Roman" w:hAnsi="Times New Roman"/>
          <w:smallCaps/>
          <w:color w:val="000000"/>
          <w:sz w:val="24"/>
          <w:szCs w:val="24"/>
        </w:rPr>
        <w:t xml:space="preserve">б </w:t>
      </w:r>
      <w:r>
        <w:rPr>
          <w:rFonts w:cs="Times New Roman" w:ascii="Times New Roman" w:hAnsi="Times New Roman"/>
          <w:color w:val="000000"/>
          <w:sz w:val="24"/>
          <w:szCs w:val="24"/>
        </w:rPr>
        <w:t>опера</w:t>
        <w:softHyphen/>
        <w:t>торской деятельности человека на основе методологических и теоретиче</w:t>
        <w:softHyphen/>
        <w:t>ских положений межсистемного анализа взаимодействия регулятивных систем сложной операторской деятельности человека, разработанных Ю. Я. Голиковым и А.Н. Костиным и системно-деятельностной концеп</w:t>
        <w:softHyphen/>
        <w:t>ции саморегуляции психического состояния, предложенной Л. Г. Дикой. Раскрывается специфика реализации концепции межсистемного анализа в методах, выявляющих системные детерминанты проблемностей в про</w:t>
        <w:softHyphen/>
        <w:t>фессиональной деятельности и в деятельности по саморегуляции сос</w:t>
        <w:softHyphen/>
        <w:t>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нига предназначена для психологов, специалистов, работающих в опасных профессиях, конструкторов, педагогов, психологов, специализи</w:t>
        <w:softHyphen/>
        <w:t>рующихся в психологии труда, инженерной психологии и эргономик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здание осуществлено при финансовой поддержк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оссийского гуманитарного научного фонд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ГНФ) проект М 98-06-1600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нститут психологии РАН, 1999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SBN</w:t>
      </w:r>
      <w:r>
        <w:rPr>
          <w:rFonts w:cs="Times New Roman" w:ascii="Times New Roman" w:hAnsi="Times New Roman"/>
          <w:color w:val="000000"/>
          <w:sz w:val="24"/>
          <w:szCs w:val="24"/>
        </w:rPr>
        <w:t xml:space="preserve"> 5-201-0232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ОБЛЕМЫ ИССЛЕДОВАНИЯ ПСИХИЧЕСКОЙ РЕГУЛЯЦИИ В ТРИАДЕ </w:t>
      </w:r>
      <w:r>
        <w:rPr>
          <w:rFonts w:cs="Times New Roman" w:ascii="Times New Roman" w:hAnsi="Times New Roman"/>
          <w:bCs/>
          <w:color w:val="000000"/>
          <w:sz w:val="24"/>
          <w:szCs w:val="24"/>
        </w:rPr>
        <w:t>«ДЕЯТЕЛЬНОСТЬ-ЛИЧНОСТЬ-СОСТОЯ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Ю. Я. Голиков, Л, Г, Дикая, А, </w:t>
      </w:r>
      <w:r>
        <w:rPr>
          <w:rFonts w:cs="Times New Roman" w:ascii="Times New Roman" w:hAnsi="Times New Roman"/>
          <w:color w:val="000000"/>
          <w:sz w:val="24"/>
          <w:szCs w:val="24"/>
        </w:rPr>
        <w:t xml:space="preserve">Я. </w:t>
      </w:r>
      <w:r>
        <w:rPr>
          <w:rFonts w:cs="Times New Roman" w:ascii="Times New Roman" w:hAnsi="Times New Roman"/>
          <w:i/>
          <w:iCs/>
          <w:color w:val="000000"/>
          <w:sz w:val="24"/>
          <w:szCs w:val="24"/>
        </w:rPr>
        <w:t>Кост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ффективность многих видов трудовой деятельности определяет</w:t>
        <w:softHyphen/>
        <w:t>ся успешностью выполнения человеком своих профессиональных функций и возможностью преодоления влияния внешних экс</w:t>
        <w:softHyphen/>
        <w:t>тремальных усло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ффект воздействия экстремальных условий на человека в про</w:t>
        <w:softHyphen/>
        <w:t>цессе работы в зависимости от его личностных и индивидуальных свойств, в частности, особенностей мотивационно-волевой, эмо-циоаально-чувственной и интеллектуальной сфер, рассматрива</w:t>
        <w:softHyphen/>
        <w:t>ется преимущественно в концепциях психических и функцио</w:t>
        <w:softHyphen/>
        <w:t>нальных состояний, а психологические механизмы реализации человеком профессиональных функций обычно раскрываются в различных концепциях деятельности. Несмотря на явную взаимо</w:t>
        <w:softHyphen/>
        <w:t>связь и взаимообусловленность профессиональной деятельности и функциональных состояний человека, теоретические концепции их совместного рассмотрения только начинают разрабатыв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бщение разработанных моделей психической регуляции деятельности, состояния и личности для рассмотрения их взаи</w:t>
        <w:softHyphen/>
        <w:t>модействия требует разработки единых методологических пози</w:t>
        <w:softHyphen/>
        <w:t>ций. Применение для этой цели системного подхода, как пока</w:t>
        <w:softHyphen/>
        <w:t>зали наши работы, имеет определенные ограничения в связи с его внутренней противоречивостью: область его существования не может быть адекватно распространена на абсолютно все суще</w:t>
        <w:softHyphen/>
        <w:t>ствующие в действительности объекты сложной природы, в том числе с дезинтегрирующими и иррациональными типами связей и взаимо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стемный подход был и остается методологической позицией для изучения определенного класса сложных объектов — сис</w:t>
        <w:softHyphen/>
        <w:t>тем, но по существу понятий и принципов его следует считать внутрисистемным подход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здание обобщенной модели психической регуляции в триаде «деятельность-личность-состояние» возможно при условии рас</w:t>
        <w:softHyphen/>
        <w:t>смотрения этой триады как сложного целостного объекта, выде</w:t>
        <w:softHyphen/>
        <w:t>ления в нем самостоятельных систем на основе определения ти</w:t>
        <w:softHyphen/>
        <w:t>пов и источников управления и анализа их взаимодействия, ис</w:t>
        <w:softHyphen/>
        <w:t xml:space="preserve">ходя понятий и принципов </w:t>
      </w:r>
      <w:r>
        <w:rPr>
          <w:rFonts w:cs="Times New Roman" w:ascii="Times New Roman" w:hAnsi="Times New Roman"/>
          <w:i/>
          <w:iCs/>
          <w:color w:val="000000"/>
          <w:sz w:val="24"/>
          <w:szCs w:val="24"/>
        </w:rPr>
        <w:t xml:space="preserve">межсистемного подхода, </w:t>
      </w:r>
      <w:r>
        <w:rPr>
          <w:rFonts w:cs="Times New Roman" w:ascii="Times New Roman" w:hAnsi="Times New Roman"/>
          <w:color w:val="000000"/>
          <w:sz w:val="24"/>
          <w:szCs w:val="24"/>
        </w:rPr>
        <w:t>разрабаты</w:t>
        <w:softHyphen/>
        <w:t>ваемого Ю. Я. Голиковым и А. Н. Костиным для психической регуляции профессиональной деятельности. Другой концепцией, позволяющей анализировать взаимодействие двух систем дея</w:t>
        <w:softHyphen/>
        <w:t>тельности: профессиональной деятельности и деятельности по саморегуляции функциональных состояний, является разраба</w:t>
        <w:softHyphen/>
        <w:t xml:space="preserve">тываемая Л. Г. Дикой с соавторами </w:t>
      </w:r>
      <w:r>
        <w:rPr>
          <w:rFonts w:cs="Times New Roman" w:ascii="Times New Roman" w:hAnsi="Times New Roman"/>
          <w:i/>
          <w:iCs/>
          <w:color w:val="000000"/>
          <w:sz w:val="24"/>
          <w:szCs w:val="24"/>
        </w:rPr>
        <w:t xml:space="preserve">системно-деягпелъностпая концепция психической саморегуляции состояния, </w:t>
      </w:r>
      <w:r>
        <w:rPr>
          <w:rFonts w:cs="Times New Roman" w:ascii="Times New Roman" w:hAnsi="Times New Roman"/>
          <w:color w:val="000000"/>
          <w:sz w:val="24"/>
          <w:szCs w:val="24"/>
        </w:rPr>
        <w:t>в соответст</w:t>
        <w:softHyphen/>
        <w:t>вии с которой саморегуляция состояния рассматривается как специфическая деятельность субъекта, направленная на сохра</w:t>
        <w:softHyphen/>
        <w:t>нение текущего состояния или его преобразование в необходимое для успешного выполнения определенной профессиональной дея</w:t>
        <w:softHyphen/>
        <w:t>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язи с общностью процессов психической регуляции, ко</w:t>
        <w:softHyphen/>
        <w:t>торые лежат в основе профессиональной деятельности и психо</w:t>
        <w:softHyphen/>
        <w:t>физиологических функциональных состояний, появляется возможность совместного рассмотрения деятельности и состоя</w:t>
        <w:softHyphen/>
        <w:t>ний с единых теоретических позиций. Теоретическим средством исследования межсистемного взаимодействия в этой триаде яв</w:t>
        <w:softHyphen/>
        <w:t xml:space="preserve">ляется </w:t>
      </w:r>
      <w:r>
        <w:rPr>
          <w:rFonts w:cs="Times New Roman" w:ascii="Times New Roman" w:hAnsi="Times New Roman"/>
          <w:i/>
          <w:iCs/>
          <w:color w:val="000000"/>
          <w:sz w:val="24"/>
          <w:szCs w:val="24"/>
        </w:rPr>
        <w:t xml:space="preserve">концепция проблемностей, </w:t>
      </w:r>
      <w:r>
        <w:rPr>
          <w:rFonts w:cs="Times New Roman" w:ascii="Times New Roman" w:hAnsi="Times New Roman"/>
          <w:color w:val="000000"/>
          <w:sz w:val="24"/>
          <w:szCs w:val="24"/>
        </w:rPr>
        <w:t>раскрывающая ее содержание и особенности через механизмы возникновения и преодоления субъективно значимого несоответствия между объективной ре</w:t>
        <w:softHyphen/>
        <w:t>альностью и психическим отражением. Этот концептуальный аппарат стал основой для разработки методов содержательного и количественного психологического анализа деятельности, обес</w:t>
        <w:softHyphen/>
        <w:t>печивающих как адекватность, так и точность получаемых ре</w:t>
        <w:softHyphen/>
        <w:t>зультатов: анализа проблемностей, регистрации и таксономии межсаккадических интервалов движений глаз.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жсистемный анализ деятельности по саморегуляции пси</w:t>
        <w:softHyphen/>
        <w:t>хической деятельности во взаимодействии ее с профессиональ</w:t>
        <w:softHyphen/>
        <w:t>ной, позволило нам в исследовании детерминант этого взаимо</w:t>
        <w:softHyphen/>
        <w:t>действия   реализовать    принципы    субъектяо-деятельностя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В. Брушлинский), полисистемного подходов (Н. В. Завали-шина) и межсистемного анализа, и выделить детерминанты, ко</w:t>
        <w:softHyphen/>
        <w:t>торые представляют собой системные основания саморегуляции состояния и соотнести их с ее качественно разными детерминан</w:t>
        <w:softHyphen/>
        <w:t>тами регуляторных систем деятельности и личности как субъек</w:t>
        <w:softHyphen/>
        <w:t>та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висимости от того, к какому уровню той или иной систе</w:t>
        <w:softHyphen/>
        <w:t>мы относятся детерминанты проблемностей, взаимодействие их проявляется в разной фор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форме </w:t>
      </w:r>
      <w:r>
        <w:rPr>
          <w:rFonts w:cs="Times New Roman" w:ascii="Times New Roman" w:hAnsi="Times New Roman"/>
          <w:i/>
          <w:iCs/>
          <w:color w:val="000000"/>
          <w:sz w:val="24"/>
          <w:szCs w:val="24"/>
        </w:rPr>
        <w:t xml:space="preserve">«линейного детерминизма», </w:t>
      </w:r>
      <w:r>
        <w:rPr>
          <w:rFonts w:cs="Times New Roman" w:ascii="Times New Roman" w:hAnsi="Times New Roman"/>
          <w:color w:val="000000"/>
          <w:sz w:val="24"/>
          <w:szCs w:val="24"/>
        </w:rPr>
        <w:t>если детерминанты относятся к базовым одной или нескольких систем или к «ядру» системы (Е. А. Климов). Например, взаимодействие показателей типа вегетативной регуляции а типа поведенческой активности, взаимодействие которых образует «природный» индивидуальный стиль само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ли   в  форме   процесса  </w:t>
      </w:r>
      <w:r>
        <w:rPr>
          <w:rFonts w:cs="Times New Roman" w:ascii="Times New Roman" w:hAnsi="Times New Roman"/>
          <w:i/>
          <w:iCs/>
          <w:color w:val="000000"/>
          <w:sz w:val="24"/>
          <w:szCs w:val="24"/>
        </w:rPr>
        <w:t xml:space="preserve">вероятностного  и   нелинейного взаимодействия, </w:t>
      </w:r>
      <w:r>
        <w:rPr>
          <w:rFonts w:cs="Times New Roman" w:ascii="Times New Roman" w:hAnsi="Times New Roman"/>
          <w:color w:val="000000"/>
          <w:sz w:val="24"/>
          <w:szCs w:val="24"/>
        </w:rPr>
        <w:t>если они относятся каЦ бы к  «пристройке к ядру» системы или явления, например, взаимодействие психоло</w:t>
        <w:softHyphen/>
        <w:t>гических,   личностных  и  социально-психологических  детерми</w:t>
        <w:softHyphen/>
        <w:t>нант,  определяющих психическую  вариабельность личности и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ли в форме </w:t>
      </w:r>
      <w:r>
        <w:rPr>
          <w:rFonts w:cs="Times New Roman" w:ascii="Times New Roman" w:hAnsi="Times New Roman"/>
          <w:i/>
          <w:iCs/>
          <w:color w:val="000000"/>
          <w:sz w:val="24"/>
          <w:szCs w:val="24"/>
        </w:rPr>
        <w:t xml:space="preserve">системной детерминации, </w:t>
      </w:r>
      <w:r>
        <w:rPr>
          <w:rFonts w:cs="Times New Roman" w:ascii="Times New Roman" w:hAnsi="Times New Roman"/>
          <w:color w:val="000000"/>
          <w:sz w:val="24"/>
          <w:szCs w:val="24"/>
        </w:rPr>
        <w:t>если она включает детерминанты, которые относятся к разным взаимодействующим системам, но являются в каждой из них системнообразующей детерминантой. Такой подход позволил целенаправленно осуще</w:t>
        <w:softHyphen/>
        <w:t>ствить выбор и изучение взаимодействия детермина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оженные в данном сборнике методы анализа проблем</w:t>
        <w:softHyphen/>
        <w:t>ностей предоставляют возможность рассмотрения взаимодейст</w:t>
        <w:softHyphen/>
        <w:t>вия уровней регуляции в каждой из выделенных систем и выяв</w:t>
        <w:softHyphen/>
        <w:t>ления детериминант, влияющих на это взаимодействие, их на</w:t>
        <w:softHyphen/>
        <w:t>правленность и назна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АС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РИЯ И МЕТОДЫ АНАЛИЗА ПРОБЛЕМНОСТЕЙ В СЛОЖНОЙ ОПЕРАТОР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Ю. Я. Голиков, А. Н. Кост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МЕТОДОЛОГИЯ И ТЕОРИЯ ПСИХОЛОГИЧЕСКОГО АНАЛИЗА ПРОБЛЕМ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ы управления сложными человеко-машинными комплек</w:t>
        <w:softHyphen/>
        <w:t>сами (СЧМК) характеризуются многообразием режимов, основ</w:t>
        <w:softHyphen/>
        <w:t>ных и резервных, имеющих разную степень автоматизации, воз</w:t>
        <w:softHyphen/>
        <w:t>можностью возникновения отказов и аварийных ситуаций, при</w:t>
        <w:softHyphen/>
        <w:t>водящих к необходимости резкого изменения управления. Про</w:t>
        <w:softHyphen/>
        <w:t>фессиональные функции операторов в этих режимах опреде</w:t>
        <w:softHyphen/>
        <w:t>ляются динамикой процессов управления и неоднородны по сво</w:t>
        <w:softHyphen/>
        <w:t>ему содержанию: при выполнении режимов управления с низкой степенью автоматизации они заключаются в сравнении реальных и нормативных параметров системы, контроле программ функ</w:t>
        <w:softHyphen/>
        <w:t>ционирования ее блоков и оценке надежности и эффективности управления по количественным критериям; в режимах с высо</w:t>
        <w:softHyphen/>
        <w:t>кой степенью автоматизации операторы должны проводить каче</w:t>
        <w:softHyphen/>
        <w:t>ственную оценку, осмысление и интерпретацию возникающих ситуаций и согласовывать программы управления совокупностя</w:t>
        <w:softHyphen/>
        <w:t>ми систем и комплексом в целом. Тем самым аз-за различия в используемых критериях профессиональные функции операторов являются принципиально неоднород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язи с тем, что основные режимы управления СЧМК име</w:t>
        <w:softHyphen/>
        <w:t>ют высокую степень автоматизации, а при возникновении отка</w:t>
        <w:softHyphen/>
        <w:t>зов и аварийных ситуаций оператор должен реализовывать ре</w:t>
        <w:softHyphen/>
        <w:t>зервные режимы с низкой степенью автоматизации вплоть до ручных, деятельность операторов является существенно не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ионарной: в ней происходит чередование или последовательная смена временных интервалов с различной субъективной сложно</w:t>
        <w:softHyphen/>
        <w:t>стью, например, относительно простых, исполнительных и стерео</w:t>
        <w:softHyphen/>
        <w:t>типных, и гораздо более сложных, творческих процессов мыш</w:t>
        <w:softHyphen/>
        <w:t>ления, в которых доминируют психические процессы разного уров</w:t>
        <w:softHyphen/>
        <w:t>ня. Но тогда основной проблемой анализа деятельности операторов СЧМК становится разработка ее психологического описания, рас</w:t>
        <w:softHyphen/>
        <w:t>сматривающего деятельность как процесс и раскрывающего неста</w:t>
        <w:softHyphen/>
        <w:t>ционарный характер ее изменения в динам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намика деятельности, как известно, обеспечивается регу</w:t>
        <w:softHyphen/>
        <w:t>лятивной функцией психики. В связи с этим для выявления временных интервалов в деятельности, на которых наблюдаются психические процессы разного качества, необходимо определе</w:t>
        <w:softHyphen/>
        <w:t>ние, с одной стороны, некоторого общего понятия, отражающего сущность всех регуляционных процессов и поэтому позволяюще</w:t>
        <w:softHyphen/>
        <w:t>го с единой позиции оценивать их субъективную сложность, и, с другой стороны, многоуровневой структуры регуляции, раскры</w:t>
        <w:softHyphen/>
        <w:t>вающей разнокачественность указанных проце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Теоретические основания исследования психической 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 xml:space="preserve">Для </w:t>
      </w:r>
      <w:r>
        <w:rPr>
          <w:rFonts w:cs="Times New Roman" w:ascii="Times New Roman" w:hAnsi="Times New Roman"/>
          <w:color w:val="000000"/>
          <w:sz w:val="24"/>
          <w:szCs w:val="24"/>
        </w:rPr>
        <w:t>определения теоретических оснований анализа психической регуляции прежде всего рассмотрим, с помощью каких общих по</w:t>
        <w:softHyphen/>
        <w:t>нятий и представлений можно описать процесс ее осущест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альности человек находится в условиях непрерывных изменений как окружающего мира — объективной действитель</w:t>
        <w:softHyphen/>
        <w:t>ности, так и внутреннего, субъективного мира — психического отражения, которые имеют для него форму определенных собы</w:t>
        <w:softHyphen/>
        <w:t>тий. Для того, чтобы жить и действовать в этих условиях, чело</w:t>
        <w:softHyphen/>
        <w:t>век стремится оценить и понять происходящие изменения. Это стремление направляет его дальнейшую активность и превращает, по определению А. В. Брушлинского, в субъекта [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в силу бесконечного многообразия происходящих измене</w:t>
        <w:softHyphen/>
        <w:t>ний человек может выделить только некоторые из них. Указан</w:t>
        <w:softHyphen/>
        <w:t>ное выделение осуществляется субъектом посредством избира</w:t>
        <w:softHyphen/>
        <w:t>тельного отношения к окружающему миру и к самому себе. Ос</w:t>
        <w:softHyphen/>
        <w:t>новой избирательности является, как показано, в частности, в ра</w:t>
        <w:softHyphen/>
        <w:t>ботах С. Л. Рубинштейна [41], К. А. Абульхановой-Славской [1], Б, ф. Ломова [33], В. Г. Асеева [2], Дж. Миллера, Е. Галантера и К. Прибрама [36], оценка субъективной значимости происходя</w:t>
        <w:softHyphen/>
        <w:t>щих собы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ложной деятельности в экстремальных условиях субъек</w:t>
        <w:softHyphen/>
        <w:t>тивная значимость событий детерминируется мотивационно-це-левыми установками, личностными и индивидуальными особен</w:t>
        <w:softHyphen/>
        <w:t>ностями эмоциональной и интеллектуальной сфер человека, его функциональными состояниями и психофизиологическими ре</w:t>
        <w:softHyphen/>
        <w:t>зервами. Поэтому выбор события из имеющихся изменений объ</w:t>
        <w:softHyphen/>
        <w:t>ективной реальности и психического отражения является резуль</w:t>
        <w:softHyphen/>
        <w:t>татом взаимодействия всех компонентов триады «деятельность — личность — состоя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кт любого изменения какого-либо явления или объекта всегда определяется человеком путем сравнения, сопоставления их нового, изменившегося состояния с существовавшим ранее. Поэтому в качестве механизма обнаружения субъектом значи</w:t>
        <w:softHyphen/>
        <w:t>мых для него изменений может быть только возникновение в психике несоответствия между субъективным отражением и объ</w:t>
        <w:softHyphen/>
        <w:t>ективной действитель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е несоответствия могут иметь разные формы. В случае доминирования изменений в окружающем мире это несоответст</w:t>
        <w:softHyphen/>
        <w:t>вие будет заключаться в новизне, неизвестности, нечеткости, не</w:t>
        <w:softHyphen/>
        <w:t>ясности, необычности, неопределенности, неоднозначности для субъекта происходящих объективных изменений или в затруд</w:t>
        <w:softHyphen/>
        <w:t>нениях в раскрытии их причин, содержания, последствий. В случае доминирования изменений в субъективном отражении такое несоответствие может иметь формы неясности, неопреде</w:t>
        <w:softHyphen/>
        <w:t>ленности, неоднозначности возникающих у человека ощущении, образов, идей, рассуждений, воспоминаний, эмоций, интересов, желаний, потребностей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возникновения указанного несоответствия оценка и по</w:t>
        <w:softHyphen/>
        <w:t>нимание субъектом значимых для него изменений заключается в преодолении неясности, неопределенности, узнавании нового, необычного, разрешении затруднений, то есть в его преодолении. В результате он может принять определенное решение, составить планы своего поведения и деятельности, спрогнозировать послед</w:t>
        <w:softHyphen/>
        <w:t>ствия предполагаемых действий, реализовать эти действия, изме</w:t>
        <w:softHyphen/>
        <w:t>нить свое отношение и представление об объекте, явлении, си</w:t>
        <w:softHyphen/>
        <w:t>туации. Таким образом, процессы возникновения и преодоления несоответствия между объективной реальностью и субъективным отражением определяют направленность активности и содержа</w:t>
        <w:softHyphen/>
        <w:t>ние процессов регуляции деятельности и поведения человека. При этом степень несоответствия фактически будет определять тип психической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лучае некоторой минимальной величины несоответствия процессы их формирования и преодоления должны быть быст</w:t>
        <w:softHyphen/>
        <w:t>ротечны, происходить за относительно небольшие интервалы времени. Это позволяет человеку осуществлять психическую активность с минимальными задержками относительно проис</w:t>
        <w:softHyphen/>
        <w:t>ходящих событий в реальном масштабе времени. При этом происходит непосредственный чувственно-практический кон</w:t>
        <w:softHyphen/>
        <w:t>такт человека с действительностью, реагирование на события, когда объект деятельности воздействует на его органы чувств или человек непосредственно воздействует на объект. Такой контакт связан с настройкой, обеспечением адекватности пси</w:t>
        <w:softHyphen/>
        <w:t>хофизиологических процессов жизнедеятельности поведенче</w:t>
        <w:softHyphen/>
        <w:t xml:space="preserve">ским актам человека. Данный тип активности можно назвать </w:t>
      </w:r>
      <w:r>
        <w:rPr>
          <w:rFonts w:cs="Times New Roman" w:ascii="Times New Roman" w:hAnsi="Times New Roman"/>
          <w:i/>
          <w:iCs/>
          <w:color w:val="000000"/>
          <w:sz w:val="24"/>
          <w:szCs w:val="24"/>
        </w:rPr>
        <w:t>текущей актив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при превышении некоторой величины степени несо</w:t>
        <w:softHyphen/>
        <w:t>ответствия временные интервалы его формирования и преодоле</w:t>
        <w:softHyphen/>
        <w:t>ния увеличиваются настолько, что отставание, задержки по от</w:t>
        <w:softHyphen/>
        <w:t>ношению к событиям в реальном масштабе времени становятся значительными. Поэтому человек вынужден переходить от непо</w:t>
        <w:softHyphen/>
        <w:t>средственного реагирования на события к их оценке в рамках временных интервалов, сравнимых с величинами этих задержек, то есть к анализу некоторых ситуаций и поиску путей выхода из них. Преодоление этого несоответствия, сопровождаемое эмоцио</w:t>
        <w:softHyphen/>
        <w:t>нальным и чувственным переживанием, основывается на про</w:t>
        <w:softHyphen/>
        <w:t>странственно-временной ориентации и координации своих дейст</w:t>
        <w:softHyphen/>
        <w:t>вий и стремлении к овладению ситуацией. Указанный тип ак</w:t>
        <w:softHyphen/>
        <w:t xml:space="preserve">тивности можно определить как </w:t>
      </w:r>
      <w:r>
        <w:rPr>
          <w:rFonts w:cs="Times New Roman" w:ascii="Times New Roman" w:hAnsi="Times New Roman"/>
          <w:i/>
          <w:iCs/>
          <w:color w:val="000000"/>
          <w:sz w:val="24"/>
          <w:szCs w:val="24"/>
        </w:rPr>
        <w:t>ситуативную активностъ.</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степень несоответствия превышает еще один предел, временные интервалы его формирования и преодоления будут являться настолько значительными, что и ситуативная актив</w:t>
        <w:softHyphen/>
        <w:t>ность становится невозможной. Поэтому требуется абстрагирова</w:t>
        <w:softHyphen/>
        <w:t>ние от ситуации и переход к организации психической активно</w:t>
        <w:softHyphen/>
        <w:t>сти в рамках длительных периодов времени, связанной с форми</w:t>
        <w:softHyphen/>
        <w:t>рованием мотивов и целей деятельности, общей стратегии пове</w:t>
        <w:softHyphen/>
        <w:t>дения и долгосрочных, перспективных отношений к действи</w:t>
        <w:softHyphen/>
        <w:t>тельности, пересмотром жизненно важных ориентиров и устано</w:t>
        <w:softHyphen/>
        <w:t>вок, поиском принципиально нового знания. Этот тип активно</w:t>
        <w:softHyphen/>
        <w:t xml:space="preserve">сти определим как </w:t>
      </w:r>
      <w:r>
        <w:rPr>
          <w:rFonts w:cs="Times New Roman" w:ascii="Times New Roman" w:hAnsi="Times New Roman"/>
          <w:i/>
          <w:iCs/>
          <w:color w:val="000000"/>
          <w:sz w:val="24"/>
          <w:szCs w:val="24"/>
        </w:rPr>
        <w:t>долгосрочную актив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овательно, мы полагаем, что можно рассматривать три типа психической активности: текущую, ситуативную и долго</w:t>
        <w:softHyphen/>
        <w:t>срочную. Выделенные типы активности отражают содержание 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 1. Структурная схема этапов процесса психической регуляции деятельности 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815330" cy="259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815330" cy="259080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ременной масштаб протекания психических процессов форми</w:t>
        <w:softHyphen/>
        <w:t>рования и преодоления несоответствия между объективной ре</w:t>
        <w:softHyphen/>
        <w:t>альностью и субъективным отражением. В таблице 1 показана взаимосвязь степени этого несоответствия и типов психической активности; структурная схема основных этапов процесса пси</w:t>
        <w:softHyphen/>
        <w:t xml:space="preserve">хической регуляции представлена на рис. </w:t>
      </w:r>
      <w:r>
        <w:rPr>
          <w:rFonts w:cs="Times New Roman" w:ascii="Times New Roman" w:hAnsi="Times New Roman"/>
          <w:bCs/>
          <w:color w:val="000000"/>
          <w:sz w:val="24"/>
          <w:szCs w:val="24"/>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сание типов психической активности</w:t>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аблица 1</w:t>
      </w:r>
    </w:p>
    <w:tbl>
      <w:tblPr>
        <w:tblW w:w="6518" w:type="dxa"/>
        <w:jc w:val="left"/>
        <w:tblInd w:w="-7" w:type="dxa"/>
        <w:tblLayout w:type="fixed"/>
        <w:tblCellMar>
          <w:top w:w="0" w:type="dxa"/>
          <w:left w:w="40" w:type="dxa"/>
          <w:bottom w:w="0" w:type="dxa"/>
          <w:right w:w="40" w:type="dxa"/>
        </w:tblCellMar>
      </w:tblPr>
      <w:tblGrid>
        <w:gridCol w:w="547"/>
        <w:gridCol w:w="1728"/>
        <w:gridCol w:w="1555"/>
        <w:gridCol w:w="2688"/>
      </w:tblGrid>
      <w:tr>
        <w:trPr>
          <w:trHeight w:val="1478"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smallCaps/>
                <w:color w:val="000000"/>
                <w:sz w:val="24"/>
                <w:szCs w:val="24"/>
              </w:rPr>
              <w:t>Мг</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епень несоот</w:t>
              <w:softHyphen/>
              <w:t>ветствия между объективной реальностью и субъективным отражением</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п психической активности</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е психической активности</w:t>
            </w:r>
          </w:p>
        </w:tc>
      </w:tr>
      <w:tr>
        <w:trPr>
          <w:trHeight w:val="1670"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значительн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кущая</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посредственный контакт с действительностью; на</w:t>
              <w:softHyphen/>
              <w:t>стройка, обеспечение соот</w:t>
              <w:softHyphen/>
              <w:t>ветствия психофизиологи</w:t>
              <w:softHyphen/>
              <w:t>ческих процессов жизне</w:t>
              <w:softHyphen/>
              <w:t>деятельности и поведенческих актов</w:t>
            </w:r>
          </w:p>
        </w:tc>
      </w:tr>
      <w:tr>
        <w:trPr>
          <w:trHeight w:val="1920"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статочно существенн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туативная</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ситуаций, поиск путей выхода из них; эмо</w:t>
              <w:softHyphen/>
              <w:t>циональные и чувственные переживания; пространст</w:t>
              <w:softHyphen/>
              <w:t>венно-временная ориента</w:t>
              <w:softHyphen/>
              <w:t>ция и координация дейст</w:t>
              <w:softHyphen/>
              <w:t>вий; стремление к овладе</w:t>
              <w:softHyphen/>
              <w:t>нию ситуацией</w:t>
            </w:r>
          </w:p>
        </w:tc>
      </w:tr>
      <w:tr>
        <w:trPr>
          <w:trHeight w:val="2198"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чень существенн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лгосрочная</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ирование мотивов и целей деятельности, общей стратегии поведения и пер</w:t>
              <w:softHyphen/>
              <w:t>спективных отношений к действительности; пере</w:t>
              <w:softHyphen/>
              <w:t>смотр жизненно важных ориентиров и установок; поиск принципиально ново</w:t>
              <w:softHyphen/>
              <w:t>го знания</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ные понятия субъективной значимости изменений, происходящих в объективной реальности или субъективном от</w:t>
        <w:softHyphen/>
        <w:t>ражении, и несоответствия между ними, а также представление о трех типах психической активности — текущей, ситуативной и долгосрочной — рассматриваются в качестве теоретических ос</w:t>
        <w:softHyphen/>
        <w:t>нований анализа процессов психической регуляции деятельности и поведения человека в концепции проблем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во многом аналогичных типов активности при иссле</w:t>
        <w:softHyphen/>
        <w:t>довании роли личности в регуляционных процессах проводит К. А. Абульханова-Славская [1]. Так, непосредственный контакт индивида с действительностью связывается ею с психической активностью, текущей в данный момент, соответствующей ис</w:t>
        <w:softHyphen/>
        <w:t>ходным чувственным уровням его взаимодействия с миром и реализуемой сенсомоторными и сенсорно-перцептивными про</w:t>
        <w:softHyphen/>
        <w:t>цессами. При выходе за пределы контактов в настоящем време</w:t>
        <w:softHyphen/>
        <w:t>ни необходима более сложная пространственно-временная орга</w:t>
        <w:softHyphen/>
        <w:t>низация активности, которая основывается на использовании образных процессов. Личностная активность, как показывает К. А. Абульханова-Славская, требует сознательного абстрагиро</w:t>
        <w:softHyphen/>
        <w:t>вания от ситуативности и связана с длительными и перспектив</w:t>
        <w:softHyphen/>
        <w:t>ными целями и программами поведения, осознаванием уровня своих отношений с действительностью, предвидением последст</w:t>
        <w:softHyphen/>
        <w:t>вий своих поступ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Концепция проблемностей для описания психической регуляции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пределение проблем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оответствие между объективной реальностью и ее психиче</w:t>
        <w:softHyphen/>
        <w:t>ским отражением, которое полагается источником процессов психической регуляции деятельности, имеет разные формы. Для удобства сопоставления результатов анализа деятельности мно</w:t>
        <w:softHyphen/>
        <w:t>гообразие этих форм несоответствия может быть условно разде</w:t>
        <w:softHyphen/>
        <w:t>лено по некоторому доминирующему аспекту и сведено к трем видам: неопределенности, неоднозначности и затрудн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ид несоответствия с доминированием аспекта неопределенно</w:t>
        <w:softHyphen/>
        <w:t>сти включает такие ее формы, как неизвестность, новизна, непол</w:t>
        <w:softHyphen/>
        <w:t>нота знаний. Преобладание неоднозначности приводит к необходи</w:t>
        <w:softHyphen/>
        <w:t>мости выбора из некоторого набора известных вариантов и образу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акие формы несоответствия, как многосвязность, множествен-[ость, двусмысленность. Несоответствия, вызывающие затрудне-;ия, отражают различные ограничения в реализации отдельных психических процессов и принимают такие формы, как невозмож</w:t>
        <w:softHyphen/>
        <w:t>ность четко увидеть, ясно услышать, твердо решить, точно вспом</w:t>
        <w:softHyphen/>
        <w:t>нить, сообразить, рассчитать, оценить, действовать (нечеткость, не</w:t>
        <w:softHyphen/>
        <w:t>ясность, неразличимость, неточ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эти перечисленные формы несоответствия между объек</w:t>
        <w:softHyphen/>
        <w:t>тивной действительностью и ее психическим отражением объе</w:t>
        <w:softHyphen/>
        <w:t xml:space="preserve">диним одним общим понятием — «проблемность». </w:t>
      </w:r>
      <w:r>
        <w:rPr>
          <w:rFonts w:cs="Times New Roman" w:ascii="Times New Roman" w:hAnsi="Times New Roman"/>
          <w:i/>
          <w:iCs/>
          <w:color w:val="000000"/>
          <w:sz w:val="24"/>
          <w:szCs w:val="24"/>
        </w:rPr>
        <w:t xml:space="preserve">Проблем-ность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это психическое явление, возникающее вследствие субъективно значимого изменения объективной действитель</w:t>
        <w:softHyphen/>
        <w:t xml:space="preserve">ности и ее психического отражения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представляющее одну из форм несоответствия между ними, появление и преодоление которого обеспечивается механизмами психической 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ятие «проблемноеть» использовалось различными иссле</w:t>
        <w:softHyphen/>
        <w:t>дователями при изучении процессов мышления и принятия ре</w:t>
        <w:softHyphen/>
        <w:t>шений для обозначения психологических трудностей и оценки сложности задач, в частности, Д. Е. Берлайном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erlyne</w:t>
      </w:r>
      <w:r>
        <w:rPr>
          <w:rFonts w:cs="Times New Roman" w:ascii="Times New Roman" w:hAnsi="Times New Roman"/>
          <w:color w:val="000000"/>
          <w:sz w:val="24"/>
          <w:szCs w:val="24"/>
        </w:rPr>
        <w:t>), В. Р. Рейтманом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itman</w:t>
      </w:r>
      <w:r>
        <w:rPr>
          <w:rFonts w:cs="Times New Roman" w:ascii="Times New Roman" w:hAnsi="Times New Roman"/>
          <w:color w:val="000000"/>
          <w:sz w:val="24"/>
          <w:szCs w:val="24"/>
        </w:rPr>
        <w:t>), Г. А. Баллом, А. В. Брушлинс-ким, М. И. Воловиковой, Л. М. Фридманом. При этом Д. Е. Бер-лайн [46] и В. Р. Рейтм;ан [51] предполагали существование не</w:t>
        <w:softHyphen/>
        <w:t>прерывной шкалы «проблемности», охватывающей область от хорошо определенных формальных задач до плохо определенных задач, признавая размытые границы между ними. И если эти исследователи считали понятия «проблемность» и «трудность» синонимами, то Г. А. Балл [3] разделяет эти понятия. При этом * трудность» в его понимании отражает меру объема психической активности, необходимой для решения задачи, а «проблемность» показывает, в какой мере для этого требуется выйти за пределы известных субъекту алгоритм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 М. Фридман [44] при изучении вопросов моделирования мышления оперировал двумя понятиями: проблемная ситуация и проблемность. Проблемные ситуации он рассматривал как главный источник возникновения задач. Проблемность опреде</w:t>
        <w:softHyphen/>
        <w:t>лялась им как особое эмоциональное состояние, возникающее после того, как субъект заметил противоречие между потребно</w:t>
        <w:softHyphen/>
        <w:t>стью и возможностью удовлетворения этой потребности, то есть после того, как субъект вошел в проблемную ситу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анализе процессов мышления А. В. Брушлинский [7] также использует два понятия:   проблемная  ситуация  и  проблем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слительной задачи. При этом проблемность определяется им как изначальная неданность и неполная заданность результата, или конечной стадии, процесса мышления. Во многом аналогич</w:t>
        <w:softHyphen/>
        <w:t>ной позиции в своих исследованиях мышления и познавательной мотивации придерживается М. И. Воловикова [И]. Проблемная ситуация для нее является общим условием, вызывающим необ</w:t>
        <w:softHyphen/>
        <w:t>ходимость мышления, которое возникает при выделении несоот</w:t>
        <w:softHyphen/>
        <w:t>ветствия известных способов действия наличным условиям. Про</w:t>
        <w:softHyphen/>
        <w:t>блемность мыслительной задачи как раз и выступает в качестве этого несоответствия, несовпадения, различия, противоречия и т. д. между исходными условиями {наличными средствами) и требованиями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же время в психологии для описания проблемного ха</w:t>
        <w:softHyphen/>
        <w:t>рактера мыслительных процессов и принятия решений широко используются понятия «проблемная ситуация» и «проблема». Подробный анализ различных определений этих понятий прове</w:t>
        <w:softHyphen/>
        <w:t>ден в работе В. Е. Никифорова [38]. В ней показано, что к пони</w:t>
        <w:softHyphen/>
        <w:t>манию проблемной ситуации существует в основном два подхода: проблемная ситуация рассматривается либо как объективный феномен, внешняя задача, препятствие для достижения челове</w:t>
        <w:softHyphen/>
        <w:t>ком поставленной цели, либо как некоторое психическое явле</w:t>
        <w:softHyphen/>
        <w:t>ние, возникающее у него в случае затруднений в процессе дея</w:t>
        <w:softHyphen/>
        <w:t>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А. М, Матюшкин [35] рассматривает проблемную ситуа</w:t>
        <w:softHyphen/>
        <w:t>цию как специальный вид взаимодействия субъекта и объекта, главным элементом которого является некоторая неизвестность. При этом задача, решаемая субъектом, характеризуется степе</w:t>
        <w:softHyphen/>
        <w:t>нью сложности, а проблемная ситуация — степенью трудности как мерой обобщенности раскрываемого неизвестного. Я. А. По</w:t>
        <w:softHyphen/>
        <w:t>номарев [39] соотносит с понятием «проблема*- сложную позна</w:t>
        <w:softHyphen/>
        <w:t>вательную творческую задачу. Сам В. Е. Никифоров [38] счита</w:t>
        <w:softHyphen/>
        <w:t>ет, что проблемная ситуация как нечто объективное возникает в процессе человеческой деятельности и на уровне сознания фик</w:t>
        <w:softHyphen/>
        <w:t>сируется как пробле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 же время, по определению Б. Ф. Ломова, проблемная ситуация представляет собой ситуацию, включающую неопреде</w:t>
        <w:softHyphen/>
        <w:t>ленность, требующую принятия решения и возникающую на всех уровнях отражения и регуляции деятельности [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онятия проблемности, проблемной ситуации и проблемы применяются для характеристики как сложности задач, так и тех трудностей, неопределенностей, неизвестностей и эмо-</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иональных состоянии, которые возникают у человека при их решении, С позиции рассмотрения психических процессов, обес</w:t>
        <w:softHyphen/>
        <w:t>печивающих решение задач, указанные понятия по своему со</w:t>
        <w:softHyphen/>
        <w:t>держанию во многом близки понятиям, которые использованы нами выше при раскрытии форм несоответствия между психиче</w:t>
        <w:softHyphen/>
        <w:t>ским отражением и объективной действительностью. Эта бли</w:t>
        <w:softHyphen/>
        <w:t>зость подтверждает корректность и правомочность использова</w:t>
        <w:softHyphen/>
        <w:t>ния нами проблемности в качестве общего понятия для описания разных форм указанного несоответ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 же время следует отметить принципиальное отличие нашего подхода к этому понятию от рассмотренных выше. Непо</w:t>
        <w:softHyphen/>
        <w:t>средственная связь проблемности, проблемной ситуации или проблемы с объективной задачей фактически приводит к резкой дискретности, прерывности в описании психических процессов. При таком подходе, в частности, процессы мышления у человека должны возникать при появлении задачи и исчезать при ее от</w:t>
        <w:softHyphen/>
        <w:t>сутствии. Ограничения этого подхода отмечаются, в частности, в работах А. В. Брушлинского, посвященных проблемам мышле</w:t>
        <w:softHyphen/>
        <w:t>ния [7, 8], который указывает на необходимость описания пси</w:t>
        <w:softHyphen/>
        <w:t>хического как непрерывного, недизъюнктивного процесса. Свя</w:t>
        <w:softHyphen/>
        <w:t>зывая происхождение проблемности с постоянно возникающими изменениями в окружающем, объективном и внутреннем, субъ</w:t>
        <w:softHyphen/>
        <w:t>ективном мире человека, наш подход позволяет представить психическую регуляцию как непрерывный процесс и раскрывать ее причиннос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ипы психической активности и классы проблемностеи в оператор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раскрытия качественного своеобразия и многоуровневое™ пси</w:t>
        <w:softHyphen/>
        <w:t>хических процессов необходима классификация проблемностеи по степени несоответствия между объективной действительностью и ее психическим отражением. В связи с тем, что степень данного несо</w:t>
        <w:softHyphen/>
        <w:t>ответствия определяет тип психической активности, в процессе ко</w:t>
        <w:softHyphen/>
        <w:t>торой формируются и преодолеваются проблемности, каждый из трех типов активности — текущая, ситуативная и долгосрочная — будет задавать некоторый класс проблемносте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 же время достаточно очевидно, что, чем больше степень несоответствия, то есть чем масштабнее, глубже происходящие изменения, значимые для субъекта, тем сложнее ему оценить и понять эти изменения, организовать свою активность, по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ятельность, тем больше времени необходимо затратить на пре</w:t>
        <w:softHyphen/>
        <w:t>одоление этого несоответствия. Поэтому, в свою очередь, каждый класс будет отличаться и сложностью проблемностей. Так, в те</w:t>
        <w:softHyphen/>
        <w:t>кущей активности, то есть при минимальной степени несоответ</w:t>
        <w:softHyphen/>
        <w:t>ствия и небольших, несущественных, ожидаемых изменениях, когда происходят знакомые, привычные события, их оценка и понимание легко осуществимы, и поэтому процессы возникнове</w:t>
        <w:softHyphen/>
        <w:t>ния и преодоления соответствующих проблемностей должны быть быстротечны, протекать за относительно небольшие интер</w:t>
        <w:softHyphen/>
        <w:t xml:space="preserve">валы времени. Поэтому для первого класса проблемностей может быть применено такое понятие, как </w:t>
      </w:r>
      <w:r>
        <w:rPr>
          <w:rFonts w:cs="Times New Roman" w:ascii="Times New Roman" w:hAnsi="Times New Roman"/>
          <w:i/>
          <w:iCs/>
          <w:color w:val="000000"/>
          <w:sz w:val="24"/>
          <w:szCs w:val="24"/>
        </w:rPr>
        <w:t xml:space="preserve">«проблемный момент», </w:t>
      </w:r>
      <w:r>
        <w:rPr>
          <w:rFonts w:cs="Times New Roman" w:ascii="Times New Roman" w:hAnsi="Times New Roman"/>
          <w:color w:val="000000"/>
          <w:sz w:val="24"/>
          <w:szCs w:val="24"/>
        </w:rPr>
        <w:t>ко</w:t>
        <w:softHyphen/>
        <w:t>торое будет отражать быстротечный характер процессов возник</w:t>
        <w:softHyphen/>
        <w:t>новения и преодоления проблемностей при непосредственном реагировании на несущественные собы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лучае ситуативной активности — при появлении доста</w:t>
        <w:softHyphen/>
        <w:t>точно существенных, в какой-то мере неожиданных изменений, то есть ключевых, узловых и относительно редко встречающихся событий, означающих начало или конец некоторых этапов дея</w:t>
        <w:softHyphen/>
        <w:t>тельности, их оценка и понимание становятся уже не такими простыми и однозначными, как в предыдущем случае. Следова</w:t>
        <w:softHyphen/>
        <w:t>тельно, и временные интервалы возникновения и преодоления таких проблемностей будут возрастать по сравнению с текущей активностью. Поэтому второй класс проблемностей можно ха</w:t>
        <w:softHyphen/>
        <w:t xml:space="preserve">рактеризовать понятием </w:t>
      </w:r>
      <w:r>
        <w:rPr>
          <w:rFonts w:cs="Times New Roman" w:ascii="Times New Roman" w:hAnsi="Times New Roman"/>
          <w:i/>
          <w:iCs/>
          <w:color w:val="000000"/>
          <w:sz w:val="24"/>
          <w:szCs w:val="24"/>
        </w:rPr>
        <w:t xml:space="preserve">«проблемная ситуация», </w:t>
      </w:r>
      <w:r>
        <w:rPr>
          <w:rFonts w:cs="Times New Roman" w:ascii="Times New Roman" w:hAnsi="Times New Roman"/>
          <w:color w:val="000000"/>
          <w:sz w:val="24"/>
          <w:szCs w:val="24"/>
        </w:rPr>
        <w:t>которое отра</w:t>
        <w:softHyphen/>
        <w:t>жает необходимость осмысления и анализа некоторых ситуаций при возникновении достаточно существенных изменений и более значительный масштаб протекания процессов возникновения и преодоления проблем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олгосрочной активности — при возникновении сущест</w:t>
        <w:softHyphen/>
        <w:t>венных, очень серьезных, неожиданных изменений, то есть но</w:t>
        <w:softHyphen/>
        <w:t>вых, необычных, неизвестных ранее, чрезвычайных событий, — их оценка и понимание становятся трудно осуществимыми. То</w:t>
        <w:softHyphen/>
        <w:t>гда временные интервалы формирования и преодоления проб</w:t>
        <w:softHyphen/>
        <w:t xml:space="preserve">лемностей будут уже значительными. Поэтому для третьего класса проблемностей используется понятие </w:t>
      </w:r>
      <w:r>
        <w:rPr>
          <w:rFonts w:cs="Times New Roman" w:ascii="Times New Roman" w:hAnsi="Times New Roman"/>
          <w:i/>
          <w:iCs/>
          <w:color w:val="000000"/>
          <w:sz w:val="24"/>
          <w:szCs w:val="24"/>
        </w:rPr>
        <w:t>«пробле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се проблемности разделяются нами на три класса: проблемные моменты, проблемные ситуации и проблемы. Каждому классу соответствует некоторый диапазон сложности проблемностей. Эти классы вместе составят шкалу сложности проблемностей. В силу определенной условности разделения психических  процессов  регуляции  границы  между  соседн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ассами проблемностей не резкие, а размытые, нечеткие, то есть их диапазоны сложности имеют некоторую общность или перекрыва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им далее для иллюстрации введенных выше поня</w:t>
        <w:softHyphen/>
        <w:t>тий примеры возможных видов проблемностей в каждом классе для деятельности операторов СЧМК. Характерная особенность данной деятельности заключается в контроле оператором много</w:t>
        <w:softHyphen/>
        <w:t>численных сигнализаторов, выдаче команд или переключении тумблеров при выполнении режимов управления с разной степе</w:t>
        <w:softHyphen/>
        <w:t>нью автомат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й операторской деятельности возникают проблемные моменты таких видов, как, например, проблемности в различе</w:t>
        <w:softHyphen/>
        <w:t>нии и опознании состояний или месторасположения сигнализа</w:t>
        <w:softHyphen/>
        <w:t>торов, различении и перекодировке команды управления, опре</w:t>
        <w:softHyphen/>
        <w:t>делении усилия, длительности или очередности нажатия клавиш в команде упр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и проблемных ситуаций можно отметить проблемности в анализе и оценке отдельной фазы процесса управления, в пони</w:t>
        <w:softHyphen/>
        <w:t>мании его общих особенностей и закономерностей," формирова</w:t>
        <w:softHyphen/>
        <w:t>нии целей и программы упр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проблемам можно отнести проблемности в формировании, трансформации и изменении профессиональных и межличност</w:t>
        <w:softHyphen/>
        <w:t>ных норм поведения и деятельности, выработанных личностью, а в наиболее сложных условиях также в корректировке элемен</w:t>
        <w:softHyphen/>
        <w:t>тов системы профессиональных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Многоуровневая структура психической регуляции деятельности и ее связь с классами проблем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позиции необходимости анализа регулятивного аспекта в дея</w:t>
        <w:softHyphen/>
        <w:t>тельности прежде всего необходимо построение самих уровней психической регуляции. Мы полагаем, что уровневая специфика регуляции определяется особенностями процессов возникновения и преодоления проблемностей, на организацию которых направ</w:t>
        <w:softHyphen/>
        <w:t>лена регуляция, и которые она обеспечивает. Именно поэтому направленность, назначение регуляции должны стать главным основанием при выборе ее уров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оказано выше, возникновение и преодоление проблем</w:t>
        <w:softHyphen/>
        <w:t>ных моментов происходит в текущей активности и связано с не</w:t>
        <w:softHyphen/>
        <w:t>посредственным взаимодействием, чувственно-практическим кон</w:t>
        <w:softHyphen/>
        <w:t>тактом человека с действительностью, реагированием на собы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торые обеспечиваются организацией сенсомоторных актов, ак</w:t>
        <w:softHyphen/>
        <w:t>туализацией сенсорно-перцептивных образов и процессов вос</w:t>
        <w:softHyphen/>
        <w:t>приятия. Поэтому уровень регулятивных процессов, направлен</w:t>
        <w:softHyphen/>
        <w:t xml:space="preserve">ных на организацию данной психической активности, определим как уровень </w:t>
      </w:r>
      <w:r>
        <w:rPr>
          <w:rFonts w:cs="Times New Roman" w:ascii="Times New Roman" w:hAnsi="Times New Roman"/>
          <w:i/>
          <w:iCs/>
          <w:color w:val="000000"/>
          <w:sz w:val="24"/>
          <w:szCs w:val="24"/>
        </w:rPr>
        <w:t>непосредственного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ы регуляции, необходимые для возникновения и пре</w:t>
        <w:softHyphen/>
        <w:t>одоления проблемных ситуаций, направлены преимущественно на организацию ситуативной активности по осмыслению и оценке ключевых, этапных событий, пространственно-временных взаимо</w:t>
        <w:softHyphen/>
        <w:t>связей между ними, причин их возникновения и логики развития. Содержание этих процессов состоит, во-первых, в ориентации во внешней обстановке и логической координации своей активности на основе возникающих пространственно-временных образов и концептуальных моделей, обеспечивающих анализ и оценку от</w:t>
        <w:softHyphen/>
        <w:t>дельных этапов деятельности, и, во-вторых, — в поиске и форми</w:t>
        <w:softHyphen/>
        <w:t>ровании целей и программ деятельности, анализе и оценке ее об</w:t>
        <w:softHyphen/>
        <w:t>щих особенностей, организации и планировании в целом. В связи с разнородностью этих психических процессов мы полагаем, что регуляция, относящаяся к проблемным ситуациям, осуществляет</w:t>
        <w:softHyphen/>
        <w:t xml:space="preserve">ся на двух уровнях: </w:t>
      </w:r>
      <w:r>
        <w:rPr>
          <w:rFonts w:cs="Times New Roman" w:ascii="Times New Roman" w:hAnsi="Times New Roman"/>
          <w:i/>
          <w:iCs/>
          <w:color w:val="000000"/>
          <w:sz w:val="24"/>
          <w:szCs w:val="24"/>
        </w:rPr>
        <w:t xml:space="preserve">опосредованной координации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программно-целевой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асс проблем требует включения процессов регуляции, нвН* правленных на организацию долгосрочной активности, обеспаЦ чивающей личностную стратегию поведения, пересмотр жизнен</w:t>
        <w:softHyphen/>
        <w:t>но важных ориентиров и поиск принципиально нового знания. Эта активность должна быть связана, во-первых, с изменением профессиональных, социальных, морально-этических и нравст</w:t>
        <w:softHyphen/>
        <w:t>венных норм поведения и деятельности, выработанных и приня</w:t>
        <w:softHyphen/>
        <w:t>тых личностью, и, во-вторых, — с дополнением и изменением системы знаний, убеждений и идеалов о природе, технике, чело</w:t>
        <w:softHyphen/>
        <w:t>веке и обществе, относящихся к профессиональной деятельно</w:t>
        <w:softHyphen/>
        <w:t xml:space="preserve">сти. Поэтому и для данного класса можно выделить два уровня процессов регуляции: </w:t>
      </w:r>
      <w:r>
        <w:rPr>
          <w:rFonts w:cs="Times New Roman" w:ascii="Times New Roman" w:hAnsi="Times New Roman"/>
          <w:i/>
          <w:iCs/>
          <w:color w:val="000000"/>
          <w:sz w:val="24"/>
          <w:szCs w:val="24"/>
        </w:rPr>
        <w:t xml:space="preserve">личностно-норматиеных изменений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ми</w:t>
        <w:softHyphen/>
        <w:t>ровоззренческих коррек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можно представить, что структура психиче</w:t>
        <w:softHyphen/>
        <w:t>ской регуляции имеет следующие уровни (от низшего к высше</w:t>
        <w:softHyphen/>
        <w:t>му): непосредственного взаимодействия, опосредованной коорди</w:t>
        <w:softHyphen/>
        <w:t>нации, программно-целевой организации, личностно-норматив-ных изменений и мировоззренческих коррек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касается формулировок названий уровней регуляции, на первый взгляд они обладают некоторой избыточностью и кажетс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можно было бы в этих названиях ограничиться только соот</w:t>
        <w:softHyphen/>
        <w:t>ветствующими прилагательными (например, мировоззренческий, личностно-нормативный, программно-целевой и т. д.). Основным соображением введения в формулировки названий существи</w:t>
        <w:softHyphen/>
        <w:t>тельных являлось стремление как можно четче выделить дина</w:t>
        <w:softHyphen/>
        <w:t>мический аспект и особенности в содержании регуляционных процессов (взаимодействия, координации, организации, измене</w:t>
        <w:softHyphen/>
        <w:t>ния, транс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казанные структурные уровни образуют иерархию, так как каждый вышележащий уровень упорядочивает процессы регу</w:t>
        <w:softHyphen/>
        <w:t>ляции на нижележащих уровнях. Так, уровень мировоззренче</w:t>
        <w:softHyphen/>
        <w:t>ских коррекций является основой для формирования совокупно</w:t>
        <w:softHyphen/>
        <w:t>сти личностных нормативов, которые, в свою очередь, опреде</w:t>
        <w:softHyphen/>
        <w:t>ляют выбор целей и программ деятельности. Уровень програм</w:t>
        <w:softHyphen/>
        <w:t>мно-целевой организации задает направленность опосредованной координации, которые затем обусловливают непосредственное взаимодействие с действительностью. Тем самым подтверждается корректность данной уровневой структуры, построенной по осно</w:t>
        <w:softHyphen/>
        <w:t>ванию направленности и назначения регуляции, с позиции со</w:t>
        <w:softHyphen/>
        <w:t>блюдения требований иерарх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совместном рассмотрении введенных классов проблемно-стей и пятиуровневой структуры регуляции видно, что при воз</w:t>
        <w:softHyphen/>
        <w:t>никновении и преодолении проблемных моментов необходим уровень непосредственного взаимодействия, проблемные ситуа</w:t>
        <w:softHyphen/>
        <w:t>ции требуют включенности уровней опосредованной координа</w:t>
        <w:softHyphen/>
        <w:t>ции или программно-целевой организации, а проблемы — уров</w:t>
        <w:softHyphen/>
        <w:t>ней личностно-нормативных изменений или мировоззренческих коррекций. Соответствие между классами проблемностей и уров</w:t>
        <w:softHyphen/>
        <w:t>нями регуляции показано в таблице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Описание динамики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 xml:space="preserve">Для того, </w:t>
      </w:r>
      <w:r>
        <w:rPr>
          <w:rFonts w:cs="Times New Roman" w:ascii="Times New Roman" w:hAnsi="Times New Roman"/>
          <w:color w:val="000000"/>
          <w:sz w:val="24"/>
          <w:szCs w:val="24"/>
        </w:rPr>
        <w:t>чтобы представить деятельность в ее динамике, необ</w:t>
        <w:softHyphen/>
        <w:t>ходимо понять, каким образом функционируют механизмы пси</w:t>
        <w:softHyphen/>
        <w:t>хической регуляции при организации процесса преодоления воз</w:t>
        <w:softHyphen/>
        <w:t>никающих проблем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ность, возникающая вследствие какого-то субъективно значимого события, может преодолеваться изолированно за счет актуализации одного (соответствующего этой проблемности) Уровня регуляции. Итогом этого процесса может быть успешное ее разрешение.  В противном  случае отрицательный результа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одоления проблемное™ накладывается на первоначальное собы</w:t>
        <w:softHyphen/>
        <w:t>тие и образует некоторое вторичное событие, которое становится причиной возникновения следующей проблемное™ и преодоление которой может потребовать включенности или того же уровня регу</w:t>
        <w:softHyphen/>
        <w:t>ляции, или же другого. Поэтому в общем случае одно первичное субъективно значимое событие может стать причиной возникнове</w:t>
        <w:softHyphen/>
        <w:t>ния некоторой последовательности вторичных событий и переходов между проблемностями разных уровней, обусловленных* этими со</w:t>
        <w:softHyphen/>
        <w:t>бытиями. В связи с тем, что такая последовательность в конечном итоге отражает ход и этапы оценки и понимания первоначального события, а также вследствие взаимной обусловленности всех собы</w:t>
        <w:softHyphen/>
        <w:t xml:space="preserve">тий и проблемностей внутри нее, эта последовательность обладает определенной целостностью, и мы определяем ее как </w:t>
      </w:r>
      <w:r>
        <w:rPr>
          <w:rFonts w:cs="Times New Roman" w:ascii="Times New Roman" w:hAnsi="Times New Roman"/>
          <w:i/>
          <w:iCs/>
          <w:color w:val="000000"/>
          <w:sz w:val="24"/>
          <w:szCs w:val="24"/>
        </w:rPr>
        <w:t>алгоритм раз</w:t>
        <w:softHyphen/>
        <w:t>решения проблем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2</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между классами проблемностей и уровнями регуляции</w:t>
      </w:r>
    </w:p>
    <w:tbl>
      <w:tblPr>
        <w:tblW w:w="6509" w:type="dxa"/>
        <w:jc w:val="left"/>
        <w:tblInd w:w="-7" w:type="dxa"/>
        <w:tblLayout w:type="fixed"/>
        <w:tblCellMar>
          <w:top w:w="0" w:type="dxa"/>
          <w:left w:w="40" w:type="dxa"/>
          <w:bottom w:w="0" w:type="dxa"/>
          <w:right w:w="40" w:type="dxa"/>
        </w:tblCellMar>
      </w:tblPr>
      <w:tblGrid>
        <w:gridCol w:w="1565"/>
        <w:gridCol w:w="2803"/>
        <w:gridCol w:w="2141"/>
      </w:tblGrid>
      <w:tr>
        <w:trPr>
          <w:trHeight w:val="509"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асс проблемностей</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е процессов психической регуляции</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ень психической регуляции</w:t>
            </w:r>
          </w:p>
        </w:tc>
      </w:tr>
      <w:tr>
        <w:trPr>
          <w:trHeight w:val="893" w:hRule="atLeast"/>
        </w:trPr>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ные моменты</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ганизация непосредствен</w:t>
              <w:softHyphen/>
              <w:t>ного чувственно-практичес</w:t>
              <w:softHyphen/>
              <w:t>кого контакта с действитель</w:t>
              <w:softHyphen/>
              <w:t>ность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п о средственного взаимо де йств ия</w:t>
            </w:r>
          </w:p>
        </w:tc>
      </w:tr>
      <w:tr>
        <w:trPr>
          <w:trHeight w:val="720" w:hRule="atLeast"/>
        </w:trPr>
        <w:tc>
          <w:tcPr>
            <w:tcW w:w="156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ные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странственно-временная ориентация и логическая ко</w:t>
              <w:softHyphen/>
              <w:t>ординация деятельности</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осредованной координации</w:t>
            </w:r>
          </w:p>
        </w:tc>
      </w:tr>
      <w:tr>
        <w:trPr>
          <w:trHeight w:val="883" w:hRule="atLeast"/>
        </w:trPr>
        <w:tc>
          <w:tcPr>
            <w:tcW w:w="156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общих особенностей и закономерностей деятельно</w:t>
              <w:softHyphen/>
              <w:t>сти, поиск и формирование ее целей и программ</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граммно-целевой организации</w:t>
            </w:r>
          </w:p>
        </w:tc>
      </w:tr>
      <w:tr>
        <w:trPr>
          <w:trHeight w:val="1565" w:hRule="atLeast"/>
        </w:trPr>
        <w:tc>
          <w:tcPr>
            <w:tcW w:w="156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ы</w:t>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ирование и изменение профессиональных, социаль</w:t>
              <w:softHyphen/>
              <w:t>ных, морально-этических и нравственных норм поведе</w:t>
              <w:softHyphen/>
              <w:t>ния и деятельности, вырабо</w:t>
              <w:softHyphen/>
              <w:t>танных и принятых лично</w:t>
              <w:softHyphen/>
              <w:t>сть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но-нормативных изменений</w:t>
            </w:r>
          </w:p>
        </w:tc>
      </w:tr>
      <w:tr>
        <w:trPr>
          <w:trHeight w:val="922" w:hRule="atLeast"/>
        </w:trPr>
        <w:tc>
          <w:tcPr>
            <w:tcW w:w="156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полнение и коррекция сис</w:t>
              <w:softHyphen/>
              <w:t>темы знаний, убеждений и идеалов о природе, технике, человеке и обществе</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ровозз ре нческ их коррекций</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й алгоритм может начинаться и заканчиваться проб-лемностьго любого уровня. Переходы в алгоритме могут осущест</w:t>
        <w:softHyphen/>
        <w:t>вляться между проблемностями как одного и того же уровня, так и разных уровней. Таким образом, в алгоритме будут про-блемности, определяющие некоторые минимальный и макси</w:t>
        <w:softHyphen/>
        <w:t>мальный уровни регуляции из пяти возможных во введенной структуре. Поскольку процессы возникновения и преодоления проблемностей имеют свойственную им продолжительность, ал</w:t>
        <w:softHyphen/>
        <w:t>горитм разрешения проблемностей осуществляется в рамках не</w:t>
        <w:softHyphen/>
        <w:t>которого (возможно, даже длительного) временного интерв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илу целостности алгоритма разрешения проблемностей процессы их преодоления должны реализовываться в рамках некоторой системы регуляции. Каждая из таких систем регуля</w:t>
        <w:softHyphen/>
        <w:t>ции, как и алгоритм проблемностей, реализуется адекватно субъективным и объективным изменениям, происходящим на временном интервале их существования, то есть обладает свойст</w:t>
        <w:softHyphen/>
        <w:t>вом оперативности. Исходя из этого, систему регуляции, форми</w:t>
        <w:softHyphen/>
        <w:t xml:space="preserve">руемую для преодоления входящих в алгоритм проблемностей, мы определяем как </w:t>
      </w:r>
      <w:r>
        <w:rPr>
          <w:rFonts w:cs="Times New Roman" w:ascii="Times New Roman" w:hAnsi="Times New Roman"/>
          <w:i/>
          <w:iCs/>
          <w:color w:val="000000"/>
          <w:sz w:val="24"/>
          <w:szCs w:val="24"/>
        </w:rPr>
        <w:t>оперативную систему 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дивидуальную деятельность можно рассматривать с пози</w:t>
        <w:softHyphen/>
        <w:t>ций макро- и микродинамики. При этом макродинамика дея</w:t>
        <w:softHyphen/>
        <w:t>тельности как динамика переходов от одной оперативной систе</w:t>
        <w:softHyphen/>
        <w:t>мы к другой будет отражаться в смене алгоритмов разрешения проблемностей. Микродинамика деятельности, то есть динамика внутрисистемных переходов между уровнями регуляции в от</w:t>
        <w:softHyphen/>
        <w:t>дельной оперативной системе, характеризуется последовательно</w:t>
        <w:softHyphen/>
        <w:t>стью проблемностей в алгорит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кро- и макродинамика деятельности может быть как ста</w:t>
        <w:softHyphen/>
        <w:t>ционарной, так и нестационарной в зависимости от вида перехо</w:t>
        <w:softHyphen/>
        <w:t>дов между уровнями регуляции в отдельной оперативной систе</w:t>
        <w:softHyphen/>
        <w:t>ме и между разными оперативными системами. В случае ста</w:t>
        <w:softHyphen/>
        <w:t>ционарности это будут переходы между проблемностями одного и того же или соседних уровней регуляции или же между опера</w:t>
        <w:softHyphen/>
        <w:t>тивными системами, близкими по своим свойствам и характери</w:t>
        <w:softHyphen/>
        <w:t>стикам. В случае нестационарности переходы происходят между цроблемностями разных уровней регуляции или между сущест</w:t>
        <w:softHyphen/>
        <w:t>венно отличающимися оперативными систем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нестационарность микродинамики проявляется только на ограниченном временном интервале функционирования опера</w:t>
        <w:softHyphen/>
        <w:t>тивной системы, следовательно, носит частный характер и не определяет общую картину психических процессов в ходе вс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ятельности. Поэтому в случае исследования существенно не</w:t>
        <w:softHyphen/>
        <w:t>стационарной деятельности в целом, характерной для операторов СЧМК, необходимы в первую очередь анализ и оценка ее макро</w:t>
        <w:softHyphen/>
        <w:t>динам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кродинамика деятельности определяется типами психиче</w:t>
        <w:softHyphen/>
        <w:t>ской активности, которые доминируют на каждом из временных интервалов существования оперативных систем регуляции. Как отмечал Б. Ф. Ломов, из принципов системного подхода следует, что характерной особенностью многоуровневых психических систем является иерархическая соподчиненность уровней [33], При этом высший, максимальный уровень в системе становится ведущим, реализуя себя с помощью нижележащих уровней и обеспечивая целостность системы, ее основные свойства и содер</w:t>
        <w:softHyphen/>
        <w:t>жание процессов функционирования. Так, применительно к ре</w:t>
        <w:softHyphen/>
        <w:t>гуляции движений Н. А, Бернштейн, в частности, показал, что ведущий уровень строится адекватно качеству и содержанию двигательной задачи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этого следует, что доминирующей психической активности в оперативной системе соответствует ведущий уровень регуляции. И поэтому анализ макродинамики деятельности можно проводить по временным параметрам интервалов актуализации, включенности ведущих уровней регуляции. Каждый из указанных интервалов определяется временем существования оперативной системы, то есть законченной фазой процессов психической регуляции. В свя</w:t>
        <w:softHyphen/>
        <w:t>зи с этим деятельность разбивается на отдельные дискретные циклы. Этот завершенный процесс функционирования оператив</w:t>
        <w:softHyphen/>
        <w:t>ной системы регуляции, или процесс организации психической активности по реализации алгоритма разрешения проблемностей, мы определяем как цикл регуляции. При этом сущность домини</w:t>
        <w:softHyphen/>
        <w:t>рующей психической активности в каждом цикле так же, как и для оперативной системы, будет характеризоваться ее ведущим уровнем регуляции или проблемностями максимального уровня в алгоритме. Соответственно, ими будет определяться и субъектив</w:t>
        <w:softHyphen/>
        <w:t>ная сложность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нее нами показано, что каждый уровень регуляции обу</w:t>
        <w:softHyphen/>
        <w:t>словливает качественное своеобразие и временной масштаб про</w:t>
        <w:softHyphen/>
        <w:t>текания психической активности. Регуляция на уровне непо</w:t>
        <w:softHyphen/>
        <w:t>средственного взаимодействия должна осуществляться с некото</w:t>
        <w:softHyphen/>
        <w:t>рыми минимальными задержками относительно происходящих событий, так как в противном случае будет невозможен прямой чувственпо-практический контакт человека с действительностью.</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ответственно быстротечны процессы возникновения и преодо</w:t>
        <w:softHyphen/>
        <w:t>ления проблемных мом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ни опосредованной координации и программно-целевой организации возникают при переходе от непосредственного реа</w:t>
        <w:softHyphen/>
        <w:t>гирования на события к их осмыслению в рамках некоторых временных интервалов, ситуаций, когда временные задержки, отставания от реального масштаба времени становятся значи</w:t>
        <w:softHyphen/>
        <w:t>тельными. И временной масштаб протекания процессов возник</w:t>
        <w:softHyphen/>
        <w:t>новения и преодоления проблемных ситуаций становится боль</w:t>
        <w:softHyphen/>
        <w:t>шим, чем в предыдущем случа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шие уровни регуляции — личностно-нормативных изме</w:t>
        <w:softHyphen/>
        <w:t>нений и мировоззренческих коррекций — актуализируются при абстрагировании от конкретной ситуации для формирования об</w:t>
        <w:softHyphen/>
        <w:t>щей стратегии поведения и долговременных отношений к дейст</w:t>
        <w:softHyphen/>
        <w:t>вительности, поиска принципиально нового знания. Поэтому ха</w:t>
        <w:softHyphen/>
        <w:t>рактерные временные интервалы возникновения и преодоления проблемностей в данном случае будут наиболее значительными по дли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каждому типу психической активности соот</w:t>
        <w:softHyphen/>
        <w:t>ветствует определенный временной масштаб процессов ее проте</w:t>
        <w:softHyphen/>
        <w:t>кания, который увеличивается по мере возрастания уровня регу</w:t>
        <w:softHyphen/>
        <w:t>ляции. Поэтому когда какой-либо из уровней регуляции стано</w:t>
        <w:softHyphen/>
        <w:t>вится ведущим в оперативной системе, он неизбежно должен накладывать ограничения на время ее существования, так как в противном случае произойдет переход к временному масштабу психической активности другого типа и будет возникать несоот</w:t>
        <w:softHyphen/>
        <w:t>ветствие между типами психической активности и временными масштабами их протекания. Следовательно, длительность цик</w:t>
        <w:softHyphen/>
        <w:t>лов регуляции для каждого из уровней должна находиться в оп</w:t>
        <w:softHyphen/>
        <w:t>ределенном диапазоне, а последовательность щроблемностей, входящих в соответствующий алгоритм их разрешения, не мо</w:t>
        <w:softHyphen/>
        <w:t>жет быть бесконеч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ывая определенную условность разделения психических процессов регуляции на соседних уровнях, отличия временных масштабов их протекания будут размытыми и нечеткими. Ука</w:t>
        <w:softHyphen/>
        <w:t>занная размытость выражается в существовании некоторых об</w:t>
        <w:softHyphen/>
        <w:t>щих диапазоноа изменения длительности циклов регуляции, в которых нельзя проводить однозначное соответствие между конк</w:t>
        <w:softHyphen/>
        <w:t>ретными циклами и одним из двух соседних уровней 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тоге, деятельность операторов СЧМК в динамике пред</w:t>
        <w:softHyphen/>
        <w:t>ставляется, с одной стороны, в виде последовательной смены</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лгоритмов разрешения проблемностей и, с другой стороны, как последовательность разноуровневых дискретных циклов регуля</w:t>
        <w:softHyphen/>
        <w:t>ции. Это описание определяет направление дальнейшей разра</w:t>
        <w:softHyphen/>
        <w:t>ботки конкретных методов анализа психической регуляции опе</w:t>
        <w:softHyphen/>
        <w:t>ратор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МЕТОДЫ КАЧЕСТВЕННОГО И КОЛИЧЕСТВЕННОГО АНАЛИЗА ПРОБЛЕМНОСТЕЙ И ПСИХИЧЕСКОЙ РЕГУЛЯЦИИ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значение методов и область их приме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исследования особенностей и автоматизированной оценки многоуровневых процессов психической регуляция операторской деятельности были разработаны качественный и количественный методы: метод анализа проблемностей и метод таксономии меж-саккадических интервалов движений гл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ой областью применения данных методов является деятельность операторов сложных человеко-машинных комплек</w:t>
        <w:softHyphen/>
        <w:t>сов как в реальных условиях эксплуатации, так и в процессе профессиональной подготовки на тренажерах. Дополнительной областью применения данных методов могут быть различные виды деятельности со сложной динамикой, в которых мысли</w:t>
        <w:softHyphen/>
        <w:t>тельные процессы доминируют над исполнительными, в частно</w:t>
        <w:softHyphen/>
        <w:t>сти, операторов транспортных средств, пользователей компью</w:t>
        <w:softHyphen/>
        <w:t>терной техники, операторов диспетчерских служб и систем мо</w:t>
        <w:softHyphen/>
        <w:t>ниторин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раметры деятельности, определяемые метод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аботанные методы позволяют проводить параллельно каче</w:t>
        <w:softHyphen/>
        <w:t>ственный и количественный анализ динамики деятельности и согласование их результатов для обеспечения необходимой точ</w:t>
        <w:softHyphen/>
        <w:t>ности и достоверности. Качественный анализ направлен на рас</w:t>
        <w:softHyphen/>
        <w:t>крытие сущности и содержания психической регуляции по дан</w:t>
        <w:softHyphen/>
        <w:t>ным наблюдения, опроса и репортажа операторов, а количест</w:t>
        <w:softHyphen/>
        <w:t>венный — на ее автоматизированную оценку по данным анализа движений гл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проведения качественного анализа регистрируются ха</w:t>
        <w:softHyphen/>
        <w:t>рактерные признаки деятельности, в частности, ее внешние про-</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лгоритмов разрешения проблемностей и, с другой стороны, как последовательность разноуровневых дискретных циклов регуля</w:t>
        <w:softHyphen/>
        <w:t>ции. Это описание определяет направление дальнейшей разра</w:t>
        <w:softHyphen/>
        <w:t>ботки конкретных методов анализа психической регуляции опе</w:t>
        <w:softHyphen/>
        <w:t>ратор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МЕТОДЫ КАЧЕСТВЕННОГО И КОЛИЧЕСТВЕННОГО АНАЛИЗА ПРОБЛЕМНОСТЕЙ И ПСИХИЧЕСКОЙ РЕГУЛЯЦИИ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значение методов и область их приме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исследования особенностей и автоматизированной оценки многоуровневых процессов психической регуляция операторской деятельности были разработаны качественный и количественный методы: метод анализа проблемностей и метод таксономии меж-саккадических интервалов движений гл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ой областью применения данных методов является деятельность операторов сложных человеко-машинных комплек</w:t>
        <w:softHyphen/>
        <w:t>сов как в реальных условиях эксплуатации, так и в процессе профессиональной подготовки на тренажерах. Дополнительной областью применения данных методов могут быть различные виды деятельности со сложной динамикой, в которых мысли</w:t>
        <w:softHyphen/>
        <w:t>тельные процессы доминируют над исполнительными, в частно</w:t>
        <w:softHyphen/>
        <w:t>сти, операторов транспортных средств, пользователей компью</w:t>
        <w:softHyphen/>
        <w:t>терной техники, операторов диспетчерских служб и систем мо</w:t>
        <w:softHyphen/>
        <w:t>ниторин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раметры деятельности, определяемые метод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аботанные методы позволяют проводить параллельно каче</w:t>
        <w:softHyphen/>
        <w:t>ственный и количественный анализ динамики деятельности и согласование их результатов для обеспечения необходимой точ</w:t>
        <w:softHyphen/>
        <w:t>ности и достоверности. Качественный анализ направлен на рас</w:t>
        <w:softHyphen/>
        <w:t>крытие сущности и содержания психической регуляции по дан</w:t>
        <w:softHyphen/>
        <w:t>ным наблюдения, опроса и репортажа операторов, а количест</w:t>
        <w:softHyphen/>
        <w:t>венный — на ее автоматизированную оценку по данным анализа движений гл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проведения качественного анализа регистрируются ха</w:t>
        <w:softHyphen/>
        <w:t>рактерные признаки деятельности, в частности, ее внешние про-</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вления, форма и содержание речевых сообщений операторов, их объяснение происходящих событий и своих действий и решений, которые дают возможность судить о характере и причинах воз</w:t>
        <w:softHyphen/>
        <w:t>никающих проблем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личественный метод измеряет фазовые параметры движе</w:t>
        <w:softHyphen/>
        <w:t>ний глаз, регистрируемых с помощью ЭОГ на персональном компьютере для автоматизированной оценки интервалов между саккад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чественный метод предназначен для обеспечения достовер</w:t>
        <w:softHyphen/>
        <w:t>ности результатов анализа процессов регуляции в деятельности. Однако его ограничением являются высокая трудоемкость ис</w:t>
        <w:softHyphen/>
        <w:t>следования и недостаточная точность получаемых результатов, В свою очередь, количественный метод обладает необходимой точ</w:t>
        <w:softHyphen/>
        <w:t>ностью результатов и возможностью автоматизированной оценки деятельности, что существенно снижает его трудоемкость. При этом достоверность его вычислительных процедур была обосно</w:t>
        <w:softHyphen/>
        <w:t>вана с помощью качественного мет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обеспечения высокой точности и достоверности результа</w:t>
        <w:softHyphen/>
        <w:t>тов исследования необходимо сочетание и взаимодействие этих двух методов, что позволяет использовать их достоинства и пре</w:t>
        <w:softHyphen/>
        <w:t>одолеть недостатки. Такой подход к разработке методов анализа и оценки процессов психической регуляции будет удовлетворять принципу сочетания количественных и качественных методов в системных исследованиях, требующему, в частности, определе</w:t>
        <w:softHyphen/>
        <w:t>ния форм и средств взаимодополнения и компенсации ограниче</w:t>
        <w:softHyphen/>
        <w:t>ний одних методов положительными аспектами друг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уальность мето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ременные психологические методы анализа деятельности мо</w:t>
        <w:softHyphen/>
        <w:t>гут быть разделены на две группы. В первую группу могут быть включены методы, направленные на исследования отдельных психических функций (сенсомоторных, перцептивных, мнемиче-ских и интеллектуальных процессов), оценку возможностей раз</w:t>
        <w:softHyphen/>
        <w:t>личных анализаторов (визуальных, акустических, тактильных), а также анализ таких параметров деятельности, как психичес</w:t>
        <w:softHyphen/>
        <w:t>кая напряженность, психофизиологические ресурсы, тип нагруз</w:t>
        <w:softHyphen/>
        <w:t>ки (информационной, умственной, рабочей). Для этих целей ис</w:t>
        <w:softHyphen/>
        <w:t>пользуются оценки разных психофизиологических показателей (ЭЭГ, ЭОГ, КГР, ЧСС, ЧД и других), данные субъективного шка</w:t>
        <w:softHyphen/>
        <w:t>лирования и тестов, регистрации и хронометража исполнит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ых действий. Эти методы позволяют описать некоторые особен</w:t>
        <w:softHyphen/>
        <w:t>ности динамики деятельности, однако на основе количественных показателей трудно адекватно определить содержание и характер психических проце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ая группа методов, относящихся к когнитивной психо</w:t>
        <w:softHyphen/>
        <w:t>логии, психологии личности и психологии труда предназначена для анализа таких психических процессов, как мотивация, при</w:t>
        <w:softHyphen/>
        <w:t>нятие решений, целеобразование, планирование и прогнозирова</w:t>
        <w:softHyphen/>
        <w:t>ние, формирование образов и концептуальных моделей. Эти ме</w:t>
        <w:softHyphen/>
        <w:t>тоды могут раскрывать содержание указанных психических процессов, но, главным образом, в стационарной деятельности, когда оператор реализует некоторые однородные профессиональ</w:t>
        <w:softHyphen/>
        <w:t>ные функции. Поэтому для нестационарной деятельности по вы</w:t>
        <w:softHyphen/>
        <w:t>полнению неоднородных функций данные методы не позволяют исследовать ее динамику с достаточной точ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уальность разработанных методов анализа проблемностей и регистрации и таксономии межсаккадических интервалов движений глаз и заключается в том, что за счет организации взаимодействия между ними достигается необходимая точность и достоверность результатов анализа сложной нестационар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снование выбора и разработки методов анализа психической регуляции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намика операторской деятельности в разработанном нами ее психологическом описании, как показано выше, представляется в виде смены алгоритмов разрешения проблемностей, с другой стороны — как последовательность разноуровневых дискретных циклов регуляции. В связи с этим необходима разработка мето</w:t>
        <w:softHyphen/>
        <w:t>дов регистрации, анализа и оценки как алгоритмов проблемно</w:t>
        <w:softHyphen/>
        <w:t>стей, так и циклов 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илу того, что проблемность — понятие, отражающие сущ</w:t>
        <w:softHyphen/>
        <w:t>ность и содержание процессов психической регуляции, анализ проблемностей потребует использования качественных, содержа</w:t>
        <w:softHyphen/>
        <w:t>тельных психологических методов. В то же время цикл регуля</w:t>
        <w:softHyphen/>
        <w:t>ции в большей степени предназначен для характеристики вре</w:t>
        <w:softHyphen/>
        <w:t>менных масштабов протекания психических процессов, и поэто</w:t>
        <w:softHyphen/>
        <w:t>му для его оценки более приемлемы количественные методы, в том числе и основанные на автоматизированном анализе психо</w:t>
        <w:softHyphen/>
        <w:t>физиологических параметров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ствами качественного анализа могут быть, например, та</w:t>
        <w:softHyphen/>
        <w:t>кие традиционные психологические методы, как наблюдение, оп</w:t>
        <w:softHyphen/>
        <w:t>рос и репортаж оператора. Однако данные, получаемые с помо</w:t>
        <w:softHyphen/>
        <w:t>щью этих методов — внешние особенности выполняемой деятель</w:t>
        <w:softHyphen/>
        <w:t>ности и поведения, их объяснения оператором, форма и содер</w:t>
        <w:softHyphen/>
        <w:t>жание его речевых сообщений — непосредственно проблемностями не являются. Поэтому разработан специальный метод анализа проблемностей, с помощью которого на основе интерпретации и обобщения этих данных выделяются проблемное™ [14, 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личественная оценка циклов регуляции возможна на осно</w:t>
        <w:softHyphen/>
        <w:t>ве выбора некоторого психофизиологического параметра, отра</w:t>
        <w:softHyphen/>
        <w:t>жающего такие их особенности, как сложность регуляционных процессов, их дискретность, изменение длительности на разных уровнях. С этой позиции проанализируем особенности глазодви</w:t>
        <w:softHyphen/>
        <w:t>гательной активност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оказали результаты исследований деятельности опера</w:t>
        <w:softHyphen/>
        <w:t>торов, выполненных, в частности, В. П. Зинченко с соавторами [29, 30], В. Ф. Вендой [10], В. Ф. Рубахиным [40], Н. Д. За-валовой, Б. Ф. Ломовым, В, А. Пономаренко [26, 27], в наи</w:t>
        <w:softHyphen/>
        <w:t>большей степени сложность деятельности связана с длительно</w:t>
        <w:softHyphen/>
        <w:t>стью фиксаций взгляда. При этом длительность фиксаций как параметр оценки использовался в основном в тех видах опера</w:t>
        <w:softHyphen/>
        <w:t>торской деятельности, которые связаны с активным информаци</w:t>
        <w:softHyphen/>
        <w:t>онным поиском. Максимальная длительность указанных фикса</w:t>
        <w:softHyphen/>
        <w:t>ций достигала нескольких десятков секунд [29, 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того, в работах Ю. Б. Гиппенрейтер [12], В. А. Филина [43], А. Л. Ярбуса [45] отмечалась особая роль саккадических, скачкообразных движений глаз в цикличности переработки и дискретизации поступления зрительной информации, самого процесса видения. Кроме того, Ю. Б. Гиппенрейтер выдвинуто предположение, что саккады ограничивают любой «квант» про</w:t>
        <w:softHyphen/>
        <w:t>цессов регуляции, даже если последний не использует зритель</w:t>
        <w:softHyphen/>
        <w:t>ную информацию [12, с. 2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яде работ саккады рассматривались как объективный ин</w:t>
        <w:softHyphen/>
        <w:t>дикатор структурных единиц деятельности. Полученные перво</w:t>
        <w:softHyphen/>
        <w:t>начально Ю. Б. Гиппенрейтер и Г. Пиком [13] для фиксационно</w:t>
        <w:softHyphen/>
        <w:t>го оптокинетического нистагма (ФОКН) упомянутые свойства саккад позднее в работе Т. М. Буякас и Н. Д. Линды [9] были распространены и на режим свободного поведения гл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многих из перечисленных выше работ показано, что при усложнении  деятельности   происходит   увеличение   интервалов</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жду саккадами (или межсаккадических интервалов) как про</w:t>
        <w:softHyphen/>
        <w:t>извольного, так и непроизвольного характера [9, 12, 43]. При этом диапазон длительности указанных интервалов составляет значительную величину от 0.03 с [43] до 20 с и более [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гко видеть, что длительность фиксаций и длительность межсаккадических интервалов во многом аналогично зависят от сложности деятельности. В то же время в понятии «длительность фиксаций» акцентируется больше внешний план деятельности, связанный с различного вида информационным поиском. Это делает его более приемлемым для характеристики процессов ре</w:t>
        <w:softHyphen/>
        <w:t>гуляции на уровне непосредственного взаимодействия. Для рас</w:t>
        <w:softHyphen/>
        <w:t>крытия психических процессов регуляции на более высоких уровнях гораздо уместнее использовать такие понятия, как «от</w:t>
        <w:softHyphen/>
        <w:t>стройка от ситуации», «мысленное представление», «внутренний взор» [29], «внутреннее зрение» [12], которые характеризуют дея</w:t>
        <w:softHyphen/>
        <w:t>тельность во внутреннем плане. Поэтому использование акценти</w:t>
        <w:softHyphen/>
        <w:t>рованного на внешней стороне деятельности понятия «длитель</w:t>
        <w:softHyphen/>
        <w:t>ность фиксаций» в общем случае приводит к серьезной неодно</w:t>
        <w:softHyphen/>
        <w:t>значности в понимании результатов анализа движений гл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того, термин «фиксация» предполагает неподвижность взгляда и, соответственно, глаз относительно некоторого внешнего объекта. Однако в ходе фиксации возможны медленные, дрейфо</w:t>
        <w:softHyphen/>
        <w:t>вые движения глаз, приводящие к смещению взгляда по объекту, что делает нечеткими различия между отдельными фиксац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 перечисленных неоднозначностей свободно понятие «дли</w:t>
        <w:softHyphen/>
        <w:t>тельность межсаккадических интервалов» так как в нем нет привязки к внешнему или внутреннему плану деятельности, а также не предъявляется требование к неподвижности глаз. По</w:t>
        <w:softHyphen/>
        <w:t>этому нами было выдвинуто предположение, что наиболее адек</w:t>
        <w:softHyphen/>
        <w:t xml:space="preserve">ватно свойства циклов регуляции должна отражать </w:t>
      </w:r>
      <w:r>
        <w:rPr>
          <w:rFonts w:cs="Times New Roman" w:ascii="Times New Roman" w:hAnsi="Times New Roman"/>
          <w:i/>
          <w:iCs/>
          <w:color w:val="000000"/>
          <w:sz w:val="24"/>
          <w:szCs w:val="24"/>
        </w:rPr>
        <w:t>длитель</w:t>
        <w:softHyphen/>
        <w:t xml:space="preserve">ность межсаккадических интервалов </w:t>
      </w:r>
      <w:r>
        <w:rPr>
          <w:rFonts w:cs="Times New Roman" w:ascii="Times New Roman" w:hAnsi="Times New Roman"/>
          <w:color w:val="000000"/>
          <w:sz w:val="24"/>
          <w:szCs w:val="24"/>
        </w:rPr>
        <w:t>(МСИ) движений глаз и она может быть использована как параметр их оцен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ходя из необходимости минимизации влияния аппаратуры регистрации движений глаз на условия деятельности оператора, а также обеспечения возможности автоматизации обработки из</w:t>
        <w:softHyphen/>
        <w:t>меряемых параметров, в экспериментальных исследованиях дея</w:t>
        <w:softHyphen/>
        <w:t>тельности целесообразно применение метода электроокулографии (ЭОГ). В связи с ограниченной чувствительностью данного мето</w:t>
        <w:softHyphen/>
        <w:t>да, которая, как известно, составляет 1-1.5 градуса [37], в про</w:t>
        <w:softHyphen/>
        <w:t>цессе регистрации движений глаз неизбежно происходит потеря некоторой части саккад малой амплитуды. Это может привести к</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никновению неоднозначности при сравнении одинаковых по длительности МС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личина указанной неоднозначности определяет степень дос</w:t>
        <w:softHyphen/>
        <w:t>товерности регистрируемых МСИ как параметра циклов регуля</w:t>
        <w:softHyphen/>
        <w:t>ции. Эта достоверность зависит как от характеристик используе</w:t>
        <w:softHyphen/>
        <w:t>мой аппаратуры ЭОГ, так и особенностей конкретной деятельно</w:t>
        <w:softHyphen/>
        <w:t>сти. Косвенная оценка достоверности использования МСИ может быть получена при сопоставлении их длительностей с результата</w:t>
        <w:softHyphen/>
        <w:t>ми анализа проблемностей, так как в случае несущественных по</w:t>
        <w:softHyphen/>
        <w:t>терь саккад не должна часто возникать неоднозначность между значениями МСИ и проблемностями соответствующего им уров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разработке методов анализа длительностей межсаккади-ческих интервалов следует, конечно, учитывать стохастический характер выполнения циклов регуляции и размытость отличий между ними на соседних уровнях. Статистические методы для такого анализа не применимы вследствие их исходных аксиома</w:t>
        <w:softHyphen/>
        <w:t>тических требований квазистационарности исследуемых процес</w:t>
        <w:softHyphen/>
        <w:t>сов и наличия большого числа данных для обработки. В случае нестационарности макродинамики деятельности, когда возможно появление единичных циклов регуляции каких-либо уровней, а также с учетом размытости различий между диапазонами цик</w:t>
        <w:softHyphen/>
        <w:t>лов регуляции соседних уровней, более приемлемы методы не</w:t>
        <w:softHyphen/>
        <w:t>четких множеств, кластеризации и таксономии. Таким образом, для определения диапазонов изменения МСИ на каждом уровне регуляции также необходима разработка процедуры их таксоно</w:t>
        <w:softHyphen/>
        <w:t>мического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Метод анализа проблемностей в психической 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ью метода анализа проблемностей, разработанного Ю. Я. Го</w:t>
        <w:softHyphen/>
        <w:t>ликовым, является раскрытие содержательной стороны процессов регуляции деятельности и характера ее макродинамики на основе выделения алгоритмов разрешения проблемностей [14, 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выделения проблемностей в процессе индивидуальной деятельности используются методики наблюдения, опроса и ре</w:t>
        <w:softHyphen/>
        <w:t>портажа, которые позволяют достаточно адекватно регистриро</w:t>
        <w:softHyphen/>
        <w:t>вать их наиболее характерные признаки. Этими признаками могут быть некоторые внешние особенности деятельности и поведения, форма и содержание речевых сообщений операторов, их объяс</w:t>
        <w:softHyphen/>
        <w:t>нение происходящих событий и своих действий и решений, ко</w:t>
        <w:softHyphen/>
        <w:t>торые косвенно позволяют судить о характере и причинах во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кающих в деятельности неопределенностей, неоднозначностей и затруд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при наблюдении для выделения проблемностей могут быть использованы следующие характерные внешние особенно</w:t>
        <w:softHyphen/>
        <w:t>сти деятельности и поведения операт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казывающие  успешность  реализации  тех   или  иных профессиональных функций (в частности, неуверенность разной степени, недостатки или ошибки в организации процесса кон</w:t>
        <w:softHyphen/>
        <w:t>троля и упр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ражающие внешнюю сторону поведения (например, за</w:t>
        <w:softHyphen/>
        <w:t>медленность или резкость в движениях, осторожность, затор</w:t>
        <w:softHyphen/>
        <w:t>моженность, растерянность, несобранность, невнима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ос операторов после выполнения деятельности позволяет уточнить ее особенности, выявленные в ходе наблюдения, выяс</w:t>
        <w:softHyphen/>
        <w:t>нить причины допущенных ошибок и затруднений, степень по</w:t>
        <w:softHyphen/>
        <w:t>нимания ими логики функционирования и управления систем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портаже, в котором операторы должны комментировать процесс управления и свои действия, фиксируются следующие особ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общения о контролируемых параметрах и выдаваемых командах упр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суждения о процессе функционирования систем и при</w:t>
        <w:softHyphen/>
        <w:t>нимаемых реш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чевые клише и экстралингвистические сигналы (эмо</w:t>
        <w:softHyphen/>
        <w:t>циональные, невербальные звуки, междометия), характеризую</w:t>
        <w:softHyphen/>
        <w:t>щие особенности поведения операт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ой метода является массив возможных видов проблем</w:t>
        <w:softHyphen/>
        <w:t>ностей, разработанный по результатам изучения особенностей профессиональных функций операторов. Каждый вид проблем</w:t>
        <w:softHyphen/>
        <w:t>ностей имеет обобщенную формулировку и отражает некоторую совокупность конкретных проблемностей, однородных по своему характеру, но отличающихся по специфическим, в том числе и техническим, особенностям выполняемых оператором функций. Указанный массив представлен в форме таблицы, где виды про</w:t>
        <w:softHyphen/>
        <w:t>блемностей сгруппированы в соответствии с уровнями регуляции и имеют кодовые обозначения. В кодовых обозначениях буква М соответствует проблемным моментам, С — проблемным ситуациям, а П — проблемам; первая цифра в скобках определяет номер уровня регуляции, а вторая — порядковый номер вида проблем-носгей данного уровня. Б таблице 3 показан пример массива проблемностей для деятельности операторов по управлению бор-</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выми системами транспортного космического корабля, состав</w:t>
        <w:softHyphen/>
        <w:t>ленный исходя из особенностей их функций. Характерные при</w:t>
        <w:softHyphen/>
        <w:t>знаки в наблюдении, опросе и репортаже для этого массива про-блемностей, даны в таблице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того, определены возможные взаимосвязи между ви</w:t>
        <w:softHyphen/>
        <w:t>дами проблемностей в алгоритмах их разрешения и проведена классификация алгоритмов. Переходы между проблемностями в алгоритмах могут быть самыми разнообразными. Например, возникновение проблемности в анализе некоторой фазы процесса управления — проблемная ситуация С{22) — может привести к таким возможным вариантам перехо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ервых, ее непосредственное разрешение может вызвать необходимость исполнительных действий, в частности, опозна</w:t>
        <w:softHyphen/>
        <w:t>ния состояния сигнализаторов конкретного блока, то есть выхо</w:t>
        <w:softHyphen/>
        <w:t>да на разрешение проблемного момента низшего уровня М(11). В этом случае алгоритм будет иметь вид С(22)+М(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вторых, процесс разрешения С(22) может потребовать уточнения в планировании следующей фазы процесса управле</w:t>
        <w:softHyphen/>
        <w:t>ния и, следовательно, перехода к проблемной ситуации С(23) этого же уровня регуляции. Алгоритм в этом случае примет вид С(22)+С(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третьих, неразрешимость этой ситуации, в частности, вследствие недостаточного понимания логики функционирова</w:t>
        <w:softHyphen/>
        <w:t>ния системы, приведет к выходу на проблемную ситуацию более высокого уровня С(31). Тогда алгоритмом разрешения проблем</w:t>
        <w:softHyphen/>
        <w:t>ностей будет последовательность С(22)+С{23)+С(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ою очередь, если процесс разрешения последней проблем</w:t>
        <w:softHyphen/>
        <w:t>ности во всех этих алгоритмах не будет доведен до конца, каждый из них может быть продолжен. При этом возможны переходы и вверх, на более высокие уровни регуляции, и вниз, на более низ</w:t>
        <w:softHyphen/>
        <w:t>кие уровни, а также повторы и возвраты, то есть можно наблю</w:t>
        <w:softHyphen/>
        <w:t>дать многообразие форм и связей между проблемностями в алго</w:t>
        <w:softHyphen/>
        <w:t>ритмах как на одном уровне — по горизонтали, так и между раз</w:t>
        <w:softHyphen/>
        <w:t>ными уровнями — по вертикали. Таким образом могут возникать алгоритмы разного состава и количества проблем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22) С{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23)  С(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31)  С(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22)  С(23); С(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23)  С(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ассификации алгоритмов проведена на основе выделения в них проблемностей максимального уровня, так как именно они ха</w:t>
        <w:softHyphen/>
        <w:t>рактеризуют ведущий уровень регуляции в оперативной систем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ссив проблемностей, возникающих в деятельности операторов по управлению бортовыми системами транспортного космического корабля в условиях лабораторного эксперимента</w:t>
      </w:r>
    </w:p>
    <w:tbl>
      <w:tblPr>
        <w:tblW w:w="6499" w:type="dxa"/>
        <w:jc w:val="left"/>
        <w:tblInd w:w="-7" w:type="dxa"/>
        <w:tblLayout w:type="fixed"/>
        <w:tblCellMar>
          <w:top w:w="0" w:type="dxa"/>
          <w:left w:w="40" w:type="dxa"/>
          <w:bottom w:w="0" w:type="dxa"/>
          <w:right w:w="40" w:type="dxa"/>
        </w:tblCellMar>
      </w:tblPr>
      <w:tblGrid>
        <w:gridCol w:w="384"/>
        <w:gridCol w:w="835"/>
        <w:gridCol w:w="950"/>
        <w:gridCol w:w="960"/>
        <w:gridCol w:w="3370"/>
      </w:tblGrid>
      <w:tr>
        <w:trPr>
          <w:trHeight w:val="576"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ень регуля</w:t>
              <w:softHyphen/>
              <w:t>ции</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асс проблем</w:t>
              <w:softHyphen/>
              <w:t>ностей</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w:t>
              <w:softHyphen/>
              <w:t>ностей</w:t>
            </w:r>
          </w:p>
        </w:tc>
        <w:tc>
          <w:tcPr>
            <w:tcW w:w="337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ид  проблемностей</w:t>
            </w:r>
          </w:p>
        </w:tc>
      </w:tr>
      <w:tr>
        <w:trPr>
          <w:trHeight w:val="2170"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пос</w:t>
              <w:softHyphen/>
              <w:t>редст</w:t>
              <w:softHyphen/>
              <w:t>венного взаимо</w:t>
              <w:softHyphen/>
              <w:t>дейст</w:t>
              <w:softHyphen/>
              <w:t>вия</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w:t>
              <w:softHyphen/>
              <w:t>ные моменты</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11) М(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13) М(14)</w:t>
            </w:r>
          </w:p>
        </w:tc>
        <w:tc>
          <w:tcPr>
            <w:tcW w:w="3370"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ности в поиске и опознании состояния или местоположения сигна</w:t>
              <w:softHyphen/>
              <w:t>лизаторов Проблемности в поиске и опознании формы указания по контролю и управ</w:t>
              <w:softHyphen/>
              <w:t>лению блоком системы в эксплуатаци</w:t>
              <w:softHyphen/>
              <w:t>онной инструкции Проблемности в пояске, перекодировке и опознании команды управления Проблемности в определении усилия, длительности или очередности нажатия клавиш в команде управления</w:t>
            </w:r>
          </w:p>
        </w:tc>
      </w:tr>
      <w:tr>
        <w:trPr>
          <w:trHeight w:val="1267"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осре</w:t>
              <w:softHyphen/>
              <w:t>дован</w:t>
              <w:softHyphen/>
              <w:t>ной ко</w:t>
              <w:softHyphen/>
              <w:t>ордина</w:t>
              <w:softHyphen/>
              <w:t>ции</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w:t>
              <w:softHyphen/>
              <w:t>ные ситуаци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lt;22) С&lt;23)</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ности в организации контроля выполняемой фазы процесса управле</w:t>
              <w:softHyphen/>
              <w:t>ния Проблемности в анализе и оценке вы</w:t>
              <w:softHyphen/>
              <w:t>полняемой фазы процесса управления Проблемности в планировании выпол</w:t>
              <w:softHyphen/>
              <w:t>няемой фазы процесса управления</w:t>
            </w:r>
          </w:p>
        </w:tc>
      </w:tr>
      <w:tr>
        <w:trPr>
          <w:trHeight w:val="1430"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г</w:t>
              <w:softHyphen/>
              <w:t>раммно-целевой органи</w:t>
              <w:softHyphen/>
              <w:t>зации</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w:t>
              <w:softHyphen/>
              <w:t>ные ситуаци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31) С(32) С(33)</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ности в понимании общих осо</w:t>
              <w:softHyphen/>
              <w:t>бенностей и закономерностей процесса управления Проблемности в формировании целей программ и критериев оценки процесса управления Проблемности в формировании после</w:t>
              <w:softHyphen/>
              <w:t>довательности фаз процесса управления</w:t>
            </w:r>
          </w:p>
        </w:tc>
      </w:tr>
      <w:tr>
        <w:trPr>
          <w:trHeight w:val="2717"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 -стно-норма-тивных измене</w:t>
              <w:softHyphen/>
              <w:t>ний</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w:t>
              <w:softHyphen/>
              <w:t>мы</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41) Щ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Щ48)</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ности в изменении и транс формации профессиональных норм дея</w:t>
              <w:softHyphen/>
              <w:t>тельности, принятых и выработанных личностью Проблемности в изменении и транс</w:t>
              <w:softHyphen/>
              <w:t>формации межличностных, групповых и общественных норм поведения и дея</w:t>
              <w:softHyphen/>
              <w:t>тельности, принятых и выработанных личностью для выполнения профессио</w:t>
              <w:softHyphen/>
              <w:t>нальной деятельности Проблемности в изменении и транс</w:t>
              <w:softHyphen/>
              <w:t>формации морально-этических и нрав</w:t>
              <w:softHyphen/>
              <w:t>ственных личностных норм, связанных с выполнением профессиональной дея</w:t>
              <w:softHyphen/>
              <w:t>тельности</w:t>
            </w:r>
          </w:p>
        </w:tc>
      </w:tr>
      <w:tr>
        <w:trPr>
          <w:trHeight w:val="749" w:hRule="atLeas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ровоз</w:t>
              <w:softHyphen/>
              <w:t>зренчес</w:t>
              <w:softHyphen/>
              <w:t>ких кор рекций</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w:t>
              <w:softHyphen/>
              <w:t>мы</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51)</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ности в трансформации и из</w:t>
              <w:softHyphen/>
              <w:t>менении системы знаний и убеждений, относящихся к профессиональной дея</w:t>
              <w:softHyphen/>
              <w:t>тельности</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32</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Таблица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Характерные признаки проблемностей, возникающих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деятельности операторов по управлению бортовыми системами транспортного космического корабля в условиях лаборатор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сперимента</w:t>
      </w:r>
    </w:p>
    <w:p>
      <w:pPr>
        <w:pStyle w:val="Normal"/>
        <w:shd w:fill="FFFFFF" w:val="clear"/>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I</w:t>
      </w:r>
    </w:p>
    <w:tbl>
      <w:tblPr>
        <w:tblW w:w="6500" w:type="dxa"/>
        <w:jc w:val="left"/>
        <w:tblInd w:w="-7" w:type="dxa"/>
        <w:tblLayout w:type="fixed"/>
        <w:tblCellMar>
          <w:top w:w="0" w:type="dxa"/>
          <w:left w:w="40" w:type="dxa"/>
          <w:bottom w:w="0" w:type="dxa"/>
          <w:right w:w="40" w:type="dxa"/>
        </w:tblCellMar>
      </w:tblPr>
      <w:tblGrid>
        <w:gridCol w:w="845"/>
        <w:gridCol w:w="1949"/>
        <w:gridCol w:w="1757"/>
        <w:gridCol w:w="1949"/>
      </w:tblGrid>
      <w:tr>
        <w:trPr>
          <w:trHeight w:val="624" w:hRule="atLeast"/>
        </w:trPr>
        <w:tc>
          <w:tcPr>
            <w:tcW w:w="84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д проб</w:t>
              <w:softHyphen/>
              <w:t>лем</w:t>
              <w:softHyphen/>
              <w:t>ностей</w:t>
            </w:r>
          </w:p>
        </w:tc>
        <w:tc>
          <w:tcPr>
            <w:tcW w:w="56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знаки проблемностей</w:t>
            </w:r>
          </w:p>
        </w:tc>
      </w:tr>
      <w:tr>
        <w:trPr>
          <w:trHeight w:val="230" w:hRule="atLeast"/>
        </w:trPr>
        <w:tc>
          <w:tcPr>
            <w:tcW w:w="84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портаж</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блюдение</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ос</w:t>
            </w:r>
          </w:p>
        </w:tc>
      </w:tr>
      <w:tr>
        <w:trPr>
          <w:trHeight w:val="211"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r>
      <w:tr>
        <w:trPr>
          <w:trHeight w:val="1517"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11)</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де же сигнализатор А? Плохо вижу, горит (загорелся) или нет сигнализатор А? Горит сигнализатор А или соседний Б?</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атривание района располо</w:t>
              <w:softHyphen/>
              <w:t>жения сигнализа</w:t>
              <w:softHyphen/>
              <w:t>тора А</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мог опознать со</w:t>
              <w:softHyphen/>
              <w:t>стояние сигнализа</w:t>
              <w:softHyphen/>
              <w:t>тора А из-за блика Не мог опознать, какой из двух со</w:t>
              <w:softHyphen/>
              <w:t>седних сигнализа</w:t>
              <w:softHyphen/>
              <w:t>торов горит</w:t>
            </w:r>
          </w:p>
        </w:tc>
      </w:tr>
      <w:tr>
        <w:trPr>
          <w:trHeight w:val="1046"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12)</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разберу, что за буква (символ, сло</w:t>
              <w:softHyphen/>
              <w:t>во) написаны в экс</w:t>
              <w:softHyphen/>
              <w:t>плуатационной ин</w:t>
              <w:softHyphen/>
              <w:t>струкции (ЭИ)?</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атривание и перечитывание фрагмента ЭИ</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мог разобрать букву(символ, сло</w:t>
              <w:softHyphen/>
              <w:t>во) в ЭИ из-за пло</w:t>
              <w:softHyphen/>
              <w:t>хой освещенности (дефекта печати)</w:t>
            </w:r>
          </w:p>
        </w:tc>
      </w:tr>
      <w:tr>
        <w:trPr>
          <w:trHeight w:val="874"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ЦЗ)</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де клавиша Н? Нажимать Р русское или латинское?</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исковые дви</w:t>
              <w:softHyphen/>
              <w:t>жения руки и взгляда по кла</w:t>
              <w:softHyphen/>
              <w:t>виатуре</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мог быстро най</w:t>
              <w:softHyphen/>
              <w:t xml:space="preserve">ти клавишу Н Перепутал клавиши </w:t>
            </w:r>
            <w:r>
              <w:rPr>
                <w:rFonts w:cs="Times New Roman" w:ascii="Times New Roman" w:hAnsi="Times New Roman"/>
                <w:smallCaps/>
                <w:color w:val="000000"/>
                <w:sz w:val="24"/>
                <w:szCs w:val="24"/>
                <w:lang w:val="en-US"/>
              </w:rPr>
              <w:t>PhR</w:t>
            </w:r>
          </w:p>
        </w:tc>
      </w:tr>
      <w:tr>
        <w:trPr>
          <w:trHeight w:val="845"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14)</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колько времени держать клавишу</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торожные дви</w:t>
              <w:softHyphen/>
              <w:t>жения руки</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правильно вы</w:t>
              <w:softHyphen/>
              <w:t>брал усилие и дли</w:t>
              <w:softHyphen/>
              <w:t>тельность нажатия клавиши</w:t>
            </w:r>
          </w:p>
        </w:tc>
      </w:tr>
      <w:tr>
        <w:trPr>
          <w:trHeight w:val="1488"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1)</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да, в какой по</w:t>
              <w:softHyphen/>
              <w:t>следовательности загорелись сиг</w:t>
              <w:softHyphen/>
              <w:t>нализаторы?</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троль отдель</w:t>
              <w:softHyphen/>
              <w:t>ных приборов или фрагментов инди</w:t>
              <w:softHyphen/>
              <w:t>кации Возвраты к кон</w:t>
              <w:softHyphen/>
              <w:t>тролю одних и тех же приборов</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оевременно не про контролировал загорание сигнали</w:t>
              <w:softHyphen/>
              <w:t>заторов Не увидел, какой сигнализатор заго</w:t>
              <w:softHyphen/>
              <w:t>релся раньше</w:t>
            </w:r>
          </w:p>
        </w:tc>
      </w:tr>
      <w:tr>
        <w:trPr>
          <w:trHeight w:val="1718"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22)</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же означает загорание сигнали</w:t>
              <w:softHyphen/>
              <w:t>заторов А, Б, С? Соответствует ли это нужному состоянию сис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ком состояний система?</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авнение текста ЭИ и состояния сигнализаторов на пульте</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знал (пытался разобраться ), что происходит в сис</w:t>
              <w:softHyphen/>
              <w:t>теме</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33</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 4 (продолжение)</w:t>
      </w:r>
    </w:p>
    <w:tbl>
      <w:tblPr>
        <w:tblW w:w="6519" w:type="dxa"/>
        <w:jc w:val="left"/>
        <w:tblInd w:w="-7" w:type="dxa"/>
        <w:tblLayout w:type="fixed"/>
        <w:tblCellMar>
          <w:top w:w="0" w:type="dxa"/>
          <w:left w:w="40" w:type="dxa"/>
          <w:bottom w:w="0" w:type="dxa"/>
          <w:right w:w="40" w:type="dxa"/>
        </w:tblCellMar>
      </w:tblPr>
      <w:tblGrid>
        <w:gridCol w:w="874"/>
        <w:gridCol w:w="1949"/>
        <w:gridCol w:w="1747"/>
        <w:gridCol w:w="1949"/>
      </w:tblGrid>
      <w:tr>
        <w:trPr>
          <w:trHeight w:val="643" w:hRule="atLeast"/>
        </w:trPr>
        <w:tc>
          <w:tcPr>
            <w:tcW w:w="87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д проб</w:t>
              <w:softHyphen/>
              <w:t>лем</w:t>
              <w:softHyphen/>
              <w:t>ностеи</w:t>
            </w:r>
          </w:p>
        </w:tc>
        <w:tc>
          <w:tcPr>
            <w:tcW w:w="56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знаки проблемностеи</w:t>
            </w:r>
          </w:p>
        </w:tc>
      </w:tr>
      <w:tr>
        <w:trPr>
          <w:trHeight w:val="211" w:hRule="atLeast"/>
        </w:trPr>
        <w:tc>
          <w:tcPr>
            <w:tcW w:w="87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портаж</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блюдение</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ос</w:t>
            </w:r>
          </w:p>
        </w:tc>
      </w:tr>
      <w:tr>
        <w:trPr>
          <w:trHeight w:val="221" w:hRule="atLeas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r>
      <w:tr>
        <w:trPr>
          <w:trHeight w:val="1046" w:hRule="atLeas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23)</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ие блоки вклю</w:t>
              <w:softHyphen/>
              <w:t>чить (выключить)?</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бор логичес</w:t>
              <w:softHyphen/>
              <w:t>ких условий и последовательнос</w:t>
              <w:softHyphen/>
              <w:t>ти команд управ</w:t>
              <w:softHyphen/>
              <w:t>ления в ЭИ</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знал дальней</w:t>
              <w:softHyphen/>
              <w:t>шую последова</w:t>
              <w:softHyphen/>
              <w:t>тельность команд управления</w:t>
            </w:r>
          </w:p>
        </w:tc>
      </w:tr>
      <w:tr>
        <w:trPr>
          <w:trHeight w:val="1238" w:hRule="atLeas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1)</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же это? Не по</w:t>
              <w:softHyphen/>
              <w:t>нимаю смысл того, что происходит! (Длительные паузы между словами)</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должительные фиксации взгляда на средствах ин</w:t>
              <w:softHyphen/>
              <w:t>дикации или тек</w:t>
              <w:softHyphen/>
              <w:t>сте ЭИ</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понимал, что за ситуация возникла, почему процесс управления проис</w:t>
              <w:softHyphen/>
              <w:t>ходит не так, как я предполагал ранее</w:t>
            </w:r>
          </w:p>
        </w:tc>
      </w:tr>
      <w:tr>
        <w:trPr>
          <w:trHeight w:val="1555" w:hRule="atLeas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32)</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чего не понимаю! Что же делать? (Возможно длитель</w:t>
              <w:softHyphen/>
              <w:t>ное молчание) Как продолжить управление? Где же выход?</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которая неуве</w:t>
              <w:softHyphen/>
              <w:t>ренность и пас</w:t>
              <w:softHyphen/>
              <w:t>сивность в пове</w:t>
              <w:softHyphen/>
              <w:t>дении</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поминал логику управления Сопоставлял крите</w:t>
              <w:softHyphen/>
              <w:t>рии и условия раз</w:t>
              <w:softHyphen/>
              <w:t>личных вариантов управления</w:t>
            </w:r>
          </w:p>
        </w:tc>
      </w:tr>
      <w:tr>
        <w:trPr>
          <w:trHeight w:val="1718" w:hRule="atLeas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33)</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ой вариант ал</w:t>
              <w:softHyphen/>
              <w:t>горитма управления выбрать? Что же делать раньше, что потом? Что произойдет, ес</w:t>
              <w:softHyphen/>
              <w:t>ли выбрать этот ва</w:t>
              <w:softHyphen/>
              <w:t>риант управления?</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дленный пере</w:t>
              <w:softHyphen/>
              <w:t>бор различных мест ЭИ или средств индика</w:t>
              <w:softHyphen/>
              <w:t>ции</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понимал, как связать между со</w:t>
              <w:softHyphen/>
              <w:t>бой (что раньше, что позже) процес</w:t>
              <w:softHyphen/>
              <w:t>сы управления по разным ветвям ал</w:t>
              <w:softHyphen/>
              <w:t>горитма</w:t>
            </w:r>
          </w:p>
        </w:tc>
      </w:tr>
      <w:tr>
        <w:trPr>
          <w:trHeight w:val="2957" w:hRule="atLeas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41)</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ет быть, я де</w:t>
              <w:softHyphen/>
              <w:t>лаю что-то не то? Какой же системой управлять прежде всего? Смогу ли я выпол</w:t>
              <w:softHyphen/>
              <w:t>нить (продолжить) режим такой слож</w:t>
              <w:softHyphen/>
              <w:t>ности и как долго? Выполнять управ</w:t>
              <w:softHyphen/>
              <w:t>ление по инструк</w:t>
              <w:softHyphen/>
              <w:t>ции или нужно ис</w:t>
              <w:softHyphen/>
              <w:t>кать что-то иное? Чем я рискую?</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умчивое, со</w:t>
              <w:softHyphen/>
              <w:t>средоточенное состояние</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знал (понял), что процесс имеет необычный харак</w:t>
              <w:softHyphen/>
              <w:t>тер Оценивал приори</w:t>
              <w:softHyphen/>
              <w:t>теты управления разными система</w:t>
              <w:softHyphen/>
              <w:t>ми и собственные возможности по управлению</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34</w:t>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аблица 4 (окончание)</w:t>
      </w:r>
    </w:p>
    <w:tbl>
      <w:tblPr>
        <w:tblW w:w="6509" w:type="dxa"/>
        <w:jc w:val="left"/>
        <w:tblInd w:w="-7" w:type="dxa"/>
        <w:tblLayout w:type="fixed"/>
        <w:tblCellMar>
          <w:top w:w="0" w:type="dxa"/>
          <w:left w:w="40" w:type="dxa"/>
          <w:bottom w:w="0" w:type="dxa"/>
          <w:right w:w="40" w:type="dxa"/>
        </w:tblCellMar>
      </w:tblPr>
      <w:tblGrid>
        <w:gridCol w:w="854"/>
        <w:gridCol w:w="1949"/>
        <w:gridCol w:w="1757"/>
        <w:gridCol w:w="1949"/>
      </w:tblGrid>
      <w:tr>
        <w:trPr>
          <w:trHeight w:val="634" w:hRule="atLeast"/>
        </w:trPr>
        <w:tc>
          <w:tcPr>
            <w:tcW w:w="85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д проб</w:t>
              <w:softHyphen/>
              <w:t>лем</w:t>
              <w:softHyphen/>
              <w:t>ностеи</w:t>
            </w:r>
          </w:p>
        </w:tc>
        <w:tc>
          <w:tcPr>
            <w:tcW w:w="56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знаки проблемностеи</w:t>
            </w:r>
          </w:p>
        </w:tc>
      </w:tr>
      <w:tr>
        <w:trPr>
          <w:trHeight w:val="230" w:hRule="atLeast"/>
        </w:trPr>
        <w:tc>
          <w:tcPr>
            <w:tcW w:w="85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портаж</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блюдение</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ос</w:t>
            </w:r>
          </w:p>
        </w:tc>
      </w:tr>
      <w:tr>
        <w:trPr>
          <w:trHeight w:val="211"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r>
      <w:tr>
        <w:trPr>
          <w:trHeight w:val="2362"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Щ42)</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чиняться (выполнять) указа</w:t>
              <w:softHyphen/>
              <w:t>ние инструктора или нет? Спросить у инструк</w:t>
              <w:softHyphen/>
              <w:t>тора или нет? Как это отразится на моих взаимоот</w:t>
              <w:softHyphen/>
              <w:t>ношениях с ним (моем авторитете, престиже)</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уверенность, выражение со</w:t>
              <w:softHyphen/>
              <w:t>мнения на лице</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как не мог ре</w:t>
              <w:softHyphen/>
              <w:t>шиться, подчинять</w:t>
              <w:softHyphen/>
              <w:t>ся ли (выполнять) указанию инструк</w:t>
              <w:softHyphen/>
              <w:t>тора Сомневался, стоит ли советоваться с инструктором Трудна было оце</w:t>
              <w:softHyphen/>
              <w:t>нить последствия своих действий</w:t>
            </w:r>
          </w:p>
        </w:tc>
      </w:tr>
      <w:tr>
        <w:trPr>
          <w:trHeight w:val="1920"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43)</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рошо, правильно ли я поступаю? Брать ли ответст</w:t>
              <w:softHyphen/>
              <w:t>венность в управле</w:t>
              <w:softHyphen/>
              <w:t>нии на себя? Не противоречат ли мои действия про</w:t>
              <w:softHyphen/>
              <w:t>фессиональной эти</w:t>
              <w:softHyphen/>
              <w:t>ке?</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редоточенное состояние</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лго сомневался в правомочности сво</w:t>
              <w:softHyphen/>
              <w:t>их действий Никак не решался взять ответствен</w:t>
              <w:softHyphen/>
              <w:t>ность на себя</w:t>
            </w:r>
          </w:p>
        </w:tc>
      </w:tr>
      <w:tr>
        <w:trPr>
          <w:trHeight w:val="2342" w:hRule="atLeas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Щ51)</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ужели так может быть? Разве такое явление в процессе управле</w:t>
              <w:softHyphen/>
              <w:t>ния существует? Неужели задача имеет такое реше</w:t>
              <w:softHyphen/>
              <w:t>ние (вариант управ</w:t>
              <w:softHyphen/>
              <w:t>ления)?</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 средоточенное состояние, изум</w:t>
              <w:softHyphen/>
              <w:t>ление на лице</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ял, что необхо</w:t>
              <w:softHyphen/>
              <w:t>димы новые и не</w:t>
              <w:softHyphen/>
              <w:t>стандартные реше</w:t>
              <w:softHyphen/>
              <w:t>ния Никак не мог пове</w:t>
              <w:softHyphen/>
              <w:t>рить в возможность найденного реше</w:t>
              <w:softHyphen/>
              <w:t>ния Найденное решение изменило общую картину управления</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связи с тем, что структура регуляции имеет пять уровней, все возможные алгоритмы проблемностеи можно разбить на пять классов. К первому классу относятся алгоритмы, состоящие из проблемностеи первого уровня, например, типа: М(11); М(11) + М(13). Второй класс составляют алгоритмы из проблемностеи первого и второго уровней. Эти алгоритмы могут начинаться с яроблемностей как на первом, так и на втором уровнях, в ча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сти: М(11) + С(21) + М(13); С(22) + С(23) + М(11). К третьему, четвертому и пятому классам принадлежат алгоритмы с про-блемностями, максимальный уровень которых третий, четвертый и пятый соответственно. Характерные примеры алгоритмов про-блемностей и их классы вместе с соответствующими ведущими уровнями регуляции приведены в таблице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5</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Характерные алгоритмы разрешения проблемностей</w:t>
      </w:r>
    </w:p>
    <w:tbl>
      <w:tblPr>
        <w:tblW w:w="6509" w:type="dxa"/>
        <w:jc w:val="left"/>
        <w:tblInd w:w="-7" w:type="dxa"/>
        <w:tblLayout w:type="fixed"/>
        <w:tblCellMar>
          <w:top w:w="0" w:type="dxa"/>
          <w:left w:w="40" w:type="dxa"/>
          <w:bottom w:w="0" w:type="dxa"/>
          <w:right w:w="40" w:type="dxa"/>
        </w:tblCellMar>
      </w:tblPr>
      <w:tblGrid>
        <w:gridCol w:w="451"/>
        <w:gridCol w:w="2515"/>
        <w:gridCol w:w="1210"/>
        <w:gridCol w:w="1546"/>
        <w:gridCol w:w="787"/>
      </w:tblGrid>
      <w:tr>
        <w:trPr>
          <w:trHeight w:val="922"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лгоритмы разрешения проблемностей</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ходы между уровнями регуляции</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дущий уро</w:t>
              <w:softHyphen/>
              <w:t>вень регуляции</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асс алго</w:t>
              <w:softHyphen/>
              <w:t>ритма</w:t>
            </w:r>
          </w:p>
        </w:tc>
      </w:tr>
      <w:tr>
        <w:trPr>
          <w:trHeight w:val="672"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2 3</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11) М(11)+М(13) М(12)+М(13)+М(14)</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1-1 1-1-1</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посредствен</w:t>
              <w:softHyphen/>
              <w:t>ного взаимо</w:t>
              <w:softHyphen/>
              <w:t>действия</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672"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5 6</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12)+С(22) 0(21) С(22)+С(23)+М(14)</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2 2-2-1</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осредован</w:t>
              <w:softHyphen/>
              <w:t>ной координа</w:t>
              <w:softHyphen/>
              <w:t>ции</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r>
      <w:tr>
        <w:trPr>
          <w:trHeight w:val="672"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3 9</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11)+С(22)+С(31) С(32) С(33)+С(21)+М(14)+М(11)</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3 3 3-2-1-1</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граммно-целевой организации</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r>
      <w:tr>
        <w:trPr>
          <w:trHeight w:val="662"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11 12</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31)+П(41) Щ42)+С(32)+С(21)+М(14) Щ43)</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 4-3-2-1 4</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рмативных изменений</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r>
      <w:tr>
        <w:trPr>
          <w:trHeight w:val="691" w:hRule="atLeas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15</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22)+С&lt;31)+П(41)+П(51) П(41)+П(51)+П(41)+С(32) П(51)</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4-5 4-5-4-3 5</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ровоззрен</w:t>
              <w:softHyphen/>
              <w:t>ческих кор</w:t>
              <w:softHyphen/>
              <w:t>рекций</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ри изложенной классификации ведущий уровень регуляции в оперативной системе и, следовательно, субъективная сложность деятельности на некотором временном интервале будут характеризоваться классом соответствующего алгоритма разрешения проблемностей. При этом макродинамика деятельности может быть представлена в виде последовательно</w:t>
        <w:softHyphen/>
        <w:t>сти таких временных интервалов с обозначением классности ал</w:t>
        <w:softHyphen/>
        <w:t>горитмов проблем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аботанный массив проблемностей вместе с характерными признаками позволяет непосредственно проводить их анализ в индивидуальной деятельности, который состоит из следующих трех этап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уществление наблюдения, опроса и записи репортажа операт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деление проблемностей на основе анализа полученных да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алгоритмов разрешения проблемностей, оп</w:t>
        <w:softHyphen/>
        <w:t>ределение их классности и временных интервалов существова</w:t>
        <w:softHyphen/>
        <w:t>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первом этапе в процессе выполнения определенного режима управления в специально разработанной бланковой форме 1 реги</w:t>
        <w:softHyphen/>
        <w:t>стрируются внешние особенности деятельности и поведения опера</w:t>
        <w:softHyphen/>
        <w:t>тора; после окончания режима управления в этой форме также фиксируются результаты опроса. Форма 1 представляет собой таб</w:t>
        <w:softHyphen/>
        <w:t>лицу из трех колонок разной ширины. В первой колонке фикси</w:t>
        <w:softHyphen/>
        <w:t>руется время деятельности, во второй — соответствующие этому времени результаты наблюдения, а в третьей — результаты опроса по уточнению и объяснению отдельных особенностей деятельно</w:t>
        <w:softHyphen/>
        <w:t>сти. Фрагмент формы 1 с результатами экспериментов по оценке деятельности операторов на лабораторном тренажере транспортно</w:t>
        <w:softHyphen/>
        <w:t>го космического корабля «Союз-Т» представлен на рис.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портаж оператора в ходе режима управления записывается на магнитофон. При обработке результатов его содержание зано</w:t>
        <w:softHyphen/>
        <w:t>сится в бланковую форму 2 — таблицу, состоящую из двух ко</w:t>
        <w:softHyphen/>
        <w:t>лонок: в первой обозначена временная шкала с пятисекундной разметкой, во второй — по горизонтальным строкам, на которых также представлена пятисекундная разметка, фиксируются ре</w:t>
        <w:softHyphen/>
        <w:t>чевые сообщения оператора. Фрагмент этой формы для той же самой деятельности показан на рис.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деление проблемностей на втором этапе осуществляется путем сравнения каждой особенности деятельности, зафиксиро</w:t>
        <w:softHyphen/>
        <w:t>ванной при наблюдении, опросе и в репортаже, с характерными признаками проблемностей, после чего их коды также записы</w:t>
        <w:softHyphen/>
        <w:t>ваются в формы 1 и 2 рядом с соответствующими особенност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следующем третьем этапе из выделенных таким образом проблемностей формируются алгоритмы их разрешения. Для этого в деятельности по имеющимся данным определяются субъ</w:t>
        <w:softHyphen/>
        <w:t>ективно значимые события, которые являются первичными для Некоторой последовательности взаимнообусловленных проблем</w:t>
        <w:softHyphen/>
        <w:t>ностей. Затем в алгоритме выделяется нроблемность максималь</w:t>
        <w:softHyphen/>
        <w:t>ного уровня и тем самым устанавливается его классность. Вре</w:t>
        <w:softHyphen/>
        <w:t>менные границы алгоритма оцениваются по временам возникно</w:t>
        <w:softHyphen/>
        <w:t>вения первой и окончания последней проблемностей. Все эт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37</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Форма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ерат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нализ </w:t>
      </w:r>
      <w:r>
        <w:rPr>
          <w:rFonts w:cs="Times New Roman" w:ascii="Times New Roman" w:hAnsi="Times New Roman"/>
          <w:bCs/>
          <w:color w:val="000000"/>
          <w:sz w:val="24"/>
          <w:szCs w:val="24"/>
        </w:rPr>
        <w:t xml:space="preserve">данных </w:t>
      </w:r>
      <w:r>
        <w:rPr>
          <w:rFonts w:cs="Times New Roman" w:ascii="Times New Roman" w:hAnsi="Times New Roman"/>
          <w:color w:val="000000"/>
          <w:sz w:val="24"/>
          <w:szCs w:val="24"/>
        </w:rPr>
        <w:t>наблюдения и опрос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Вн</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Эксперимент     </w:t>
      </w:r>
      <w:r>
        <w:rPr>
          <w:rFonts w:cs="Times New Roman" w:ascii="Times New Roman" w:hAnsi="Times New Roman"/>
          <w:i/>
          <w:iCs/>
          <w:color w:val="000000"/>
          <w:sz w:val="24"/>
          <w:szCs w:val="24"/>
          <w:u w:val="single"/>
        </w:rPr>
        <w:t>3014</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ап</w:t>
      </w:r>
    </w:p>
    <w:tbl>
      <w:tblPr>
        <w:tblW w:w="6500" w:type="dxa"/>
        <w:jc w:val="left"/>
        <w:tblInd w:w="-7" w:type="dxa"/>
        <w:tblLayout w:type="fixed"/>
        <w:tblCellMar>
          <w:top w:w="0" w:type="dxa"/>
          <w:left w:w="40" w:type="dxa"/>
          <w:bottom w:w="0" w:type="dxa"/>
          <w:right w:w="40" w:type="dxa"/>
        </w:tblCellMar>
      </w:tblPr>
      <w:tblGrid>
        <w:gridCol w:w="557"/>
        <w:gridCol w:w="3389"/>
        <w:gridCol w:w="2554"/>
      </w:tblGrid>
      <w:tr>
        <w:trPr>
          <w:trHeight w:val="326"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Наблюдение/Коды </w:t>
            </w:r>
            <w:r>
              <w:rPr>
                <w:rFonts w:cs="Times New Roman" w:ascii="Times New Roman" w:hAnsi="Times New Roman"/>
                <w:color w:val="000000"/>
                <w:sz w:val="24"/>
                <w:szCs w:val="24"/>
              </w:rPr>
              <w:t>проблсмностей</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Опрос/Коды проблемностей</w:t>
            </w:r>
          </w:p>
        </w:tc>
      </w:tr>
      <w:tr>
        <w:trPr>
          <w:trHeight w:val="230" w:hRule="atLeast"/>
        </w:trPr>
        <w:tc>
          <w:tcPr>
            <w:tcW w:w="55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60    </w:t>
            </w:r>
            <w:r>
              <w:rPr>
                <w:rFonts w:cs="Times New Roman" w:ascii="Times New Roman" w:hAnsi="Times New Roman"/>
                <w:color w:val="000000"/>
                <w:sz w:val="24"/>
                <w:szCs w:val="24"/>
                <w:lang w:val="en-US"/>
              </w:rPr>
              <w:t xml:space="preserve">n </w:t>
            </w:r>
            <w:r>
              <w:rPr>
                <w:rFonts w:cs="Times New Roman" w:ascii="Times New Roman" w:hAnsi="Times New Roman"/>
                <w:i/>
                <w:iCs/>
                <w:color w:val="000000"/>
                <w:sz w:val="24"/>
                <w:szCs w:val="24"/>
              </w:rPr>
              <w:t xml:space="preserve">67   </w:t>
            </w:r>
            <w:r>
              <w:rPr>
                <w:rFonts w:cs="Times New Roman" w:ascii="Times New Roman" w:hAnsi="Times New Roman"/>
                <w:i/>
                <w:iCs/>
                <w:color w:val="000000"/>
                <w:sz w:val="24"/>
                <w:szCs w:val="24"/>
                <w:lang w:val="en-US"/>
              </w:rPr>
              <w:t>U</w:t>
            </w:r>
          </w:p>
        </w:tc>
        <w:tc>
          <w:tcPr>
            <w:tcW w:w="338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бнаружил отказ в системе  термо-</w:t>
            </w:r>
          </w:p>
        </w:tc>
        <w:tc>
          <w:tcPr>
            <w:tcW w:w="2554"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55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гулирования /М(11), С(22)</w:t>
            </w:r>
          </w:p>
        </w:tc>
        <w:tc>
          <w:tcPr>
            <w:tcW w:w="255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68</w:t>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щет алгоритм управления для пре-</w:t>
            </w:r>
          </w:p>
        </w:tc>
        <w:tc>
          <w:tcPr>
            <w:tcW w:w="25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Никак не мог понять</w:t>
            </w:r>
          </w:p>
        </w:tc>
      </w:tr>
      <w:tr>
        <w:trPr>
          <w:trHeight w:val="211" w:hRule="atLeast"/>
        </w:trPr>
        <w:tc>
          <w:tcPr>
            <w:tcW w:w="55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доления отказа в инструкции, после-</w:t>
            </w:r>
          </w:p>
        </w:tc>
        <w:tc>
          <w:tcPr>
            <w:tcW w:w="25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заимосвязь между ветвями</w:t>
            </w:r>
          </w:p>
        </w:tc>
      </w:tr>
      <w:tr>
        <w:trPr>
          <w:trHeight w:val="192" w:hRule="atLeast"/>
        </w:trPr>
        <w:tc>
          <w:tcPr>
            <w:tcW w:w="55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овательно просматривает то левую,</w:t>
            </w:r>
          </w:p>
        </w:tc>
        <w:tc>
          <w:tcPr>
            <w:tcW w:w="25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лгоритма управления</w:t>
            </w:r>
          </w:p>
        </w:tc>
      </w:tr>
      <w:tr>
        <w:trPr>
          <w:trHeight w:val="202" w:hRule="atLeast"/>
        </w:trPr>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84</w:t>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то </w:t>
            </w:r>
            <w:r>
              <w:rPr>
                <w:rFonts w:cs="Times New Roman" w:ascii="Times New Roman" w:hAnsi="Times New Roman"/>
                <w:i/>
                <w:iCs/>
                <w:color w:val="000000"/>
                <w:sz w:val="24"/>
                <w:szCs w:val="24"/>
              </w:rPr>
              <w:t>правую часть алгоритма /С(23)</w:t>
            </w:r>
          </w:p>
        </w:tc>
        <w:tc>
          <w:tcPr>
            <w:tcW w:w="25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33)</w:t>
            </w:r>
          </w:p>
        </w:tc>
      </w:tr>
      <w:tr>
        <w:trPr>
          <w:trHeight w:val="211" w:hRule="atLeast"/>
        </w:trPr>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85   </w:t>
            </w:r>
            <w:r>
              <w:rPr>
                <w:rFonts w:cs="Times New Roman" w:ascii="Times New Roman" w:hAnsi="Times New Roman"/>
                <w:i/>
                <w:iCs/>
                <w:color w:val="000000"/>
                <w:sz w:val="24"/>
                <w:szCs w:val="24"/>
                <w:vertAlign w:val="subscript"/>
              </w:rPr>
              <w:t>п</w:t>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икак не может разобраться в инст-</w:t>
            </w:r>
          </w:p>
        </w:tc>
        <w:tc>
          <w:tcPr>
            <w:tcW w:w="25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Не мог разобраться, что</w:t>
            </w:r>
          </w:p>
        </w:tc>
      </w:tr>
      <w:tr>
        <w:trPr>
          <w:trHeight w:val="192" w:hRule="atLeast"/>
        </w:trPr>
        <w:tc>
          <w:tcPr>
            <w:tcW w:w="55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укции, не понимает смысла погаса-</w:t>
            </w:r>
          </w:p>
        </w:tc>
        <w:tc>
          <w:tcPr>
            <w:tcW w:w="25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же означает запись в инст-</w:t>
            </w:r>
          </w:p>
        </w:tc>
      </w:tr>
      <w:tr>
        <w:trPr>
          <w:trHeight w:val="182" w:hRule="atLeast"/>
        </w:trPr>
        <w:tc>
          <w:tcPr>
            <w:tcW w:w="55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ия сигнализатора «поток воздуха из</w:t>
            </w:r>
          </w:p>
        </w:tc>
        <w:tc>
          <w:tcPr>
            <w:tcW w:w="25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укции о сигнализаторе</w:t>
            </w:r>
          </w:p>
        </w:tc>
      </w:tr>
      <w:tr>
        <w:trPr>
          <w:trHeight w:val="192" w:hRule="atLeast"/>
        </w:trPr>
        <w:tc>
          <w:tcPr>
            <w:tcW w:w="55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ХСА» /С(31)</w:t>
            </w:r>
          </w:p>
        </w:tc>
        <w:tc>
          <w:tcPr>
            <w:tcW w:w="25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ток воздуха из ХСА» и</w:t>
            </w:r>
          </w:p>
        </w:tc>
      </w:tr>
      <w:tr>
        <w:trPr>
          <w:trHeight w:val="202" w:hRule="atLeast"/>
        </w:trPr>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04</w:t>
            </w:r>
          </w:p>
        </w:tc>
        <w:tc>
          <w:tcPr>
            <w:tcW w:w="33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ак поступать дальше </w:t>
            </w:r>
            <w:r>
              <w:rPr>
                <w:rFonts w:cs="Times New Roman" w:ascii="Times New Roman" w:hAnsi="Times New Roman"/>
                <w:color w:val="000000"/>
                <w:sz w:val="24"/>
                <w:szCs w:val="24"/>
              </w:rPr>
              <w:t>/</w:t>
            </w:r>
          </w:p>
        </w:tc>
      </w:tr>
      <w:tr>
        <w:trPr>
          <w:trHeight w:val="211" w:hRule="atLeast"/>
        </w:trPr>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05</w:t>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инимает решения о 1-й команде</w:t>
            </w:r>
          </w:p>
        </w:tc>
        <w:tc>
          <w:tcPr>
            <w:tcW w:w="25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31). Щ41)</w:t>
            </w:r>
          </w:p>
        </w:tc>
      </w:tr>
      <w:tr>
        <w:trPr>
          <w:trHeight w:val="192" w:hRule="atLeast"/>
        </w:trPr>
        <w:tc>
          <w:tcPr>
            <w:tcW w:w="55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вления и выбирает линейку Т, но</w:t>
            </w:r>
          </w:p>
        </w:tc>
        <w:tc>
          <w:tcPr>
            <w:tcW w:w="255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12</w:t>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манду не выдает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31), С(33)</w:t>
            </w:r>
          </w:p>
        </w:tc>
        <w:tc>
          <w:tcPr>
            <w:tcW w:w="255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i/>
                <w:iCs/>
                <w:color w:val="000000"/>
                <w:sz w:val="24"/>
                <w:szCs w:val="24"/>
              </w:rPr>
              <w:t>из</w:t>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омневается в правильности своего</w:t>
            </w:r>
          </w:p>
        </w:tc>
        <w:tc>
          <w:tcPr>
            <w:tcW w:w="25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После размышления по-</w:t>
            </w:r>
          </w:p>
        </w:tc>
      </w:tr>
      <w:tr>
        <w:trPr>
          <w:trHeight w:val="192" w:hRule="atLeast"/>
        </w:trPr>
        <w:tc>
          <w:tcPr>
            <w:tcW w:w="55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шения и уточняет у инструктора</w:t>
            </w:r>
          </w:p>
        </w:tc>
        <w:tc>
          <w:tcPr>
            <w:tcW w:w="25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ял, что велика вероятность</w:t>
            </w:r>
          </w:p>
        </w:tc>
      </w:tr>
      <w:tr>
        <w:trPr>
          <w:trHeight w:val="182" w:hRule="atLeast"/>
        </w:trPr>
        <w:tc>
          <w:tcPr>
            <w:tcW w:w="55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мысл логического условия в инструк-</w:t>
            </w:r>
          </w:p>
        </w:tc>
        <w:tc>
          <w:tcPr>
            <w:tcW w:w="25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шибки; не знал, что делать</w:t>
            </w:r>
          </w:p>
        </w:tc>
      </w:tr>
      <w:tr>
        <w:trPr>
          <w:trHeight w:val="221" w:hRule="atLeast"/>
        </w:trPr>
        <w:tc>
          <w:tcPr>
            <w:tcW w:w="55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ции /С(31)</w:t>
            </w:r>
          </w:p>
        </w:tc>
        <w:tc>
          <w:tcPr>
            <w:tcW w:w="25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альше, и решил обратиться</w:t>
            </w:r>
          </w:p>
        </w:tc>
      </w:tr>
      <w:tr>
        <w:trPr>
          <w:trHeight w:val="182" w:hRule="atLeast"/>
        </w:trPr>
        <w:tc>
          <w:tcPr>
            <w:tcW w:w="55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 инструктору за разъясне-</w:t>
            </w:r>
          </w:p>
        </w:tc>
      </w:tr>
      <w:tr>
        <w:trPr>
          <w:trHeight w:val="192" w:hRule="atLeast"/>
        </w:trPr>
        <w:tc>
          <w:tcPr>
            <w:tcW w:w="55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ием /С(31), Щ41)</w:t>
            </w:r>
          </w:p>
        </w:tc>
      </w:tr>
      <w:tr>
        <w:trPr>
          <w:trHeight w:val="192" w:hRule="atLeast"/>
        </w:trPr>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19</w:t>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сле разъяснения выдает 1-ю коман-</w:t>
            </w:r>
          </w:p>
        </w:tc>
        <w:tc>
          <w:tcPr>
            <w:tcW w:w="25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В процессе объяснения</w:t>
            </w:r>
          </w:p>
        </w:tc>
      </w:tr>
      <w:tr>
        <w:trPr>
          <w:trHeight w:val="202" w:hRule="atLeast"/>
        </w:trPr>
        <w:tc>
          <w:tcPr>
            <w:tcW w:w="55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у /С(31), С(33), М(14)</w:t>
            </w:r>
          </w:p>
        </w:tc>
        <w:tc>
          <w:tcPr>
            <w:tcW w:w="25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ишло полное понимание</w:t>
            </w:r>
          </w:p>
        </w:tc>
      </w:tr>
      <w:tr>
        <w:trPr>
          <w:trHeight w:val="192" w:hRule="atLeast"/>
        </w:trPr>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39</w:t>
            </w:r>
          </w:p>
        </w:tc>
        <w:tc>
          <w:tcPr>
            <w:tcW w:w="338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итуации и отдельные</w:t>
            </w:r>
          </w:p>
        </w:tc>
      </w:tr>
      <w:tr>
        <w:trPr>
          <w:trHeight w:val="202" w:hRule="atLeast"/>
        </w:trPr>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40</w:t>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следовательный, с перепроверками</w:t>
            </w:r>
          </w:p>
        </w:tc>
        <w:tc>
          <w:tcPr>
            <w:tcW w:w="25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фрагменты сложились в об-</w:t>
            </w:r>
          </w:p>
        </w:tc>
      </w:tr>
      <w:tr>
        <w:trPr>
          <w:trHeight w:val="211" w:hRule="atLeast"/>
        </w:trPr>
        <w:tc>
          <w:tcPr>
            <w:tcW w:w="55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иск следующей команды управления</w:t>
            </w:r>
          </w:p>
        </w:tc>
        <w:tc>
          <w:tcPr>
            <w:tcW w:w="255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щую картину /Щ51)</w:t>
            </w:r>
          </w:p>
        </w:tc>
      </w:tr>
      <w:tr>
        <w:trPr>
          <w:trHeight w:val="192" w:hRule="atLeast"/>
        </w:trPr>
        <w:tc>
          <w:tcPr>
            <w:tcW w:w="55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 ее осуществление /С(22), С(33),</w:t>
            </w:r>
          </w:p>
        </w:tc>
        <w:tc>
          <w:tcPr>
            <w:tcW w:w="255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47</w:t>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41)</w:t>
            </w:r>
          </w:p>
        </w:tc>
        <w:tc>
          <w:tcPr>
            <w:tcW w:w="255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48</w:t>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нализирует ситуацию и неожиданно</w:t>
            </w:r>
          </w:p>
        </w:tc>
        <w:tc>
          <w:tcPr>
            <w:tcW w:w="255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55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ля себя обнаруживает снятия отка-</w:t>
            </w:r>
          </w:p>
        </w:tc>
        <w:tc>
          <w:tcPr>
            <w:tcW w:w="255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52</w:t>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за/С(21), С(32), С(33)</w:t>
            </w:r>
          </w:p>
        </w:tc>
        <w:tc>
          <w:tcPr>
            <w:tcW w:w="255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54 </w:t>
            </w:r>
            <w:r>
              <w:rPr>
                <w:rFonts w:cs="Times New Roman" w:ascii="Times New Roman" w:hAnsi="Times New Roman"/>
                <w:color w:val="000000"/>
                <w:sz w:val="24"/>
                <w:szCs w:val="24"/>
              </w:rPr>
              <w:t>[</w:t>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азбирается с заключительными опе-</w:t>
            </w:r>
          </w:p>
        </w:tc>
        <w:tc>
          <w:tcPr>
            <w:tcW w:w="255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55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ациями; не понял смысла записи и</w:t>
            </w:r>
          </w:p>
        </w:tc>
        <w:tc>
          <w:tcPr>
            <w:tcW w:w="255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55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бращается за разъяснением к инст-</w:t>
            </w:r>
          </w:p>
        </w:tc>
        <w:tc>
          <w:tcPr>
            <w:tcW w:w="255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55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уктору/С(31)</w:t>
            </w:r>
          </w:p>
        </w:tc>
        <w:tc>
          <w:tcPr>
            <w:tcW w:w="255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55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8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 неуверенностью выдает заключи-</w:t>
            </w:r>
          </w:p>
        </w:tc>
        <w:tc>
          <w:tcPr>
            <w:tcW w:w="255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55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63</w:t>
            </w:r>
          </w:p>
        </w:tc>
        <w:tc>
          <w:tcPr>
            <w:tcW w:w="338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ельную команду/С(31), М(14)</w:t>
            </w:r>
          </w:p>
        </w:tc>
        <w:tc>
          <w:tcPr>
            <w:tcW w:w="255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 2. Фрагмент формы 1 с результатами анализа деятельности оператора Вн в режиме 3014.</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38</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Форма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 3. Фрагмент формы 2 с результатами анализа деятельности оператора Бн в режиме 3014.</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39</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62400" cy="5662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3962400" cy="566293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отображаются в форме 3, которая представляет собой таблицу из шести колонок: в первой колонке фиксируется время появления субъективно значимого события, во второй — обозна</w:t>
        <w:softHyphen/>
        <w:t>чается само это событие; в третьей — по данным из форм 1 и 2 указываются конкретные проблемности, обусловленные этим со</w:t>
        <w:softHyphen/>
        <w:t>бытием, и их коды; в четвертой — обозначаются алгоритмы раз</w:t>
        <w:softHyphen/>
        <w:t>решения этих проблемностей; в пятой — заносятся номера классов алгоритмов; в шестой — фиксируются временные границы алго</w:t>
        <w:softHyphen/>
        <w:t>ритмов. В этой форме используются следующие сокращения для обозначения разных видов проблемностей: неопределенности — НП, неоднозначности — НД, затруднения — ЗТ. Фрагмент фор</w:t>
        <w:softHyphen/>
        <w:t>мы 3 для анализируемой деятельности представлен на рис.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тоге, по данным последних двух колонок строится графи</w:t>
        <w:softHyphen/>
        <w:t>ческое изображение макродинамики деятельности в виде цикло</w:t>
        <w:softHyphen/>
        <w:t>граммы классов алгоритмов разрешения проблемностей (АРП), в которой по горизонтали откладывается время деятельности (в секундах), а по вертикали — номер класса АРП. И таким обра</w:t>
        <w:softHyphen/>
        <w:t>зом, циклограмма является последовательностью столбцов раз</w:t>
        <w:softHyphen/>
        <w:t>ной ширины и высоты: ширина столбца определяется величиной временного интервала существования алгоритма, а высота — номером его класса. Пример построенной таким образом цикло</w:t>
        <w:softHyphen/>
        <w:t>граммы для деятельности, фрагменты результатов которой были представлены на рис. 2-4, показан на рис.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заметить, что применяемые методы наблюдения, оп</w:t>
        <w:softHyphen/>
        <w:t>роса и репортажа не всегда позволяют с достаточной точностью и достоверностью выделять все проблемности в деятельности. С наименьшей точностью выделяются проблемности низших уров</w:t>
        <w:softHyphen/>
        <w:t>ней — непосредственного взаимодействия и опосредованной ко</w:t>
        <w:softHyphen/>
        <w:t>ординации — в связи с их быстротечностью и внешней невыра</w:t>
        <w:softHyphen/>
        <w:t>женностью. Поэтому в циклограмме некоторые периоды дея</w:t>
        <w:softHyphen/>
        <w:t>тельности, для которых не удается идентифицировать проблем</w:t>
        <w:softHyphen/>
        <w:t>ности, условно оцениваются как интервалы существования алго</w:t>
        <w:softHyphen/>
        <w:t>ритмов проблемностей первого уровня. Для компенсации этой неточности предназначен количественный метод регистрации и таксономии межсаккадических интервалов движений глаз.</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ерат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анализа проблемност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Вн</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Эксперимент     </w:t>
      </w:r>
      <w:r>
        <w:rPr>
          <w:rFonts w:cs="Times New Roman" w:ascii="Times New Roman" w:hAnsi="Times New Roman"/>
          <w:i/>
          <w:iCs/>
          <w:color w:val="000000"/>
          <w:sz w:val="24"/>
          <w:szCs w:val="24"/>
          <w:u w:val="single"/>
        </w:rPr>
        <w:t>3014</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Этап </w:t>
      </w:r>
      <w:r>
        <w:rPr>
          <w:rFonts w:cs="Times New Roman" w:ascii="Times New Roman" w:hAnsi="Times New Roman"/>
          <w:i/>
          <w:iCs/>
          <w:color w:val="000000"/>
          <w:sz w:val="24"/>
          <w:szCs w:val="24"/>
        </w:rPr>
        <w:t>_1_</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Форма 3</w:t>
      </w:r>
    </w:p>
    <w:tbl>
      <w:tblPr>
        <w:tblW w:w="6489" w:type="dxa"/>
        <w:jc w:val="left"/>
        <w:tblInd w:w="-7" w:type="dxa"/>
        <w:tblLayout w:type="fixed"/>
        <w:tblCellMar>
          <w:top w:w="0" w:type="dxa"/>
          <w:left w:w="40" w:type="dxa"/>
          <w:bottom w:w="0" w:type="dxa"/>
          <w:right w:w="40" w:type="dxa"/>
        </w:tblCellMar>
      </w:tblPr>
      <w:tblGrid>
        <w:gridCol w:w="422"/>
        <w:gridCol w:w="1546"/>
        <w:gridCol w:w="2534"/>
        <w:gridCol w:w="979"/>
        <w:gridCol w:w="538"/>
        <w:gridCol w:w="470"/>
      </w:tblGrid>
      <w:tr>
        <w:trPr>
          <w:trHeight w:val="365" w:hRule="atLeast"/>
        </w:trPr>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с</w:t>
            </w:r>
          </w:p>
        </w:tc>
        <w:tc>
          <w:tcPr>
            <w:tcW w:w="154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ъективно-значимые</w:t>
            </w:r>
          </w:p>
        </w:tc>
        <w:tc>
          <w:tcPr>
            <w:tcW w:w="253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иды проблемностей /</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лгорит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но-</w:t>
            </w:r>
          </w:p>
        </w:tc>
        <w:tc>
          <w:tcPr>
            <w:tcW w:w="53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асс алго-</w:t>
            </w:r>
          </w:p>
        </w:tc>
        <w:tc>
          <w:tcPr>
            <w:tcW w:w="47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w:t>
            </w:r>
            <w:r>
              <w:rPr>
                <w:rFonts w:cs="Times New Roman" w:ascii="Times New Roman" w:hAnsi="Times New Roman"/>
                <w:color w:val="000000"/>
                <w:sz w:val="24"/>
                <w:szCs w:val="24"/>
                <w:vertAlign w:val="subscript"/>
              </w:rPr>
              <w:t>с</w:t>
            </w:r>
          </w:p>
        </w:tc>
      </w:tr>
      <w:tr>
        <w:trPr>
          <w:trHeight w:val="221" w:hRule="atLeast"/>
        </w:trPr>
        <w:tc>
          <w:tcPr>
            <w:tcW w:w="42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бытия</w:t>
            </w:r>
          </w:p>
        </w:tc>
        <w:tc>
          <w:tcPr>
            <w:tcW w:w="253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ды проблемностей</w:t>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ей</w:t>
            </w:r>
          </w:p>
        </w:tc>
        <w:tc>
          <w:tcPr>
            <w:tcW w:w="53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тыа</w:t>
            </w:r>
          </w:p>
        </w:tc>
        <w:tc>
          <w:tcPr>
            <w:tcW w:w="47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gt;-</w:t>
            </w:r>
          </w:p>
        </w:tc>
        <w:tc>
          <w:tcPr>
            <w:tcW w:w="154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зменение состоя</w:t>
            </w:r>
          </w:p>
        </w:tc>
        <w:tc>
          <w:tcPr>
            <w:tcW w:w="253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П опознания изменившихся сиг</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11) +</w:t>
            </w:r>
          </w:p>
        </w:tc>
        <w:tc>
          <w:tcPr>
            <w:tcW w:w="53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w:t>
            </w:r>
          </w:p>
        </w:tc>
        <w:tc>
          <w:tcPr>
            <w:tcW w:w="47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60</w:t>
            </w:r>
          </w:p>
        </w:tc>
      </w:tr>
      <w:tr>
        <w:trPr>
          <w:trHeight w:val="192"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ия сигнализаторов</w:t>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лизаторов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М(11) и НП иден</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22)</w:t>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аТСЭ</w:t>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ификации отказа / С/22)</w:t>
            </w:r>
          </w:p>
        </w:tc>
        <w:tc>
          <w:tcPr>
            <w:tcW w:w="97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w:t>
            </w:r>
            <w:r>
              <w:rPr>
                <w:rFonts w:cs="Times New Roman" w:ascii="Times New Roman" w:hAnsi="Times New Roman"/>
                <w:bCs/>
                <w:i/>
                <w:iCs/>
                <w:color w:val="000000"/>
                <w:sz w:val="24"/>
                <w:szCs w:val="24"/>
                <w:vertAlign w:val="superscript"/>
              </w:rPr>
              <w:t>е?</w:t>
            </w:r>
          </w:p>
        </w:tc>
      </w:tr>
      <w:tr>
        <w:trPr>
          <w:trHeight w:val="182" w:hRule="atLeast"/>
        </w:trPr>
        <w:tc>
          <w:tcPr>
            <w:tcW w:w="4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68-</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ачала поиска деис</w:t>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П оценки параметров системы /</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22) +</w:t>
            </w:r>
          </w:p>
        </w:tc>
        <w:tc>
          <w:tcPr>
            <w:tcW w:w="5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w:t>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68</w:t>
            </w:r>
          </w:p>
        </w:tc>
      </w:tr>
      <w:tr>
        <w:trPr>
          <w:trHeight w:val="182"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ейп по преодолению</w:t>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22). НП поиска алгоритма</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23)+</w:t>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тказа</w:t>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правления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23) и НП понима</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ЭЗ)</w:t>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ия взаимосвязи между ветвями</w:t>
            </w:r>
          </w:p>
        </w:tc>
        <w:tc>
          <w:tcPr>
            <w:tcW w:w="97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лгоритм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33)</w:t>
            </w:r>
          </w:p>
        </w:tc>
        <w:tc>
          <w:tcPr>
            <w:tcW w:w="97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84</w:t>
            </w:r>
          </w:p>
        </w:tc>
      </w:tr>
      <w:tr>
        <w:trPr>
          <w:trHeight w:val="182" w:hRule="atLeast"/>
        </w:trPr>
        <w:tc>
          <w:tcPr>
            <w:tcW w:w="4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85 —</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еобходимость про</w:t>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П понимания причин отказа</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31) +</w:t>
            </w:r>
          </w:p>
        </w:tc>
        <w:tc>
          <w:tcPr>
            <w:tcW w:w="5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w:t>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85</w:t>
            </w:r>
          </w:p>
        </w:tc>
      </w:tr>
      <w:tr>
        <w:trPr>
          <w:trHeight w:val="182"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олжения поиска</w:t>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 С(31); НД оценки параметров</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22) +</w:t>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утей преодоления</w:t>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истемы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22) и НП дальнейше</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Щ41)</w:t>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тказа</w:t>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го поведения / П(41)</w:t>
            </w:r>
          </w:p>
        </w:tc>
        <w:tc>
          <w:tcPr>
            <w:tcW w:w="97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lang w:val="en-US"/>
              </w:rPr>
              <w:t>u</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rPr>
              <w:t>104</w:t>
            </w:r>
          </w:p>
        </w:tc>
      </w:tr>
      <w:tr>
        <w:trPr>
          <w:trHeight w:val="182" w:hRule="atLeast"/>
        </w:trPr>
        <w:tc>
          <w:tcPr>
            <w:tcW w:w="4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05~</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ыбор ветви алго</w:t>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Д оценки параметров системы</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22) </w:t>
            </w:r>
            <w:r>
              <w:rPr>
                <w:rFonts w:cs="Times New Roman" w:ascii="Times New Roman" w:hAnsi="Times New Roman"/>
                <w:color w:val="000000"/>
                <w:sz w:val="24"/>
                <w:szCs w:val="24"/>
              </w:rPr>
              <w:t>+</w:t>
            </w:r>
          </w:p>
        </w:tc>
        <w:tc>
          <w:tcPr>
            <w:tcW w:w="5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w:t>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05</w:t>
            </w:r>
          </w:p>
        </w:tc>
      </w:tr>
      <w:tr>
        <w:trPr>
          <w:trHeight w:val="173"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итма управления</w:t>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 С(22); НП понимания причин</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31) +</w:t>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тказ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31), ЗТразличения</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14) +</w:t>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линейки КСП1 М(14) и НП пони</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33)</w:t>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хинин дальнейших действий</w:t>
            </w:r>
          </w:p>
        </w:tc>
        <w:tc>
          <w:tcPr>
            <w:tcW w:w="97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12</w:t>
            </w:r>
          </w:p>
        </w:tc>
      </w:tr>
      <w:tr>
        <w:trPr>
          <w:trHeight w:val="182" w:hRule="atLeast"/>
        </w:trPr>
        <w:tc>
          <w:tcPr>
            <w:tcW w:w="4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з~</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еобходимость</w:t>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с(зз)</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22) +</w:t>
            </w:r>
          </w:p>
        </w:tc>
        <w:tc>
          <w:tcPr>
            <w:tcW w:w="5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w:t>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i/>
                <w:iCs/>
                <w:color w:val="000000"/>
                <w:sz w:val="24"/>
                <w:szCs w:val="24"/>
              </w:rPr>
              <w:t>из</w:t>
            </w:r>
          </w:p>
        </w:tc>
      </w:tr>
      <w:tr>
        <w:trPr>
          <w:trHeight w:val="182"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точнения выбран-</w:t>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Д оценки параметров системы</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31)+</w:t>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ой команды</w:t>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 С(22), НП понимания причин</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Щ41)</w:t>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тказа / С(31) и НП дальнейшего</w:t>
            </w:r>
          </w:p>
        </w:tc>
        <w:tc>
          <w:tcPr>
            <w:tcW w:w="97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ведения / Щ41)</w:t>
            </w:r>
          </w:p>
        </w:tc>
        <w:tc>
          <w:tcPr>
            <w:tcW w:w="97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19</w:t>
            </w:r>
          </w:p>
        </w:tc>
      </w:tr>
      <w:tr>
        <w:trPr>
          <w:trHeight w:val="182" w:hRule="atLeast"/>
        </w:trPr>
        <w:tc>
          <w:tcPr>
            <w:tcW w:w="4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19-</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ачало разъяснения</w:t>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П уточнения знаний о системе</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Щ51) </w:t>
            </w:r>
            <w:r>
              <w:rPr>
                <w:rFonts w:cs="Times New Roman" w:ascii="Times New Roman" w:hAnsi="Times New Roman"/>
                <w:color w:val="000000"/>
                <w:sz w:val="24"/>
                <w:szCs w:val="24"/>
              </w:rPr>
              <w:t>+</w:t>
            </w:r>
          </w:p>
        </w:tc>
        <w:tc>
          <w:tcPr>
            <w:tcW w:w="5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w:t>
            </w:r>
          </w:p>
        </w:tc>
        <w:tc>
          <w:tcPr>
            <w:tcW w:w="4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нструктора</w:t>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ОТР 1 Щ51); НД оценки пара-</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22) +</w:t>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етров системы / С(22), НП</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31) +</w:t>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нимания причин отказа и даль</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33) +</w:t>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йших действий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31), С(33);</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14)</w:t>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П выдачи команды управления 1</w:t>
            </w:r>
          </w:p>
        </w:tc>
        <w:tc>
          <w:tcPr>
            <w:tcW w:w="97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14)</w:t>
            </w:r>
          </w:p>
        </w:tc>
        <w:tc>
          <w:tcPr>
            <w:tcW w:w="97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39</w:t>
            </w:r>
          </w:p>
        </w:tc>
      </w:tr>
      <w:tr>
        <w:trPr>
          <w:trHeight w:val="192" w:hRule="atLeast"/>
        </w:trPr>
        <w:tc>
          <w:tcPr>
            <w:tcW w:w="4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40—</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тключение насосов</w:t>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Д </w:t>
            </w:r>
            <w:r>
              <w:rPr>
                <w:rFonts w:cs="Times New Roman" w:ascii="Times New Roman" w:hAnsi="Times New Roman"/>
                <w:color w:val="000000"/>
                <w:sz w:val="24"/>
                <w:szCs w:val="24"/>
              </w:rPr>
              <w:t xml:space="preserve">оценки </w:t>
            </w:r>
            <w:r>
              <w:rPr>
                <w:rFonts w:cs="Times New Roman" w:ascii="Times New Roman" w:hAnsi="Times New Roman"/>
                <w:i/>
                <w:iCs/>
                <w:color w:val="000000"/>
                <w:sz w:val="24"/>
                <w:szCs w:val="24"/>
              </w:rPr>
              <w:t>параметров системы.</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22) </w:t>
            </w:r>
            <w:r>
              <w:rPr>
                <w:rFonts w:cs="Times New Roman" w:ascii="Times New Roman" w:hAnsi="Times New Roman"/>
                <w:color w:val="000000"/>
                <w:sz w:val="24"/>
                <w:szCs w:val="24"/>
              </w:rPr>
              <w:t>+</w:t>
            </w:r>
          </w:p>
        </w:tc>
        <w:tc>
          <w:tcPr>
            <w:tcW w:w="5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w:t>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140</w:t>
            </w:r>
          </w:p>
        </w:tc>
      </w:tr>
      <w:tr>
        <w:trPr>
          <w:trHeight w:val="163"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 С(22); НП понимания дальней-</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33) </w:t>
            </w:r>
            <w:r>
              <w:rPr>
                <w:rFonts w:cs="Times New Roman" w:ascii="Times New Roman" w:hAnsi="Times New Roman"/>
                <w:color w:val="000000"/>
                <w:sz w:val="24"/>
                <w:szCs w:val="24"/>
              </w:rPr>
              <w:t>+</w:t>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ших действии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33) и НП выда</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14)</w:t>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U147</w:t>
            </w:r>
          </w:p>
        </w:tc>
      </w:tr>
      <w:tr>
        <w:trPr>
          <w:trHeight w:val="192"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чи команды управления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М(14)</w:t>
            </w:r>
          </w:p>
        </w:tc>
        <w:tc>
          <w:tcPr>
            <w:tcW w:w="97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148</w:t>
            </w:r>
          </w:p>
        </w:tc>
      </w:tr>
      <w:tr>
        <w:trPr>
          <w:trHeight w:val="182" w:hRule="atLeast"/>
        </w:trPr>
        <w:tc>
          <w:tcPr>
            <w:tcW w:w="4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48"</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ключение контроля</w:t>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Д контроля, параметров систе</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21) +</w:t>
            </w:r>
          </w:p>
        </w:tc>
        <w:tc>
          <w:tcPr>
            <w:tcW w:w="5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S</w:t>
            </w:r>
          </w:p>
        </w:tc>
        <w:tc>
          <w:tcPr>
            <w:tcW w:w="470" w:type="dxa"/>
            <w:tcBorders>
              <w:left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и</w:t>
            </w:r>
          </w:p>
        </w:tc>
      </w:tr>
      <w:tr>
        <w:trPr>
          <w:trHeight w:val="163"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шетки</w:t>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ы </w:t>
            </w:r>
            <w:r>
              <w:rPr>
                <w:rFonts w:cs="Times New Roman" w:ascii="Times New Roman" w:hAnsi="Times New Roman"/>
                <w:i/>
                <w:iCs/>
                <w:color w:val="000000"/>
                <w:sz w:val="24"/>
                <w:szCs w:val="24"/>
                <w:lang w:val="en-US"/>
              </w:rPr>
              <w:t>j</w:t>
            </w:r>
            <w:r>
              <w:rPr>
                <w:rFonts w:cs="Times New Roman" w:ascii="Times New Roman" w:hAnsi="Times New Roman"/>
                <w:i/>
                <w:iCs/>
                <w:color w:val="000000"/>
                <w:sz w:val="24"/>
                <w:szCs w:val="24"/>
              </w:rPr>
              <w:t xml:space="preserve"> С(21) и НП понимания даль</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33)</w:t>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7.152</w:t>
            </w:r>
          </w:p>
        </w:tc>
      </w:tr>
      <w:tr>
        <w:trPr>
          <w:trHeight w:val="192"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йших действий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33)</w:t>
            </w:r>
          </w:p>
        </w:tc>
        <w:tc>
          <w:tcPr>
            <w:tcW w:w="97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4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52_</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нятие отказа</w:t>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П понимания снятия отказа</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31)</w:t>
            </w:r>
          </w:p>
        </w:tc>
        <w:tc>
          <w:tcPr>
            <w:tcW w:w="5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w:t>
            </w:r>
          </w:p>
        </w:tc>
        <w:tc>
          <w:tcPr>
            <w:tcW w:w="4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31)</w:t>
            </w:r>
          </w:p>
        </w:tc>
        <w:tc>
          <w:tcPr>
            <w:tcW w:w="97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54</w:t>
            </w:r>
          </w:p>
        </w:tc>
      </w:tr>
      <w:tr>
        <w:trPr>
          <w:trHeight w:val="182" w:hRule="atLeast"/>
        </w:trPr>
        <w:tc>
          <w:tcPr>
            <w:tcW w:w="4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54~</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ереход к заключи</w:t>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П понимания смысла указания е</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31) +</w:t>
            </w:r>
          </w:p>
        </w:tc>
        <w:tc>
          <w:tcPr>
            <w:tcW w:w="5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w:t>
            </w:r>
          </w:p>
        </w:tc>
        <w:tc>
          <w:tcPr>
            <w:tcW w:w="47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i/>
                <w:iCs/>
                <w:color w:val="000000"/>
                <w:sz w:val="24"/>
                <w:szCs w:val="24"/>
              </w:rPr>
              <w:t>п</w:t>
            </w:r>
          </w:p>
        </w:tc>
      </w:tr>
      <w:tr>
        <w:trPr>
          <w:trHeight w:val="182" w:hRule="atLeast"/>
        </w:trPr>
        <w:tc>
          <w:tcPr>
            <w:tcW w:w="4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ельным операциям</w:t>
            </w:r>
          </w:p>
        </w:tc>
        <w:tc>
          <w:tcPr>
            <w:tcW w:w="25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нструкции / С(31) и НП выдачи</w:t>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14)</w:t>
            </w:r>
          </w:p>
        </w:tc>
        <w:tc>
          <w:tcPr>
            <w:tcW w:w="53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2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3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оманды 1 М(14)</w:t>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U163</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 4. Фрагмент формы 3 с результатами анализа деятельности оператора Вн в режиме 3014.</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41</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Кл&amp;са</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А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4970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6" r="-9" b="-26"/>
                    <a:stretch>
                      <a:fillRect/>
                    </a:stretch>
                  </pic:blipFill>
                  <pic:spPr bwMode="auto">
                    <a:xfrm>
                      <a:off x="0" y="0"/>
                      <a:ext cx="3949700" cy="137160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 5. Циклограмма классов алгоритмов разрешения проблемностей у оператора Вн в режиме 30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Метод таксономии межсаккадических интервалов движений глаз для оценки уровней психической 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ями метода таксономии МСИ, разработанного А. Н. Кости</w:t>
        <w:softHyphen/>
        <w:t>ным, являются количественная оценка межсаккадических ин-тервалов движений глаз в реальном масштабе времени для ото</w:t>
        <w:softHyphen/>
        <w:t>бражения макродинамики деятельности и определение диапазо</w:t>
        <w:softHyphen/>
        <w:t>нов изменения длительностей МСИ как параметра циклов регу</w:t>
        <w:softHyphen/>
        <w:t>ляции на разных уровнях [20, 31, 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выделения саккад применяется созданный нами совместно с В. А. Чурсиновым новый трехэлектродный способ регистрации ЭОГ [21], в котором измерения движений глаз осуществляются в косоугольной системе координат: верхний электрод располагается на пересечении бровных дуг, а пара нижних электродов — по краям глазных впадин снизу на малоподвижных участках лица. При этом линии, соединяющие нижние электроды с верхним, должны проходить через центры зрачков глаз (рис.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аботанный способ регистрации ЭОГ имеет ряд преиму</w:t>
        <w:softHyphen/>
        <w:t>ществ по сравнению с традиционным четырехэлектродным спосо</w:t>
        <w:softHyphen/>
        <w:t>бом, который основывается на независимом измерении вертикаль</w:t>
        <w:softHyphen/>
        <w:t>ной и горизонтальной составляющих движений глаз [37]. За счет симметричности расположения электродов относительно верти</w:t>
        <w:softHyphen/>
        <w:t>кальной оси симметрии лица человека ликвидируется перекос из</w:t>
        <w:softHyphen/>
        <w:t>меряемых сигналов, обусловленный аномальным электрическим сопротивлением переносицы. Установка всех электродов происхо</w:t>
        <w:softHyphen/>
        <w:t>дит теперь только на малоподвижных участках лица, что обеспе</w:t>
        <w:softHyphen/>
        <w:t>чивает плотность их прилегания и повышает надежность контакта</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кожей. Исключение четвертого электрода увеличивает степень комфортности условий деятельности оператора, позволяет исполь</w:t>
        <w:softHyphen/>
        <w:t>зовать различное спецснаряжение типа шлема и снижает уровень биоэлектрических помех, которые пропорциональны суммарной площади соприкосновения электродов с кожей лица.</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870835" cy="865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41" r="-12" b="-41"/>
                    <a:stretch>
                      <a:fillRect/>
                    </a:stretch>
                  </pic:blipFill>
                  <pic:spPr bwMode="auto">
                    <a:xfrm>
                      <a:off x="0" y="0"/>
                      <a:ext cx="2870835" cy="86550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 6. Схема расположения электродов ЭОГ ва лице операт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игнальные электроды; 2 — глаза; 3 — бровные ду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U</w:t>
      </w:r>
      <w:r>
        <w:rPr>
          <w:rFonts w:cs="Times New Roman" w:ascii="Times New Roman" w:hAnsi="Times New Roman"/>
          <w:color w:val="000000"/>
          <w:sz w:val="24"/>
          <w:szCs w:val="24"/>
        </w:rPr>
        <w:t xml:space="preserve"> — амплитуда движения глаз; </w:t>
      </w:r>
      <w:r>
        <w:rPr>
          <w:rFonts w:cs="Times New Roman" w:ascii="Times New Roman" w:hAnsi="Times New Roman"/>
          <w:color w:val="000000"/>
          <w:sz w:val="24"/>
          <w:szCs w:val="24"/>
          <w:lang w:val="en-US"/>
        </w:rPr>
        <w:t>U</w:t>
      </w:r>
      <w:r>
        <w:rPr>
          <w:rFonts w:cs="Times New Roman" w:ascii="Times New Roman" w:hAnsi="Times New Roman"/>
          <w:color w:val="000000"/>
          <w:sz w:val="24"/>
          <w:szCs w:val="24"/>
          <w:vertAlign w:val="subscript"/>
          <w:lang w:val="en-US"/>
        </w:rPr>
        <w:t>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U</w:t>
      </w:r>
      <w:r>
        <w:rPr>
          <w:rFonts w:cs="Times New Roman" w:ascii="Times New Roman" w:hAnsi="Times New Roman"/>
          <w:color w:val="000000"/>
          <w:sz w:val="24"/>
          <w:szCs w:val="24"/>
          <w:vertAlign w:val="subscript"/>
          <w:lang w:val="en-US"/>
        </w:rPr>
        <w:t>y</w:t>
      </w:r>
      <w:r>
        <w:rPr>
          <w:rFonts w:cs="Times New Roman" w:ascii="Times New Roman" w:hAnsi="Times New Roman"/>
          <w:color w:val="000000"/>
          <w:sz w:val="24"/>
          <w:szCs w:val="24"/>
        </w:rPr>
        <w:t xml:space="preserve"> — компонен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мплитуды;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 угол между осями координа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спользуемом трехэлектродном способе регистрируются по</w:t>
        <w:softHyphen/>
        <w:t xml:space="preserve">тенциалы </w:t>
      </w:r>
      <w:r>
        <w:rPr>
          <w:rFonts w:cs="Times New Roman" w:ascii="Times New Roman" w:hAnsi="Times New Roman"/>
          <w:color w:val="000000"/>
          <w:sz w:val="24"/>
          <w:szCs w:val="24"/>
          <w:lang w:val="en-US"/>
        </w:rPr>
        <w:t>U</w:t>
      </w:r>
      <w:r>
        <w:rPr>
          <w:rFonts w:cs="Times New Roman" w:ascii="Times New Roman" w:hAnsi="Times New Roman"/>
          <w:color w:val="000000"/>
          <w:sz w:val="24"/>
          <w:szCs w:val="24"/>
          <w:vertAlign w:val="subscript"/>
          <w:lang w:val="en-US"/>
        </w:rPr>
        <w:t>x</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Uy</w:t>
      </w:r>
      <w:r>
        <w:rPr>
          <w:rFonts w:cs="Times New Roman" w:ascii="Times New Roman" w:hAnsi="Times New Roman"/>
          <w:color w:val="000000"/>
          <w:sz w:val="24"/>
          <w:szCs w:val="24"/>
        </w:rPr>
        <w:t>, соответствующие компонентам истинного движения глаз. Выделение саккад осуществляется с помощью сравнения на каждом цикле измерений абсолютной величины градиента сигнала с установленным пороговым значением. Для повышения точности определения саккад вычисляется квадрат градиента движений глаз (тшс. 6):</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999105" cy="289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23" r="-12" b="-123"/>
                    <a:stretch>
                      <a:fillRect/>
                    </a:stretch>
                  </pic:blipFill>
                  <pic:spPr bwMode="auto">
                    <a:xfrm>
                      <a:off x="0" y="0"/>
                      <a:ext cx="2999105" cy="28956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ппаратная часть системы регистрации ЭОГ (разработка Ю. И. Друшлякова) состоит из электродов для съема потенциа</w:t>
        <w:softHyphen/>
        <w:t>лов, блока усилителя с гальванической развязкой и с питанием от аналого-цифрового преобразователя, вставляемого в персо</w:t>
        <w:softHyphen/>
        <w:t xml:space="preserve">нальный компьютер типа </w:t>
      </w:r>
      <w:r>
        <w:rPr>
          <w:rFonts w:cs="Times New Roman" w:ascii="Times New Roman" w:hAnsi="Times New Roman"/>
          <w:color w:val="000000"/>
          <w:sz w:val="24"/>
          <w:szCs w:val="24"/>
          <w:lang w:val="en-US"/>
        </w:rPr>
        <w:t>IB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C</w:t>
      </w:r>
      <w:r>
        <w:rPr>
          <w:rFonts w:cs="Times New Roman" w:ascii="Times New Roman" w:hAnsi="Times New Roman"/>
          <w:color w:val="000000"/>
          <w:sz w:val="24"/>
          <w:szCs w:val="24"/>
        </w:rPr>
        <w:t>. В системе используется уси</w:t>
        <w:softHyphen/>
        <w:t xml:space="preserve">литель переменного тока с постоянной времени 10 секунд, что соответствует рекомендациям к данного типа усилителям для надежного выделения в измеряемом сигнале быстрых движений глаз, представленных в работах А. М. Боукадома (А. М. </w:t>
      </w:r>
      <w:r>
        <w:rPr>
          <w:rFonts w:cs="Times New Roman" w:ascii="Times New Roman" w:hAnsi="Times New Roman"/>
          <w:color w:val="000000"/>
          <w:sz w:val="24"/>
          <w:szCs w:val="24"/>
          <w:lang w:val="en-US"/>
        </w:rPr>
        <w:t>Bouk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doum</w:t>
      </w:r>
      <w:r>
        <w:rPr>
          <w:rFonts w:cs="Times New Roman" w:ascii="Times New Roman" w:hAnsi="Times New Roman"/>
          <w:color w:val="000000"/>
          <w:sz w:val="24"/>
          <w:szCs w:val="24"/>
        </w:rPr>
        <w:t>) и П. Ю. Ктонаса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tonas</w:t>
      </w:r>
      <w:r>
        <w:rPr>
          <w:rFonts w:cs="Times New Roman" w:ascii="Times New Roman" w:hAnsi="Times New Roman"/>
          <w:color w:val="000000"/>
          <w:sz w:val="24"/>
          <w:szCs w:val="24"/>
        </w:rPr>
        <w:t>) [47]. Кроме того, данная аппаратура удовлетворяет требованиям к медицинской технике по электробезопасности и имеет разрешение на применение ее Для психофизиологических 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граммное обеспечение системы (разработка Н. Ф. Бакусе-ва) предназначено для выделения саккад и оценки МСИ в реал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Л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м масштабе времени с представлением на дисплей в виде цик</w:t>
        <w:softHyphen/>
        <w:t>лограммы длительностей МСИ. Также предусмотрена возмож</w:t>
        <w:softHyphen/>
        <w:t>ность непосредственной записи сигналов ЭОГ в файл, что позво</w:t>
        <w:softHyphen/>
        <w:t>ляет осуществлять их визуализацию и интерактивный анализ. Для определения чувствительности измерений предусмотрен ре</w:t>
        <w:softHyphen/>
        <w:t>жим калибровки по двум задаваемым меткам на диспл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ограмме использовался алгоритм выделения саккад по ско</w:t>
        <w:softHyphen/>
        <w:t>рости, в котором величина порога выделения саккад устанавлива</w:t>
        <w:softHyphen/>
        <w:t>лась равной 5 градусам в секунду, что соответствует рекомендациям П. Инчиньоло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chingolo</w:t>
      </w:r>
      <w:r>
        <w:rPr>
          <w:rFonts w:cs="Times New Roman" w:ascii="Times New Roman" w:hAnsi="Times New Roman"/>
          <w:color w:val="000000"/>
          <w:sz w:val="24"/>
          <w:szCs w:val="24"/>
        </w:rPr>
        <w:t xml:space="preserve">) и М. Спанъо (М. </w:t>
      </w:r>
      <w:r>
        <w:rPr>
          <w:rFonts w:cs="Times New Roman" w:ascii="Times New Roman" w:hAnsi="Times New Roman"/>
          <w:color w:val="000000"/>
          <w:sz w:val="24"/>
          <w:szCs w:val="24"/>
          <w:lang w:val="en-US"/>
        </w:rPr>
        <w:t>Spanio</w:t>
      </w:r>
      <w:r>
        <w:rPr>
          <w:rFonts w:cs="Times New Roman" w:ascii="Times New Roman" w:hAnsi="Times New Roman"/>
          <w:color w:val="000000"/>
          <w:sz w:val="24"/>
          <w:szCs w:val="24"/>
        </w:rPr>
        <w:t>) [48], Ю. Бер</w:t>
        <w:softHyphen/>
        <w:t>гера, А. Луука, Т. Могома [4, 5]. Кроме того, при анализе сигнала ЭОГ из него исключаются моргания глазных 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определения диапазонов изменения МСИ на каждом уров</w:t>
        <w:softHyphen/>
        <w:t>не регуляции нами используется модификация одной из процедур таксономического анализа — метода выделения формальных эле</w:t>
        <w:softHyphen/>
        <w:t>ментов «ФОРЭЛЬ-1», разработанного Н. Г. Загоруйко [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ая процедура принадлежит к классу итерационных, что позволяет проводить обработку больших массивов данных. Так</w:t>
        <w:softHyphen/>
        <w:t>соны здесь имеют вид вырожденных гиперсфер единичной раз</w:t>
        <w:softHyphen/>
        <w:t>мерности, которые характеризуются радиусом и центром тяже</w:t>
        <w:softHyphen/>
        <w:t>сти или просто центром;, получаемым на основе усреднения МСИ, попавших в гиперсферу. Принадлежащими гиперсфере считаются МСИ, отстоящие от центра на величину, меньшую ее радиу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ь алгоритма таксономии заключается в поиске остано</w:t>
        <w:softHyphen/>
        <w:t>вившихся центров гиперсфер, то есть процедура анализа МСИ на принадлежность к таксону продолжается до тех пор, пока коор</w:t>
        <w:softHyphen/>
        <w:t>динаты центра гиперсферы не перестанут изменяться. Требова</w:t>
        <w:softHyphen/>
        <w:t>ние на остановку гиперсферы необходимо для того, чтобы ис</w:t>
        <w:softHyphen/>
        <w:t>ключить зависимость результатов таксономии от порядка обра</w:t>
        <w:softHyphen/>
        <w:t>ботки исходных данных. Очевидно, что при этом гиперсфера остановится в области локального или главного максимума плотности величин МС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остановки гиперсферы все принадлежащие ей МСИ из дальнейшего анализа исключаются. Однако те МСИ, через кото</w:t>
        <w:softHyphen/>
        <w:t>рые она проходила на своем пути к конечному положению, но к моменту остановки «выпавшие» из нее, сохраняются. Далее про</w:t>
        <w:softHyphen/>
        <w:t>исходит поиск следующего таксона. Процесс анализа завершает</w:t>
        <w:softHyphen/>
        <w:t>ся, когда все имеющиеся МСИ будут распределены по таксон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тественно, что при последовательном изменении радиуса гиперсфер количество таксонов будут меняться. Основанием дл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бора наиболее предпочтительного числа таксонов может слу-ясить многократное повторение одного и того же их числа для нескольких последовательных значений радиусов и его резкое возрастание на следующем шаг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нее нами была разработана модификация данной процеду</w:t>
        <w:softHyphen/>
        <w:t>ры для оценки четырехуровневого варианта структуры регуля</w:t>
        <w:softHyphen/>
        <w:t>ции, построенной на основании усложнения формы психического отражения [15]. Применительно к проводимому анализу необхо</w:t>
        <w:softHyphen/>
        <w:t>димо максимальный диапазон изменения МСИ, заведомо вклю</w:t>
        <w:softHyphen/>
        <w:t>чающий все пять уровней регуляции, разбить на пять таксонов. Поэтому выбор радиусов таксонов следует искать методом после</w:t>
        <w:softHyphen/>
        <w:t>довательных приближений, выбирая минимально возможный ра</w:t>
        <w:softHyphen/>
        <w:t>диус при сохранении указанного числа таксо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снование процедуры таксономии обеспечивалось посредст</w:t>
        <w:softHyphen/>
        <w:t>вом сравнения расчетных параметров таксонов МСИ с их диапа</w:t>
        <w:softHyphen/>
        <w:t>зонами, определенными по временным интервалам существова</w:t>
        <w:softHyphen/>
        <w:t>ния алгоритмов разрешения проблемностей соответствующих классов. Проведенные предварительные эксперименты показали их существенное несовпадение. Поэтому для повышения досто</w:t>
        <w:softHyphen/>
        <w:t>верности результатов была изменена процедура таксономии. Суть доработки выразилась в предварительном нелинейном пре</w:t>
        <w:softHyphen/>
        <w:t>образовании исходного массива данных МСИ с помощью степен</w:t>
        <w:softHyphen/>
        <w:t>ной функции. Данное изменение процедуры таксономии явилось реальной формой сочетания и взаимодополнения двух разрабо</w:t>
        <w:softHyphen/>
        <w:t>танных нами методов — анализа проблемностей и регистрации и таксономии МС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таксономии позволили также оценить размытость границ между соседними таксонами. Итоговые параметры так</w:t>
        <w:softHyphen/>
        <w:t>сонов для разных уровней регуляции даны в таблице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контроля деятельности в процессе экспериментальных ис</w:t>
        <w:softHyphen/>
        <w:t>следований параметры таксонов МСИ были введены в программу обработки сигналов ЭОГ. Отнесение каждого из регистрируемых МСИ к определенному таксону происходило в программе с по</w:t>
        <w:softHyphen/>
        <w:t>мощью сравнения со значениями верхних границ таксонов. И таким образом, программа позволяла получить графическое представление макродинамики деятельности в виде двух цикло</w:t>
        <w:softHyphen/>
        <w:t>грамм: длительностей МСИ и их таксонов, в которых по гори</w:t>
        <w:softHyphen/>
        <w:t>зонтальным осям откладывается время деятельности (в секун</w:t>
        <w:softHyphen/>
        <w:t>дах), по вертикальным осям — в первом случае величины дли</w:t>
        <w:softHyphen/>
        <w:t>тельности МСИ на правой шкале (также в секундах) и верхние границы таксонов на левой шкале (они обозначены пунктиром),</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во втором случае — номера таксонов. Эти циклограммы так же, как и циклограмма классов алгоритмов разрешения про</w:t>
        <w:softHyphen/>
        <w:t>блемностеи, имеют вид последовательностей столбцов разной вы</w:t>
        <w:softHyphen/>
        <w:t>соты и ширины: ширина столбца определяет величину длитель</w:t>
        <w:softHyphen/>
        <w:t>ности МСИ; высотой столбца в первом случае является та же длительность МСИ, но в укрупненном масштабе, а во втором случае — номер таксона МСИ. В качестве примеров на рис. 7 и 8 показаны данные циклограммы для случая деятельности, цик</w:t>
        <w:softHyphen/>
        <w:t>лограмма проблемностеи которой представлена на рис.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6</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араметры таксонов МСИ для модели психической регуляции операторской деятельности</w:t>
      </w:r>
    </w:p>
    <w:tbl>
      <w:tblPr>
        <w:tblW w:w="6518" w:type="dxa"/>
        <w:jc w:val="left"/>
        <w:tblInd w:w="-7" w:type="dxa"/>
        <w:tblLayout w:type="fixed"/>
        <w:tblCellMar>
          <w:top w:w="0" w:type="dxa"/>
          <w:left w:w="40" w:type="dxa"/>
          <w:bottom w:w="0" w:type="dxa"/>
          <w:right w:w="40" w:type="dxa"/>
        </w:tblCellMar>
      </w:tblPr>
      <w:tblGrid>
        <w:gridCol w:w="624"/>
        <w:gridCol w:w="2918"/>
        <w:gridCol w:w="2976"/>
      </w:tblGrid>
      <w:tr>
        <w:trPr>
          <w:trHeight w:val="509"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ни психической регуляции</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соны МСИ (с)</w:t>
            </w:r>
          </w:p>
        </w:tc>
      </w:tr>
      <w:tr>
        <w:trPr>
          <w:trHeight w:val="499"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посредственного взаимодействия</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3 - 1.0</w:t>
            </w:r>
          </w:p>
        </w:tc>
      </w:tr>
      <w:tr>
        <w:trPr>
          <w:trHeight w:val="480"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осредованной координации</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 -  2.0</w:t>
            </w:r>
          </w:p>
        </w:tc>
      </w:tr>
      <w:tr>
        <w:trPr>
          <w:trHeight w:val="480"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граммно-целевой организации</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  5.0</w:t>
            </w:r>
          </w:p>
        </w:tc>
      </w:tr>
      <w:tr>
        <w:trPr>
          <w:trHeight w:val="499"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но-нормативных изменений</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 - 11.5</w:t>
            </w:r>
          </w:p>
        </w:tc>
      </w:tr>
      <w:tr>
        <w:trPr>
          <w:trHeight w:val="509"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ровоззренческих коррекций</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7 - 3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59555" cy="136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6" r="-9" b="-26"/>
                    <a:stretch>
                      <a:fillRect/>
                    </a:stretch>
                  </pic:blipFill>
                  <pic:spPr bwMode="auto">
                    <a:xfrm>
                      <a:off x="0" y="0"/>
                      <a:ext cx="4059555" cy="136525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 7. Циклограмма длительностей МСИ у оператора Вн в режиме 3014.</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46</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07155" cy="137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6" r="-9" b="-26"/>
                    <a:stretch>
                      <a:fillRect/>
                    </a:stretch>
                  </pic:blipFill>
                  <pic:spPr bwMode="auto">
                    <a:xfrm>
                      <a:off x="0" y="0"/>
                      <a:ext cx="3907155" cy="137160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 8. Циклограмма таксонов МСИ у оператора Вн }                                         в режиме 30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ыт использования методов и интерпретация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аботанные методы анализа психической регуляции — качест</w:t>
        <w:softHyphen/>
        <w:t>венный метод анализа проблемностей и количественный метод регистрации и таксономии МСИ движений глаз — были примене</w:t>
        <w:softHyphen/>
        <w:t>ны нами для исследования особенностей операторской деятельнос</w:t>
        <w:softHyphen/>
        <w:t>ти на лабораторном варианте тренажера, моделирующего режимы управления бортовыми системами транспортного космического ко</w:t>
        <w:softHyphen/>
        <w:t>рабля «Союз-Т» в нештатных, аварийных ситуациях. Проведенное экспериментальное исследование было направлено на оценку не</w:t>
        <w:softHyphen/>
        <w:t>стационарности процессов психической регуляции и макродина</w:t>
        <w:softHyphen/>
        <w:t>мики деятельности операторов СЧМК с помощью данных мето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исследований выявили некоторые общие особен</w:t>
        <w:softHyphen/>
        <w:t>ности макродинамики деятельности операторов, которые в обоб</w:t>
        <w:softHyphen/>
        <w:t>щенном виде можно изложить следующи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жде всего необходимо отметить, что для всех операторов характер макродинамики деятельности на разных этапах обуче</w:t>
        <w:softHyphen/>
        <w:t>ния оказался примерно одинаков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первом начальном этапе у операторов наблюдается значи</w:t>
        <w:softHyphen/>
        <w:t>тельная нестационарность деятельности и возникновение опера</w:t>
        <w:softHyphen/>
        <w:t>тивных систем регуляции с высокими ведущими уровнями. Ин</w:t>
        <w:softHyphen/>
        <w:t>тервалы деятельности с такими оперативными системами встре</w:t>
        <w:softHyphen/>
        <w:t>чаются довольно часто. Это говорит о серьезной субъективной сложности на этих интервалах, что подтверждается большим ко</w:t>
        <w:softHyphen/>
        <w:t>личеством ошибок, которые допускаются операторами чаще все</w:t>
        <w:softHyphen/>
        <w:t>го именно зде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рактерно, что на этом этапе, когда происходит формирова</w:t>
        <w:softHyphen/>
        <w:t>ние отдельных элементов знаний и навыков по управлению, доми</w:t>
        <w:softHyphen/>
        <w:t>нирующими проблемностями в алгоритмах становятся различны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пределенности 3-го, 4-го и даже 5-го уровней, что и приводит к высокой и наиболее выраженной нестационарности макроди</w:t>
        <w:softHyphen/>
        <w:t>намики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хотя и достаточно редко и не у всех испытуемых, могут возникать проблемное™ уровня мировоззренческих коррекций, выражающиеся в неопределенностях по дополнению и корректи</w:t>
        <w:softHyphen/>
        <w:t>ровке системы знаний об особенностях и закономерностях управ</w:t>
        <w:softHyphen/>
        <w:t>ления. Проблемности уровня личностно-нормативных изменений могут быть представлены неопределенностями, связанными с формированием профессиональных норм, обусловливающих общую стратегию поведения и деятельности при невозможности при</w:t>
        <w:softHyphen/>
        <w:t>нять решение в возникшей ситуации. На уровне программно-целевой организации проблемности заключались в неопределен</w:t>
        <w:softHyphen/>
        <w:t>ностях понимания причин и путей ликвидации отказов, взаимо</w:t>
        <w:softHyphen/>
        <w:t>связей между ветвями алгоритма, последовательности и крите</w:t>
        <w:softHyphen/>
        <w:t>риев контроля сист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пичный пример макродинамики деятельности на этом эта</w:t>
        <w:softHyphen/>
        <w:t>пе экспериментов для оператора Вн в режиме 3014 в виде цик</w:t>
        <w:softHyphen/>
        <w:t>лограммы классов алгоритмов разрешения проблемностей пред</w:t>
        <w:softHyphen/>
        <w:t>ставлен на рис. 5, циклограммы длительностей МСИ — на рис. 7 и циклограммы таксонов МСИ — на рис. 8. Результаты деятель</w:t>
        <w:softHyphen/>
        <w:t>ности именно в этом режиме и были приведены на рис. 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существенная нестационарность в макродинамике деятельности проявилась на интервале 85-139 с, когда происхо</w:t>
        <w:softHyphen/>
        <w:t>дили переходы главным образом между 3-м, 4-м и 5-м классами алгоритмов проблемностей и соответствующими таксонами МСИ. Результаты наблюдения на этом интервале показали, что после нескольких попыток последовательного перебора вариантов ал</w:t>
        <w:softHyphen/>
        <w:t>горитмов управления оператор, не понимая смысл одного логи</w:t>
        <w:softHyphen/>
        <w:t>ческого условия, обратился за разъяснением к инструктору и только после этого принял окончательное решение и выдал пер</w:t>
        <w:softHyphen/>
        <w:t>вую команду управления. В репортаже этот процесс сопровож</w:t>
        <w:softHyphen/>
        <w:t>дался рядом вопросительных высказываний: «здесь есть что-нибудь? ... не горит «поток воздуха из ХСА» ... значит?... Т5 ... не горит ... значит, тогда? ... а вот это что? ...». В ходе опроса оператора после режима выяснилось, что он действительно ни</w:t>
        <w:softHyphen/>
        <w:t>как не мог разобраться в сути логического условия в инструк</w:t>
        <w:softHyphen/>
        <w:t>ции, связанного с состоянием сигнализатора «поток воздуха из ХСА», не знал, как поступать дальше, и только в процессе объ</w:t>
        <w:softHyphen/>
        <w:t>яснения инструктора к нему пришло полное понимание ситуа</w:t>
        <w:softHyphen/>
        <w:t>ции и ее отдельные фрагменты сложились в общую картину.</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этих результатов дал основание оценить процессы ре</w:t>
        <w:softHyphen/>
        <w:t>гуляции на этих интервалах алгоритмами разрешения проблем</w:t>
        <w:softHyphen/>
        <w:t xml:space="preserve">ностеи 4-го (85-104 с и 113-119 с), 3-го (105-112 с) и 5-го (119-139 с) классов (рис. 5). На циклограммах длительностей МСИ и их таксонов (рис. </w:t>
      </w:r>
      <w:r>
        <w:rPr>
          <w:rFonts w:cs="Times New Roman" w:ascii="Times New Roman" w:hAnsi="Times New Roman"/>
          <w:i/>
          <w:iCs/>
          <w:color w:val="000000"/>
          <w:sz w:val="24"/>
          <w:szCs w:val="24"/>
        </w:rPr>
        <w:t xml:space="preserve">7, </w:t>
      </w:r>
      <w:r>
        <w:rPr>
          <w:rFonts w:cs="Times New Roman" w:ascii="Times New Roman" w:hAnsi="Times New Roman"/>
          <w:color w:val="000000"/>
          <w:sz w:val="24"/>
          <w:szCs w:val="24"/>
        </w:rPr>
        <w:t>8) на этих интервалах на фоне МСИ с дли</w:t>
        <w:softHyphen/>
        <w:t>тельностями менее одной секунды зарегистрированы МСИ с наи</w:t>
        <w:softHyphen/>
        <w:t>большей длительностью 5.23 с {начало 91.3 с), 4.69 с (96.7 с), 4.49 с (104.6 с), 8.49 с (112.9 с), 15.58 с (121.4 с), которые при</w:t>
        <w:softHyphen/>
        <w:t>надлежат 3-му, 4-му и 5-му таксон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втором, промежуточном этапе оперативные системы с вы</w:t>
        <w:softHyphen/>
        <w:t>сокими ведущими уровнями регуляции и, следовательно, интер</w:t>
        <w:softHyphen/>
        <w:t>валы времени со значительной субъективной сложностью появ</w:t>
        <w:softHyphen/>
        <w:t>ляются эпизодически, то есть нестационарность деятельности существенно снижается. Доминирующими проблемностями в ал</w:t>
        <w:softHyphen/>
        <w:t>горитмах на этом этапе, когда устанавливаются связи между уже сформировавшимися элементами системы знаний и навы</w:t>
        <w:softHyphen/>
        <w:t>ков, являются как неопределенности, так и неоднозначности 2-го, 3-го и иногда 4-го уров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ности на уровне личностно-нормативных изменений, как и на первом этапе, заключаются в неопределенностях по об</w:t>
        <w:softHyphen/>
        <w:t>щей организации деятельности при отсутствии необходимых ре</w:t>
        <w:softHyphen/>
        <w:t>шений по управлению. На уровне программно-целевой организа</w:t>
        <w:softHyphen/>
        <w:t>ции регистрируемые проблемности сводятся в основном к неод</w:t>
        <w:softHyphen/>
        <w:t>нозначностям выбора нужной ветви алгоритма управления при ликвидации отказа, а проблемности уровня опосредованной ко</w:t>
        <w:softHyphen/>
        <w:t>ординации — к неоднозначностям сопоставления реального со</w:t>
        <w:softHyphen/>
        <w:t>стояния сигнализаторов с норматив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р макродинамики деятельности на этом этапе для опе</w:t>
        <w:softHyphen/>
        <w:t>ратора Ан в режиме 3014 в виде циклограмм классов алгорит</w:t>
        <w:softHyphen/>
        <w:t>мов проблемностеи и длительностей МСИ представлены на рис. 9 и 10. В этой макродинамике можно выделить два наиболее вы</w:t>
        <w:softHyphen/>
        <w:t>раженных интервала нестационарности (60-82 с и 120-160 с). Результаты наблюдения показали, что на первом интервале по</w:t>
        <w:softHyphen/>
        <w:t>сле обнаружения отказа в системе СОТР оператор пытался разо</w:t>
        <w:softHyphen/>
        <w:t>браться с его причиной, но к определенному решению не гхри- шел. Комментарий оператора в репортаже показал на его коле-бания в выборе между двумя ветвями алгоритмов управления — /Действиями по воздушному или жидкостному контурам СОТР: ,«могут быть две вещи ... не качает насос ... «РРЖ закрыт» не горит ... может быть, что-то с РРВ? ...».</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49</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lang w:val="en-US"/>
        </w:rPr>
        <w:t xml:space="preserve">i </w:t>
      </w:r>
      <w:r>
        <w:rPr>
          <w:rFonts w:cs="Times New Roman" w:ascii="Times New Roman" w:hAnsi="Times New Roman"/>
          <w:bCs/>
          <w:color w:val="000000"/>
          <w:sz w:val="24"/>
          <w:szCs w:val="24"/>
        </w:rPr>
        <w:t>АИ1</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77970" cy="1456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5" r="-9" b="-25"/>
                    <a:stretch>
                      <a:fillRect/>
                    </a:stretch>
                  </pic:blipFill>
                  <pic:spPr bwMode="auto">
                    <a:xfrm>
                      <a:off x="0" y="0"/>
                      <a:ext cx="4077970" cy="145669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ISO</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Рис. </w:t>
      </w:r>
      <w:r>
        <w:rPr>
          <w:rFonts w:cs="Times New Roman" w:ascii="Times New Roman" w:hAnsi="Times New Roman"/>
          <w:color w:val="000000"/>
          <w:sz w:val="24"/>
          <w:szCs w:val="24"/>
        </w:rPr>
        <w:t>9. Циклограмма классов алгоритмов разрешения проблемностей у оператора Ан в режиме 3014.</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65905" cy="1426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5" r="-9" b="-25"/>
                    <a:stretch>
                      <a:fillRect/>
                    </a:stretch>
                  </pic:blipFill>
                  <pic:spPr bwMode="auto">
                    <a:xfrm>
                      <a:off x="0" y="0"/>
                      <a:ext cx="4065905" cy="142621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Рис. </w:t>
      </w:r>
      <w:r>
        <w:rPr>
          <w:rFonts w:cs="Times New Roman" w:ascii="Times New Roman" w:hAnsi="Times New Roman"/>
          <w:color w:val="000000"/>
          <w:sz w:val="24"/>
          <w:szCs w:val="24"/>
        </w:rPr>
        <w:t>10. Циклограмма длительностей МСИ у оператора Ан в режиме 30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няв неправильное решение и быстро исправив свою ошибку, оператор на втором интервале вновь приступил к этому выбору, но уже с большей степенью осторожности и неуверенно</w:t>
        <w:softHyphen/>
        <w:t>сти, что видно из следующих его слов: «может быть ... настрой</w:t>
        <w:softHyphen/>
        <w:t>ка РРЖ плохая? ... сейчас посмотрим ... настройка РРЖ ... 7 ... температура больше, чем настройка ... если мы настроим РРЖ на 17 ... ло-моему ...». Отказавшись от одной ветви алгоритма, оператор разбирается с другой ветвью и затем также от нее отка</w:t>
        <w:softHyphen/>
        <w:t>зывается, сделав вывод о необходимости поиска решения в дру</w:t>
        <w:softHyphen/>
        <w:t>гом разделе инструкции. Окончательное решение он принял только после разъяснения инструкт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ы регуляции на рассматриваемых интервалах были оценены алгоритмами разрешения проблемностеи 2-го, 3-го и 4-го классов; соответственно на этих интервалах наблюдались МСИ длительностью 6.52 с (75.1 с) и 8.53 с (150.9 с) в то время, как длительность большинства МСИ не превышала 1—2 секун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lang w:val="en-US"/>
        </w:rPr>
        <w:t>J</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третьем, завершающем этапе обучения оперативные сис</w:t>
        <w:softHyphen/>
        <w:t>темы регуляции с высокими уровнями практически не наблюда</w:t>
        <w:softHyphen/>
        <w:t>ются; макродинамика деятельности имеет слабо выраженную дестационарность. Возникающие в деятельности проблемности в основном связаны с незначительными неоднозначностями и за</w:t>
        <w:softHyphen/>
        <w:t>труднениями 1-го и 2-го уровней по своевременному обнаруже</w:t>
        <w:softHyphen/>
        <w:t>нию и опознанию изменяющихся состояний сигнализаторов, вы</w:t>
        <w:softHyphen/>
        <w:t>даче необходимых команд и оценке возникающих ситуаций в процессе управления. Таким образом, субъективная сложность деятельности здесь относительно невел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р макродинамики деятельности на этом этапе для опе</w:t>
        <w:softHyphen/>
        <w:t>ратора Бл в режиме 1015 в виде циклограммы длительностей МСИ представлен на рис. 11. Единственный интервал выражен</w:t>
        <w:softHyphen/>
        <w:t>ной в определенной степени нестационарности — 80-110 с, на ко</w:t>
        <w:softHyphen/>
        <w:t>тором наблюдаются переходы не только между 1-ми 2-м уров</w:t>
        <w:softHyphen/>
        <w:t>нями, но и переходы на 3-й уровень. Это было связано с тем, что оператор на 75 с допустил случайную незначительную ошибку, последствия которой он и исправлял на данном интервале. В ос</w:t>
        <w:softHyphen/>
        <w:t>тальном, по результатам наблюдения, действия оператора были уверенными и правильными, а их комментарий в репортаже — своевременным и исчерпывающим. Поэтому в основном процес</w:t>
        <w:softHyphen/>
        <w:t>сы регуляции в этой деятельности оценены алгоритмами разре</w:t>
        <w:softHyphen/>
        <w:t>шения проблемностей 1-го и 2-го классов; соответственно дли</w:t>
        <w:softHyphen/>
        <w:t>тельность МСИ не превышала 1-2 с.</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53840" cy="1358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6" r="-9" b="-26"/>
                    <a:stretch>
                      <a:fillRect/>
                    </a:stretch>
                  </pic:blipFill>
                  <pic:spPr bwMode="auto">
                    <a:xfrm>
                      <a:off x="0" y="0"/>
                      <a:ext cx="4053840" cy="135890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 11. Циклограмма длительностей МСИ у оператора Бл в режиме 10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четвертом усложненном этапе экспериментов при отработке режимов управления с несколькими отказами макродинамика операторской деятельности имеет специфический характер. До момента возникновения дополнительного отказа в еще одной сис</w:t>
        <w:softHyphen/>
        <w:t>теме макродинамика сохраняет черты деятельности, наблюдаем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предыдущем, заключительном этапе обучения, то есть ее не</w:t>
        <w:softHyphen/>
        <w:t>стационарность слабо выражена. После возникновения новой не</w:t>
        <w:softHyphen/>
        <w:t>штатной ситуации, особенно если она является нерасчетной, не</w:t>
        <w:softHyphen/>
        <w:t>стационарность деятельности резко возрастает: появляются опера</w:t>
        <w:softHyphen/>
        <w:t>тивные системы с высокими уровнями регуляции — личносгао-нормативных изменений и даже мировоззренческих коррек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в качестве проблемностей 4-го уровня регистрировались неоднозначности в оценке приоритетности разных отказов, затруд</w:t>
        <w:softHyphen/>
        <w:t>нения при принятии на себя ответственности за вариант управле</w:t>
        <w:softHyphen/>
        <w:t>ния, не рассмотренный в эксплуатационной инструкции; проблем-ности 5-го уровня заключались в неопределенностях по дополне</w:t>
        <w:softHyphen/>
        <w:t>нию системы профессиональных знаний новыми особенностями управления. Это свидетельствует о значительном повышении субъективной сложности на данных интервалах деятельности, что также подтверждается появлением серьезных ошибок в уп</w:t>
        <w:softHyphen/>
        <w:t>равлении при неразрешении оператором этих проблем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р макродинамики деятельности на этом этапе для опера</w:t>
        <w:softHyphen/>
        <w:t>тора Мл в режиме 6013 в виде циклограмм классов алгоритмов проблемностей и длительностей МСИ представлены на рис. 12 и 13. До возникновения второй, нерасчетной нештатной ситуации на 150 с нестационарность деятельности относительно невелика. Обнаружив новый отказ, оператор сначала старался найти в ин</w:t>
        <w:softHyphen/>
        <w:t>струкции указания по его устранению (155—165 с). Не найдя их, он попытался действовать из общих соображений, качественно анализируя сложившуюся ситуацию, но выдал ошибочную ко</w:t>
        <w:softHyphen/>
        <w:t>манду (170—180 с). После этого в полной растерянности, не по</w:t>
        <w:softHyphen/>
        <w:t>нимая, что делать дальше, предпринял неудачные действия по исправлению ошибки (180—209 с), в результате чего режим пре</w:t>
        <w:softHyphen/>
        <w:t>кращен. Репортаж после второго отказа становится скупым и бессвязным, в то время, как до этого, комментарий деятельности был достаточно полноценным. Проведенный опрос подтвердил, что оператор не смог найти нестандартное решение, требующееся в данной ситуации, хотя и пытался действовать, исходя из сло</w:t>
        <w:softHyphen/>
        <w:t>жившихся у него норм упр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этому процессы регуляции на интервалах 115—165 с, 170— 180 с и 180-195 с были оценены алгоритмами разрешения про</w:t>
        <w:softHyphen/>
        <w:t>блемностей 4-го класса. Им соответствовали МСИ длительностью 8.09 с (155.2 с), 5.55 с (169.9 с) и 9.92 с (186.6 с), чередовавшие</w:t>
        <w:softHyphen/>
        <w:t>ся, как всегда, МСИ малой дли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разработанные методы психологического анализа позволили выявить особенности нестационарности о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торской деятельности. Эти особенности главным образом за</w:t>
        <w:softHyphen/>
        <w:t>ключаются в высокой нестационарности деятельности на на</w:t>
        <w:softHyphen/>
        <w:t>чальном этапе обучения, ее постепенном снижении по мере ос</w:t>
        <w:softHyphen/>
        <w:t xml:space="preserve">воения деятельности, слабой выраженности на завершающем этапе обучения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резком возрастании в ходе деятельности на четвертом этапе экспериментов.</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Рис. 12. </w:t>
      </w:r>
      <w:r>
        <w:rPr>
          <w:rFonts w:cs="Times New Roman" w:ascii="Times New Roman" w:hAnsi="Times New Roman"/>
          <w:color w:val="000000"/>
          <w:sz w:val="24"/>
          <w:szCs w:val="24"/>
        </w:rPr>
        <w:t xml:space="preserve">Циклограмма классов алгоритмов разрешения проблемностей у оператора </w:t>
      </w:r>
      <w:r>
        <w:rPr>
          <w:rFonts w:cs="Times New Roman" w:ascii="Times New Roman" w:hAnsi="Times New Roman"/>
          <w:bCs/>
          <w:color w:val="000000"/>
          <w:sz w:val="24"/>
          <w:szCs w:val="24"/>
        </w:rPr>
        <w:t xml:space="preserve">Мл </w:t>
      </w:r>
      <w:r>
        <w:rPr>
          <w:rFonts w:cs="Times New Roman" w:ascii="Times New Roman" w:hAnsi="Times New Roman"/>
          <w:color w:val="000000"/>
          <w:sz w:val="24"/>
          <w:szCs w:val="24"/>
        </w:rPr>
        <w:t xml:space="preserve">в режиме </w:t>
      </w:r>
      <w:r>
        <w:rPr>
          <w:rFonts w:cs="Times New Roman" w:ascii="Times New Roman" w:hAnsi="Times New Roman"/>
          <w:bCs/>
          <w:color w:val="000000"/>
          <w:sz w:val="24"/>
          <w:szCs w:val="24"/>
        </w:rPr>
        <w:t>6013.</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53840" cy="1353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6" r="-9" b="-26"/>
                    <a:stretch>
                      <a:fillRect/>
                    </a:stretch>
                  </pic:blipFill>
                  <pic:spPr bwMode="auto">
                    <a:xfrm>
                      <a:off x="0" y="0"/>
                      <a:ext cx="4053840" cy="135318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Рис. 13. </w:t>
      </w:r>
      <w:r>
        <w:rPr>
          <w:rFonts w:cs="Times New Roman" w:ascii="Times New Roman" w:hAnsi="Times New Roman"/>
          <w:color w:val="000000"/>
          <w:sz w:val="24"/>
          <w:szCs w:val="24"/>
        </w:rPr>
        <w:t xml:space="preserve">Циклограмма длительностей </w:t>
      </w:r>
      <w:r>
        <w:rPr>
          <w:rFonts w:cs="Times New Roman" w:ascii="Times New Roman" w:hAnsi="Times New Roman"/>
          <w:bCs/>
          <w:color w:val="000000"/>
          <w:sz w:val="24"/>
          <w:szCs w:val="24"/>
        </w:rPr>
        <w:t xml:space="preserve">МСИ у </w:t>
      </w:r>
      <w:r>
        <w:rPr>
          <w:rFonts w:cs="Times New Roman" w:ascii="Times New Roman" w:hAnsi="Times New Roman"/>
          <w:color w:val="000000"/>
          <w:sz w:val="24"/>
          <w:szCs w:val="24"/>
        </w:rPr>
        <w:t xml:space="preserve">оператора </w:t>
      </w:r>
      <w:r>
        <w:rPr>
          <w:rFonts w:cs="Times New Roman" w:ascii="Times New Roman" w:hAnsi="Times New Roman"/>
          <w:bCs/>
          <w:color w:val="000000"/>
          <w:sz w:val="24"/>
          <w:szCs w:val="24"/>
        </w:rPr>
        <w:t xml:space="preserve">Мл в </w:t>
      </w:r>
      <w:r>
        <w:rPr>
          <w:rFonts w:cs="Times New Roman" w:ascii="Times New Roman" w:hAnsi="Times New Roman"/>
          <w:color w:val="000000"/>
          <w:sz w:val="24"/>
          <w:szCs w:val="24"/>
        </w:rPr>
        <w:t xml:space="preserve">режиме </w:t>
      </w:r>
      <w:r>
        <w:rPr>
          <w:rFonts w:cs="Times New Roman" w:ascii="Times New Roman" w:hAnsi="Times New Roman"/>
          <w:bCs/>
          <w:color w:val="000000"/>
          <w:sz w:val="24"/>
          <w:szCs w:val="24"/>
        </w:rPr>
        <w:t>60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спективы использования мето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проведенных экспериментальных исследований по</w:t>
        <w:softHyphen/>
        <w:t>казали возможность использования метода анализа проблемно</w:t>
        <w:softHyphen/>
        <w:t>стей и метода регистрации и таксономии МСИ как инструментов качественного психологического анализа и автоматизированной количественной оценки многоуровневых процессов психической регуляции и нестационарности макродинамики операторской Деятельности, в том числе для оценки степени профессиональной подготовленности операторов на тренажер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47490" cy="1557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3" r="-9" b="-23"/>
                    <a:stretch>
                      <a:fillRect/>
                    </a:stretch>
                  </pic:blipFill>
                  <pic:spPr bwMode="auto">
                    <a:xfrm>
                      <a:off x="0" y="0"/>
                      <a:ext cx="4047490" cy="155702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того, имеется опыт применения данных методов и для эргономических экспериментов в ходе создания сложной техни</w:t>
        <w:softHyphen/>
        <w:t>ки. Это позволяет говорить о широких возможностях и перспек</w:t>
        <w:softHyphen/>
        <w:t>тивности использования разработанных методов в разных облас</w:t>
        <w:softHyphen/>
        <w:t>тях психологических и эргономических исследований, в том числе и в реальных условиях эксплуатации СЧМК, по анализу принятия решений, особенностей мышления, планирования и прогнозирования и других регуляционных процессов в сложной оператор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РАЗВИТИЕ КОНЦЕПЦИИ ПРОБЛЕМНОСТЕЙ ДЛЯ СОВМЕСТНОГО ИССЛЕДОВАНИЯ РЕГУЛЯЦИИ ДЕЯТЕЛЬНОСТИ И ФУНКЦИОНАЛЬНЫХ СОСТОЯ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ффективность деятельности операторов многих сложных техни</w:t>
        <w:softHyphen/>
        <w:t>ческих комплексов определяется успешностью выполнения ими своих профессиональных функций и возможностью преодоления влияния внешних экстремальных условий. Психологические ме</w:t>
        <w:softHyphen/>
        <w:t>ханизмы реализации операторами профессиональных функций обычно раскрываются в различных концепциях деятельности, в то время как воздействие на человека экстремальных условий рассматривается в концепциях психических и функциональных состояний. Несмотря на явную взаимосвязь и взаимообусловлен</w:t>
        <w:softHyphen/>
        <w:t>ность профессиональной деятельности и функциональных со</w:t>
        <w:softHyphen/>
        <w:t>стояний человека теоретические концепции их совместного рас</w:t>
        <w:softHyphen/>
        <w:t>смотрения только начинают разрабатыв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ервом разделе была изложена многоуровневая модель психической регуляции профессиональной деятельности. В связи с общностью процессов психической регуляции, которые лежат в основе и профессиональной деятельности, и функциональных состояний для их совместного исследования с единых методоло</w:t>
        <w:softHyphen/>
        <w:t>гических позиций необходимо обобщение указанной модели и соответствующее развитие концепции проблем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Методологические основы разработки обобщенной модели психической регуляции деятельности и функциональных состоя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аботка модели психической регуляции профессиональной деятельности основывалась на положениях и принципах систем</w:t>
        <w:softHyphen/>
        <w:t>ного подхода; полагалось, что деятельность представляет собо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того, имеется опыт применения данных методов и для эргономических экспериментов в ходе создания сложной техни</w:t>
        <w:softHyphen/>
        <w:t>ки. Это позволяет говорить о широких возможностях и перспек</w:t>
        <w:softHyphen/>
        <w:t>тивности использования разработанных методов в разных облас</w:t>
        <w:softHyphen/>
        <w:t>тях психологических и эргономических исследований, в том числе и в реальных условиях эксплуатации СЧМК, по анализу принятия решений, особенностей мышления, планирования и прогнозирования и других регуляционных процессов в сложной оператор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РАЗВИТИЕ КОНЦЕПЦИИ ПРОБЛЕМНОСТЕЙ ДЛЯ СОВМЕСТНОГО ИССЛЕДОВАНИЯ РЕГУЛЯЦИИ ДЕЯТЕЛЬНОСТИ И ФУНКЦИОНАЛЬНЫХ СОСТОЯ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ффективность деятельности операторов многих сложных техни</w:t>
        <w:softHyphen/>
        <w:t>ческих комплексов определяется успешностью выполнения ими своих профессиональных функций и возможностью преодоления влияния внешних экстремальных условий. Психологические ме</w:t>
        <w:softHyphen/>
        <w:t>ханизмы реализации операторами профессиональных функций обычно раскрываются в различных концепциях деятельности, в то время как воздействие на человека экстремальных условий рассматривается в концепциях психических и функциональных состояний. Несмотря на явную взаимосвязь и взаимообусловлен</w:t>
        <w:softHyphen/>
        <w:t>ность профессиональной деятельности и функциональных со</w:t>
        <w:softHyphen/>
        <w:t>стояний человека теоретические концепции их совместного рас</w:t>
        <w:softHyphen/>
        <w:t>смотрения только начинают разрабатыв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ервом разделе была изложена многоуровневая модель психической регуляции профессиональной деятельности. В связи с общностью процессов психической регуляции, которые лежат в основе и профессиональной деятельности, и функциональных состояний для их совместного исследования с единых методоло</w:t>
        <w:softHyphen/>
        <w:t>гических позиций необходимо обобщение указанной модели и соответствующее развитие концепции проблем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Методологические основы разработки обобщенной модели психической регуляции деятельности и функциональных состоя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аботка модели психической регуляции профессиональной деятельности основывалась на положениях и принципах систем</w:t>
        <w:softHyphen/>
        <w:t>ного подхода; полагалось, что деятельность представляет собо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остное явление, регуляция которого имеет многоуровневую ие</w:t>
        <w:softHyphen/>
        <w:t>рархическую структуру. В то же время при исследовании функ</w:t>
        <w:softHyphen/>
        <w:t>циональных состояний в экстремальных условиях деятельности Л- Г. Дикой отмечалась неоднозначность отношений между пси</w:t>
        <w:softHyphen/>
        <w:t>хологическими системами профессиональной деятельности и дея</w:t>
        <w:softHyphen/>
        <w:t>тельности по саморегуляции состояний по мере возрастания экс</w:t>
        <w:softHyphen/>
        <w:t>тремальности внешних условий [2325]. В зависимости от обстоя</w:t>
        <w:softHyphen/>
        <w:t>тельств и личностных особенностей человека возможно как до</w:t>
        <w:softHyphen/>
        <w:t>минирование профессиональной деятельности в ущерб состоянию, так и отказ от нее при стремлении сохранить некоторое приемле</w:t>
        <w:softHyphen/>
        <w:t>мое состояние. Иначе говоря, может происходить смена детерми</w:t>
        <w:softHyphen/>
        <w:t>нант психической регуляции и нарушение ее целост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того, в наших работах показано, что системный под</w:t>
        <w:softHyphen/>
        <w:t>ход по сути своих принципов обладает внутренней противоречи</w:t>
        <w:softHyphen/>
        <w:t>востью; область его существования не может быть адекватно распространена на абсолютно все существующие в действитель</w:t>
        <w:softHyphen/>
        <w:t>ности объекты сложной природы, в том числе с дезинтегрирую</w:t>
        <w:softHyphen/>
        <w:t>щими и иррациональными типами связей и взаимо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язи с этим в качестве методологического основания ис</w:t>
        <w:softHyphen/>
        <w:t>следований иррационального типа взаимодействий нами разра</w:t>
        <w:softHyphen/>
        <w:t xml:space="preserve">ботан межсистемный подход. Главным понятием межсистемного подхода является </w:t>
      </w:r>
      <w:r>
        <w:rPr>
          <w:rFonts w:cs="Times New Roman" w:ascii="Times New Roman" w:hAnsi="Times New Roman"/>
          <w:i/>
          <w:iCs/>
          <w:color w:val="000000"/>
          <w:sz w:val="24"/>
          <w:szCs w:val="24"/>
        </w:rPr>
        <w:t xml:space="preserve">«системный комплекс», </w:t>
      </w:r>
      <w:r>
        <w:rPr>
          <w:rFonts w:cs="Times New Roman" w:ascii="Times New Roman" w:hAnsi="Times New Roman"/>
          <w:color w:val="000000"/>
          <w:sz w:val="24"/>
          <w:szCs w:val="24"/>
        </w:rPr>
        <w:t>который мы опреде</w:t>
        <w:softHyphen/>
        <w:t xml:space="preserve">ляем как </w:t>
      </w:r>
      <w:r>
        <w:rPr>
          <w:rFonts w:cs="Times New Roman" w:ascii="Times New Roman" w:hAnsi="Times New Roman"/>
          <w:i/>
          <w:iCs/>
          <w:color w:val="000000"/>
          <w:sz w:val="24"/>
          <w:szCs w:val="24"/>
        </w:rPr>
        <w:t>некоторое множество самостоятельных систем, ир</w:t>
        <w:softHyphen/>
        <w:t xml:space="preserve">рационально взаимодействующих между собой. </w:t>
      </w:r>
      <w:r>
        <w:rPr>
          <w:rFonts w:cs="Times New Roman" w:ascii="Times New Roman" w:hAnsi="Times New Roman"/>
          <w:color w:val="000000"/>
          <w:sz w:val="24"/>
          <w:szCs w:val="24"/>
        </w:rPr>
        <w:t xml:space="preserve">Анализ свойств объекта как системного комплекса позволил сформулировать следующие принципы межсистемного подхода: </w:t>
      </w:r>
      <w:r>
        <w:rPr>
          <w:rFonts w:cs="Times New Roman" w:ascii="Times New Roman" w:hAnsi="Times New Roman"/>
          <w:i/>
          <w:iCs/>
          <w:color w:val="000000"/>
          <w:sz w:val="24"/>
          <w:szCs w:val="24"/>
        </w:rPr>
        <w:t>соединенности, неупорядоченного множества, вариативности, иррегуляции, не</w:t>
        <w:softHyphen/>
        <w:t xml:space="preserve">однозначной обусловленности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разнонаправленной активно-сти </w:t>
      </w:r>
      <w:r>
        <w:rPr>
          <w:rFonts w:cs="Times New Roman" w:ascii="Times New Roman" w:hAnsi="Times New Roman"/>
          <w:color w:val="000000"/>
          <w:sz w:val="24"/>
          <w:szCs w:val="24"/>
        </w:rPr>
        <w:t>[16, 18, 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полагаем, что межсистемный подход является методоло</w:t>
        <w:softHyphen/>
        <w:t>гической позицией для рассмотрения системных комплексов как одного из классов объектов сложной природы. Одновременно системный подход остается методологической позицией для изу</w:t>
        <w:softHyphen/>
        <w:t>чения другого класса сложных объектов — систем, но по суще</w:t>
        <w:softHyphen/>
        <w:t>ству понятий и принципов его следует считать внутрисистемным подход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позиции межсистемного подхода методологическая проблема классификации объектов исследования заключается в их разделе</w:t>
        <w:softHyphen/>
        <w:t>нии на системы и системные комплексы по качеству рационально</w:t>
        <w:softHyphen/>
        <w:t>сти или иррациональности взаимодействий. Ее решение можно представить состоящим из двух этапов. Прежде всего — на перв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апе — в объекте исследования следует оценить возможность вы</w:t>
        <w:softHyphen/>
        <w:t>деления самостоятельных систем, исходя из определения принци</w:t>
        <w:softHyphen/>
        <w:t>пиально возможной и несводимой друг к другу природы, типа или источника управления. Если таких типов управления несколько, то столько же должно быть и самостоятельных систем. Тогда на следующем этапе определяются соответствующие границы систем по высшим и низшим пределам упр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илу того, что самостоятельные системы в общем случае могут иррационально взаимодействовать между собой, объект исследования в этом случае по определению должен считаться системным комплексом. Если же в объекте исследования на пер</w:t>
        <w:softHyphen/>
        <w:t>вом этапе выделяется только один тип управления, то он должен рассматриваться как систе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четание системного и межсистемного подходов позволяет по-новому рассмотреть процессы образова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 распада сложных многоуровневых объектов, которые на разных этапах этих про</w:t>
        <w:softHyphen/>
        <w:t>цессов могут представлять собой или системы, или системные комплек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вращение систем в системный комплекс и наоборот мо</w:t>
        <w:softHyphen/>
        <w:t>жет происходить разными способами. Так, распад системы на отдельные самостоятельные системы (или микросистемы), кото</w:t>
        <w:softHyphen/>
        <w:t>рые до этого являлись ее подсистемами или элементами, и обра</w:t>
        <w:softHyphen/>
        <w:t>зование из них системного комплекса осуществляется вследствие появления иррациональных взаимодействий между ними и со</w:t>
        <w:softHyphen/>
        <w:t>провождается сужением первоначальных пределов управления. Объединение, синтез систем, входящих в системный комплекс, в более общую систему (макро- или метасистему) реализуется в процессе изменения типов иррациональных межсистемных взаи</w:t>
        <w:softHyphen/>
        <w:t>модействий и трансформации, преобразования их в рациональ</w:t>
        <w:softHyphen/>
        <w:t>ные, что приводит к расширению пределов упр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ъединение систем в метасистему по определению должно приводить к образованию новой целостности и единой иерархии управления. При этом неизбежно происходит потеря самостоя</w:t>
        <w:softHyphen/>
        <w:t>тельности некоторых из объединяющихся сист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теря самостоятельности системы может быть достигнута только за счет разрушения ее целостности, которая обеспечива</w:t>
        <w:softHyphen/>
        <w:t>ется высшим уровнем управления, осуществляющим системооб</w:t>
        <w:softHyphen/>
        <w:t>разующую функцию. Для этого данный уровень должен быть заменен или соединен с уровнем управления другой системы, с которой происходит объединение. В противном случае, то есть при сохранении целостности отдельных систем даже в рамк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диной иерархии сохраняется основа для иррациональных про</w:t>
        <w:softHyphen/>
        <w:t>цессов межсистемного взаимодействия между ними, и поэтому такие системы фактически будут образовывать не мета-, а квази</w:t>
        <w:softHyphen/>
        <w:t>сист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организации единой иерархической структуры в метаси</w:t>
        <w:softHyphen/>
        <w:t>стеме одна из систем должна взять на себя ведущую функцию по реализации общего управления и подчинения других систем. При Этом ее низший уровень управления заменяет или соединя</w:t>
        <w:softHyphen/>
        <w:t>ется с высшим уровнем подчиняемой сис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довательное попарное объединение систем позволяет образовать метасистему из любого количества систем. Для со</w:t>
        <w:softHyphen/>
        <w:t>единения низшего уровня одной системы с высшим уровнем дру</w:t>
        <w:softHyphen/>
        <w:t>гой системы управление на этих уровнях должно иметь опреде</w:t>
        <w:softHyphen/>
        <w:t>ленную общность и непротиворечивость в характере протекаю</w:t>
        <w:softHyphen/>
        <w:t>щих проце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 же время самостоятельные системы, войдя в метасисте</w:t>
        <w:softHyphen/>
        <w:t>му, должны сохранять свою специфичность, так как иначе мета</w:t>
        <w:softHyphen/>
        <w:t>система ничем не будет отличаться от просто системы. Для этого хотя бы один уровень управления в каждой системе должен ос</w:t>
        <w:softHyphen/>
        <w:t>таться неизменным и сохранять ее изначальные, специфические чер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овательно, наиболее целесообразно и минимально необ</w:t>
        <w:softHyphen/>
        <w:t>ходимо в каждой системе иметь три уровня управления: один (средний) для сохранения специфичности системы в метасистеме и два (низший и высший) для возможности соединения в мета</w:t>
        <w:softHyphen/>
        <w:t>систему. При этом число уровней в метасистеме будет равно уд</w:t>
        <w:softHyphen/>
        <w:t>военному числу систем плюс од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 Структура обобщенной модели психической 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шение проблемы классификации объекта исследований, в ка</w:t>
        <w:softHyphen/>
        <w:t>честве которого в данном случае выступает психическая регуля</w:t>
        <w:softHyphen/>
        <w:t>ция, на основе сочетания системного и межсистемного подходов предлагается в следующем виде. Как показано выше, на первом этапе в объекте необходимо выделение самостоятельных систем посредством определения типов и источников упр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ическая активность человека в общем случае, как было показано выше, разделяется на три типа: текущую, ситуативную и долгосрочную. Текущая активность инициализируется необхо</w:t>
        <w:softHyphen/>
        <w:t>димостью обеспечения непосредственного реагирования на собы</w:t>
        <w:softHyphen/>
        <w:t>тия, ситуативная — выхода из некоторой ситуации, долгосроч-</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ая — формирования общей стратегии поведения. Перечислен</w:t>
        <w:softHyphen/>
        <w:t>ные источники психической активности лежат как бы в трех разных сферах, качественно отличаются между собой и не могут быть сведены друг к другу. Таким образом, психическая регуля</w:t>
        <w:softHyphen/>
        <w:t xml:space="preserve">ция образует три самостоятельные системы: </w:t>
      </w:r>
      <w:r>
        <w:rPr>
          <w:rFonts w:cs="Times New Roman" w:ascii="Times New Roman" w:hAnsi="Times New Roman"/>
          <w:i/>
          <w:iCs/>
          <w:color w:val="000000"/>
          <w:sz w:val="24"/>
          <w:szCs w:val="24"/>
        </w:rPr>
        <w:t>текущей, ситуа</w:t>
        <w:softHyphen/>
        <w:t xml:space="preserve">тивной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долгосрочной 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мотря на совпадения названий типов психической актив</w:t>
        <w:softHyphen/>
        <w:t>ности и систем регуляции, они не идентичны. Дело в том, что, как показано ранее, для объединения систем, каждая из которых имеет три уровня, процессы на соединяющихся пограничных уровнях (верхнем для одной системы и нижнем для другой) должны иметь общность и непротиворечивость, Но тогда типы психической активности на разных уровнях системы могут от</w:t>
        <w:softHyphen/>
        <w:t>личаться между соб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объединении трех перечисленных систем ситуативная является центральной, с ней может стыковаться система теку</w:t>
        <w:softHyphen/>
        <w:t>щей регуляции к нижнему уровню и долгосрочной — к верхне</w:t>
        <w:softHyphen/>
        <w:t>му. Это может быть обеспечено, если верхний уровень системы текущей регуляции и нижний уровень системы долгосрочной регуляции будут направлены на организацию ситуативной ак</w:t>
        <w:softHyphen/>
        <w:t>тивности, то есть той же, что и в системе ситуативной регуля</w:t>
        <w:softHyphen/>
        <w:t>ции. Два других уровня в системах текущей (нижний и средний) и долгосрочной (средний и высший) регуляции, а также все три уровня в системе ситуативной регуляции будут связаны с одно</w:t>
        <w:softHyphen/>
        <w:t>именными типами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втором этапе классификации следует определить границы систем регуляции. Для этого необходимо выделить в каждой из них по три уровня. Как уже показано нами ранее, главным ос</w:t>
        <w:softHyphen/>
        <w:t>нованием при выборе уровней психической регуляции должна являться ее направленность, назначение, С позиции этого осно</w:t>
        <w:softHyphen/>
        <w:t>вания рассмотрим возможные уровни регуляции в каждой из выделенных сист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w:t>
      </w:r>
      <w:r>
        <w:rPr>
          <w:rFonts w:cs="Times New Roman" w:ascii="Times New Roman" w:hAnsi="Times New Roman"/>
          <w:i/>
          <w:iCs/>
          <w:color w:val="000000"/>
          <w:sz w:val="24"/>
          <w:szCs w:val="24"/>
        </w:rPr>
        <w:t xml:space="preserve">системе текущей регуляции, </w:t>
      </w:r>
      <w:r>
        <w:rPr>
          <w:rFonts w:cs="Times New Roman" w:ascii="Times New Roman" w:hAnsi="Times New Roman"/>
          <w:color w:val="000000"/>
          <w:sz w:val="24"/>
          <w:szCs w:val="24"/>
        </w:rPr>
        <w:t>как отмечалось выше, для организации текущего типа активности предназначены нижний и средний уровни. Соответственно, именно на этих уровнях должна происходить регуляция непосредственного реагирования на события. Такая регуляция связана, во-первых, с адаптацией психофизиологических процессов обеспечения жизнедеятельности организма, во-вторых, с организацией непосредственного взаимо</w:t>
        <w:softHyphen/>
        <w:t>действия и контакта человека с действительностью. В связи с разнородностью  этих  психических  процессов  нижний урове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ассматриваемой системы определим как </w:t>
      </w:r>
      <w:r>
        <w:rPr>
          <w:rFonts w:cs="Times New Roman" w:ascii="Times New Roman" w:hAnsi="Times New Roman"/>
          <w:i/>
          <w:iCs/>
          <w:color w:val="000000"/>
          <w:sz w:val="24"/>
          <w:szCs w:val="24"/>
        </w:rPr>
        <w:t xml:space="preserve">уровень активационно-энергетической стабилизации </w:t>
      </w:r>
      <w:r>
        <w:rPr>
          <w:rFonts w:cs="Times New Roman" w:ascii="Times New Roman" w:hAnsi="Times New Roman"/>
          <w:color w:val="000000"/>
          <w:sz w:val="24"/>
          <w:szCs w:val="24"/>
        </w:rPr>
        <w:t>процессов жизнедеятельности ор</w:t>
        <w:softHyphen/>
        <w:t xml:space="preserve">ганизма; соответственно, второй — как </w:t>
      </w:r>
      <w:r>
        <w:rPr>
          <w:rFonts w:cs="Times New Roman" w:ascii="Times New Roman" w:hAnsi="Times New Roman"/>
          <w:i/>
          <w:iCs/>
          <w:color w:val="000000"/>
          <w:sz w:val="24"/>
          <w:szCs w:val="24"/>
        </w:rPr>
        <w:t>уровень непосредствен</w:t>
        <w:softHyphen/>
        <w:t>ного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ший уровень системы текущей регуляции детерминирует уже ситуативную активность, поэтому регуляция на нем должна быть связана с ориентацией во внешней обстановке и логической координацией своей активности на основе возникающих про</w:t>
        <w:softHyphen/>
        <w:t xml:space="preserve">странственно-временных образов и концептуальных моделей. Соответственно, третий уровень данной системы определим как </w:t>
      </w:r>
      <w:r>
        <w:rPr>
          <w:rFonts w:cs="Times New Roman" w:ascii="Times New Roman" w:hAnsi="Times New Roman"/>
          <w:i/>
          <w:iCs/>
          <w:color w:val="000000"/>
          <w:sz w:val="24"/>
          <w:szCs w:val="24"/>
        </w:rPr>
        <w:t>уровень опосредованной координ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w:t>
      </w:r>
      <w:r>
        <w:rPr>
          <w:rFonts w:cs="Times New Roman" w:ascii="Times New Roman" w:hAnsi="Times New Roman"/>
          <w:i/>
          <w:iCs/>
          <w:color w:val="000000"/>
          <w:sz w:val="24"/>
          <w:szCs w:val="24"/>
        </w:rPr>
        <w:t xml:space="preserve">системе ситуативной регуляции </w:t>
      </w:r>
      <w:r>
        <w:rPr>
          <w:rFonts w:cs="Times New Roman" w:ascii="Times New Roman" w:hAnsi="Times New Roman"/>
          <w:color w:val="000000"/>
          <w:sz w:val="24"/>
          <w:szCs w:val="24"/>
        </w:rPr>
        <w:t>все три уровня направле</w:t>
        <w:softHyphen/>
        <w:t>ны на организацию такого же типа психической активности. Ре</w:t>
        <w:softHyphen/>
        <w:t>гуляции здесь прежде всего выражается в эмоциональных сте-нических и астенических реакциях на необычные, неожиданные, внезапные события, прерывающие текущую активность, которые либо заставляют мобилизовывать ресурсы организма в случае потенциальной опасности (то есть, в защитных реакциях боязни, тревоги, страха, в реакциях напряжения и возбуждения, позво</w:t>
        <w:softHyphen/>
        <w:t>ляющих, в частности, интенсифицировать текущую активность), либо приводят к расслаблению в случае приятных, позитивных впечатлений (то есть в реакциях удовольствия, восторга, радо</w:t>
        <w:softHyphen/>
        <w:t>сти, восхищения и успоко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емление оценить, разобраться, осмыслить реальность опас</w:t>
        <w:softHyphen/>
        <w:t>ности или адекватность позитивности возникшей ситуации вызы</w:t>
        <w:softHyphen/>
        <w:t>вает эмоциональные переживания, направленные на овладение негативными состояниями — возбуждения, напряжения, страха, а также на коррекцию излишних состояний удовольствия, спокой</w:t>
        <w:softHyphen/>
        <w:t>ствия, радости, восторга, восхищения. Кроме того, регуляции в этой системе проявляется в форме моральных, интеллектуальных и эстетических чувств, связанных с необычностью, новизной, не</w:t>
        <w:softHyphen/>
        <w:t>ожиданностью переживаний, которые заставляют человека изме</w:t>
        <w:softHyphen/>
        <w:t xml:space="preserve">нить поведение и деятельность, совершить некоторый поступок. Таким образом, в системе ситуативной регуляции можно выделить следующие три уровня: </w:t>
      </w:r>
      <w:r>
        <w:rPr>
          <w:rFonts w:cs="Times New Roman" w:ascii="Times New Roman" w:hAnsi="Times New Roman"/>
          <w:i/>
          <w:iCs/>
          <w:color w:val="000000"/>
          <w:sz w:val="24"/>
          <w:szCs w:val="24"/>
        </w:rPr>
        <w:t>ситуативного реагирования, эмоциональ</w:t>
        <w:softHyphen/>
        <w:t xml:space="preserve">ного овладения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чувственной устремл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w:t>
      </w:r>
      <w:r>
        <w:rPr>
          <w:rFonts w:cs="Times New Roman" w:ascii="Times New Roman" w:hAnsi="Times New Roman"/>
          <w:i/>
          <w:iCs/>
          <w:color w:val="000000"/>
          <w:sz w:val="24"/>
          <w:szCs w:val="24"/>
        </w:rPr>
        <w:t xml:space="preserve">системе долгосрочной регуляции </w:t>
      </w:r>
      <w:r>
        <w:rPr>
          <w:rFonts w:cs="Times New Roman" w:ascii="Times New Roman" w:hAnsi="Times New Roman"/>
          <w:color w:val="000000"/>
          <w:sz w:val="24"/>
          <w:szCs w:val="24"/>
        </w:rPr>
        <w:t xml:space="preserve">нижний уровень также организует ситуативную активность. В рамках поиска выхода из ситуации регуляция на данном уровне направлена на поиск и формирование целей и программ деятельности, поэтому его можно определить как </w:t>
      </w:r>
      <w:r>
        <w:rPr>
          <w:rFonts w:cs="Times New Roman" w:ascii="Times New Roman" w:hAnsi="Times New Roman"/>
          <w:i/>
          <w:iCs/>
          <w:color w:val="000000"/>
          <w:sz w:val="24"/>
          <w:szCs w:val="24"/>
        </w:rPr>
        <w:t>уровень программно-целевой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тавшиеся средний и высший уровни данной системы пред</w:t>
        <w:softHyphen/>
        <w:t>назначены для организации долгосрочного типа психической ак</w:t>
        <w:softHyphen/>
        <w:t>тивности, содержание которой заключается в анализе и оценке общих особенностей деятельности, ее организации и планировании в целом, в выработке личностной стратегии поведения и долго</w:t>
        <w:softHyphen/>
        <w:t>срочных отношений с действительностью, пересмотре жизненно важных ориентиров и поиске принципиально нового знания. По</w:t>
        <w:softHyphen/>
        <w:t xml:space="preserve">этому регуляция на среднем уровне должна быть направлена на изменение профессиональных, социальных, морально-этических и нравственных норм поведения и деятельности, выработанных и принятых личностью, и его можно назвать </w:t>
      </w:r>
      <w:r>
        <w:rPr>
          <w:rFonts w:cs="Times New Roman" w:ascii="Times New Roman" w:hAnsi="Times New Roman"/>
          <w:i/>
          <w:iCs/>
          <w:color w:val="000000"/>
          <w:sz w:val="24"/>
          <w:szCs w:val="24"/>
        </w:rPr>
        <w:t xml:space="preserve">уровнем личност-но-норматиеных изменений. </w:t>
      </w:r>
      <w:r>
        <w:rPr>
          <w:rFonts w:cs="Times New Roman" w:ascii="Times New Roman" w:hAnsi="Times New Roman"/>
          <w:color w:val="000000"/>
          <w:sz w:val="24"/>
          <w:szCs w:val="24"/>
        </w:rPr>
        <w:t xml:space="preserve">Коррекцию и дополнение системы знаний, убеждений и идеалов о природе, человеке и обществе реализует высший в данной системе </w:t>
      </w:r>
      <w:r>
        <w:rPr>
          <w:rFonts w:cs="Times New Roman" w:ascii="Times New Roman" w:hAnsi="Times New Roman"/>
          <w:i/>
          <w:iCs/>
          <w:color w:val="000000"/>
          <w:sz w:val="24"/>
          <w:szCs w:val="24"/>
        </w:rPr>
        <w:t>уровень мировоззренческих коррек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овательно, специфика первой системы (текущей регуля</w:t>
        <w:softHyphen/>
        <w:t>ции) отражается ее средним уровнем — непосредственного взаи</w:t>
        <w:softHyphen/>
        <w:t>модействия; второй системы (ситуативной регуляции) — уровнем эмоционального овладения; третьей системы (долгосрочной регу</w:t>
        <w:softHyphen/>
        <w:t>ляции) — уровнем личностно-нормативных изменений. Общ</w:t>
        <w:softHyphen/>
        <w:t>ность характера регуляции на уровне опосредованной координа</w:t>
        <w:softHyphen/>
        <w:t>ции первой системы и уровне ситуативного реагирования второй системы определяется близостью процессов ориентации во внеш</w:t>
        <w:softHyphen/>
        <w:t>ней обстановке в рамках некоторой ситуации и оценки ее пози</w:t>
        <w:softHyphen/>
        <w:t>тивности или негативности. Аналогично, для уровней чувствен</w:t>
        <w:softHyphen/>
        <w:t>ной устремленности второй системы и уровня программно-целевой организации третьей системы эта общность заключается в подобии процессов, заставляющих человека изменить свое по</w:t>
        <w:softHyphen/>
        <w:t>ведение или деятельность под влиянием возникших в некоторой ситуации чувств, и поиска и формирования целей и программ выхода из этой ситуации. Структура систем психической регу</w:t>
        <w:softHyphen/>
        <w:t>ляции представлена на рис. 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сопоставлении введенных классов проблемностей и пя</w:t>
        <w:softHyphen/>
        <w:t>тиуровневой структуры регуляции профессиональной деятельно</w:t>
        <w:softHyphen/>
        <w:t>сти, рассматриваемой автономно без учета психических и функ</w:t>
        <w:softHyphen/>
        <w:t>циональных состояний, показано, что при возникновении и пре</w:t>
        <w:softHyphen/>
        <w:t>одолении проблемных моментов необходим уровень непосредст</w:t>
        <w:softHyphen/>
        <w:t>венного взаимодействия, который обеспечивает организацию сен-сомоторных актов, актуализацию сенсорно-перцептивных образов и процессов восприятия. Проблемные ситуации требуют вклю</w:t>
        <w:softHyphen/>
        <w:t>ченности уровня опосредованной координации, обеспечивающе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ическую активность по осмыслению и оценке ключевых, этапных событий, пространственно-временных взаимосвязей ме-ясду ними, причин их возникновения и логики развития, или уровня программно-целевой организации, направленной на по</w:t>
        <w:softHyphen/>
        <w:t>иск и формирование целей и программ деятельности, анализ и оценку ее общих особенностей, организацию и планирование деятельности в целом. Проблемы разрешаются на уровнях лич-ноетно-нормативных изменений и мировоззренческих коррек</w:t>
        <w:softHyphen/>
        <w:t>ций, обеспечивающих личностную стратегию поведения и долго</w:t>
        <w:softHyphen/>
        <w:t>временные отношения с действительностью, пересмотр жизненно важных ориентиров и поиск принципиально нового 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бобщенной модели психической регуляции из трех само</w:t>
        <w:softHyphen/>
        <w:t>стоятельных систем все вышеперечисленные уровни остались без изменений, хотя они и принадлежат сейчас к разным системам. Поэтому сохраняется и соответствие между этими уровнями и классами проблемностей. Остается только рассмотреть связь с классами проблемностей нововведенных уровней 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на нижнем уровне системы текущей регуляции — уровне активационно-энергетической стабилизации — регуляция направ</w:t>
        <w:softHyphen/>
        <w:t>лена на обеспечение устойчивости психофизиологических процессов жизнедеятельности организма, необходимых для реализации непо</w:t>
        <w:softHyphen/>
        <w:t>средственного взаимодействия человека с действительностью. При</w:t>
        <w:softHyphen/>
        <w:t>мерно такое же содержание психических регуляционных процес</w:t>
        <w:softHyphen/>
        <w:t>сов рассматривалось в известной работе Б. Ф. Ломова и Е. Н. Сур</w:t>
        <w:softHyphen/>
        <w:t xml:space="preserve">кова [34] при характеристике субсенсорного уровня антиципации. Так, </w:t>
      </w:r>
      <w:r>
        <w:rPr>
          <w:rFonts w:cs="Times New Roman" w:ascii="Times New Roman" w:hAnsi="Times New Roman"/>
          <w:i/>
          <w:iCs/>
          <w:color w:val="000000"/>
          <w:sz w:val="24"/>
          <w:szCs w:val="24"/>
        </w:rPr>
        <w:t xml:space="preserve">антиципация на этом уровне заключается в неосознаваемых </w:t>
      </w:r>
      <w:r>
        <w:rPr>
          <w:rFonts w:cs="Times New Roman" w:ascii="Times New Roman" w:hAnsi="Times New Roman"/>
          <w:color w:val="000000"/>
          <w:sz w:val="24"/>
          <w:szCs w:val="24"/>
        </w:rPr>
        <w:t>нервно-мышечных преднастройках и движениях, обеспечивающих многообразные тонические и познотонические эффекты, в том числе стабилизацию позы, ее устойчивость, а также потенциаль</w:t>
        <w:softHyphen/>
        <w:t>ную готовность реализации моторных программ. Проявляется суб</w:t>
        <w:softHyphen/>
        <w:t>сенсорный уровень в преднастроечные фазы движений, в моменты изменения позы, в компенсаторных реакциях, например, при вне</w:t>
        <w:softHyphen/>
        <w:t>запной потере равновес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но полагать, что активационно-энергетическая стабили</w:t>
        <w:softHyphen/>
        <w:t>зация предназначена для поддержания функционирования фи</w:t>
        <w:softHyphen/>
        <w:t>зиологических систем организма в определенных пределах, не</w:t>
        <w:softHyphen/>
        <w:t>обходимых для обеспечения привычной, хорошо освоенной и стационарной сенсомоторной активности. При этом отклонения от пределов стабилизации должны быть небольшими, чтобы ука</w:t>
        <w:softHyphen/>
        <w:t>занная активность могла относиться к текущему типу и осуще</w:t>
        <w:softHyphen/>
        <w:t>ствляться в реальном масштабе времени. Следовательно, степе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оответствия между объективным состоянием физиологиче</w:t>
        <w:softHyphen/>
        <w:t>ских систем организма и субъективными возможностями по ста</w:t>
        <w:softHyphen/>
        <w:t>билизации их функционирования будет еще меньше, чем для уровня непосредственного взаимодействия.</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истема текущей регуляции</w:t>
      </w:r>
    </w:p>
    <w:tbl>
      <w:tblPr>
        <w:tblW w:w="5472" w:type="dxa"/>
        <w:jc w:val="left"/>
        <w:tblInd w:w="-7" w:type="dxa"/>
        <w:tblLayout w:type="fixed"/>
        <w:tblCellMar>
          <w:top w:w="0" w:type="dxa"/>
          <w:left w:w="40" w:type="dxa"/>
          <w:bottom w:w="0" w:type="dxa"/>
          <w:right w:w="40" w:type="dxa"/>
        </w:tblCellMar>
      </w:tblPr>
      <w:tblGrid>
        <w:gridCol w:w="2592"/>
        <w:gridCol w:w="566"/>
        <w:gridCol w:w="2314"/>
      </w:tblGrid>
      <w:tr>
        <w:trPr>
          <w:trHeight w:val="1478" w:hRule="atLeast"/>
        </w:trPr>
        <w:tc>
          <w:tcPr>
            <w:tcW w:w="3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Мировоззренческих коррек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Личностно-нормативных изменений</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истема ситуативной регуляции</w:t>
            </w:r>
          </w:p>
        </w:tc>
      </w:tr>
      <w:tr>
        <w:trPr>
          <w:trHeight w:val="739" w:hRule="atLeas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Программно-целевой организации</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Чувственной устремленности</w:t>
            </w:r>
          </w:p>
        </w:tc>
      </w:tr>
      <w:tr>
        <w:trPr>
          <w:trHeight w:val="739" w:hRule="atLeas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Эмоционального овладения</w:t>
            </w:r>
          </w:p>
        </w:tc>
      </w:tr>
      <w:tr>
        <w:trPr>
          <w:trHeight w:val="739" w:hRule="atLeas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посредованной координации</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Ситуативного реагирования</w:t>
            </w:r>
          </w:p>
        </w:tc>
      </w:tr>
      <w:tr>
        <w:trPr>
          <w:trHeight w:val="1603" w:hRule="atLeast"/>
        </w:trPr>
        <w:tc>
          <w:tcPr>
            <w:tcW w:w="3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Непосредственного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ктивационно-энергет ической стабилизации</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истем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олгосрочн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 14. Структура систем в обобщенной модели психической регуляции (1-9 — уровни регуляции в систем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физиологи чями по с ше, чем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с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 же время в случае необходимости выполнения еще неос</w:t>
        <w:softHyphen/>
        <w:t>военной сенсомоторной активности или смены ее характера вы</w:t>
        <w:softHyphen/>
        <w:t>шележащий уровень непосредственного взаимодействия должен определять изменение режимов функционирования физиологиче</w:t>
        <w:softHyphen/>
        <w:t>ских систем организма для уровня активадионно-энергетическои стабилизации и задавать ее необходимые пределы. В этом и вы</w:t>
        <w:softHyphen/>
        <w:t>ражается смысл иерархической соподчиненности этих уров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ы возникновения и преодоления проблемностей в процессе активационно-энергетическая стабилизации также дол</w:t>
        <w:softHyphen/>
        <w:t>жны быть быстротечными, то есть проблемности этого уровня необходимо отнести к классу проблемных моментов. Указанные проблемные моменты будут заключаться, например, в труднос</w:t>
        <w:softHyphen/>
        <w:t>тях но поддержанию некоторой позы, в неоднозначностях оцен</w:t>
        <w:softHyphen/>
        <w:t>ки положения частей тела, в неопределенностях необходимых усилий, их длительности и возможности осуществления, в зат</w:t>
        <w:softHyphen/>
        <w:t>руднениях в оценке и преодолении болевых, усталостных и дру</w:t>
        <w:softHyphen/>
        <w:t>гих дискомфортных ощущ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ности в системе ситуативной регуляции по своей су</w:t>
        <w:softHyphen/>
        <w:t>ти связаны с необходимостью эмоционального реагирования на события, их оценки и овладения ситуациями. Степень несоответ</w:t>
        <w:softHyphen/>
        <w:t>ствия между объективной действительностью и ее психическим отражением уже не позволяет осуществлять текущую актив</w:t>
        <w:softHyphen/>
        <w:t>ность, поэтому процессы возникновения и преодоления указан</w:t>
        <w:softHyphen/>
        <w:t>ных проблемностей будут не столь быстротечны и как минимум должны относиться к классу проблемных ситу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деление таких гхроблемностей эмоционального характера как одного из видов несоответствия между объективной действи</w:t>
        <w:softHyphen/>
        <w:t>тельностью и ее психическим отражением во многом аналогично пониманию эмоций как несоответствия между ожидаемой и реаль</w:t>
        <w:softHyphen/>
        <w:t>ной информацией, развиваемое П. В. Симоновым [42]. В то же время проблемный характер эмоций косвенно подтверждается ис</w:t>
        <w:softHyphen/>
        <w:t>пользованием в их характеристики понятий первичной и вторич</w:t>
        <w:softHyphen/>
        <w:t>ной оценки, а также переоценки в теории стресса Р. С. Лазаруса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azarus</w:t>
      </w:r>
      <w:r>
        <w:rPr>
          <w:rFonts w:cs="Times New Roman" w:ascii="Times New Roman" w:hAnsi="Times New Roman"/>
          <w:color w:val="000000"/>
          <w:sz w:val="24"/>
          <w:szCs w:val="24"/>
        </w:rPr>
        <w:t>) [49, 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этому проблемности на уровне ситуативного реагирования могут заключаться в неоднозначностях реакций на события, неоп</w:t>
        <w:softHyphen/>
        <w:t>ределенностях оценки их последствий, затруднениях в ориентации в ситуации. В более сложных случаях на уровне эмоционального овладения эти проблемности выражаются в неоднозначностях оценок и понимания возникшей ситуации, ее позитивной или не</w:t>
        <w:softHyphen/>
        <w:t>гативной направленности, затруднениях в овладении связанных с</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й переживаний. И, наконец, на уровне чувственной устремлен</w:t>
        <w:softHyphen/>
        <w:t>ности проблемности отражаются в неопределенностях в понима</w:t>
        <w:softHyphen/>
        <w:t>нии собственных чувств и отношений, затруднениях по их урегу</w:t>
        <w:softHyphen/>
        <w:t>лированию, неоднозначностях выбора дальнейших поступ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ответствие между классами проблемностеи и уровнями ре</w:t>
        <w:softHyphen/>
        <w:t>гуляции для обобщенной модели представлено в таблице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 одной и той же системе могут возникать проблемности, относящиеся к разным классам: в системе текущей регуляции — проблемные моменты и проблемные ситуации; в системе долгосрочной регуляции — проблемные ситуации и про</w:t>
        <w:softHyphen/>
        <w:t>блемы. Только в системе ситуативной регуляции возможно поя</w:t>
        <w:softHyphen/>
        <w:t>вление проблемностеи только одного класса — проблемных си</w:t>
        <w:softHyphen/>
        <w:t>ту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язи с тем, что специфика каждой системы определяется ее средним уровнем, в первой системе (текущей регуляции) она отражается проблемными моментами, во второй системе (ситуа</w:t>
        <w:softHyphen/>
        <w:t>тивной регуляции) — проблемными ситуациями, в третьей сис</w:t>
        <w:softHyphen/>
        <w:t>теме (долгосрочной регуляции) — проблемами. Следовательно, специфика систем психической регуляции выражается проблем-ностями разных кла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 Методики исследования проблемностеи по регуляции функциональных состоя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ности всех трех классов исследовались нами ранее при выполнении различных видов профессиональной деятельности. Однако эти проблемности определялись главным образом слож</w:t>
        <w:softHyphen/>
        <w:t>ностью выполняемых профессиональных задач. С позиции необ</w:t>
        <w:softHyphen/>
        <w:t>ходимости совместного анализа психической регуляции деятель</w:t>
        <w:softHyphen/>
        <w:t>ности и функциональных состояний новым аспектом проблемы является выделение проблемностей, связанных с вновь введен</w:t>
        <w:softHyphen/>
        <w:t>ными уровн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этому основная цель эксперимента и состояла в выделении проблемностей по активационно-энергетической стабилизации в системе текущей регуляции и проблемностей в системе ситуа</w:t>
        <w:softHyphen/>
        <w:t>тивной регуляции, а также их сравнении с уже имеющимися материалами по анализу профессиональной деятельности- Состав методов исследования при этом оставался без изменения: были использованы метод анализа проблемностей и метод регистрации и таксономии МС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64</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Таблица 7</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между классами проблемностей и уровнями психической регуляции для обобщенной модели</w:t>
      </w:r>
    </w:p>
    <w:tbl>
      <w:tblPr>
        <w:tblW w:w="6471" w:type="dxa"/>
        <w:jc w:val="left"/>
        <w:tblInd w:w="-7" w:type="dxa"/>
        <w:tblLayout w:type="fixed"/>
        <w:tblCellMar>
          <w:top w:w="0" w:type="dxa"/>
          <w:left w:w="40" w:type="dxa"/>
          <w:bottom w:w="0" w:type="dxa"/>
          <w:right w:w="40" w:type="dxa"/>
        </w:tblCellMar>
      </w:tblPr>
      <w:tblGrid>
        <w:gridCol w:w="1392"/>
        <w:gridCol w:w="3082"/>
        <w:gridCol w:w="1997"/>
      </w:tblGrid>
      <w:tr>
        <w:trPr>
          <w:trHeight w:val="701" w:hRule="atLeast"/>
        </w:trPr>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асс проблем-ностей</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е процессов психической регуляции</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ень психической регуляции</w:t>
            </w:r>
          </w:p>
        </w:tc>
      </w:tr>
      <w:tr>
        <w:trPr>
          <w:trHeight w:val="682" w:hRule="atLeast"/>
        </w:trPr>
        <w:tc>
          <w:tcPr>
            <w:tcW w:w="139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ные моменты</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еспечение адекватности пси</w:t>
              <w:softHyphen/>
              <w:t>хофизиологических процессов жизнедеятельности организма</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ивационно-энергетической стабилизации</w:t>
            </w:r>
          </w:p>
        </w:tc>
      </w:tr>
      <w:tr>
        <w:trPr>
          <w:trHeight w:val="672" w:hRule="atLeast"/>
        </w:trPr>
        <w:tc>
          <w:tcPr>
            <w:tcW w:w="13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ганизация непосредственного чувственно-практического кон</w:t>
              <w:softHyphen/>
              <w:t>такта с действительностью</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посредственного взаимодействия</w:t>
            </w:r>
          </w:p>
        </w:tc>
      </w:tr>
      <w:tr>
        <w:trPr>
          <w:trHeight w:val="672" w:hRule="atLeast"/>
        </w:trPr>
        <w:tc>
          <w:tcPr>
            <w:tcW w:w="139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ные ситуации</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странственно-временная ори</w:t>
              <w:softHyphen/>
              <w:t>ентация и логическая координа</w:t>
              <w:softHyphen/>
              <w:t>ция деятельности</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осредованной координации</w:t>
            </w:r>
          </w:p>
        </w:tc>
      </w:tr>
      <w:tr>
        <w:trPr>
          <w:trHeight w:val="1334" w:hRule="atLeast"/>
        </w:trPr>
        <w:tc>
          <w:tcPr>
            <w:tcW w:w="13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оциональные реакции по мо</w:t>
              <w:softHyphen/>
              <w:t xml:space="preserve">билизации ресурсов организма в случае потенциальной опасности или его расслаблению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случае приятных, позитивных впечат</w:t>
              <w:softHyphen/>
              <w:t>лений</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туативного реагирования</w:t>
            </w:r>
          </w:p>
        </w:tc>
      </w:tr>
      <w:tr>
        <w:trPr>
          <w:trHeight w:val="883" w:hRule="atLeast"/>
        </w:trPr>
        <w:tc>
          <w:tcPr>
            <w:tcW w:w="13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оциональные переживания по овладению негативными состоя</w:t>
              <w:softHyphen/>
              <w:t>ниями и коррекции позитивных состояний</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оционального овладения</w:t>
            </w:r>
          </w:p>
        </w:tc>
      </w:tr>
      <w:tr>
        <w:trPr>
          <w:trHeight w:val="893" w:hRule="atLeast"/>
        </w:trPr>
        <w:tc>
          <w:tcPr>
            <w:tcW w:w="13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ральные, интеллектуальные и эстетические чувства, застав</w:t>
              <w:softHyphen/>
              <w:t>ляющие изменять поведение и деятельность</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увственной у стре мленности</w:t>
            </w:r>
          </w:p>
        </w:tc>
      </w:tr>
      <w:tr>
        <w:trPr>
          <w:trHeight w:val="883" w:hRule="atLeast"/>
        </w:trPr>
        <w:tc>
          <w:tcPr>
            <w:tcW w:w="13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общих особенностей и закономерностей деятельности, поиск и формирование ее целей и программ</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граммно-целевой организации</w:t>
            </w:r>
          </w:p>
        </w:tc>
      </w:tr>
      <w:tr>
        <w:trPr>
          <w:trHeight w:val="1344" w:hRule="atLeast"/>
        </w:trPr>
        <w:tc>
          <w:tcPr>
            <w:tcW w:w="139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ы</w:t>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ирование и изменение про</w:t>
              <w:softHyphen/>
              <w:t>фессиональных, социальных, морально-этических и нравст</w:t>
              <w:softHyphen/>
              <w:t>венных норм поведения и дея</w:t>
              <w:softHyphen/>
              <w:t>тельности, выработанных и при</w:t>
              <w:softHyphen/>
              <w:t>нятых личностью</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но-нормативных изменений</w:t>
            </w:r>
          </w:p>
        </w:tc>
      </w:tr>
      <w:tr>
        <w:trPr>
          <w:trHeight w:val="922" w:hRule="atLeast"/>
        </w:trPr>
        <w:tc>
          <w:tcPr>
            <w:tcW w:w="13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полнение и коррекция систе</w:t>
              <w:softHyphen/>
              <w:t>мы знаний, убеждений и идеа</w:t>
              <w:softHyphen/>
              <w:t>лов о природе, технике, челове</w:t>
              <w:softHyphen/>
              <w:t>ке и обществе</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ровоззренческих коррекций</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3-332</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достижения поставленной цели решались следующие за</w:t>
        <w:softHyphen/>
        <w:t>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бор тестовых методик, выполнение которых приводит к возникновению проблемностей исследуемых уров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нализ указанных выше видов проблемностей в индивиду</w:t>
        <w:softHyphen/>
        <w:t>альной деятельности и определение соответствующих диапазонов МСИ движений глаз.</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снования выбора тестовых метод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шение первой задачи экспериментального исследования за</w:t>
        <w:softHyphen/>
        <w:t>ключалось в определении двух видов тестовых метод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й вид методик был направлен на выявление проблем</w:t>
        <w:softHyphen/>
        <w:t>ностей на уровне активационно-энергетической стабилизации в системе текущей регуляции. Тестовая деятельность, вызываю</w:t>
        <w:softHyphen/>
        <w:t>щая такие проблемности, должна быть, с одной стороны, связана с необходимостью выполнения процессов стабилизации психофи</w:t>
        <w:softHyphen/>
        <w:t>зиологических систем организма, а с другой, требовать сущест</w:t>
        <w:softHyphen/>
        <w:t>венных энергетических затрат от человека, которые достаточна быстро могли бы превышать имеющегося у него возможности. Исходя из лабораторных условий проведения эксперимента, в качестве отвечающей приведенным требованиям тестовой дея</w:t>
        <w:softHyphen/>
        <w:t>тельности была выбрана стабилизация тела в неудобной позе. Конкретно испытуемому предлагалось осуществить полуприседа</w:t>
        <w:softHyphen/>
        <w:t>ние на одной ноге («пистолет») и поддержание данной позы во</w:t>
        <w:softHyphen/>
        <w:t>левыми усилиями вплоть до возможного преде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стовые методики второго вида должны были вызывать про</w:t>
        <w:softHyphen/>
        <w:t>блемности эмоционального характера на разных уровнях системы ситуативной регуляции. Выбор такого рода деятельности связан с серьезными методическими трудностями, заключающимися в не</w:t>
        <w:softHyphen/>
        <w:t>возможности одинаковых эмоциональных проявлений при повторе</w:t>
        <w:softHyphen/>
        <w:t>нии испытуемым тестовых ситуаций, а также индивидуальным ха</w:t>
        <w:softHyphen/>
        <w:t>рактером эмоционального реагирования. Исходя опять из условий проведения эксперимента, а также в связи с невозможностью варь</w:t>
        <w:softHyphen/>
        <w:t>ирования эмоциональных проявлений в широком диапазоне (от по</w:t>
        <w:softHyphen/>
        <w:t>зитивных до негативных), было решено ограничиться ориентацией на эмоции положительной направленности. Поэтому в качестве тес</w:t>
        <w:softHyphen/>
        <w:t>товой деятельности выбрано чтение испытуемыми коротких юмори</w:t>
        <w:softHyphen/>
        <w:t>стических рассказов (анекдотов). Для того, чтобы по возможности учесть индивидуальные склонности испытуемых, использовалось несколько сборников анекдотов различной направл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писание проблемностей по регуляции функциональных состоя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проблемностей по активационно-энергетической стабили</w:t>
        <w:softHyphen/>
        <w:t>зации и проблемностей эмоционального характера, выделенных экспериментах при выполнении методики «пистолет» (удержа</w:t>
        <w:softHyphen/>
        <w:t>ние позы при полуприседании на одной ноге с вытянутой вперед другой ногой), показал, что характер деятельности оказался во многом аналогичен для всех испытуемых. Относительно незна</w:t>
        <w:softHyphen/>
        <w:t>чительные усилия по устойчивому удержанию этой позы на на</w:t>
        <w:softHyphen/>
        <w:t>чальных этапах теста постепенно (через 20-30 с) сменялись бо</w:t>
        <w:softHyphen/>
        <w:t>лее существенными усилиями, появлением ощущения усталости, возникновением моментов неустойчивости и волевых решений для их преодоления и, наконец, прекращением теста. При этом испытуемый обычно был сосредоточен на выполнении упражне</w:t>
        <w:softHyphen/>
        <w:t>ния, хотя и мог вести свободный комментарий своих действий или разговаривать с экспериментатор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блюдение за деятельностью и опрос испытуемых по оконча</w:t>
        <w:softHyphen/>
        <w:t>нию теста позволяют говорить о том, что проблемности в этот пе</w:t>
        <w:softHyphen/>
        <w:t>риод и были в основном связаны с трудностями по поддержанию заданной позы, а также неопределенностями и неоднозначностями в выборе необходимых усилий и преодолению дискомфортных ощу</w:t>
        <w:softHyphen/>
        <w:t>щений. Поэтому возникающие проблемности и должны быть отне</w:t>
        <w:softHyphen/>
        <w:t>сены к уровню активационно-энергетической стабилизации. Реги</w:t>
        <w:softHyphen/>
        <w:t>стрируемые параллельно МСИ находились в диапазоне от 0.03 с до примерно 0.5 с. Характерный пример результатов выполнения данного теста для испытуемого Дк представлен на рис. 15. На нем видно, что МСИ в этом диапазоне наблюдались у испытуемого в течение всей деятельности, за исключением 15 с и 22 с, когда были зарегистрированы МСИ длительностью 2.1 с и 1.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еденные исключения — появление достаточно длитель</w:t>
        <w:softHyphen/>
        <w:t>ных МСИ на фоне чрезвычайно коротких — также были типичны для этой тестовой задачи, но уже носили индивидуальный харак</w:t>
        <w:softHyphen/>
        <w:t>тер и отражали попытки испытуемого справиться с негативным функциональным состоянием — накоплением усталости и дис</w:t>
        <w:softHyphen/>
        <w:t>комфорта. Эти попытки обычно сопровождались достаточно вы</w:t>
        <w:softHyphen/>
        <w:t>разительными репликами. Так, в рассмотренном примере испы</w:t>
        <w:softHyphen/>
        <w:t>туемый Дк на 15 с произнес «не хочу!», а на 22 с — «не могу!», что свидетельствовало о том, что трудности по поддержанию по</w:t>
        <w:softHyphen/>
        <w:t>зы уже вызвали соответствующие эмоциональные реакции, ко-</w:t>
      </w:r>
    </w:p>
    <w:p>
      <w:pPr>
        <w:pStyle w:val="Normal"/>
        <w:shd w:fill="FFFFFF" w:val="clear"/>
        <w:jc w:val="both"/>
        <w:rPr>
          <w:rFonts w:ascii="Times New Roman" w:hAnsi="Times New Roman" w:cs="Times New Roman"/>
          <w:sz w:val="24"/>
          <w:szCs w:val="24"/>
        </w:rPr>
      </w:pPr>
      <w:r>
        <w:rPr>
          <w:rFonts w:cs="Times New Roman" w:ascii="Times New Roman" w:hAnsi="Times New Roman"/>
          <w:bCs/>
          <w:i/>
          <w:i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67</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lang w:val="en-US"/>
        </w:rPr>
        <w:t>I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рые необходимо отнести к проблемностям уровня ситуативного реаг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47490" cy="1371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6" r="-9" b="-26"/>
                    <a:stretch>
                      <a:fillRect/>
                    </a:stretch>
                  </pic:blipFill>
                  <pic:spPr bwMode="auto">
                    <a:xfrm>
                      <a:off x="0" y="0"/>
                      <a:ext cx="4047490" cy="137160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 15. Циклограмма длительности МСИ для испытуемого Дк в методике «писто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огичные результаты при выполнении «пистолета* пока</w:t>
        <w:softHyphen/>
        <w:t>заны испытуемыми Кс и Шп (рис. 16 и 17 соответственно). Так же, как и предыдущем случае, большая часть проблемностей у них связана с трудностями по удержанию позы и является проб</w:t>
        <w:softHyphen/>
        <w:t>лемными моментами активационно-энергетического уровня, а МСИ находятся в диапазоне 0.03-0.5 с.</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59555" cy="1285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28" r="-9" b="-28"/>
                    <a:stretch>
                      <a:fillRect/>
                    </a:stretch>
                  </pic:blipFill>
                  <pic:spPr bwMode="auto">
                    <a:xfrm>
                      <a:off x="0" y="0"/>
                      <a:ext cx="4059555" cy="128587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О</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Ю</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lang w:val="en-US"/>
        </w:rPr>
        <w:t>IS</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3D</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35</w:t>
      </w:r>
      <w:r>
        <w:rPr>
          <w:rFonts w:cs="Times New Roman" w:ascii="Times New Roman" w:hAnsi="Times New Roman"/>
          <w:color w:val="000000"/>
          <w:sz w:val="24"/>
          <w:szCs w:val="24"/>
        </w:rPr>
        <w:t xml:space="preserve">                30                </w:t>
      </w:r>
      <w:r>
        <w:rPr>
          <w:rFonts w:cs="Times New Roman" w:ascii="Times New Roman" w:hAnsi="Times New Roman"/>
          <w:bCs/>
          <w:color w:val="000000"/>
          <w:sz w:val="24"/>
          <w:szCs w:val="24"/>
        </w:rPr>
        <w:t>33</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lang w:val="en-US"/>
        </w:rPr>
        <w:t>t</w:t>
      </w:r>
      <w:r>
        <w:rPr>
          <w:rFonts w:cs="Times New Roman" w:ascii="Times New Roman" w:hAnsi="Times New Roman"/>
          <w:bCs/>
          <w:color w:val="000000"/>
          <w:sz w:val="24"/>
          <w:szCs w:val="24"/>
        </w:rPr>
        <w:t>,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 16. Циклограмма длительности МСИ для испытуемого Кс в методике «писто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 же время у испытуемого Кс на 10 с и 17 с (рис. 16) воз</w:t>
        <w:softHyphen/>
        <w:t>никли МСИ длительностью 3.1 с и 6.5 с; на фоне этих МСИ он сначала говорит «ох, трудно!», а затем — «ну, не могу больше!». Первое высказывание было произнесено очень эмоциональным тоном; далее последовало напряженное молчание, а вся поза ис</w:t>
        <w:softHyphen/>
        <w:t>пытуемого выражала крайнее напряжение; в последнем выска</w:t>
        <w:softHyphen/>
        <w:t>зывании чувствовалось предельная мобилизация сил, хотя про-</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несено оно было достаточно нейтрально; затем нспытуемый прекратил тест.</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47490" cy="1371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6" r="-9" b="-26"/>
                    <a:stretch>
                      <a:fillRect/>
                    </a:stretch>
                  </pic:blipFill>
                  <pic:spPr bwMode="auto">
                    <a:xfrm>
                      <a:off x="0" y="0"/>
                      <a:ext cx="4047490" cy="137160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Рис. </w:t>
      </w:r>
      <w:r>
        <w:rPr>
          <w:rFonts w:cs="Times New Roman" w:ascii="Times New Roman" w:hAnsi="Times New Roman"/>
          <w:color w:val="000000"/>
          <w:sz w:val="24"/>
          <w:szCs w:val="24"/>
        </w:rPr>
        <w:t xml:space="preserve">17. Циклограмма длительности МСИ </w:t>
      </w:r>
      <w:r>
        <w:rPr>
          <w:rFonts w:cs="Times New Roman" w:ascii="Times New Roman" w:hAnsi="Times New Roman"/>
          <w:bCs/>
          <w:color w:val="000000"/>
          <w:sz w:val="24"/>
          <w:szCs w:val="24"/>
        </w:rPr>
        <w:t xml:space="preserve">для </w:t>
      </w:r>
      <w:r>
        <w:rPr>
          <w:rFonts w:cs="Times New Roman" w:ascii="Times New Roman" w:hAnsi="Times New Roman"/>
          <w:color w:val="000000"/>
          <w:sz w:val="24"/>
          <w:szCs w:val="24"/>
        </w:rPr>
        <w:t>испытуемого Шп в методике «писто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ходе опроса выяснилось, что во время первого высказывания испытуемый Кс пытался преодолеть нарастающий дискомфорт, но чувствовал, что силы на исходе. Волевым усилием он продолжил выполнение тестовой задачи; при произнесении второй фразы ис</w:t>
        <w:softHyphen/>
        <w:t>пытуемый почувствовал очень необычное состояние, в ходе кото</w:t>
        <w:softHyphen/>
        <w:t>рого вдруг осознал, что действительно достигнут предел сил и дальнейшее продолжение деятельности уже невозмо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на основании данных наблюдения, репортажа и опроса можно сделать вывод, что в первом случае у испытуе</w:t>
        <w:softHyphen/>
        <w:t>мого Кс возникла проблемность уровня эмоционального овладе</w:t>
        <w:softHyphen/>
        <w:t>ния, связанная с преодолением дискомфортных переживаний. |Во втором случае фактически наблюдалась качественно другая шроблемность, обусловленная неоднозначностью сравнения с не</w:t>
        <w:softHyphen/>
        <w:t xml:space="preserve">которым внутренним эталонным состоянием и оценкой запаса </w:t>
      </w:r>
      <w:r>
        <w:rPr>
          <w:rFonts w:cs="Times New Roman" w:ascii="Times New Roman" w:hAnsi="Times New Roman"/>
          <w:i/>
          <w:iCs/>
          <w:color w:val="000000"/>
          <w:sz w:val="24"/>
          <w:szCs w:val="24"/>
        </w:rPr>
        <w:t xml:space="preserve">рал, </w:t>
      </w:r>
      <w:r>
        <w:rPr>
          <w:rFonts w:cs="Times New Roman" w:ascii="Times New Roman" w:hAnsi="Times New Roman"/>
          <w:color w:val="000000"/>
          <w:sz w:val="24"/>
          <w:szCs w:val="24"/>
        </w:rPr>
        <w:t>которую необходимо отнести уже к уровню личностно-нор-(мативных изме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спытуемый Шп выполнял «пистолет» два раза подряд (рис. 17). Первая попытка продолжалась 35 с, вторая — с 40 с До 67 с. Наиболее интересные результаты наблюдались именно </w:t>
      </w:r>
      <w:r>
        <w:rPr>
          <w:rFonts w:cs="Times New Roman" w:ascii="Times New Roman" w:hAnsi="Times New Roman"/>
          <w:color w:val="000000"/>
          <w:sz w:val="24"/>
          <w:szCs w:val="24"/>
          <w:lang w:val="en-US"/>
        </w:rPr>
        <w:t>Sa</w:t>
      </w:r>
      <w:r>
        <w:rPr>
          <w:rFonts w:cs="Times New Roman" w:ascii="Times New Roman" w:hAnsi="Times New Roman"/>
          <w:color w:val="000000"/>
          <w:sz w:val="24"/>
          <w:szCs w:val="24"/>
        </w:rPr>
        <w:t xml:space="preserve"> второй попытке, когда на 58 с, 64 с и 68 с были зарегистри</w:t>
        <w:softHyphen/>
        <w:t xml:space="preserve">рованы МСИ длительностью 1.9 с, 3.09 с и 6-7 с. В </w:t>
      </w:r>
      <w:r>
        <w:rPr>
          <w:rFonts w:cs="Times New Roman" w:ascii="Times New Roman" w:hAnsi="Times New Roman"/>
          <w:i/>
          <w:iCs/>
          <w:color w:val="000000"/>
          <w:sz w:val="24"/>
          <w:szCs w:val="24"/>
        </w:rPr>
        <w:t xml:space="preserve">ход,е </w:t>
      </w:r>
      <w:r>
        <w:rPr>
          <w:rFonts w:cs="Times New Roman" w:ascii="Times New Roman" w:hAnsi="Times New Roman"/>
          <w:color w:val="000000"/>
          <w:sz w:val="24"/>
          <w:szCs w:val="24"/>
        </w:rPr>
        <w:t xml:space="preserve">выпол-Вения деятельности испытуемый сначала на 58 с достаточно рез-сказал: «не могу больше!»; затем попытался прекратить тест, </w:t>
      </w:r>
      <w:r>
        <w:rPr>
          <w:rFonts w:cs="Times New Roman" w:ascii="Times New Roman" w:hAnsi="Times New Roman"/>
          <w:color w:val="000000"/>
          <w:sz w:val="24"/>
          <w:szCs w:val="24"/>
          <w:lang w:val="en-US"/>
        </w:rPr>
        <w:t>fco</w:t>
      </w:r>
      <w:r>
        <w:rPr>
          <w:rFonts w:cs="Times New Roman" w:ascii="Times New Roman" w:hAnsi="Times New Roman"/>
          <w:color w:val="000000"/>
          <w:sz w:val="24"/>
          <w:szCs w:val="24"/>
        </w:rPr>
        <w:t xml:space="preserve"> по требованию экспериментаторов продолжил его. Далее он .голчал, продержался еще некоторое время и после неразбор-лвого эмоционального восклицания встал. Опрос испытуемого</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казал, что в конце теста у него возникло сильное ощущение дискомфорта, которое заставило его прекратить деятельность. После окончания теста в связи с не очень хорошим начальным самочувствием он стал «прислушиваться* к собственным ощу</w:t>
        <w:softHyphen/>
        <w:t>щениям с целью выяснения, не привело ли выполнение теста к каким-либо негативным последствиям и подумал: «ну, вроде бы, пронес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еденные данные наблюдения, репортажа и опроса гово</w:t>
        <w:softHyphen/>
        <w:t>рят о том, что в первом случае на 58 с у испытуемого Шп возникла проблемность уровня ситуативного реагирования, заключающаяся в неопределенности оценки своих возможно</w:t>
        <w:softHyphen/>
        <w:t>стей, а во втором случае на 64 с — проблемность уровня эмоцио</w:t>
        <w:softHyphen/>
        <w:t>нального овладения так же, как и у испытуемого Кс на 10 с, по преодолению дискомфортных переживаний. Проблемность, за</w:t>
        <w:softHyphen/>
        <w:t xml:space="preserve">фиксированная после окончания задания, аналогично проблем-ности </w:t>
      </w:r>
      <w:r>
        <w:rPr>
          <w:rFonts w:cs="Times New Roman" w:ascii="Times New Roman" w:hAnsi="Times New Roman"/>
          <w:i/>
          <w:iCs/>
          <w:color w:val="000000"/>
          <w:sz w:val="24"/>
          <w:szCs w:val="24"/>
        </w:rPr>
        <w:t xml:space="preserve">у </w:t>
      </w:r>
      <w:r>
        <w:rPr>
          <w:rFonts w:cs="Times New Roman" w:ascii="Times New Roman" w:hAnsi="Times New Roman"/>
          <w:color w:val="000000"/>
          <w:sz w:val="24"/>
          <w:szCs w:val="24"/>
        </w:rPr>
        <w:t>испытуемого Кс на 17 с, представляла собой неоднознач</w:t>
        <w:softHyphen/>
        <w:t>ность сравнения с внутренним эталонным состоянием, и поэтому ее тоже необходимо отнести к уровню личностно-нормативных изме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ри выполнении теста первого вида наряду с проблемностями уровня активационно-энергетической стабили</w:t>
        <w:softHyphen/>
        <w:t>зации системы текущей регуляции у испытуемых наблюдались и проблемности систем ситуативной и долгосрочной регуляции. При этом интересно отметить, что наиболее длительные МСИ у испытуемых, соответствующие проблемностям уровней эмоцио</w:t>
        <w:softHyphen/>
        <w:t>нального овладения и личностно-нормативных изменений, очень близки по величине: 3.1 с и 6.5 с у Кс, 3.09 с и 6.7 с у Шп. Но наибольшее впечатление производит внезапное появление таких длительных МСИ {3-7 с) на фоне чрезвычайно коротких (0.03-0.5 с). При этом их величины отличаются на порядок — в несколько десятков р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более детального анализа особенностей проблемностей эмоционального характера в системе ситуативной регуляции рас</w:t>
        <w:softHyphen/>
        <w:t>смотрим результаты экспериментов при выполнении испытуе</w:t>
        <w:softHyphen/>
        <w:t>мыми второго вида тестовых методик — чтении анекдотов. В полученных результатах для разных испытуемых также про</w:t>
        <w:softHyphen/>
        <w:t>слеживается определенное сход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жде всего четко отличаются этапы собственно чтения анекдотов от реагирования на них. Несущественные проблемно</w:t>
        <w:softHyphen/>
        <w:t>сти во время чтения достаточно очевидны; они связаны с теку</w:t>
        <w:softHyphen/>
        <w:t>щими  неоднозначностями  сенсорно-перцептивных  процессов  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сятся к проблемным моментам, соответствующим уровню непосредственного взаимодействия. На этом этале, естественно, должны сохраняться и совсем незначительные проблемности уровня активационно-энергетической стабилизации. Регистри</w:t>
        <w:softHyphen/>
        <w:t>руемые здесь МСИ находятся в диапазоне до 1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ершенно иная картина наблюдается на этапе реагирования, если анекдот понравился. Как это и бывает в подобных случаях, испытуемые достаточно громко смеялись. Причины смеха — субъе</w:t>
        <w:softHyphen/>
        <w:t>ктивно значимая, осознанная парадоксальность, неопределенность, необычность, неоднозначность анекдотической ситуации и связан</w:t>
        <w:softHyphen/>
        <w:t>ные с этим переживания или чувства — и составляли содержание возникающих проблемностей эмоционального характера. Регист</w:t>
        <w:softHyphen/>
        <w:t>рируемые при этом МСИ обычно лежат в диапазоне 2—5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 же время, как показали опросы, иногда в ходе реагиро</w:t>
        <w:softHyphen/>
        <w:t>вания у испытуемого возникало переосмысление анекдота, его логики, хотя смех при этом продолжался. Фактически происхо</w:t>
        <w:softHyphen/>
        <w:t>дила смена нормативных (в редких случаях даже мировоззрен</w:t>
        <w:softHyphen/>
        <w:t>ческих) оценок ситуации, их переоценка, что заставляет отнести такие проблемносхи как минимум к уровню личностно-норма-тивных изменений. Соответствующие им МСИ превышают 5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же анекдот оказывался несмешным и оставлял испы</w:t>
        <w:softHyphen/>
        <w:t>туемого равнодушным, характер проблемвостей и значения МСИ почти не отличались от наблюдаемых на этапе чтения. В том случае, если испытуемому нравился не анекдот в целом, а какие-то его отдельные места, то он мог реагировать на них, но корот</w:t>
        <w:softHyphen/>
        <w:t>ким смешком. Сущность возникающих проблемностей заключа</w:t>
        <w:softHyphen/>
        <w:t>лась в неоднозначностях содержания понравившихся фрагмен</w:t>
        <w:softHyphen/>
        <w:t>тов, что позволяет отнести их к уровню ситуативного реагирова</w:t>
        <w:softHyphen/>
        <w:t>ния. Значения МСИ при этом находятся в диапазоне 1-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пичным примером указанных особенностей являются ре</w:t>
        <w:softHyphen/>
        <w:t>зультаты деятельности испытуемого Дк, представленные на рис. 18. За время деятельности им были прочитаны и осмыслены четыре анекдота: первый на интервале 0-25 с, второй — 30-58 с, третий — 62-90 с, четвертый — 100-130 с. Из циклограм</w:t>
        <w:softHyphen/>
        <w:t>мы МСИ легко догадаться, что испытуемому понравились все анекдоты, кроме третьего. При этом, если на первые два анекдо</w:t>
        <w:softHyphen/>
        <w:t>та наблюдалась чисто эмоциональная реакция, то на четвертый возникло и переосмысление. В ходе опроса испытуемый сказал, что во время смеха ему вдруг проявилась иная логика анекдота, чем она представлялась первоначально. Это выразилось во внут</w:t>
        <w:softHyphen/>
        <w:t>реннем вопросе, обращенном к себе: «а над тем ли я смеюсь?».</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этому почти все отмеченные проблемности (кроме послед</w:t>
        <w:softHyphen/>
        <w:t>ней), связанные с переживаниями парадоксальности анекдотиче</w:t>
        <w:softHyphen/>
        <w:t>ской ситуации и вызванными ими чувствами удивления и вос</w:t>
        <w:softHyphen/>
        <w:t>торга, относятся к уровням эмоционального овладения и чувст</w:t>
        <w:softHyphen/>
        <w:t>венной устремленности. Последняя проблемность, выражающая</w:t>
        <w:softHyphen/>
        <w:t xml:space="preserve">ся в переоценке логики анекдота, безусловно, уже качественно иная и относится к уровню личностно-нормативных изменений. И действительно, МСИ при реагировании на первый, второй и первоначальной реакции на четвертый анекдот составляют 3.1 с и 2.2 с (интервал 15—23 с), 3.2 с, 1.9 с и 2.1с (интервал 43-55 с), 2.9 с (интервал </w:t>
      </w:r>
      <w:r>
        <w:rPr>
          <w:rFonts w:cs="Times New Roman" w:ascii="Times New Roman" w:hAnsi="Times New Roman"/>
          <w:bCs/>
          <w:color w:val="000000"/>
          <w:sz w:val="24"/>
          <w:szCs w:val="24"/>
        </w:rPr>
        <w:t xml:space="preserve">110-115 </w:t>
      </w:r>
      <w:r>
        <w:rPr>
          <w:rFonts w:cs="Times New Roman" w:ascii="Times New Roman" w:hAnsi="Times New Roman"/>
          <w:color w:val="000000"/>
          <w:sz w:val="24"/>
          <w:szCs w:val="24"/>
        </w:rPr>
        <w:t xml:space="preserve">с), тогда как при переосмыслении последнего анекдота зарегистрирована МСИ 5.1 с (начало </w:t>
      </w:r>
      <w:r>
        <w:rPr>
          <w:rFonts w:cs="Times New Roman" w:ascii="Times New Roman" w:hAnsi="Times New Roman"/>
          <w:bCs/>
          <w:color w:val="000000"/>
          <w:sz w:val="24"/>
          <w:szCs w:val="24"/>
        </w:rPr>
        <w:t xml:space="preserve">118 </w:t>
      </w:r>
      <w:r>
        <w:rPr>
          <w:rFonts w:cs="Times New Roman" w:ascii="Times New Roman" w:hAnsi="Times New Roman"/>
          <w:color w:val="000000"/>
          <w:sz w:val="24"/>
          <w:szCs w:val="24"/>
        </w:rPr>
        <w:t>с).</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47490" cy="13531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26" r="-9" b="-26"/>
                    <a:stretch>
                      <a:fillRect/>
                    </a:stretch>
                  </pic:blipFill>
                  <pic:spPr bwMode="auto">
                    <a:xfrm>
                      <a:off x="0" y="0"/>
                      <a:ext cx="4047490" cy="135318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Рис. 18. </w:t>
      </w:r>
      <w:r>
        <w:rPr>
          <w:rFonts w:cs="Times New Roman" w:ascii="Times New Roman" w:hAnsi="Times New Roman"/>
          <w:color w:val="000000"/>
          <w:sz w:val="24"/>
          <w:szCs w:val="24"/>
        </w:rPr>
        <w:t>Циклограмма длительности МСИ для испытуемого Дк в методике «анекдот».</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93540" cy="1417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25" r="-9" b="-25"/>
                    <a:stretch>
                      <a:fillRect/>
                    </a:stretch>
                  </pic:blipFill>
                  <pic:spPr bwMode="auto">
                    <a:xfrm>
                      <a:off x="0" y="0"/>
                      <a:ext cx="4193540" cy="141732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Рис. </w:t>
      </w:r>
      <w:r>
        <w:rPr>
          <w:rFonts w:cs="Times New Roman" w:ascii="Times New Roman" w:hAnsi="Times New Roman"/>
          <w:color w:val="000000"/>
          <w:sz w:val="24"/>
          <w:szCs w:val="24"/>
        </w:rPr>
        <w:t>19. Циклограмма длительности МСИ для испытуемого Гл в методике «анекд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многом аналогичные результаты в этом тесте были пока</w:t>
        <w:softHyphen/>
        <w:t>заны испытуемым Гл (рис. 19). Им было прочитано пять анекдо</w:t>
        <w:softHyphen/>
        <w:t>тов: первый на интервале 0-25 с, второй — 27-38 с, третий — 40-65 с,  четвертый —  70-84 с, пятый — 90-115 с.  Пр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рвый и второй анекдоты вызвали достаточно интенсивный смех, третий — только легкий смешок, четвертый — рассмешил, но незначительно, а пятый — оказался несмеш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оцессе опроса испытуемый отметил, что первый анекдот (о «новых русских»), кроме своего юмористического содержания, поразил и несколько необычным для него смыслом, отражаю</w:t>
        <w:softHyphen/>
        <w:t>щим своеобразие современной жизни в стране и ее отличие от недавних прошлых лет. Таким образом, и в данном случае — наряду с проблемностями эмоционального характера — прояви</w:t>
        <w:softHyphen/>
        <w:t>лась проблемность личностно-нормативного уров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 же время в данном случае уже не все проблемности при</w:t>
        <w:softHyphen/>
        <w:t>надлежат к уровням эмоционального овладения и чувственной устремленности. В частности, проблемности в ходе первого, вто</w:t>
        <w:softHyphen/>
        <w:t>рого и четвертого анекдотов можно отнести к уровню эмоцио</w:t>
        <w:softHyphen/>
        <w:t>нального овладения (соответствующие МСИ составили 3.3 с, 1.8 с, 1.9 с, 3.2 с), Проблемности в процессе третьего анекдота, явно менее существенные, чем предыдущие, следует отнести к уровню ситуативного реагирования (МСИ в этом случае 1.3 с и 0.9 с). Для проблемности уровня личносгно-нормативных изме</w:t>
        <w:softHyphen/>
        <w:t>нений величина МСИ достигла 5.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атко остановимся еще на двух примерах результатов, пока</w:t>
        <w:softHyphen/>
        <w:t>занных испытуемым Дв (рис. 20 и 21). В них также наблюдался весь спектр описанных выше вариантов поведения и видов цро-блемностей. Можно только добавить, что и этих случаях проблем-ностям, принадлежащим к уровню ситуативного реагирования соответствуют МСИ длительностью 1.8 с, 1.9 с, 2.1 с, 2.1 с, 2.1 с (рис. 20) и 1.9 с, 1.6 с (рис. 21); уровню эмоционального овладе</w:t>
        <w:softHyphen/>
        <w:t>ния — МСИ 2.4 с, 2.5 с, 2.8 с, 3.4 с (рис, 21); уровню чувственной устремленности — МСИ 3.2 с, 3.4 с, 3.6 с (рис. 20) и 3.8 с (рис. 21); уровню личностно-нормативных изменений — МСИ 5.6 с (рис. 20) и 6.3 с (рис. 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на основе полученных результатов можно про</w:t>
        <w:softHyphen/>
        <w:t>вести предварительное сопоставление проблемностей уровня акти-вационно-энергетической стабилизации системы текущей регуляции и Уровней системы ситуативной регуляции с диапазонами измене</w:t>
        <w:softHyphen/>
        <w:t xml:space="preserve">ния МСИ. Так, проблемностям уровня активационно-энергетичес-кой стабилизации соответствуют МСИ в диапазоне 0.03-0.5 с. Для Уровня ситуативного реагирования этот диапазон составляет 0.9-2.1 </w:t>
      </w:r>
      <w:r>
        <w:rPr>
          <w:rFonts w:cs="Times New Roman" w:ascii="Times New Roman" w:hAnsi="Times New Roman"/>
          <w:color w:val="000000"/>
          <w:sz w:val="24"/>
          <w:szCs w:val="24"/>
          <w:vertAlign w:val="superscript"/>
        </w:rPr>
        <w:t>с</w:t>
      </w:r>
      <w:r>
        <w:rPr>
          <w:rFonts w:cs="Times New Roman" w:ascii="Times New Roman" w:hAnsi="Times New Roman"/>
          <w:color w:val="000000"/>
          <w:sz w:val="24"/>
          <w:szCs w:val="24"/>
        </w:rPr>
        <w:t>'. эмоционального овладения — 1.9-3.4 с; чувственной устремлен-аости — 3.1—5.0 с. Что касается длительности МСИ для проблемно-</w:t>
      </w:r>
      <w:r>
        <w:rPr>
          <w:rFonts w:cs="Times New Roman" w:ascii="Times New Roman" w:hAnsi="Times New Roman"/>
          <w:color w:val="000000"/>
          <w:sz w:val="24"/>
          <w:szCs w:val="24"/>
          <w:vertAlign w:val="superscript"/>
        </w:rPr>
        <w:t>ст</w:t>
      </w:r>
      <w:r>
        <w:rPr>
          <w:rFonts w:cs="Times New Roman" w:ascii="Times New Roman" w:hAnsi="Times New Roman"/>
          <w:color w:val="000000"/>
          <w:sz w:val="24"/>
          <w:szCs w:val="24"/>
        </w:rPr>
        <w:t>ей уровня личностно-нормативных изменений, она превышает 5 с.</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73</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17340" cy="14655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24" r="-9" b="-24"/>
                    <a:stretch>
                      <a:fillRect/>
                    </a:stretch>
                  </pic:blipFill>
                  <pic:spPr bwMode="auto">
                    <a:xfrm>
                      <a:off x="0" y="0"/>
                      <a:ext cx="4117340" cy="146558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 20. Циклограмма длительности МСИ для испытуемого Дв в методике «анекдот» (серия 1).</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47490" cy="1358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26" r="-9" b="-26"/>
                    <a:stretch>
                      <a:fillRect/>
                    </a:stretch>
                  </pic:blipFill>
                  <pic:spPr bwMode="auto">
                    <a:xfrm>
                      <a:off x="0" y="0"/>
                      <a:ext cx="4047490" cy="135890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 21. Циклограмма длительности МСИ для испытуемого Дв в методике «анекдот» (серия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видно, границы между этими диапазонами являются размытыми, то есть существуют некоторые зоны пересечения, в которых однозначное соответствие между уровнями затруднено. Такая размытость границ таксонов была показана нами ранее для результатов по исследованию гфоблемностей в сложной опе</w:t>
        <w:softHyphen/>
        <w:t>ратор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деленные диапазоны изменения МСИ можно в первом приближении рассматривать как параметры их таксонов для указанных выше уровней. С учетом ранее полученных таксонов МСИ для модели регуляции профессиональной деятельности (табл. 6), можно провести полное их соответствие с уровнями регуляции в обобщенной модели, которое и показано в табл. 8. При этом таксоны МСИ для пограничных уровней систем, имею</w:t>
        <w:softHyphen/>
        <w:t>щих общность в процессах регуляции, совпадают.</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74</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8</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араметры таксонов МСИ для обобщенной модели психической регуляции (предварительные оценки)</w:t>
      </w:r>
    </w:p>
    <w:tbl>
      <w:tblPr>
        <w:tblW w:w="6490" w:type="dxa"/>
        <w:jc w:val="left"/>
        <w:tblInd w:w="-7" w:type="dxa"/>
        <w:tblLayout w:type="fixed"/>
        <w:tblCellMar>
          <w:top w:w="0" w:type="dxa"/>
          <w:left w:w="40" w:type="dxa"/>
          <w:bottom w:w="0" w:type="dxa"/>
          <w:right w:w="40" w:type="dxa"/>
        </w:tblCellMar>
      </w:tblPr>
      <w:tblGrid>
        <w:gridCol w:w="442"/>
        <w:gridCol w:w="4618"/>
        <w:gridCol w:w="1430"/>
      </w:tblGrid>
      <w:tr>
        <w:trPr>
          <w:trHeight w:val="768" w:hRule="atLeas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ни психической регуляци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раметры таксонов МСИ (с)</w:t>
            </w:r>
          </w:p>
        </w:tc>
      </w:tr>
      <w:tr>
        <w:trPr>
          <w:trHeight w:val="250" w:hRule="atLeas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ивационно-энергетической стабилизаци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3 - 0.5</w:t>
            </w:r>
          </w:p>
        </w:tc>
      </w:tr>
      <w:tr>
        <w:trPr>
          <w:trHeight w:val="250" w:hRule="atLeas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посредственного взаимодейств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 — 1.0</w:t>
            </w:r>
          </w:p>
        </w:tc>
      </w:tr>
      <w:tr>
        <w:trPr>
          <w:trHeight w:val="499" w:hRule="atLeas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4</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осредованной координации Ситуативного реагирован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 2.1</w:t>
            </w:r>
          </w:p>
        </w:tc>
      </w:tr>
      <w:tr>
        <w:trPr>
          <w:trHeight w:val="250" w:hRule="atLeas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оционального овладен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 3.4</w:t>
            </w:r>
          </w:p>
        </w:tc>
      </w:tr>
      <w:tr>
        <w:trPr>
          <w:trHeight w:val="490" w:hRule="atLeas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увственной устремленности Программно-целевой организаци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 5.0</w:t>
            </w:r>
          </w:p>
        </w:tc>
      </w:tr>
      <w:tr>
        <w:trPr>
          <w:trHeight w:val="259" w:hRule="atLeas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но-нормативных изменений</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 — 11.5</w:t>
            </w:r>
          </w:p>
        </w:tc>
      </w:tr>
      <w:tr>
        <w:trPr>
          <w:trHeight w:val="278" w:hRule="atLeas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ровоззренческих коррекций</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7 — 30.0</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методы анализа проблемностей и регистрации и таксо</w:t>
        <w:softHyphen/>
        <w:t>номии МСИ движений глаз позволяют выделять в индивидуаль</w:t>
        <w:softHyphen/>
        <w:t>ной деятельности проблемности по активационно-энергетической стабилизации в системе текущей регуляции и проблемности эмоционального характера в системе ситуативной регуляции. Тем самым предложенное развитие концепции проблемностей, нашедшее свое отражение в обобщенной модели психической ре</w:t>
        <w:softHyphen/>
        <w:t>гуляции, создает основу для дальнейшего углубленного совмест</w:t>
        <w:softHyphen/>
        <w:t>ного исследования профессиональной деятельности и функцио</w:t>
        <w:softHyphen/>
        <w:t>нальных состояний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бульханова-Славская  К. А.   Деятельность  и  психология личности. М.: Наука,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Асеев В. Г. Значимость и временная стратегия поведения // Психол. жури. 1981. Т. 2. № 6. С. 28-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Балл Г. А. О психологическом содержании понятия «зада</w:t>
        <w:softHyphen/>
        <w:t>ча» // Вопр. психологии. 1970. № 6. С. 75-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Бергер Ю-, Луук А., Могом Т. Сравнительный анализ ал</w:t>
        <w:softHyphen/>
        <w:t>горитмов детекции саккад // Автоматизированные системы ре</w:t>
        <w:softHyphen/>
        <w:t>ального времени для эргономических исследований. Тарту,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1-274.</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Бергер Ю., Могом Т. Влияние способов обработки сигнала на параметры саккадических движений глаз // Автоматизиро</w:t>
        <w:softHyphen/>
        <w:t>ванные системы реального времени для эргономических исследо</w:t>
        <w:softHyphen/>
        <w:t>ваний. Тарту, 1988. С. 274-2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Бернштейн Н. А. Очерки по физиологии движений и фи</w:t>
        <w:softHyphen/>
        <w:t>зиологии активности. М.: Медицина, 19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Брушлинский А. В.   Мышление   и   прогнозирование.   М.: Мысль, 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Брушлинский А. В. Проблемы психологии субъекта.  М.: Институт психологии РАН,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Буякас Т. М., Линде Н. Д. Эффект подавления саккадиче</w:t>
        <w:softHyphen/>
        <w:t>ских движений глаз в процессе деятельности // Восприятие и деятельность. М.: Изд-во МГУ, 1976. С. 68-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Венда В. Ф. Инженерная психология и синтез систем ото</w:t>
        <w:softHyphen/>
        <w:t>бражения информации. М.: Машиностроение,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Воловикова М. И. Мышление как процесс и познаватель</w:t>
        <w:softHyphen/>
        <w:t>ная мотивация // Мышление: процесс, деятельность, общение. М.: Наука, 1982. С. 50-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Гиппенрейтер Ю. Б. Движения человеческого глаза. М.: Изд-во МГУ, 19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Гиппенрейтер Ю. Б-, Пик Г. Л. Фиксационный оптокине</w:t>
        <w:softHyphen/>
        <w:t>тический нистагм как показатель участия зрения в движениях // Исследование зрительной деятельности человека. М.: Изд-во МГУ, 1973. С. 6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Голиков Ю. Я. Метод выделения проблемных моментов и ситуаций в психологическом анализе операторской деятельности // Методики анализа и контроля трудовой деятельности и функцио</w:t>
        <w:softHyphen/>
        <w:t>нальных состояний. М.: Институт психологии РАН, 1992. С. 6-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Голиков Ю. Я., Костин А. Н. Виды проблемности в слож</w:t>
        <w:softHyphen/>
        <w:t>ной операторской деятельности // Практическое мышление: фун</w:t>
        <w:softHyphen/>
        <w:t>кционирование и развитие. М.: Институт психологии АН СССР, 1990. С. 61-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Голиков Ю. Я., Костин А. Н. Основные принципы и по</w:t>
        <w:softHyphen/>
        <w:t>нятия межсистемного подхода для исследования сложных чело</w:t>
        <w:softHyphen/>
        <w:t>веко-машинных   комплексов   //   Труды   Института   психологии РАН. Т. 1. Кн. 2, 1995. С. 267-2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Голиков Ю. Я., Костин А. Н. Особенности психической регуляции и классы проблемностей в сложной операторской дея</w:t>
        <w:softHyphen/>
        <w:t xml:space="preserve">тельности // Психол. журнал. 1994. Т. 15. </w:t>
      </w:r>
      <w:r>
        <w:rPr>
          <w:rFonts w:cs="Times New Roman" w:ascii="Times New Roman" w:hAnsi="Times New Roman"/>
          <w:i/>
          <w:iCs/>
          <w:color w:val="000000"/>
          <w:sz w:val="24"/>
          <w:szCs w:val="24"/>
        </w:rPr>
        <w:t xml:space="preserve">К« </w:t>
      </w:r>
      <w:r>
        <w:rPr>
          <w:rFonts w:cs="Times New Roman" w:ascii="Times New Roman" w:hAnsi="Times New Roman"/>
          <w:color w:val="000000"/>
          <w:sz w:val="24"/>
          <w:szCs w:val="24"/>
        </w:rPr>
        <w:t>2. С. 3-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Голиков Ю. Я., Костин А. Н. Проблемы и принципы ис</w:t>
        <w:softHyphen/>
        <w:t>следования межсистемных взаимодействий в сложных человеко-</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шинных комплексах // Системные исследования. Ежегодник 1992-1994. М. Эдиториал Урсс, 1996. С. 293-3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Голиков Ю. Я., Костин А. Н. Проблемы методологических оснований анализа межсистемных взаимодействий в психологичес</w:t>
        <w:softHyphen/>
        <w:t>ких исследованиях // Психол. журнал. Т. 16, № 4, 1995. С. 11-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Голиков Ю. Я., Костин А. Н. Психология автоматизации управления техникой. М.: Институт психологии РАН,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Голиков Ю. Я., Костин А. Н., Чурсинов В. А. Способ из</w:t>
        <w:softHyphen/>
        <w:t>мерения глазодвигательных реакций.  Авторское свидетельство на изобретение № 1447352. М.,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Дикая Л. Г. Становление новой системы психической ре</w:t>
        <w:softHyphen/>
        <w:t>гуляции в  экстремальных условиях деятельности // Принцип системности в психологических исследованиях. М.: Наука, 1990. С. 103-1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Дикая Л. Г. Деятельность и функциональное состояние: активационный компонент деятельности // Психологические про</w:t>
        <w:softHyphen/>
        <w:t>блемы профессиональной деятельности / Отв, ред. Л. Г. Дикая и др. М.: Наука, 1991. С. 93   1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Дикая Л. Г., Гримак Л. П. Теоретические и эксперимен</w:t>
        <w:softHyphen/>
        <w:t>тальные проблемы управления психическим состоянием челове</w:t>
        <w:softHyphen/>
        <w:t>ка // Вопросы кибернетики: Психические состояния и эффек</w:t>
        <w:softHyphen/>
        <w:t>тивность деятельности. М.: Наука, 1983. С. 28—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  Дикая Л. Г., Семикин В. В. Произвольная саморегуляция состояний человека-оператора как вид психической деятельности // Проблемы диагностики и управления состоянием человека-оператора. М.: Институт психологии, 1984. С. 124-1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  Завалова Н. Д., Ломов Б. Ф., Пономаренко В. А. Образ в системе психической регуляции деятельности. М.: Наука,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  Завалова Н. Д., Ломов Б. Ф., Пономаренко В. А. Экспе</w:t>
        <w:softHyphen/>
        <w:t>риментально-психологические исследования в авиации и космо</w:t>
        <w:softHyphen/>
        <w:t>навтике. М.: Наука, 19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  Загоруйко Н. Г. Методы распознавания и их применение. М.: Сов. радио, 19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  Зинченко В. П., Вдовина А. И., Гордон В. М. Использо</w:t>
        <w:softHyphen/>
        <w:t>вание функциональной структуры процесса решения комбина</w:t>
        <w:softHyphen/>
        <w:t>торных задач // Моторные компоненты зрения. М.: Наука, 1975. С 191-2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  Зинченко В. П., Мунипов В. М. Основы эргономики. М.: Изд-во МГУ, 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Костин А. Н. Метод таксономии межсаккадических ин</w:t>
        <w:softHyphen/>
        <w:t>тервалов движений глаз для оценки оператор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етодики анализа и контроля трудовой деятельности и функ</w:t>
        <w:softHyphen/>
        <w:t xml:space="preserve">циональных состояний. М.: Институт </w:t>
      </w:r>
      <w:r>
        <w:rPr>
          <w:rFonts w:cs="Times New Roman" w:ascii="Times New Roman" w:hAnsi="Times New Roman"/>
          <w:smallCaps/>
          <w:color w:val="000000"/>
          <w:sz w:val="24"/>
          <w:szCs w:val="24"/>
        </w:rPr>
        <w:t xml:space="preserve">психологии </w:t>
      </w:r>
      <w:r>
        <w:rPr>
          <w:rFonts w:cs="Times New Roman" w:ascii="Times New Roman" w:hAnsi="Times New Roman"/>
          <w:color w:val="000000"/>
          <w:sz w:val="24"/>
          <w:szCs w:val="24"/>
        </w:rPr>
        <w:t>РАН, 1992, С. 14-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  Костин А. Н., Голиков Ю. Я. Выделение уровней психи</w:t>
        <w:softHyphen/>
        <w:t>ческой регуляции по классам проблемностей и таксонам меж-саккадических интервалов движений глаз // Методики диагно</w:t>
        <w:softHyphen/>
        <w:t>стики психических состояний и анализа деятельности человека. М.: Институт психологии РАН, 1994, С. 8-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  Ломов Б. Ф. Методологические и теоретические проблемы психологии. М.: Наука,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  Ломов Б. Ф., Сурков Е, Н. Антиципация в структуре дея</w:t>
        <w:softHyphen/>
        <w:t>тельности. М.: Наука,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  Матюшкин А. Н. Проблемные ситуации в мышлении и обучении. М.: Педагогика, 19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  Миллер Дж., Галантер Е., Прибрам К. Планы и структу</w:t>
        <w:softHyphen/>
        <w:t>ра поведения. М.: Прогресс, 19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  Митькин А. А. Электроокулография в инженерно-психо</w:t>
        <w:softHyphen/>
        <w:t>логических исследованиях. М.: Наука, 19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  Никифоров В. Е. Проблемная ситуация и проблема: гене</w:t>
        <w:softHyphen/>
        <w:t>зис, структура, функции. Рига: Зинатне,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 Пономарев Я. А. Психология творчества. М.: Наука, 19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  Рубахин В. Ф. Психологические основы обработки пер</w:t>
        <w:softHyphen/>
        <w:t>вичной информации. М.: Наука, 19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  Рубинштейн С. Л. Бытие и сознание. М.: Изд-во АН СССР, 19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  Симонов П. В. Эмоциональный мозг. М.: Наука, 19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  Филин В. А. О механизме непроизвольных скачков глаз и их роли в зрительном восприятии // Моторные компоненты зре</w:t>
        <w:softHyphen/>
        <w:t>ния. М.: Наука, 1975. С. 69-1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  Фридман Л. М. Моделирование в психологии и психоло</w:t>
        <w:softHyphen/>
        <w:t>гия моделирования // Вопр. психологии. 1977. № 2. С. 15-2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45.  Ярбус А. Л. Роль движений глаз в процессе зрения. 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аука</w:t>
      </w:r>
      <w:r>
        <w:rPr>
          <w:rFonts w:cs="Times New Roman" w:ascii="Times New Roman" w:hAnsi="Times New Roman"/>
          <w:color w:val="000000"/>
          <w:sz w:val="24"/>
          <w:szCs w:val="24"/>
          <w:lang w:val="en-US"/>
        </w:rPr>
        <w:t>, 196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6.  Berlyne D. E. Structure and Direction in Thinking. N.-Y., Wiley. 196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7.  Boukadoum A. M., Ktonas P. Y. EOG-based recording and automated  detection  of  sleep  rapid  eye  movements:   a  critical review, and some recommendations // Psychophysiology, vol. 23, №5, 1986. P. 598-61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8.  Inchingolo P., Spanio M. On the identification and analysis of saccadic eye movements — a quantitative study of the proce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7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sing procedures // IEEE Transactions on Biomedical Engineering, vol. BME-32, </w:t>
      </w:r>
      <w:r>
        <w:rPr>
          <w:rFonts w:cs="Times New Roman" w:ascii="Times New Roman" w:hAnsi="Times New Roman"/>
          <w:i/>
          <w:iCs/>
          <w:color w:val="000000"/>
          <w:sz w:val="24"/>
          <w:szCs w:val="24"/>
          <w:lang w:val="en-US"/>
        </w:rPr>
        <w:t xml:space="preserve">N« </w:t>
      </w:r>
      <w:r>
        <w:rPr>
          <w:rFonts w:cs="Times New Roman" w:ascii="Times New Roman" w:hAnsi="Times New Roman"/>
          <w:color w:val="000000"/>
          <w:sz w:val="24"/>
          <w:szCs w:val="24"/>
          <w:lang w:val="en-US"/>
        </w:rPr>
        <w:t>9, 1985. P. 683-69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9. Lazarus R. S. Thoughts on the relations between emotion and cognition. //American Psychologist. 1982, vol. 37. P. 1019-102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0. Lazarus R. S. Progress on cognitive motivational. Relatio</w:t>
        <w:softHyphen/>
        <w:t>nal theory of emotion // American Psychologist.  1991, vol. 46. P. 819-83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1. Reitman W. R. Cognition and Thought. N.-Y., Wiley, 1965.</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Часть </w:t>
      </w:r>
      <w:r>
        <w:rPr>
          <w:rFonts w:cs="Times New Roman" w:ascii="Times New Roman" w:hAnsi="Times New Roman"/>
          <w:color w:val="000000"/>
          <w:sz w:val="24"/>
          <w:szCs w:val="24"/>
          <w:lang w:val="en-US"/>
        </w:rPr>
        <w:t>II</w:t>
      </w:r>
    </w:p>
    <w:p>
      <w:pPr>
        <w:pStyle w:val="Normal"/>
        <w:shd w:fill="FFFFFF" w:val="clear"/>
        <w:jc w:val="both"/>
        <w:rPr>
          <w:rFonts w:ascii="Times New Roman" w:hAnsi="Times New Roman" w:cs="Times New Roman"/>
          <w:sz w:val="24"/>
          <w:szCs w:val="24"/>
        </w:rPr>
      </w:pPr>
      <w:r>
        <w:rPr>
          <w:rFonts w:cs="Times New Roman" w:ascii="Times New Roman" w:hAnsi="Times New Roman"/>
          <w:bCs/>
          <w:smallCaps/>
          <w:color w:val="000000"/>
          <w:sz w:val="24"/>
          <w:szCs w:val="24"/>
        </w:rPr>
        <w:t>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СТЕМНАЯ ДЕТЕРМИНАЦИЯ ПРОБЛЕМНОСТЕЙ В ДЕЯТЕЛЬНОСТИ И ФУНКЦИОНАЛЬНОМ СОСТОЯНИ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ИСТЕМНО-ДЕЯТЕЛЬНОСТНАЯ КОНЦЕПЦИЯ САМОРЕГУЛЯЦИИ ПСИХОФИЗИОЛОГИЧЕСКОГО СОСТОЯНИЯ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Л. Г. Дик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риаде «деятельность — состояние — личность» в качестве теоре</w:t>
        <w:softHyphen/>
        <w:t>тического основания, определяющего возможность включения са</w:t>
        <w:softHyphen/>
        <w:t>морегуляции состояния в анализ межсистемного взаимодействия в этой триаде выступает системно-деятельностная концепция саморе</w:t>
        <w:softHyphen/>
        <w:t>гуляции состояния, разрабатываемая Дикой Л. Г. [8—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многочисленных работах показало, что оптимальность функ</w:t>
        <w:softHyphen/>
        <w:t>ционального человека является важнейшим условием успешно</w:t>
        <w:softHyphen/>
        <w:t>сти и надежности производственной деятельности. В функциональ</w:t>
        <w:softHyphen/>
        <w:t>ном состоянии как бы встречаются, сливаются и интегрируются внешние и внутренние, субъективные и объективные показатели психофизиологического состояния (ПФС) и профессиональной дея</w:t>
        <w:softHyphen/>
        <w:t>тельности. Поэтому между функциональным состоянием и деятель</w:t>
        <w:softHyphen/>
        <w:t>ностью существует сложная диалектическая взаимосвязь: возни</w:t>
        <w:softHyphen/>
        <w:t>кая и развиваясь в деятельности, ПФС оказывает существенное, а в экстремальных условиях — определяющее влияние на характе</w:t>
        <w:softHyphen/>
        <w:t>ристики деятельности, то есть можно говорить о взаимодетерми</w:t>
        <w:softHyphen/>
        <w:t>нации состояния и деятельности. В наиболее общем виде ПФС оп</w:t>
        <w:softHyphen/>
        <w:t>ределяется как система психофизиологических и психических функций, определяющих продуктивность профессиональной де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льности и работоспособность человека на данном отрезке вре</w:t>
        <w:softHyphen/>
        <w:t>мени. ПФС определяют также как системную и многомерную реакцию адаптации, как интегральное и многомерное отражение объективной реальности, детерминируемое особенностями чело</w:t>
        <w:softHyphen/>
        <w:t>века как субъекта труда и содержанием и условиями деятельно</w:t>
        <w:softHyphen/>
        <w:t>сти. Необходимо подчеркнуть, что влияние состояния на дея</w:t>
        <w:softHyphen/>
        <w:t>тельность неоднозначно и определяется интенсивностью и каче</w:t>
        <w:softHyphen/>
        <w:t>ственным своеобразием регулятивных систем, участвующих в саморегуляции состояний. Наиболее перспективным для анализа взаимовлияния условий и содержания профессиональной дея</w:t>
        <w:softHyphen/>
        <w:t>тельности и ПФС является определение ФС как результата взаи</w:t>
        <w:softHyphen/>
        <w:t>модействия регуляторных систем профессиональной деятельно</w:t>
        <w:softHyphen/>
        <w:t>сти и систем, участвующих в саморегуляции ПФ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нее в исследованиях, проводимых Ю. Я. Голиковым и А. Н. Костиным, было показано, что усложнение профессио</w:t>
        <w:softHyphen/>
        <w:t>нальных функций определяет особенности многоуровневых про</w:t>
        <w:softHyphen/>
        <w:t>цессов психической регуляции и приводит к возникновению в деятельности разных классов цроблемностей, которые ими были проанализированы и подробно описаны [6, 7]. Однако в экстре</w:t>
        <w:softHyphen/>
        <w:t>мальных условиях в операторской деятельности возникают спе</w:t>
        <w:softHyphen/>
        <w:t>цифические проблемности, связанные с возникновением и разви</w:t>
        <w:softHyphen/>
        <w:t>тием неблагоприятных ПФС человека. Ухудшение ПФС человека усложняет операторскую деятельность и одновременно повышает роль личностных детерминант, что приводит к возникновению новых типов проблемностей, в формировании и преодолении ко</w:t>
        <w:softHyphen/>
        <w:t>торых значимую роль начинают играть психологические меха</w:t>
        <w:softHyphen/>
        <w:t>низмы регуляции личности субъекта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бор проблемности — психического явления, возникающего в деятельности вследствие несоответствия субъективно значимого изменения объективной действительности и ее психического от</w:t>
        <w:softHyphen/>
        <w:t>ражения, позволяет исследовать не только причины и детерми</w:t>
        <w:softHyphen/>
        <w:t>нанты возникновения проблемностей, но и формы взаимодействия механизмов психической регуляции деятельности, личности и со</w:t>
        <w:softHyphen/>
        <w:t>стояния, разработать методы и критерии психологического анали</w:t>
        <w:softHyphen/>
        <w:t>за взаимодействия психологических систем и их детермина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мотря на то, что проблеме взаимовлияния состояния и Деятельности посвящено большое количество работ, она далека До своего завершения, что можно объяснить, с одной стороны, сложным характером взаимодетерминации состояния и деятель</w:t>
        <w:softHyphen/>
        <w:t>ности, с другой стороны, недостатками существующих методоло</w:t>
        <w:softHyphen/>
        <w:t>гических подходов к изучению этого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спективными являются те исследования саморегуляции, в которых личность и деятельность по саморегуляции состояния изучаются на основе системного подхода с выделением наиболее интегральных уровней во взаимодействии между собой и с дру</w:t>
        <w:softHyphen/>
        <w:t>гими личностными характеристиками [1, 2, 3, 18, 19, 22 и др.]. Дальнейшее развитие этого принципа позволило Ю. Я. Голикову и А, Н. Костину перейти от полисистемного анализа психи</w:t>
        <w:softHyphen/>
        <w:t>ческих явлений в качестве «элементов» психики [13, 18] к ана</w:t>
        <w:softHyphen/>
        <w:t>лизу их как отдельных систем и разработать принципы межсис</w:t>
        <w:softHyphen/>
        <w:t>темного взаимодействие [6, 7], на основании которых разработа</w:t>
        <w:softHyphen/>
        <w:t>на классификация проблемностей, возникающих в любой психо</w:t>
        <w:softHyphen/>
        <w:t>логической деятельности, выявлены проблемности, которые вызываются трудностями межсистемного взаимодействия, раз</w:t>
        <w:softHyphen/>
        <w:t>работаны психологические методы содержательного и количест</w:t>
        <w:softHyphen/>
        <w:t>венного анализа проблемностей и целенаправленного выбора де</w:t>
        <w:softHyphen/>
        <w:t>терминант, которые относятся к разным взаимодействующим системам, но являются в каждой из них системообразующей де-терминант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 же время некоторые авторы считают, что в настоящее время наиболее перспективным является изучение психической саморегуляции состояния с позиций субъектно-деятельностного подхода, который по утверждению А. В. Брушлинского, «на</w:t>
        <w:softHyphen/>
        <w:t>целивает исследователей на более глубокое изучение закономер</w:t>
        <w:softHyphen/>
        <w:t>ностей саморегуляции субъекта во всех видах его активности: деятельности, общения, поведения и т. д.» [5]. Нам кажется, что такому подходу соответствуют системно-деятельностная концеп</w:t>
        <w:softHyphen/>
        <w:t>ция психической саморегуляции состояния, развиваемая Л. Г. Дикой совместно с сотрудниками лаборатории [9, 10, 12, 25, 27], в соответствии с которой психическая саморегуляция рассматри</w:t>
        <w:softHyphen/>
        <w:t>вается одновременно как психическая деятельность и как психо</w:t>
        <w:softHyphen/>
        <w:t>логическая система, что и позволяет в выборе детерминант реа</w:t>
        <w:softHyphen/>
        <w:t>лизовать принципы полисистемного подхода и межсистемного анализа, то есть выделить те детерминанты, которые представ</w:t>
        <w:softHyphen/>
        <w:t>ляют собой системные основания саморегуляции на качественно разных уровнях саморегуляции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Саморегуляция ПФС как определенный вид психиче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известно, исследование особенностей взаимодействия регу</w:t>
        <w:softHyphen/>
        <w:t>лятивных систем деятельности и саморегуляции состояния ста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но только после обращения исследователей в последние годы к системному подходу и категории деятельности как мето</w:t>
        <w:softHyphen/>
        <w:t>дологически ключевым [21, 22]. Этот факт не является случай</w:t>
        <w:softHyphen/>
        <w:t>ным и выражает характерный для современной науки поиск фи-лософско-методологических принципов изучаемой ре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месте с тем во многих исследованиях проблем психической саморегуляции состояний принципы деятельности и системности лишь декларируются и исследование фактически не выходит за пределы эмпирической описательности: саморегуляцию состоя</w:t>
        <w:softHyphen/>
        <w:t>ния пытаются включить как составляющую или компонент в систему регуляции деятельности [15], или рассматривать только как физиологическую непроизвольную саморегуляцию, или как психофизиологические способы саморегуляции состояния в ши</w:t>
        <w:softHyphen/>
        <w:t>роком спектре: от физико-химических до социально-психологи</w:t>
        <w:softHyphen/>
        <w:t>ческих. Общей задачей всех способов самовоздействия является направленная перестройка взаимодействия психологических и физиологических звеньев в структуре ПФ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этих исследований характерен тот же функциональный подход, в соответствии с представлениями которого саморегуля</w:t>
        <w:softHyphen/>
        <w:t>ция состояния осуществляется через произвольную саморегуля</w:t>
        <w:softHyphen/>
        <w:t>цию разнообразных физиологических и психических процессов и функций, когда состояние не является объектом воздействия, а всего лишь побочным продуктом. В этих исследованиях состоя</w:t>
        <w:softHyphen/>
        <w:t>ния выполняют функцию сигнала, отражая отношения между мотивами и результатом деятельности, что приводит к рассмот</w:t>
        <w:softHyphen/>
        <w:t>рению состояний как один из механизмов деятельности, подме</w:t>
        <w:softHyphen/>
        <w:t>няя, по нашему мнению, предмет саморегуляции состояний предметом деятельности [1, 5, 12, 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 же время существуют работы, в которых психическую саморегуляцию состояния изучают как специфическую активность, направленную на самопреобразование самого состояния, как ба</w:t>
        <w:softHyphen/>
        <w:t>зовый уровень для обеспечения своей деятельности [23], или как Действие, которое «вплетают», включают ее в структуру деятельно</w:t>
        <w:softHyphen/>
        <w:t>сти [12, 22, 24]. В такой трактовке уже просматривается подход к саморегуляции как к деятельности, имеющей собственные спо</w:t>
        <w:softHyphen/>
        <w:t>собы и приемы реализации. Так, С. И. Крапивинцева обосновывает необходимость введения в ситуации утомления специальной фи</w:t>
        <w:softHyphen/>
        <w:t>зической активности, как дополнительного вида деятельности, направленного на восстановление сил организма и активизацию Работоспособности [20]. Понятие «деятельность» в отношении саморегуляции использовано В. К.  Калиным  при  определени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левой саморегуляции: «волевая саморегуляция — это своеоб</w:t>
        <w:softHyphen/>
        <w:t>разная преобразовательская деятельность, в которой объектом ... является организация функций самого субъекта* [17]. Вместе с тем, отмечает Б. Ф. Ломов, чтобы рассматривать некоторую пси</w:t>
        <w:softHyphen/>
        <w:t>хическую активность как вид деятельности «нужно прежде всего доказать, что она имеет специфический мотив, специфическую цель, специфический предмет и средства» [22, с. 2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основании наших комплексных исследований разных форм психической саморегуляции операторами своего состояния и деятельности в нормальных и экстремальных условиях в произ</w:t>
        <w:softHyphen/>
        <w:t>вольной саморегуляции состояния (ПСР) были выделены все эти компоненты, присущие любой психической деятельности. На основании многочисленных экспериментальных данных была сформулирована и разработана концепция психофизиологичес</w:t>
        <w:softHyphen/>
        <w:t>кой саморегуляции как специфической психической деятельнос</w:t>
        <w:softHyphen/>
        <w:t>ти, направленной на сохранение или преобразование «налично</w:t>
        <w:softHyphen/>
        <w:t>го» или текущего состояния в «потребное». Специфичность дан</w:t>
        <w:softHyphen/>
        <w:t>ной деятельности заключается в специфичности ее предмета — свое собственное состояние, в совмещении субъекта и объекта в одном предмете, в специфичности способов и средств ее осу</w:t>
        <w:softHyphen/>
        <w:t>ществления, включающих в регуляцию как непременное условие так называемые «темные чувства*, то есть недостаточно осозна</w:t>
        <w:softHyphen/>
        <w:t>ваемые, в регуляции которых участвуют непроизвольные физио</w:t>
        <w:softHyphen/>
        <w:t>логические механизмы 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полноценной психической деятельностью саморегу</w:t>
        <w:softHyphen/>
        <w:t>ляция состояния становится только при осознании цели этой ак</w:t>
        <w:softHyphen/>
        <w:t>тивности и произвольном и осознанном использовании методов и способов саморегуляции. И только в этих ситуациях стало воз</w:t>
        <w:softHyphen/>
        <w:t>можно изучать взаимосвязь психологических систем профессио</w:t>
        <w:softHyphen/>
        <w:t>нальной — операторской деятельности и деятельности по саморе</w:t>
        <w:softHyphen/>
        <w:t>гуляции через анализ взаимодействия соответствующих компо</w:t>
        <w:softHyphen/>
        <w:t>нентов, присущих любой психической деятельности: целей, мо</w:t>
        <w:softHyphen/>
        <w:t>тивов, образов, способов действий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ход к саморегуляции психического состояния как к психи</w:t>
        <w:softHyphen/>
        <w:t>ческой деятельности, формирующейся в процессе онтогенеза как спонтанно, так и в процессе направленного обучения, и развиваю</w:t>
        <w:softHyphen/>
        <w:t>щейся в условиях трудовой деятельности позволил анализиро</w:t>
        <w:softHyphen/>
        <w:t>вать межсистемное взаимодействие этих видов деятельности не только в плане взаимовлияния компонентных составляющих их психологических структур, но и в плане взаимосвязи детерминант разного уровня — от социальных и личностных до физиоло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ских, формирующих это взаимодействие. Однако при разра</w:t>
        <w:softHyphen/>
        <w:t>ботке методов анализа детерминант межсистемного взаимодей</w:t>
        <w:softHyphen/>
        <w:t>ствия необходимо иметь в виду, что ПСР субъектом своего со</w:t>
        <w:softHyphen/>
        <w:t>стояния не только обусловлена взаимодействием с личностны</w:t>
        <w:softHyphen/>
        <w:t>ми и деятельностными механизмами регуляции, но одновремен</w:t>
        <w:softHyphen/>
        <w:t>но и сама является важной «внутренней детерминантой деятель</w:t>
        <w:softHyphen/>
        <w:t>ности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лагодаря представлениям на ПСР как на психическую дея</w:t>
        <w:softHyphen/>
        <w:t>тельность возможности межсистемного анализа проблемностей, возникающих в профессиональной деятельности под влиянием измененных функциональных состояний и личностных детерми</w:t>
        <w:softHyphen/>
        <w:t>нант, значительно расширя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Системные представления на психическую саморегуляцию ПФ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ое представление на саморегуляцию состояния в виде специ</w:t>
        <w:softHyphen/>
        <w:t>фической деятельности (субъектно-субъектной) предполагает, что в поведении человека происходит постоянное взаимодействие психологических систем профессиональной или любой другой деятельности с деятельностью по саморегуляции состояния. Од</w:t>
        <w:softHyphen/>
        <w:t>нако подход и методы анализа проблемностей, возникающих в деятельности под влиянием измененных психофизиологических состояний, разработанные Голиковым Ю. Я. и Костиным А. Н. требуют рассмотрения саморегуляции состояния в соответствии с представлениями системного подх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агаемый системно-деятельностный подход к изучению саморегуляции состояния сочетает принципы системного подхо</w:t>
        <w:softHyphen/>
        <w:t>да и анализа составляющих структуры деятельности. В приве</w:t>
        <w:softHyphen/>
        <w:t>денной таблице представлена схема, в которой мы попытались соотнести способы и приемы саморегуляции с составляющими и компонентами структуры и психологической системы деятель</w:t>
        <w:softHyphen/>
        <w:t>ности (табл.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ни саморегуляции состояния определяются нами по их отношению к таким характеристикам активности, как произ</w:t>
        <w:softHyphen/>
        <w:t>вольность/непроизвольность, сознаваемость/неосознаваемость, це</w:t>
        <w:softHyphen/>
        <w:t>ленаправленность. Всего было выделено 4-ре уровня саморегуля</w:t>
        <w:softHyphen/>
        <w:t>ции, для каждого из которых определены ведущий компонент структуры саморегуляции и способы саморегуляции, отнесенные вами к тому или иному компоненту психологической структуры Деятельности. В качестве содержательной классификации способ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регуляции было проведено разделение способов ПСР по на</w:t>
        <w:softHyphen/>
        <w:t>правленности их преимущественного воздействия на определен</w:t>
        <w:softHyphen/>
        <w:t>ные компоненты структуры деятельности: активационный, эмо</w:t>
        <w:softHyphen/>
        <w:t>циональный, когнитивный и коммуникатив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непроизвольном и неосознаваемом уровне саморегуляции состояния ведущим является активационный компонент, за ко</w:t>
        <w:softHyphen/>
        <w:t>торый ответственны механизмы неспецифической активации. Элементы саморегуляции, которые субъект использует на этом уровне саморегуляции находят отражение в форме непроизволь</w:t>
        <w:softHyphen/>
        <w:t xml:space="preserve">ной </w:t>
      </w:r>
      <w:r>
        <w:rPr>
          <w:rFonts w:cs="Times New Roman" w:ascii="Times New Roman" w:hAnsi="Times New Roman"/>
          <w:i/>
          <w:iCs/>
          <w:color w:val="000000"/>
          <w:sz w:val="24"/>
          <w:szCs w:val="24"/>
        </w:rPr>
        <w:t xml:space="preserve">реакции </w:t>
      </w:r>
      <w:r>
        <w:rPr>
          <w:rFonts w:cs="Times New Roman" w:ascii="Times New Roman" w:hAnsi="Times New Roman"/>
          <w:color w:val="000000"/>
          <w:sz w:val="24"/>
          <w:szCs w:val="24"/>
        </w:rPr>
        <w:t>(возбуждения/торможения), и их нельзя еще соот</w:t>
        <w:softHyphen/>
        <w:t>нести с каким-либо компонентом структуры деятельности. На этом уровне происходит непроизвольная, неосознаваемая и по</w:t>
        <w:softHyphen/>
        <w:t>этому неконтролирумая человеком подстройка уровня активации к требованиям деятельности. Однако возможности такой регуля</w:t>
        <w:softHyphen/>
        <w:t>ции очень ограничены по интенсивности и длительности. На этом этапе саморегуляция состояния как бы «вплетена» в дея</w:t>
        <w:softHyphen/>
        <w:t>тельность и является частью активационного компонента дея</w:t>
        <w:softHyphen/>
        <w:t>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следующем, уже произвольном, но еще не достаточно осознаваемом уровне, в саморегуляции состояния доминирует активационно-эмоциональный компонент, а способы саморегу</w:t>
        <w:softHyphen/>
        <w:t>ляции, которые применяет субъект, можно соотнести с опера</w:t>
        <w:softHyphen/>
        <w:t>циями в структуре деятельности. Активизация этих способов саморегуляции возникает в усложненных условиях деятельности и в не комфортных состояниях: монотонии, начального утомле</w:t>
        <w:softHyphen/>
        <w:t>ния или легкой напряженности. В этих состояниях субъект не</w:t>
        <w:softHyphen/>
        <w:t>произвольно совершает мышечные движения, задерживает или учащает дыхание, у него повышается двигательная и речевая активность, учащается смена поз, в поведении наблюдаются не</w:t>
        <w:softHyphen/>
        <w:t>контролируемые эмоциональные реакции, тем самым он пыта</w:t>
        <w:softHyphen/>
        <w:t>ется поддерживать состояния активного бодрствования, бдитель</w:t>
        <w:softHyphen/>
        <w:t>ности и готовности. Все эти способы совершаются автоматически и практически не отвлекают внимание человека от основной дея</w:t>
        <w:softHyphen/>
        <w:t>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еще более усложняющихся условиях деятельности и возрас</w:t>
        <w:softHyphen/>
        <w:t>тании требований к вниманию, точности движений существующее несоответствие между текущим и потребным состояниями начи</w:t>
        <w:softHyphen/>
        <w:t>нает осознаваться человеком, он начинает оценивать свое состоя</w:t>
        <w:softHyphen/>
        <w:t>ние, степень утомления или напряженности. Можно сказать, что состояние становится предметом его внимания, и субъект осоз</w:t>
        <w:softHyphen/>
        <w:t>нанно принимает решение о целенаправленном преобраз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тояния, использовании определенных способов саморегуляции, действие которых направлено в основном на когнитивно-эмоцио-яальный компонент саморегуляции. Поэтому такие способы, как волевые усилия, самоконтроль, эмоциональная репродукция, аутотреннинг, психофизические упражнения, в том числе эле</w:t>
        <w:softHyphen/>
        <w:t>менты йоги, по определению относятся уже к целенаправленным действиям, и каждый из этих способов саморегуляции представ</w:t>
        <w:softHyphen/>
        <w:t>ляет собой сложную функциональную систему, например, воле</w:t>
        <w:softHyphen/>
        <w:t>вая саморегуляция, аутотреннинг, йога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висимости от значимости выполняемой деятельности и тяжести неблагоприятных состояний, когда человек осознает, что в данном состоянии он не сможет выполнять деятельность с заданным качеством, перед ним встает задача выбора между деятельностью по саморегуляции состояния и выполнением про</w:t>
        <w:softHyphen/>
        <w:t>фессиональной деятельности. Происходит изменение целевых установок, мотивов, изменение направленности сознания, и чело</w:t>
        <w:softHyphen/>
        <w:t>век начинает использовать такие способы самовоздействия, как самовнушение, самоприказ, самоубеждение, самоанализ, само</w:t>
        <w:softHyphen/>
        <w:t>программирование. И в зависимости от преобладания тех или иных потребностей, мотивов человек может предпочесть саморе</w:t>
        <w:softHyphen/>
        <w:t>гуляцию в целях улучшения своего состояния за счет ухудшения показателей деятельности или временного отказа от нее, если по условиям и содержанию профессиональной деятельности их со</w:t>
        <w:softHyphen/>
        <w:t>вмещение невозмо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этом уровне саморегуляции — осознаваемом и целена</w:t>
        <w:softHyphen/>
        <w:t>правленном доминирует когнитивно-личностный компонент, а каждый из способов представляет собой целостную деятельность со всеми ее основными «образующими» (табл.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Определение проблемностей в саморегуляции ПФС и их отражение в профессиона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тличие от нормальных условий в процессе выполнения про</w:t>
        <w:softHyphen/>
        <w:t>фессиональной деятельности в затрудненных и тем более в экс</w:t>
        <w:softHyphen/>
        <w:t>тремальных условиях возникает необходимость разрешения про</w:t>
        <w:softHyphen/>
        <w:t>блемностей разного уровня и относящихся к разным видам дея</w:t>
        <w:softHyphen/>
        <w:t>тельности: проблемностей, возникающих в профессиональной Деятельности, и проблемностей, формирующихся в деятельности По саморегуляции функциональных состояний. Кроме того, в той и другой деятельности появляются проблемности, связанные со спецификой самого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хема соотнесения уровней системы, компонентов структуры и составляющих в саморегуляции психофизиологического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Таблица 1</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деятельности</w:t>
      </w:r>
    </w:p>
    <w:tbl>
      <w:tblPr>
        <w:tblW w:w="9849" w:type="dxa"/>
        <w:jc w:val="left"/>
        <w:tblInd w:w="-7" w:type="dxa"/>
        <w:tblLayout w:type="fixed"/>
        <w:tblCellMar>
          <w:top w:w="0" w:type="dxa"/>
          <w:left w:w="40" w:type="dxa"/>
          <w:bottom w:w="0" w:type="dxa"/>
          <w:right w:w="40" w:type="dxa"/>
        </w:tblCellMar>
      </w:tblPr>
      <w:tblGrid>
        <w:gridCol w:w="1632"/>
        <w:gridCol w:w="1987"/>
        <w:gridCol w:w="1843"/>
        <w:gridCol w:w="2640"/>
        <w:gridCol w:w="1747"/>
      </w:tblGrid>
      <w:tr>
        <w:trPr>
          <w:trHeight w:val="768" w:hRule="atLeast"/>
        </w:trPr>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феры психики</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ни саморегу</w:t>
              <w:softHyphen/>
              <w:t>ляции состояния или активност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понент структуры (ведущий)</w:t>
            </w:r>
          </w:p>
        </w:tc>
        <w:tc>
          <w:tcPr>
            <w:tcW w:w="2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особы саморегуляции</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шение 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д</w:t>
            </w:r>
          </w:p>
        </w:tc>
      </w:tr>
      <w:tr>
        <w:trPr>
          <w:trHeight w:val="1210" w:hRule="atLeast"/>
        </w:trPr>
        <w:tc>
          <w:tcPr>
            <w:tcW w:w="163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ессознательное</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произвольный и неосознаваемы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иБационный (неспец, актива</w:t>
              <w:softHyphen/>
              <w:t>ция, генер. лок.)</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луктуации активации в континуме сон-бодрствова</w:t>
              <w:softHyphen/>
              <w:t>ние, ориентировочная ре</w:t>
              <w:softHyphen/>
              <w:t>акция, когнитивная акти</w:t>
              <w:softHyphen/>
              <w:t>вация, изменение частоты дыхания и сердцебиения</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произвольная реакция»</w:t>
            </w:r>
          </w:p>
        </w:tc>
      </w:tr>
      <w:tr>
        <w:trPr>
          <w:trHeight w:val="1200" w:hRule="atLeast"/>
        </w:trPr>
        <w:tc>
          <w:tcPr>
            <w:tcW w:w="163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извольный и неосознаваемы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ивационно-эмоциональный (спец. лок. актив.)</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жидание, бдительность, мышечные движения, ды</w:t>
              <w:softHyphen/>
              <w:t>хательные и позно-тонические упражнения, эмоциональное отреагиро-вапие, релаксация</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ерация</w:t>
            </w:r>
          </w:p>
        </w:tc>
      </w:tr>
      <w:tr>
        <w:trPr>
          <w:trHeight w:val="797" w:hRule="atLeast"/>
        </w:trPr>
        <w:tc>
          <w:tcPr>
            <w:tcW w:w="163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знание</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извольный и осознаваемы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нитивно-эмоциональный</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левые усилия, самокон</w:t>
              <w:softHyphen/>
              <w:t>троль, эмоциональная ре</w:t>
              <w:softHyphen/>
              <w:t>продукция, аутотреннинг, элементы йоги</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йствие</w:t>
            </w:r>
          </w:p>
        </w:tc>
      </w:tr>
      <w:tr>
        <w:trPr>
          <w:trHeight w:val="1421" w:hRule="atLeast"/>
        </w:trPr>
        <w:tc>
          <w:tcPr>
            <w:tcW w:w="163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знаваемый и це-ле направленны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нитивно-коммуникативный</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менение целевых устано</w:t>
              <w:softHyphen/>
              <w:t>вок, мотивов изменение направленности сознания, самовнушение, самоприказ, самоубеждение, самоана</w:t>
              <w:softHyphen/>
              <w:t>лиз, самопрограммирова</w:t>
              <w:softHyphen/>
              <w:t>ние, общение</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ятельность</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чественная специфика и сменность проблемностей связана с тем, что происходит дискретная, последовательная смена одного вида деятельности на другой. Степень дискретизации и длитель</w:t>
        <w:softHyphen/>
        <w:t>ность временных интервалов с проблемностями того или иного ти</w:t>
        <w:softHyphen/>
        <w:t>па обусловливается доминированием соответствующего вида дея</w:t>
        <w:softHyphen/>
        <w:t>тельности. При этом, в случае небольшого ухудшения состояния оператора, когда относительное количество проблемностей в само</w:t>
        <w:softHyphen/>
        <w:t>регуляции состояния невелико и они принадлежат к низшим уровням регуляции, внимание субъекта труда направлено на раз</w:t>
        <w:softHyphen/>
        <w:t>решение проблемностей профессиональной деятельности. В си</w:t>
        <w:softHyphen/>
        <w:t>туациях значительного ухудшения состояния оператора, когда относительное количество проблемностей, связанных с саморе</w:t>
        <w:softHyphen/>
        <w:t>гуляцией состояния достаточно велико и они относятся к высшим уровням регуляции, внимание человека смещается с профессио</w:t>
        <w:softHyphen/>
        <w:t>нальной деятельности на саморегуляцию состояния. Приоритет той или иной деятельности в измененных состояниях будет оп</w:t>
        <w:softHyphen/>
        <w:t>ределяться в большой степени личностными особенностями субъекта тру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ности, возникающие в саморегуляции собственного состояния связаны, в первую очередь, со спецификой активности субъекта по саморегуляции собственного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когнитивном уровне: с трудностями в идентификации объекта самовоздействия, в размытости образа состояния, в пре</w:t>
        <w:softHyphen/>
        <w:t>обладании непроизвольных и неосознаваемых способов саморе</w:t>
        <w:softHyphen/>
        <w:t>гуляции, в недостаточной степени осмысленности целей, задач и мотивов данной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исполнительском уровне: с недостаточной сформирован-ностью и развитостью навыков и приемов саморегуляции, неадек</w:t>
        <w:softHyphen/>
        <w:t>ватным и несвоевременным использованием тех или иных прием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ивность субъекта со изменению собственного состояния может быть неосознанной и непроизвольной — и тогда образ сос</w:t>
        <w:softHyphen/>
        <w:t>тояния не актуализируется и не вербализуется и поэтому опреде</w:t>
        <w:softHyphen/>
        <w:t>ляется им как «темные ощущения» (Сеченов), или осознанной активностью с использованием произвольных способов саморегу</w:t>
        <w:softHyphen/>
        <w:t>ляции — в этом случае в сознании не только актуализируется образ текущего состояния, но происходит постоянное соотнесе</w:t>
        <w:softHyphen/>
        <w:t>ние этого образа с потребным для данных условий, формируется Как бы «системное чувство», в котором отражается не только Эмоциональное переживание и представленная в нем внешняя среда, но и внутренняя среда в виде многообразия интероцеп-Тивных ощущений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спонтанно формируемый образ состояния не отличает</w:t>
        <w:softHyphen/>
        <w:t>ся целостностью, четкостью, яркостью и часто неадекватно от</w:t>
        <w:softHyphen/>
        <w:t>ражает текущее состояние, так как специфика субъективного образа состояния состоит в том, что при его формировании про</w:t>
        <w:softHyphen/>
        <w:t>исходит превращение внутренних ощущений в представления, их вербализация и рефлексия. Вместе с тем, в существующих теоретических концепциях и эмпирических исследованиях мень</w:t>
        <w:softHyphen/>
        <w:t>ше всего внимания уделяется проблемам развития и формирова</w:t>
        <w:softHyphen/>
        <w:t>ния представлений о субъективном отражении субъектом своего психофизиологического состояния, о характеристиках, содержа</w:t>
        <w:softHyphen/>
        <w:t>нии и механизмах его формирования. Однако неразвитость этих образов у человека приводит к неадекватной оценке своего со</w:t>
        <w:softHyphen/>
        <w:t>стояния и своих возможностей, к излишнему или, наоборот, не</w:t>
        <w:softHyphen/>
        <w:t>достаточному вниманию к своему самочувствию, к выбору и ис</w:t>
        <w:softHyphen/>
        <w:t>пользованию способов саморегуляции, не вполне соответствую</w:t>
        <w:softHyphen/>
        <w:t>щих данному конкретному состоянию и не способствующих эф</w:t>
        <w:softHyphen/>
        <w:t>фективному выполнению профессиональной деятельности. В то время как в развитых системах саморегуляции, например, при обучении аутотреннингу, йоге, образ состояния, к которому стремится субъект, постепенно обогащается, и субъект от образа состояния, в котором преобладают представления о состоянии организма и его физиологических систем, переходит к образу, в котором доминируют эмоциональные и когнитивные компонен</w:t>
        <w:softHyphen/>
        <w:t>ты. И только при подчинении мотивов и целей произвольной са</w:t>
        <w:softHyphen/>
        <w:t>морегуляции состояния целям и задачам профессиональной дея</w:t>
        <w:softHyphen/>
        <w:t>тельности, когда актуализируются личностные регуляторные системы, образ состояния становится полноценным, многогран</w:t>
        <w:softHyphen/>
        <w:t>ным и в высокой степени объективным [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бычных условиях деятельности в нормальных функцио</w:t>
        <w:softHyphen/>
        <w:t>нальных состояниях, когда необходимость в специфической ак</w:t>
        <w:softHyphen/>
        <w:t>тивности в саморегуляции состояния не возникает, она пред</w:t>
        <w:softHyphen/>
        <w:t>ставляет собой непроизвольную реакцию активации, когда про</w:t>
        <w:softHyphen/>
        <w:t>цессы саморегуляции на неосознаваемом уровне (физиологичес</w:t>
        <w:softHyphen/>
        <w:t>ком или психологическом) происходят непрерывно и непроиз</w:t>
        <w:softHyphen/>
        <w:t>вольно. Человек не осознает эти процессы, не замечает их, соз</w:t>
        <w:softHyphen/>
        <w:t>нательно не контролирует. Постоянно происходит «подстройка» активационно-релаксационных процессов к требованиям среды и деятельности субъекта, обеспечивая его состояние, поведение и деятельность: это и возникновение ориентировочной реакции в ответ на неожиданный стимул, это повышение активности при усложнении когнитивной сложности задачи. Но эта актив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скируется рабочей активностью и как бы входит составляю</w:t>
        <w:softHyphen/>
        <w:t>щей частью в активационный компонент деятельности. Однако и на этом уровне в саморегуляции возникают трудности в поддер</w:t>
        <w:softHyphen/>
        <w:t>жании уровня бодрствования, что отражаются в непроизвольном и кратковременном засыпании — появлении «провалов», кото</w:t>
        <w:softHyphen/>
        <w:t>рые человек не замечает и не осознает, но которые так необхо</w:t>
        <w:softHyphen/>
        <w:t>димые ему для восстановления психофизиологических ресурсов, например, в условиях утомления и длительной монотонии. Эти недостатки в саморегуляции приводят часто к появлению про</w:t>
        <w:softHyphen/>
        <w:t>блемных моментов в профессиона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мере усложнения условий и режима работы на начальной стадии дискомфорта возникает необходимость более активной подстройки активационо-регулятивных систем к требования дея</w:t>
        <w:softHyphen/>
        <w:t>тельности. Для преодоления проблемностей, возникающих в деятельности в связи с изменениями в ПФС, человек начинает неосознанно применять навыки произвольной регуляции, изме</w:t>
        <w:softHyphen/>
        <w:t>няющих уровень активации до необходимого уровня. В этот пе</w:t>
        <w:softHyphen/>
        <w:t>риод происходит произвольная активизация регулятивных сис</w:t>
        <w:softHyphen/>
        <w:t>тем, чаще всего на неосознаваемом уровне, аналогичная опера</w:t>
        <w:softHyphen/>
        <w:t>циям и навыкам профессиональной деятельности. В состоянии человека это отражается в напряженной позе, учащении или урежении дыхания, мышечном усилии или расслаблении, в не</w:t>
        <w:softHyphen/>
        <w:t>произвольных эмоциональных реакциях, состояниях ожидания или бдительности и т. д. В этих условиях саморегуляция может обеспечивать оптимальный для выполнения деятельности уро</w:t>
        <w:softHyphen/>
        <w:t>вень операциональной напряженности, не прерывая процесс вы</w:t>
        <w:softHyphen/>
        <w:t>полнения основной деятельности. И трудности в саморегуляции состояния на этих этапах могут быть связаны с тем, что у чело</w:t>
        <w:softHyphen/>
        <w:t>века недостаточно психофизиологических ресурсов или он не имеет недостаточный набор навыков непроизвольной саморегу</w:t>
        <w:softHyphen/>
        <w:t>ляции. Но если у данного человека развиты и сформированы разнообразные навыки непроизвольной саморегуляции, то про</w:t>
        <w:softHyphen/>
        <w:t>блемностей в саморегуляции не возникает, а в деятельности они легко преодолеваются. В нормальных или несколько усложнен</w:t>
        <w:softHyphen/>
        <w:t>ных условиях деятельности применение средств и форм непроиз</w:t>
        <w:softHyphen/>
        <w:t>вольной саморегуляции вполне достаточ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трудненных условиях деятельности, когда несоответствие между текущим психофизиологическим состоянием и требуемым Для данных условий профессиональной деятельности резко воз</w:t>
        <w:softHyphen/>
        <w:t>растает, возникает необходимость осознанного включения произ</w:t>
        <w:softHyphen/>
        <w:t>вольных способов саморегуляции состояния. Однако эти способ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буют переключения внимания или локуса сознания с предме</w:t>
        <w:softHyphen/>
        <w:t>та профессиональной деятельности на предмет деятельности по саморегуляции по типу совмещенной деятельности, что возмоэк-но только в определенных видах деятельности, когда существуют временные возможности для переключения внимания с выпол</w:t>
        <w:softHyphen/>
        <w:t>нения действий, включенных в профессиональную деятельность, на действия по саморегуляции состояния, например, выполнение комплекса упражнений йоги, аутотренинга, волевые усилия по эмоциональной репродукции, самоконторолю над состоянием и т. д. На исполнительском уровне успешность такого совмещения определяется степенью сформированное™ как профессиональ</w:t>
        <w:softHyphen/>
        <w:t>ных навыков и действий, так и навыков и приемов саморегуля</w:t>
        <w:softHyphen/>
        <w:t>ции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оцессе дальнейшего ухудшения функционального состоя</w:t>
        <w:softHyphen/>
        <w:t>ния: развития состояний непродуктивной напряженности, деко-мпенсированного утомления или стресса при условии резкого снижения психофизиологических ресурсов человека приходит к осознанию необходимости полного отделения деятельности по саморегуляции от профессиональной деятельности и превраще</w:t>
        <w:softHyphen/>
        <w:t>ния ее в самостоятельную деятельность с своими мотивом, це</w:t>
        <w:softHyphen/>
        <w:t>лью, образом состояния и представлениями о результате дан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этом этапе анализ межсистемного взаимодействия на ког</w:t>
        <w:softHyphen/>
        <w:t>нитивном уровне показал, что его успешность зависит от степени совпадения их целей и мотивов. Человеку приходится выбирать между долгом и профессиональными обязанностями и тем, что</w:t>
        <w:softHyphen/>
        <w:t xml:space="preserve">бы сохранить свое состояние на оптимальном уровнем здоровье, направив все усилия на саморегуляцию состояния. </w:t>
      </w:r>
      <w:r>
        <w:rPr>
          <w:rFonts w:cs="Times New Roman" w:ascii="Times New Roman" w:hAnsi="Times New Roman"/>
          <w:i/>
          <w:iCs/>
          <w:color w:val="000000"/>
          <w:sz w:val="24"/>
          <w:szCs w:val="24"/>
        </w:rPr>
        <w:t>В межсис</w:t>
        <w:softHyphen/>
        <w:t xml:space="preserve">темном взаимодействии, </w:t>
      </w:r>
      <w:r>
        <w:rPr>
          <w:rFonts w:cs="Times New Roman" w:ascii="Times New Roman" w:hAnsi="Times New Roman"/>
          <w:color w:val="000000"/>
          <w:sz w:val="24"/>
          <w:szCs w:val="24"/>
        </w:rPr>
        <w:t>при котором цели, задачи, мотивы (и другие составляющие) профессиональной деятельности и дея</w:t>
        <w:softHyphen/>
        <w:t>тельности по саморегуляции психофизиологического состояния не только не совпадают, но вступают в противодействие, наблю</w:t>
        <w:softHyphen/>
        <w:t>дается иррегулярность в качестве деятельности, высокая вариа</w:t>
        <w:softHyphen/>
        <w:t>тивность в смене приоритетов, детерминант, вплоть до конфлик</w:t>
        <w:softHyphen/>
        <w:t>та между составляющими деятельности, когда человек полно</w:t>
        <w:softHyphen/>
        <w:t>стью переключается на саморегуляцию состояния и выполнение профессиональной деятельности становится невозможным ил, наоборот, человек работает на ианос, не восстанавливая психо</w:t>
        <w:softHyphen/>
        <w:t>физиологические ресурсы, постепенно ухудшая продуктивность деятельности, что также приводит к ошибкам, авариям, катаст</w:t>
        <w:softHyphen/>
        <w:t>рофам [12, 25].</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того, трудности в анализе взаимодействия психологи</w:t>
        <w:softHyphen/>
        <w:t>ческих систем данных видов деятельности связаны часто с не-осознаваемостьго целей саморегуляции, неоформленностью и не</w:t>
        <w:softHyphen/>
        <w:t>адекватностью образа состояния, недостаточной развитостью не</w:t>
        <w:softHyphen/>
        <w:t>обходимых способов произвольной саморегуляции, неадекватным применением тех или иных способов саморегуляции в конкрет-цьгх условиях деятельности, неоптимальным стилем в исполь</w:t>
        <w:softHyphen/>
        <w:t>зовании своих психофизиологических ресурсов. В саморегуляции состояния в сложных и экстремальных условиях у человека раз</w:t>
        <w:softHyphen/>
        <w:t>виваются негативные состояния и проблемности, связанные с их самооценкой, выбором тех способов саморегуляции, которые можно совмещать с профессиональными действиями. Если это невозможно, то в саморегуляции состояния могут возникнуть трудности, которые сразу отражаются в деятельности в форме проблемных ситуаций или проблем. В этих состояниях в саморе</w:t>
        <w:softHyphen/>
        <w:t>гуляции возникают проблемности, связанные с планированием отдельных приемов саморегуляции, с выбором ее целей и про</w:t>
        <w:softHyphen/>
        <w:t>грамм, с изменением личностных норм по поддержанию и вос</w:t>
        <w:softHyphen/>
        <w:t>становлению настроения и работоспособности. Осознание этих проблемностей способствует тому, что человек начинает осознан</w:t>
        <w:softHyphen/>
        <w:t>но выбирать и применять адекватные для данного состояния и условий способы и приемы саморегуляции: самоубеждение, сме</w:t>
        <w:softHyphen/>
        <w:t>на представлений установок, мотивов, комплексы физических упражнений. В этот период человек должен отойти от себя, взглянуть на себя как бы со стороны, понять свои затруднения и, выслушать себя, по новому отнестись к самому себе. Он может также позволить себе рассматривать (препарировать) свои от</w:t>
        <w:softHyphen/>
        <w:t>дельные свойства, качества, процессы и т. д. себя как объекта. Для этого необходимо сохранить как бы оптимальную дистан</w:t>
        <w:softHyphen/>
        <w:t>цию от объекта, необходимо знание своих особенностей и воз</w:t>
        <w:softHyphen/>
        <w:t>мож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ход к саморегуляции как определенному виду психиче</w:t>
        <w:softHyphen/>
        <w:t>ской деятельности позволяет дифференцировать некоторые ха</w:t>
        <w:softHyphen/>
        <w:t>рактерные признаки проблемностей, возникающих у работающе</w:t>
        <w:softHyphen/>
        <w:t>го человека, в связи с нарушениями на разных уровнях системы саморегуляции состояния (табл.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аналогии с определениями проблемных ситуаций, данным А. В. Брушлинским по отношению к процессам мышления [4, «], трудности в саморегуляции на неосознаваемом уровне можно отнести к 2-му типу проблемных ситуаций, не явных для чело</w:t>
        <w:softHyphen/>
        <w:t>чка,  или  к  проблемным   моментам  по  определению   Голи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а Ю. Я. и Костина А. Н. Трудности в произвольной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осознавае</w:t>
        <w:softHyphen/>
        <w:t>мой саморегуляции состояния человек не может не заметить, это явная ситуация 1-го типа или проблемная ситуация или пробле-ма, когда проблемная ситуация переходит в результате ее анали</w:t>
        <w:softHyphen/>
        <w:t>за в осознаваемую человеком задачу, которую человек начинает и может решить.</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Таблица </w:t>
      </w:r>
      <w:r>
        <w:rPr>
          <w:rFonts w:cs="Times New Roman" w:ascii="Times New Roman" w:hAnsi="Times New Roman"/>
          <w:color w:val="000000"/>
          <w:sz w:val="24"/>
          <w:szCs w:val="24"/>
        </w:rPr>
        <w:t>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облемности, возникающие в состоянии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деятельности человека на разных уровнях ПСР состояния.</w:t>
      </w:r>
    </w:p>
    <w:tbl>
      <w:tblPr>
        <w:tblW w:w="6672" w:type="dxa"/>
        <w:jc w:val="left"/>
        <w:tblInd w:w="-7" w:type="dxa"/>
        <w:tblLayout w:type="fixed"/>
        <w:tblCellMar>
          <w:top w:w="0" w:type="dxa"/>
          <w:left w:w="40" w:type="dxa"/>
          <w:bottom w:w="0" w:type="dxa"/>
          <w:right w:w="40" w:type="dxa"/>
        </w:tblCellMar>
      </w:tblPr>
      <w:tblGrid>
        <w:gridCol w:w="1958"/>
        <w:gridCol w:w="4714"/>
      </w:tblGrid>
      <w:tr>
        <w:trPr>
          <w:trHeight w:val="758" w:hRule="atLeast"/>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Уровни саморегуляции </w:t>
            </w:r>
            <w:r>
              <w:rPr>
                <w:rFonts w:cs="Times New Roman" w:ascii="Times New Roman" w:hAnsi="Times New Roman"/>
                <w:bCs/>
                <w:color w:val="000000"/>
                <w:sz w:val="24"/>
                <w:szCs w:val="24"/>
              </w:rPr>
              <w:t>состояния</w:t>
            </w:r>
          </w:p>
        </w:tc>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Признаки </w:t>
            </w:r>
            <w:r>
              <w:rPr>
                <w:rFonts w:cs="Times New Roman" w:ascii="Times New Roman" w:hAnsi="Times New Roman"/>
                <w:color w:val="000000"/>
                <w:sz w:val="24"/>
                <w:szCs w:val="24"/>
              </w:rPr>
              <w:t>проблемностей</w:t>
            </w:r>
          </w:p>
        </w:tc>
      </w:tr>
      <w:tr>
        <w:trPr>
          <w:trHeight w:val="250" w:hRule="atLeast"/>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w:t>
            </w:r>
          </w:p>
        </w:tc>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w:t>
            </w:r>
          </w:p>
        </w:tc>
      </w:tr>
      <w:tr>
        <w:trPr>
          <w:trHeight w:val="6240" w:hRule="atLeast"/>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произвольный неосознаваемый</w:t>
            </w:r>
          </w:p>
        </w:tc>
        <w:tc>
          <w:tcPr>
            <w:tcW w:w="4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рудности связаны преимущественно с акти-вационно-энергетическим компонентом </w:t>
            </w:r>
            <w:r>
              <w:rPr>
                <w:rFonts w:cs="Times New Roman" w:ascii="Times New Roman" w:hAnsi="Times New Roman"/>
                <w:bCs/>
                <w:color w:val="000000"/>
                <w:sz w:val="24"/>
                <w:szCs w:val="24"/>
              </w:rPr>
              <w:t xml:space="preserve">в состоянии: </w:t>
            </w:r>
            <w:r>
              <w:rPr>
                <w:rFonts w:cs="Times New Roman" w:ascii="Times New Roman" w:hAnsi="Times New Roman"/>
                <w:color w:val="000000"/>
                <w:sz w:val="24"/>
                <w:szCs w:val="24"/>
              </w:rPr>
              <w:t>— неконтролируемые изменения в уровне бодрствования, неосознаваемые кратковре</w:t>
              <w:softHyphen/>
              <w:t>менные засыпания, — снижение или отсутствие ориентировочной реакции на значимые, новые, аварийные сигналы, — несоответствие уровня когнитивной реакции требуемому для данной задачи, — дисбаланс в процессах возбуждения и торможения, — замедленная смена фаз активации и ре</w:t>
              <w:softHyphen/>
              <w:t>лаксации, — повышенная или резко сниженная возбу</w:t>
              <w:softHyphen/>
              <w:t xml:space="preserve">димость, — развитие неблагоприятных состояний: стресса, непродуктивной напряженности, утомления, — и другие.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деятельности </w:t>
            </w:r>
            <w:r>
              <w:rPr>
                <w:rFonts w:cs="Times New Roman" w:ascii="Times New Roman" w:hAnsi="Times New Roman"/>
                <w:bCs/>
                <w:color w:val="000000"/>
                <w:sz w:val="24"/>
                <w:szCs w:val="24"/>
              </w:rPr>
              <w:t xml:space="preserve">и поведении: </w:t>
            </w:r>
            <w:r>
              <w:rPr>
                <w:rFonts w:cs="Times New Roman" w:ascii="Times New Roman" w:hAnsi="Times New Roman"/>
                <w:color w:val="000000"/>
                <w:sz w:val="24"/>
                <w:szCs w:val="24"/>
              </w:rPr>
              <w:t>— неустойчивость внимания, — пропуски сигналов, особенно редких, — неадекватная реакция на значимые и ава</w:t>
              <w:softHyphen/>
              <w:t>рийные сигналы,                                             __.</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94</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Таблица 2 (продолж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извольный неосознаваем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лочный режим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нижение зрительной или слуховой чувст</w:t>
        <w:softHyphen/>
        <w:t>вительности, что приводит к трудностям в различении и распознавании предме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аотичность или замедленность, снижение точности в движ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терянность, пространственная и ситуа</w:t>
        <w:softHyphen/>
        <w:t>ционная дезориент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другие.              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удности связаны преимущественно с на</w:t>
        <w:softHyphen/>
        <w:t xml:space="preserve">рушением эмоционального компонента </w:t>
      </w:r>
      <w:r>
        <w:rPr>
          <w:rFonts w:cs="Times New Roman" w:ascii="Times New Roman" w:hAnsi="Times New Roman"/>
          <w:bCs/>
          <w:color w:val="000000"/>
          <w:sz w:val="24"/>
          <w:szCs w:val="24"/>
        </w:rPr>
        <w:t>в состоя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рудности в поддержании необходимого уровня актив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соответствие мышечных усилий требо</w:t>
        <w:softHyphen/>
        <w:t>ваниям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пряженность позы или хаотические дви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лишком быстрая или замедленная речь, громкая или тихая, с повтор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моциональная возбужденность или апа</w:t>
        <w:softHyphen/>
        <w:t>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чащенное или с задержками дых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витие неблагоприятных психических состояний: дистресса, монотонии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други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в деятельности и повед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вышенная отвлекаемость, трудности в поддержании состояний готовности, ожида</w:t>
        <w:softHyphen/>
        <w:t>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нижение бди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достаточно адекватная эмоциональная оценка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странственная дезориентация в движе</w:t>
        <w:softHyphen/>
        <w:t>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шибки в работе с клавиатур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худшение характеристик внимания: кон</w:t>
        <w:softHyphen/>
        <w:t>центрации, распределения, дифференци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снижение объема кратковременной памяти,</w:t>
      </w:r>
    </w:p>
    <w:p>
      <w:pPr>
        <w:pStyle w:val="Normal"/>
        <w:shd w:fill="FFFFFF" w:val="clear"/>
        <w:jc w:val="both"/>
        <w:rPr>
          <w:rFonts w:ascii="Times New Roman" w:hAnsi="Times New Roman" w:cs="Times New Roman"/>
          <w:sz w:val="24"/>
          <w:szCs w:val="24"/>
        </w:rPr>
      </w:pPr>
      <w:r>
        <w:rPr>
          <w:rFonts w:cs="Times New Roman" w:ascii="Times New Roman" w:hAnsi="Times New Roman"/>
          <w:bCs/>
          <w:i/>
          <w:iCs/>
          <w:color w:val="000000"/>
          <w:sz w:val="24"/>
          <w:szCs w:val="24"/>
        </w:rPr>
        <w:t>95</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 2 (окончание)</w:t>
      </w:r>
    </w:p>
    <w:tbl>
      <w:tblPr>
        <w:tblW w:w="6700" w:type="dxa"/>
        <w:jc w:val="left"/>
        <w:tblInd w:w="-7" w:type="dxa"/>
        <w:tblLayout w:type="fixed"/>
        <w:tblCellMar>
          <w:top w:w="0" w:type="dxa"/>
          <w:left w:w="40" w:type="dxa"/>
          <w:bottom w:w="0" w:type="dxa"/>
          <w:right w:w="40" w:type="dxa"/>
        </w:tblCellMar>
      </w:tblPr>
      <w:tblGrid>
        <w:gridCol w:w="1958"/>
        <w:gridCol w:w="4742"/>
      </w:tblGrid>
      <w:tr>
        <w:trPr>
          <w:trHeight w:val="278" w:hRule="atLeast"/>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r>
      <w:tr>
        <w:trPr>
          <w:trHeight w:val="2659" w:hRule="atLeast"/>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аотичная неконтролируемая жестикуля</w:t>
              <w:softHyphen/>
              <w:t>ция, — невнятная быстрая или замедленная и очень тихая речь, — не поддержание необходимого темпа дви</w:t>
              <w:softHyphen/>
              <w:t>жений, — неадекватность и неконтролируемость эмоций, — появление отрицательных эмоций: агрес</w:t>
              <w:softHyphen/>
              <w:t>сии, страха, депрессии, апатии и др., — и другие.</w:t>
            </w:r>
          </w:p>
        </w:tc>
      </w:tr>
      <w:tr>
        <w:trPr>
          <w:trHeight w:val="6672" w:hRule="atLeast"/>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извольный осознаваемый</w:t>
            </w:r>
          </w:p>
        </w:tc>
        <w:tc>
          <w:tcPr>
            <w:tcW w:w="4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удности, связаны преимущественно с ког</w:t>
              <w:softHyphen/>
              <w:t>нитивным компонентом в состоянии: — неадекватный образ текущего функцио</w:t>
              <w:softHyphen/>
              <w:t>нального состояния, — недостаточная сформированость образа потребного состояния, — не эффективное расходование психофизио</w:t>
              <w:softHyphen/>
              <w:t>логических ресурсов, — неадекватное использование способов и приемов саморегуляции состояния, — несформированность или недостаточное развитие необходимых навыков саморегуля</w:t>
              <w:softHyphen/>
              <w:t>ции состояния, — и другие. в деятельности и поведении: — направленность саморегуляции не отвечает содержанию и целям деятельности, — не совпадение целей и мотивов профессио</w:t>
              <w:softHyphen/>
              <w:t>нальной деятельности и деятельности по са</w:t>
              <w:softHyphen/>
              <w:t>морегуляции состояния, — невозможность совмещения профессио</w:t>
              <w:softHyphen/>
              <w:t>нальных действий и способов саморегуляции состояния, — оптимизация психофизиологического со</w:t>
              <w:softHyphen/>
              <w:t>стояния в ущерб эффективности и надежно</w:t>
              <w:softHyphen/>
              <w:t>сти профессиональной деятельности, — другие.                                                           __</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96</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706755" cy="749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1" t="-47" r="-51" b="-47"/>
                    <a:stretch>
                      <a:fillRect/>
                    </a:stretch>
                  </pic:blipFill>
                  <pic:spPr bwMode="auto">
                    <a:xfrm>
                      <a:off x="0" y="0"/>
                      <a:ext cx="706755" cy="74930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ведение в анализ двух классов проблемностей в общей структуре уровней психической регуляции позволяет с единых методологических позиций впервые провести совместный анализ динамики взаимодействия профессиональной деятельно</w:t>
        <w:softHyphen/>
        <w:t>сти и деятельности по саморегуляции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Системные детерминанты проблемностей в деятельности и функциональном состоянии и формы их взаимовли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ым направлением исследований по саморегуляции психи</w:t>
        <w:softHyphen/>
        <w:t>ческих состояний в изменяющихся условиях трудовой деятель</w:t>
        <w:softHyphen/>
        <w:t>ности является анализ психологических и психофизиологиче</w:t>
        <w:softHyphen/>
        <w:t>ских детерминант, определяющих эффективность саморегуляции в разрешении собственных проблемностей и проблемностей в профессиональной деятельности, вызванных неблагоприятными психофизиологическими состояниями в процессе деятельности и на разных этапах адаптации к экстремальным условиям тру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литературных данных феноменов психической само</w:t>
        <w:softHyphen/>
        <w:t>регуляции состояний человека и факторов, влияющих на этот процесс, позволил выделить следующие напр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ихвеористский подход, при котором характер саморегу</w:t>
        <w:softHyphen/>
        <w:t>ляции состояния определяется жесткими связями между опре</w:t>
        <w:softHyphen/>
        <w:t>деленными детерминантами и психофизиологическими характе</w:t>
        <w:softHyphen/>
        <w:t>ристиками состояния. Такой «линейный детерминизм», по опре</w:t>
        <w:softHyphen/>
        <w:t>делению Б. Ф. Ломова (22) широко распространен в физиологи</w:t>
        <w:softHyphen/>
        <w:t>ческих, нейрофизиологических и психофизиологических иссле</w:t>
        <w:softHyphen/>
        <w:t>дованиях. Несмотря на некоторые достижения в исследовании физиологических и нейрофизиологических механизмов саморе</w:t>
        <w:softHyphen/>
        <w:t>гуляции состояний сна и бодрствования, эмоциональных состоя</w:t>
        <w:softHyphen/>
        <w:t>ний и стресса реализация данного подхода возможна и эффек</w:t>
        <w:softHyphen/>
        <w:t>тивна только в лабораторных исследованиях, когда тщательно контролируется число средовых факторов, воздействующих на поведение человека, и только для некоторых характеристик изу</w:t>
        <w:softHyphen/>
        <w:t>чаемых психологией яв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ход к индивидуальной саморегуляции, как многодетер-Ыинированному вероятностному процессу, в котором, как в лю</w:t>
        <w:softHyphen/>
        <w:t xml:space="preserve">бом психическом явлении, участвуют и взаимодействуют между </w:t>
      </w:r>
      <w:r>
        <w:rPr>
          <w:rFonts w:cs="Times New Roman" w:ascii="Times New Roman" w:hAnsi="Times New Roman"/>
          <w:color w:val="000000"/>
          <w:sz w:val="24"/>
          <w:szCs w:val="24"/>
          <w:vertAlign w:val="superscript"/>
        </w:rPr>
        <w:t>с</w:t>
      </w:r>
      <w:r>
        <w:rPr>
          <w:rFonts w:cs="Times New Roman" w:ascii="Times New Roman" w:hAnsi="Times New Roman"/>
          <w:color w:val="000000"/>
          <w:sz w:val="24"/>
          <w:szCs w:val="24"/>
        </w:rPr>
        <w:t xml:space="preserve">обой множество факторов. По мнению Д. Магнуссона [23], ког-йитивно-эмоциональные,   физические   и   социальные   факторы </w:t>
      </w:r>
      <w:r>
        <w:rPr>
          <w:rFonts w:cs="Times New Roman" w:ascii="Times New Roman" w:hAnsi="Times New Roman"/>
          <w:color w:val="000000"/>
          <w:sz w:val="24"/>
          <w:szCs w:val="24"/>
          <w:vertAlign w:val="superscript"/>
        </w:rPr>
        <w:t>с</w:t>
      </w:r>
      <w:r>
        <w:rPr>
          <w:rFonts w:cs="Times New Roman" w:ascii="Times New Roman" w:hAnsi="Times New Roman"/>
          <w:color w:val="000000"/>
          <w:sz w:val="24"/>
          <w:szCs w:val="24"/>
        </w:rPr>
        <w:t>Реды находятся в процессе постоянного взаимодействия и пр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вляются они вероятностным, часто нелинейным образом. По мнению автора, существенная роль тщательного систематическое го анализа любого феномена для развития науки и повышения ее практической значимости иллюстрируется развитием теории хаоса [23]. Хорошую иллюстрацию необходимости такого тща</w:t>
        <w:softHyphen/>
        <w:t>тельного анализа, по мнееию автора, представили Каччиопо и Тассинари [28], интерпретируя наблюдаемые физиологические реакции и психофизические феномены в связи с их психологиче</w:t>
        <w:softHyphen/>
        <w:t>ской значим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удности в реализации исследований такого рода связаны с определенным субъективным характером выделения и ограниче</w:t>
        <w:softHyphen/>
        <w:t>ния исследуемых факторов, способами моделирования и матема</w:t>
        <w:softHyphen/>
        <w:t>тического описания их влияния. При таком подходе не помогут никакие статистические методы анализа данных и поиска законо</w:t>
        <w:softHyphen/>
        <w:t>мерностей [23]. Кроме того, статистический подход не всегда по</w:t>
        <w:softHyphen/>
        <w:t>зволяет выявить ведущие тенденции в развитии того или иного процесса и детерминанты, их определяющие, так как субъектив</w:t>
        <w:softHyphen/>
        <w:t>ные и объективные факторы, значимые и незначимые для кон</w:t>
        <w:softHyphen/>
        <w:t>кретного человека, могут быть рядоположенными, хотя для оп</w:t>
        <w:softHyphen/>
        <w:t>ределенного индивидуума в каждой конкретной ситуации эти взаимодействующие факторы объединяются в определенную сис</w:t>
        <w:softHyphen/>
        <w:t>тему, в которой одни факторы оказывают большее, а другие меньшее влияние. Б. Ф. Ломов, отмечая достижения в реализа</w:t>
        <w:softHyphen/>
        <w:t>ции принципа вероятностного детерминизма в получении новых результатов, подчеркивал основной недостаток подобных иссле</w:t>
        <w:softHyphen/>
        <w:t>дований — они не раскрывают содержательный характер детер</w:t>
        <w:softHyphen/>
        <w:t>минации [22, с. 1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оответствии с системным подходом психическая само</w:t>
        <w:softHyphen/>
        <w:t>регуляция анализируется как сложная многоуровневая система и тогда представления о системе детерминации как «многопла</w:t>
        <w:softHyphen/>
        <w:t>новой, многоуровневой, многомерной, включающей явления разных (многих) порядков» [22, с. 99] являются наиболее пер</w:t>
        <w:softHyphen/>
        <w:t>спективными для теории и практики изучения индивидуального поведения человека. Благодаря огромному пространству факторов, воздействующих на психику человека в разных условиях его жизнедеятельности, соотношения между ними в каждый кон</w:t>
        <w:softHyphen/>
        <w:t>кретный момент складываются диалектично. В связи с этим встает вопрос о мере в соотношении различных причин, факто</w:t>
        <w:softHyphen/>
        <w:t>ров и условий, а также выявлении на этой основе стабили</w:t>
        <w:softHyphen/>
        <w:t>зирующей детерминации, то есть такой комбинации внутренних и внешних детерминант,  которая обеспечивает устойчивость 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сительную автономность любой системы [22, с, 100]. Эти положения системного подхода Б. Ф. Ломову легло в основу на</w:t>
        <w:softHyphen/>
        <w:t>ших 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ще более усложняет, но и организует задачу выбора в каче</w:t>
        <w:softHyphen/>
        <w:t>стве детерминант саморегуляции как любого психического явле</w:t>
        <w:softHyphen/>
        <w:t xml:space="preserve">ния развитие принципа полисистемности, который предлагается [13, 22 и др.] применять при анализе сложных многомерных и многокачественных психических явлений. При следовании этому принципу необходимо выделение </w:t>
      </w:r>
      <w:r>
        <w:rPr>
          <w:rFonts w:cs="Times New Roman" w:ascii="Times New Roman" w:hAnsi="Times New Roman"/>
          <w:i/>
          <w:iCs/>
          <w:color w:val="000000"/>
          <w:sz w:val="24"/>
          <w:szCs w:val="24"/>
        </w:rPr>
        <w:t xml:space="preserve">системных детерминант (оснований), </w:t>
      </w:r>
      <w:r>
        <w:rPr>
          <w:rFonts w:cs="Times New Roman" w:ascii="Times New Roman" w:hAnsi="Times New Roman"/>
          <w:color w:val="000000"/>
          <w:sz w:val="24"/>
          <w:szCs w:val="24"/>
        </w:rPr>
        <w:t>включая физические, биологические и социальные свойства человека, относящиеся к разным системам и уровн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ьнейшее развитие этих принципа Ю. Я. Голиковым и А. Н. Костиным [13, 22] и разработка ими принципов межсис</w:t>
        <w:softHyphen/>
        <w:t>темного взаимодействия [4] позволяет целенаправленно осущест</w:t>
        <w:softHyphen/>
        <w:t>вить выбор детерминант, которые относятся к разным взаимо</w:t>
        <w:softHyphen/>
        <w:t>действующим системам, но являются в каждой из них систем-нообразующей детерминант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м кажется, что предлагаемая системно-деятельностная концепция саморегуляции психического состояния [8-12], в ко</w:t>
        <w:softHyphen/>
        <w:t>торой психическая саморегуляция рассматривается нами одно</w:t>
        <w:softHyphen/>
        <w:t>временно как психическая деятельность и как психологическая система, позволяет в выборе детерминант реализовать принципы межсистемного анализа, то есть выделить те детерминанты, ко</w:t>
        <w:softHyphen/>
        <w:t>торые представляют собой системные основания проблемностей, возникающих в деятельности по саморегуляции состояния и их роль в возникновении специфических проблемностей в профес</w:t>
        <w:softHyphen/>
        <w:t>сиональной деятельности на качественно разных уровнях само</w:t>
        <w:softHyphen/>
        <w:t>регуляции субъекта: физиологическом, психологическом, лично</w:t>
        <w:softHyphen/>
        <w:t>стн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взаимодействии психологических систем, относящихся к разным видам деятельности, происходит взаимодействие и сис</w:t>
        <w:softHyphen/>
        <w:t>темных детерминант, которое может принимать разные формы: от интеграции и взаимного усиления до дезороганизации и пол</w:t>
        <w:softHyphen/>
        <w:t>ного нивелирования влияния той или иной детерминанты на оп</w:t>
        <w:softHyphen/>
        <w:t>ределенный процесс или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представления легли в основу разработанных методов Анализа тех системных детерминант, которые обеспечивают ус</w:t>
        <w:softHyphen/>
        <w:t xml:space="preserve">пешность межсистемного взаимодействия в триаде «деятельность-состояние-личность» и помогут проанализировать и объяснить </w:t>
      </w:r>
      <w:r>
        <w:rPr>
          <w:rFonts w:cs="Times New Roman" w:ascii="Times New Roman" w:hAnsi="Times New Roman"/>
          <w:color w:val="000000"/>
          <w:sz w:val="24"/>
          <w:szCs w:val="24"/>
          <w:vertAlign w:val="superscript"/>
        </w:rPr>
        <w:t>п</w:t>
      </w:r>
      <w:r>
        <w:rPr>
          <w:rFonts w:cs="Times New Roman" w:ascii="Times New Roman" w:hAnsi="Times New Roman"/>
          <w:color w:val="000000"/>
          <w:sz w:val="24"/>
          <w:szCs w:val="24"/>
        </w:rPr>
        <w:t xml:space="preserve">Роблемности, возникающие в деятельности в результате этого </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lang w:val="en-US"/>
        </w:rPr>
        <w:t>L</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е межсистемного взаимодействия личностных, когнитивных и активационно-энергетических детерминант само-регуляции психического состояния в профессиональной деятель-ности показало, что у каждого человека в процессе деятельности формируется «поле возможностей» по осознанному выбору спосо-бов саморегуляции своего психического состояния. Сама ситуация выбора обуславливается доминированием тех или иных потребно-стей, взаимодействием ведущих мотивов и целей деятельности по саморегуляции и профессиональной деятельности или любой дру</w:t>
        <w:softHyphen/>
        <w:t>гой активности, а также взаимовлияние ведущих в каждом виде деятельности психологических детерминант. Межсистемный ана</w:t>
        <w:softHyphen/>
        <w:t>лиз позволяет не только выявить взаимодействие детерминант, но и определить форму и содержание этого взаимодействия: интегра</w:t>
        <w:softHyphen/>
        <w:t>цию или рассогласование, усиление или ослабление той или иной детерминанты, устойчивый или динамичный характер интеграции детерминант, относящихся к разным видам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помощью предлагаемых в данном сборнике методов были изучены взаимосвязи и взаимовлияния личностных, психологи</w:t>
        <w:softHyphen/>
        <w:t>ческих и психофизиологических детерминант регуляции дея</w:t>
        <w:softHyphen/>
        <w:t>тельности и состояния, показана их роль в формировании проб-лемностей разного кла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тавлена типология индивидуальных стилей саморегуляции, их многообразие, недостатки и преимущества, которые могут привести к возникновению проблемностей в деятельности че</w:t>
        <w:softHyphen/>
        <w:t>ловека (Дикая Л. Г. и Щедров В. И., см. в этом сборнике). Ими показано, что взаимодействие базовых-системных и производных детерминант, устойчивых и динамических, доминирующих и до-полняющих (усиливающих и ослабевающих действие друг друга), образует индивидуальный стиль саморегуляции и определяет его эффективность во взаимодействии человека с окружающим его миром. В этом взаимодействии ведущую роль играют механизмы, обеспечивающие уровень активации (энергетическое обеспечение) и вариабельность поведения (расходование энергетических ресур</w:t>
        <w:softHyphen/>
        <w:t xml:space="preserve">сов). Именно </w:t>
      </w:r>
      <w:r>
        <w:rPr>
          <w:rFonts w:cs="Times New Roman" w:ascii="Times New Roman" w:hAnsi="Times New Roman"/>
          <w:i/>
          <w:iCs/>
          <w:color w:val="000000"/>
          <w:sz w:val="24"/>
          <w:szCs w:val="24"/>
        </w:rPr>
        <w:t>взаимосвязь показателей 2-х уровней — физиоло</w:t>
        <w:softHyphen/>
        <w:t xml:space="preserve">гического и психодинамического, определяет природный стиль и стратегию стиля саморегуляции состояния. </w:t>
      </w:r>
      <w:r>
        <w:rPr>
          <w:rFonts w:cs="Times New Roman" w:ascii="Times New Roman" w:hAnsi="Times New Roman"/>
          <w:color w:val="000000"/>
          <w:sz w:val="24"/>
          <w:szCs w:val="24"/>
        </w:rPr>
        <w:t>Характер связи между этими иерархическими уровнями составляет основу инди</w:t>
        <w:softHyphen/>
        <w:t>видуального стиля саморегуляции состояния, определяет его ти</w:t>
        <w:softHyphen/>
        <w:t>пологию и психофизиологические ресурсы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ъединение в определенную систему интегральных характе</w:t>
        <w:softHyphen/>
        <w:t>ристик   взаимосвязи   физиологического   и   психодинамическ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ней с психологическими показателями психической вариа</w:t>
        <w:softHyphen/>
        <w:t xml:space="preserve">бельности личности, значительно расширяет число подтипов стилей саморегуляции состояния, а </w:t>
      </w:r>
      <w:r>
        <w:rPr>
          <w:rFonts w:cs="Times New Roman" w:ascii="Times New Roman" w:hAnsi="Times New Roman"/>
          <w:i/>
          <w:iCs/>
          <w:color w:val="000000"/>
          <w:sz w:val="24"/>
          <w:szCs w:val="24"/>
        </w:rPr>
        <w:t>характер взаимосвязи меж-$у показателями природного типа и характеристиками ва</w:t>
        <w:softHyphen/>
        <w:t>риабельности личности определяет тактику саморегуляции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еделены основные стратегии адаптации на основе инте</w:t>
        <w:softHyphen/>
        <w:t>грации психофизиологических, личностных и деятельностных детерминант, выбор которых был обусловлен психологической структурой саморегуляции состояния и основными компонента</w:t>
        <w:softHyphen/>
        <w:t>ми психологической системы деятельности: мотивационно-воле-вым, эмоционально-оценочным, когнитивным, активационно-энер-гетическим и выявлены проблемное™, образующиеся в деятель</w:t>
        <w:softHyphen/>
        <w:t>ности в процессе реализации той или иной стратегии (Шап-кин А. Н. см. в этом сборн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основе анализа теоретических положений модели мета-когнитивного контроля за деятельностью Ю. Куля и экспери</w:t>
        <w:softHyphen/>
        <w:t>ментальных исследований, проведенных в рамках этой концеп</w:t>
        <w:softHyphen/>
        <w:t>ции показано, что разные личностные диспозиции определяют устойчивость личности к неудачам в поведении и профессио</w:t>
        <w:softHyphen/>
        <w:t>нальной деятельности оператора в нормальных условиях, но осо</w:t>
        <w:softHyphen/>
        <w:t>бенно возрастает их роль в трудных условиях деятельности в изменяющихся функциональных состояниях. Именно различия в направленности личностного контроля над деятельностью и ситуацией определяют трудности адаптации профессионала к компьютеризации его деятельности. (Боковиков А. М., см. в этом сборн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системных позиций экспериментально подтверждена детер</w:t>
        <w:softHyphen/>
        <w:t>минация психических состояний чертами личности и показана сменность личностных детерминант психических состояний на разных этапах адаптации к экстремальным условиям, что под</w:t>
        <w:softHyphen/>
        <w:t>твердило гипотезу о континуальности взаимосвязи психических состояний и черт личности. Определены факторы личности и внешней среды как антецедентные {предшествующие) условия для возникновения и преодоления стресса. Предлагаемый метод фак</w:t>
        <w:softHyphen/>
        <w:t>торного анализа с акцентом на иерархию компонентов психиче</w:t>
        <w:softHyphen/>
        <w:t>ских состояний позволил выявить высокую степень детерминиро-ВДнности регулятивных механизмов психических состояний одно-</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Ременно с психофизиологическими, и личностными и социально-психологическими переменными, изучить вклад тех или иных Личностных детерминант не только в специфику само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ических состояний, но и в возникновение проблемностей в деятельности и состоянии человека в процессе адаптации к экс</w:t>
        <w:softHyphen/>
        <w:t>тремальным ситуациям. (Махнач А. В., см. в этом сборн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игинальная разработка методов измерения и анализа сиг-нала КГР позволила провести систематизацию и более точную интерпретацию системы параметров. В отличие от традиционных подходов к вопросам анализа и применения сигнала, КГР по ог</w:t>
        <w:softHyphen/>
        <w:t>раниченному числу параметров в новой интерпретации методики анализа рассмотрена как многопрофильная система параметров, что позволяет оценивать как энергетические так и регуляторные функции активационных процессов разного уровня регуляции в профессиональной деятельности и деятельности по саморегуля</w:t>
        <w:softHyphen/>
        <w:t>ции состояния (Суходоев В. В., см. в этом сборн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ьзование разработанного Дедовым Н. П. (см. в данном сборнике) теста юмористических рисунков (ТЮР) позволяет выя</w:t>
        <w:softHyphen/>
        <w:t>вить неосознаваемые субъектом особенности мотивационной, пот-ребностной сферы его личности, включая физиологические, лич</w:t>
        <w:softHyphen/>
        <w:t>ностные и социальные потребности, которые не всегда осознаются человеком, но могут детерминировать различные проблемности. В соответствии со своей задачей, данная методика позволяет прогно</w:t>
        <w:softHyphen/>
        <w:t>зировать индивидуальный стиль поведения, переживания и аф</w:t>
        <w:softHyphen/>
        <w:t>фективного реагирования в значимых или конфликтных ситуаци</w:t>
        <w:softHyphen/>
        <w:t>ях, выявляя неосознаваемые аспекты личности. Психологическая диагностика потребноетной сферы профессионала с использовани</w:t>
        <w:softHyphen/>
        <w:t>ем юмористических произведений и ее сравнение с полученными данными с точки зрения проблемностей, позволяет использовать их в одной батареи психологических метод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примере управленческой деятельности показано, как ин</w:t>
        <w:softHyphen/>
        <w:t>теграция когнитивного и коммуникативного компонентов психо</w:t>
        <w:softHyphen/>
        <w:t>логической деятельности руководителя определяет его способности и стиль лидерства: наличие объективной информации, осознание особенностей своего стиля и оценка его эффективности и тенден</w:t>
        <w:softHyphen/>
        <w:t>ций изменения, адекватный выбор средств взаимодействия с группой, как сформированной системой. (Занковский А. Н. см. в этом сборнике). Подход автора к анализу взаимодействия лидера с группой как межсистемному взаимодействию позволил автору модифицировать РМ-метод и ввести в составляющие стиля спо</w:t>
        <w:softHyphen/>
        <w:t>собность лидера разрешать проблемные ситуации и трудности » его работе с групп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число представленных в работе методик были включены два оригинальных зарубежных опросника, адаптирован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rPr>
        <w:t>к</w:t>
      </w:r>
      <w:r>
        <w:rPr>
          <w:rFonts w:cs="Times New Roman" w:ascii="Times New Roman" w:hAnsi="Times New Roman"/>
          <w:color w:val="000000"/>
          <w:sz w:val="24"/>
          <w:szCs w:val="24"/>
        </w:rPr>
        <w:t xml:space="preserve"> нашей культуральной среде. Они еще не были использованы в наших исследованиях, но для наших задач представляют боль</w:t>
        <w:softHyphen/>
        <w:t>шой интерес в связи с тем, что один из них позволяет выявить когнитивные и эмоциональные детерминанты, определяющие субъективную стрессогенность того или иного события, его про</w:t>
        <w:softHyphen/>
        <w:t>блематичность для человека (Гладышева Н. В., см. в этом сбор</w:t>
        <w:softHyphen/>
        <w:t>нике), а другой направлен на определение личностных детерми</w:t>
        <w:softHyphen/>
        <w:t>нант, формирующих и определяющих стиль преодоления стресса и проблемных ситуаций человеком. (Махнач А. В., см. в этом сборн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бульханова-Славск&amp;я К. А. Стратегии жизни. М.: Мысль, 1991, 299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Ананьев Б. Г. О проблемах современного человекознания. М.: Наука, 19Т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Анцыферова  Л. И.   Личность   с   позиций   динамического подхода. // Психология личности в социалистическом обществе. Личность и ее жизненный путь. М.: Наука, 1990, С. 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Брушлинский А. В. Главное — это взаимодействие челове</w:t>
        <w:softHyphen/>
        <w:t>ка с миром. // Деятельность: теория, методология, проблемы. М.: Политиздат, 1990, С. 231-2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Брушлинский А. В. «Социальность субъекта и субъект со</w:t>
        <w:softHyphen/>
        <w:t>циальности» // Субъект и социальная компетентность личности /под ред. А. В. Брушлинского/ 1995. М.: ИП РАН. С. 3-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Голиков Ю. Я., Костин А. Н. Проблемы методологических оснований анализа межсистемных взаимодействий в психологи</w:t>
        <w:softHyphen/>
        <w:t>ческих исследованиях // Психол. журнал.  1995. Т.  16. № 4. С 11-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Голиков Ю. Я., Костин А. Н. Психология автоматизации управления техникой. М.: Институт психологии РАН,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Дикая Л. Г., Гримак Л. П. Теоретические и эксперимен</w:t>
        <w:softHyphen/>
        <w:t>тальные проблемы управления психическим состоянием челове</w:t>
        <w:softHyphen/>
        <w:t>ка // Вопросы кибернетики: Психические состояния и эффек</w:t>
        <w:softHyphen/>
        <w:t>тивность деятельности. М.: Наука, 1983. С. 28-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Дикая Л. Г. Особенности регуляции функционального со</w:t>
        <w:softHyphen/>
        <w:t>стояния оператора в процессе адаптации к любым условиям. //Психологические проблемы деятельности в особых условиях. 1985. М. Наука. С. 63-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Дикая Л. Г. Становление новой системы психической ре</w:t>
        <w:softHyphen/>
        <w:t>гуляции в экспериментальных условиях деятельности. // Прин</w:t>
        <w:softHyphen/>
        <w:t>цип системности в психологических исследованиях. М.: Наука, 1990, С.103-1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Дикая Л. Г. Деятельность и функциональное состояние: активационный компонент деятельности // Психологические проб</w:t>
        <w:softHyphen/>
        <w:t>лемы профессиональной деятельности /Отв. ред. Л. Г. Дикая и др. М.: Наука, 1991. С. 93-1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Дикая Л. Г., Семикин В. В,, Щедров В. И, Исследование индивидуального  стиля  саморегуляции  психофизиологического состояния. //Психол. журн. 1994. Т. 15 № 6. С. 28-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Завалишина Д. Н. Полисистемный подход к исследова</w:t>
        <w:softHyphen/>
        <w:t>нию решения мыслительный задач. //Психол. журн. 1995. Т. 16. № 6. С. 32-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Завалова Н. Д., Ломов Б. Ф., Пономаренко В. А. Образ в системе психической регуляции деятельности. М.: Наука,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Зараковский Г. М. (1966), Психофизиологический анализ деятельности. М.: Наука, 113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Зейгарник  Б. В.  Саморегуляция  в норме  и патологии. //Психол. журнал. Т. 10, № 2, 1989, С. 122-1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Калин В. К. Воля и психологическая устойчивость про</w:t>
        <w:softHyphen/>
        <w:t>фессионала. // Психологическая устойчивость профессиональной деятельности. М. Одесса. 1984. С. 71—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Климов Е. А. Индивидуальный стиль деятельности. Ка</w:t>
        <w:softHyphen/>
        <w:t>зань: КГУ. 19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Ковач Д. Проблемы психической регуляции поведения. Ме</w:t>
        <w:softHyphen/>
        <w:t>тодология, теория, эксперимент .//Психол. журнал, Т. 1, № 3,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Крапивницева С. М. Активный отдых в учебном процессе. М. 19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Леонтьев А, Н.  Деятельность.  Сознание.  Личность,  М.: Политиздат, 1975, 30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Ломов Б. Ф. Методологические и теоретические проблемы психологии. М.: Наука,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Магнуссон Д. Назад к феноменам. // Иностранная пси-хол. 1994. Т. № 1(3), С. 5-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Конопкин О. А., Моросанова В. Н. Стилевые особенности саморегуляции деятельности. // Вопросы психологии, № 5, 1989. С. 18-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  Семикин В. В. Произвольная саморегуляция функциональ</w:t>
        <w:softHyphen/>
        <w:t>ного состояния в условиях режима непрерывной деятельности-//Автореф. канд. дисс, М.,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  Шапкин С. А., Дикая Л. Г. Деятельность в особых усло</w:t>
        <w:softHyphen/>
        <w:t>виях: компонентный анализ стуктуры и стратегий адаптации. // Психол. журн. 1996, Т. 17 № 1. С. 19-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  Щедров В. И. Формирование индивидуального стиля са</w:t>
        <w:softHyphen/>
        <w:t>морегуляции состояния в процессе обучения. // Дисс. канд. псих, наук, М.,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28.  Cacioppo J. </w:t>
      </w:r>
      <w:r>
        <w:rPr>
          <w:rFonts w:cs="Times New Roman" w:ascii="Times New Roman" w:hAnsi="Times New Roman"/>
          <w:color w:val="000000"/>
          <w:sz w:val="24"/>
          <w:szCs w:val="24"/>
        </w:rPr>
        <w:t>Т</w:t>
      </w:r>
      <w:r>
        <w:rPr>
          <w:rFonts w:cs="Times New Roman" w:ascii="Times New Roman" w:hAnsi="Times New Roman"/>
          <w:color w:val="000000"/>
          <w:sz w:val="24"/>
          <w:szCs w:val="24"/>
          <w:lang w:val="en-US"/>
        </w:rPr>
        <w:t>. &amp; Tassinary L. G.  Inferring psychologicfl significance from  physiological signals.  Americ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hysiologists</w:t>
      </w:r>
      <w:r>
        <w:rPr>
          <w:rFonts w:cs="Times New Roman" w:ascii="Times New Roman" w:hAnsi="Times New Roman"/>
          <w:color w:val="000000"/>
          <w:sz w:val="24"/>
          <w:szCs w:val="24"/>
        </w:rPr>
        <w:t>, 1990, 45, 16-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МЕТОДЫ АНАЛИЗА СИСТЕМНЫХ ДЕТЕРМИНАНТ ПРОБЛЕМНОСТЕЙ В ДЕЯТЕЛЬНОСТИ И СОСТОЯ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МЕТОД ОПРЕДЕЛЕНИЯ ИНДИВИДУАЛЬНОГО СТИЛЯ САМОРЕГУЛЯЦИИ ПСИХИЧЕСКОГО СОСТОЯНИЯ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Л. Г. Дикая, В. И. Щедр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уальность применения мет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ча повышения эффективности общественного производства связана с улучшением условий труда, с совершенствованием и гуманизацией производственных отношений, а также с оптими</w:t>
        <w:softHyphen/>
        <w:t>зацией психических и функциональных состояний субъекта тру</w:t>
        <w:softHyphen/>
        <w:t>да. В многочисленных работах было показано, что оптималь</w:t>
        <w:softHyphen/>
        <w:t>ность психофизиологического или функционального состояния (ФС или ПФС) выступает важнейшим условием успешности и надежности производственной деятельности. Поэтому решение задач повышения эффективности производства с необходимостью включает в себя задачу оптимизации ФС непосредственных про</w:t>
        <w:softHyphen/>
        <w:t>изводи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учению функционального состояния и его влияния на дея</w:t>
        <w:softHyphen/>
        <w:t>тельность в настоящее время посвящено большое количество на</w:t>
        <w:softHyphen/>
        <w:t>учных исследований. Благодаря отечественным и зарубежным исследованиям сегодня в основном изучена природа ФС, выявле</w:t>
        <w:softHyphen/>
        <w:t>ны в определенной степени механизмы его формирования, раз</w:t>
        <w:softHyphen/>
        <w:t>работаны классификации ФС и факторов, их вызывающих. Все многообразие ФС можно разделить на три основных класса: нор</w:t>
        <w:softHyphen/>
        <w:t>мальные, благоприятные (мобилизующие, организующие) и не</w:t>
        <w:softHyphen/>
        <w:t>благоприятные (дезорганизующие, деструктивные) для деятель</w:t>
        <w:softHyphen/>
        <w:t>ности. Наиболее благоприятными (оптимальными) являются со</w:t>
        <w:softHyphen/>
        <w:t>стояния функционального комфорта и продуктивной напряжен</w:t>
        <w:softHyphen/>
        <w:t>ности. К неблагоприятным состояниям относятся такие, как эмо</w:t>
        <w:softHyphen/>
        <w:t>циональная возбужденность, психическая напряженность, стресс, утомление и др. Неблагоприятные ФС, как правило, ухудшают характеристики деятельности {снижают производительность и качество труда), способствуют травматизму труда и, кроме т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рицательно влияют на здоровье и самочувствие работающего человека. В этих состояниях несформированность тех или иных регуляторных систем, неадекватность представлений о своем со</w:t>
        <w:softHyphen/>
        <w:t>стоянии и психофизиологических возможностях, несоответствие выбранных способов и приемов саморегуляции своим возможно</w:t>
        <w:softHyphen/>
        <w:t>стям способствует возникновению, развитию или преодолению проблемностей разного уровня: от организменных до личностно-мировозренческ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этому совершенно ясно, что саморегуляция ФС является необходимым и важным условием деятельности, и от ее эффек</w:t>
        <w:softHyphen/>
        <w:t>тивности зависят характеристики самой деятельности. Если пси</w:t>
        <w:softHyphen/>
        <w:t>хофизиологическое состояние можно рассматривать как резуль</w:t>
        <w:softHyphen/>
        <w:t>тат деятельности по саморегуляции состояния, то ФС является результатом взаимодействия 2-х систем регуляции: деятельности и состояния, что позволяет к проблемам повышения надежности и эффективности профессиональной деятельности подходить не только в аспекте профессиональной деятельности, но и анализи</w:t>
        <w:softHyphen/>
        <w:t>руя и совершенствуя системы саморегуляции функционального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назна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 предназначен для оценки характеристик индивидуальной саморегуляции психического состояния, определения стиля са</w:t>
        <w:softHyphen/>
        <w:t>морегуляции, выявления его недостатков и преимуществ, обу</w:t>
        <w:softHyphen/>
        <w:t>славливающих его поведение в различных жизненных ситуаци</w:t>
        <w:softHyphen/>
        <w:t>ях и в профессиональной деятельности. С помощью данного ме</w:t>
        <w:softHyphen/>
        <w:t>тода могут быть получены данные о психофизиологических ресурсах человека, их объеме и возможностях восстановления, о том, как человек их распределяет, о балансе возбудительных и тормозных процессов регуляции, об оптимальности сложившего</w:t>
        <w:softHyphen/>
        <w:t>ся у человека стиля саморегуляции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ние стиля и характеристик саморегуляции психофизиоло</w:t>
        <w:softHyphen/>
        <w:t>гического состояния позволит прогнозировать поведение человека в экстремальных и критических ситуациях, объяснить возникно</w:t>
        <w:softHyphen/>
        <w:t>вение тех или иных проблемностей в профессиональной деятель</w:t>
        <w:softHyphen/>
        <w:t>ности, вызванных изменениями в функциональном состоянии че</w:t>
        <w:softHyphen/>
        <w:t>ловека и развитием неблагоприятных психических состояний: стресса, напряженности, монотонии, утомления и друг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еделение характеристик стиля саморегуляции состояния предоставляет возможность выявления соответствующих данн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илю способов и приемов саморегуляции, уровня сформирован</w:t>
        <w:softHyphen/>
        <w:t>ное™ регуляторных систем разного уровня и степени адекватно</w:t>
        <w:softHyphen/>
        <w:t>сти представлений о своем состоянии и психофизиологических возможностях. Кроме того, в процессе проведения обследования определяются характеристики психической варибельности лич</w:t>
        <w:softHyphen/>
        <w:t>ности, тип вертированности — экстра/интроверт, тип вегетатив</w:t>
        <w:softHyphen/>
        <w:t>ной регуляции, вычисляются коэффициент вегетативной регуля</w:t>
        <w:softHyphen/>
        <w:t>ции и уровень отклонения от аутогенной нор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ласть приме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 может быть использован специалистами по профессио</w:t>
        <w:softHyphen/>
        <w:t>нальному отбору с целью формирования определенного контин</w:t>
        <w:softHyphen/>
        <w:t>гента людей с высокими адаптационными возможностями. Ре</w:t>
        <w:softHyphen/>
        <w:t>зультаты исследования индивидуальной структуры саморегуля</w:t>
        <w:softHyphen/>
        <w:t>ции состояния позволяют выявить группу *риска», то есть лиц с неоптимальным стилем саморегуляции состояния, которые в первую очередь подлежат обучению приемам само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ченные в работе данные способствуют оптимизации функ</w:t>
        <w:softHyphen/>
        <w:t>ционального состояния работающего человека, разработке средств повышения его работоспособности и надежности, прогнозирова</w:t>
        <w:softHyphen/>
        <w:t>нию возникновения некоторых проблемностей в деятельности, связанных с недостатками в сложившейся у человека системы саморегуляции его психофизиологического состояния, и их пре</w:t>
        <w:softHyphen/>
        <w:t>дупре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аботанная автором система определения индивидуальной структуры саморегуляции и ее недостатков позволяет создать индивидуально-ориентированные программы обучения саморегу</w:t>
        <w:softHyphen/>
        <w:t>ляции психического состояния и тем самым повысить эффектив</w:t>
        <w:softHyphen/>
        <w:t>ность обучения методам саморегуляции состояния. Это особенно важно в связи с тем, что некоторые из систем обучения активно проникают в такие сферы деятельности человека, как спор</w:t>
        <w:softHyphen/>
        <w:t>тивная, медицинская, трудовая и находят там приме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 будет полезен для исследователей в области стресса, профилактики психических и психосоматических расстрой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е параметры, измеряемые с помощью данного мет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 определения индивидуального стиля саморегуляции сос</w:t>
        <w:softHyphen/>
        <w:t>тояния представляет собой комплекс методик, тестов и опросни</w:t>
        <w:softHyphen/>
        <w:t>ков, с помощью которых определяются психологические хар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ристики личности, эмоциональное состояние человека, особен</w:t>
        <w:softHyphen/>
        <w:t>ности его вегетативной регуляции, стиль и характеристики са</w:t>
        <w:softHyphen/>
        <w:t>морегуляции психофизиологического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перативно регистрируются </w:t>
      </w:r>
      <w:r>
        <w:rPr>
          <w:rFonts w:cs="Times New Roman" w:ascii="Times New Roman" w:hAnsi="Times New Roman"/>
          <w:i/>
          <w:iCs/>
          <w:color w:val="000000"/>
          <w:sz w:val="24"/>
          <w:szCs w:val="24"/>
        </w:rPr>
        <w:t>изменения в эмоциональном со</w:t>
        <w:softHyphen/>
        <w:t xml:space="preserve">стоянии человека </w:t>
      </w:r>
      <w:r>
        <w:rPr>
          <w:rFonts w:cs="Times New Roman" w:ascii="Times New Roman" w:hAnsi="Times New Roman"/>
          <w:color w:val="000000"/>
          <w:sz w:val="24"/>
          <w:szCs w:val="24"/>
        </w:rPr>
        <w:t xml:space="preserve">и вычисляются значения 2-х количественных показателей: </w:t>
      </w:r>
      <w:r>
        <w:rPr>
          <w:rFonts w:cs="Times New Roman" w:ascii="Times New Roman" w:hAnsi="Times New Roman"/>
          <w:i/>
          <w:iCs/>
          <w:color w:val="000000"/>
          <w:sz w:val="24"/>
          <w:szCs w:val="24"/>
        </w:rPr>
        <w:t>вегетативного коэффициента (</w:t>
      </w:r>
      <w:r>
        <w:rPr>
          <w:rFonts w:cs="Times New Roman" w:ascii="Times New Roman" w:hAnsi="Times New Roman"/>
          <w:i/>
          <w:iCs/>
          <w:color w:val="000000"/>
          <w:sz w:val="24"/>
          <w:szCs w:val="24"/>
          <w:lang w:val="en-US"/>
        </w:rPr>
        <w:t>KB</w:t>
      </w:r>
      <w:r>
        <w:rPr>
          <w:rFonts w:cs="Times New Roman" w:ascii="Times New Roman" w:hAnsi="Times New Roman"/>
          <w:i/>
          <w:iCs/>
          <w:color w:val="000000"/>
          <w:sz w:val="24"/>
          <w:szCs w:val="24"/>
        </w:rPr>
        <w:t xml:space="preserve">) и суммарного отклонения от аутогенной нормы (СО) </w:t>
      </w:r>
      <w:r>
        <w:rPr>
          <w:rFonts w:cs="Times New Roman" w:ascii="Times New Roman" w:hAnsi="Times New Roman"/>
          <w:color w:val="000000"/>
          <w:sz w:val="24"/>
          <w:szCs w:val="24"/>
        </w:rPr>
        <w:t xml:space="preserve">на основании данных восьмицветового теста М. </w:t>
      </w:r>
      <w:r>
        <w:rPr>
          <w:rFonts w:cs="Times New Roman" w:ascii="Times New Roman" w:hAnsi="Times New Roman"/>
          <w:color w:val="000000"/>
          <w:sz w:val="24"/>
          <w:szCs w:val="24"/>
          <w:lang w:val="en-US"/>
        </w:rPr>
        <w:t>Luscher</w:t>
      </w:r>
      <w:r>
        <w:rPr>
          <w:rFonts w:cs="Times New Roman" w:ascii="Times New Roman" w:hAnsi="Times New Roman"/>
          <w:color w:val="000000"/>
          <w:sz w:val="24"/>
          <w:szCs w:val="24"/>
        </w:rPr>
        <w:t xml:space="preserve"> [26]. </w:t>
      </w:r>
      <w:r>
        <w:rPr>
          <w:rFonts w:cs="Times New Roman" w:ascii="Times New Roman" w:hAnsi="Times New Roman"/>
          <w:color w:val="000000"/>
          <w:sz w:val="24"/>
          <w:szCs w:val="24"/>
          <w:lang w:val="en-US"/>
        </w:rPr>
        <w:t>KB</w:t>
      </w:r>
      <w:r>
        <w:rPr>
          <w:rFonts w:cs="Times New Roman" w:ascii="Times New Roman" w:hAnsi="Times New Roman"/>
          <w:color w:val="000000"/>
          <w:sz w:val="24"/>
          <w:szCs w:val="24"/>
        </w:rPr>
        <w:t xml:space="preserve"> был разработан К. Шипошем [18] для количественной оценки психовегетативно</w:t>
        <w:softHyphen/>
        <w:t>го тонуса и особенностей аффективно-вегетативной саморегуля</w:t>
        <w:softHyphen/>
        <w:t xml:space="preserve">ции: </w:t>
      </w:r>
      <w:r>
        <w:rPr>
          <w:rFonts w:cs="Times New Roman" w:ascii="Times New Roman" w:hAnsi="Times New Roman"/>
          <w:i/>
          <w:iCs/>
          <w:color w:val="000000"/>
          <w:sz w:val="24"/>
          <w:szCs w:val="24"/>
        </w:rPr>
        <w:t xml:space="preserve">преобладание эрго-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 xml:space="preserve">трофотройного реагирования. </w:t>
      </w:r>
      <w:r>
        <w:rPr>
          <w:rFonts w:cs="Times New Roman" w:ascii="Times New Roman" w:hAnsi="Times New Roman"/>
          <w:color w:val="000000"/>
          <w:sz w:val="24"/>
          <w:szCs w:val="24"/>
        </w:rPr>
        <w:t>Вто</w:t>
        <w:softHyphen/>
        <w:t>рой способ численной оценки данной методики Люшера, пред</w:t>
        <w:softHyphen/>
        <w:t xml:space="preserve">ложенный Н. </w:t>
      </w:r>
      <w:r>
        <w:rPr>
          <w:rFonts w:cs="Times New Roman" w:ascii="Times New Roman" w:hAnsi="Times New Roman"/>
          <w:color w:val="000000"/>
          <w:sz w:val="24"/>
          <w:szCs w:val="24"/>
          <w:lang w:val="en-US"/>
        </w:rPr>
        <w:t>Wallnofer</w:t>
      </w:r>
      <w:r>
        <w:rPr>
          <w:rFonts w:cs="Times New Roman" w:ascii="Times New Roman" w:hAnsi="Times New Roman"/>
          <w:color w:val="000000"/>
          <w:sz w:val="24"/>
          <w:szCs w:val="24"/>
        </w:rPr>
        <w:t xml:space="preserve"> [29] и модифицированный А. И, Юрье</w:t>
        <w:softHyphen/>
        <w:t xml:space="preserve">вым [20, 21], — </w:t>
      </w:r>
      <w:r>
        <w:rPr>
          <w:rFonts w:cs="Times New Roman" w:ascii="Times New Roman" w:hAnsi="Times New Roman"/>
          <w:i/>
          <w:iCs/>
          <w:color w:val="000000"/>
          <w:sz w:val="24"/>
          <w:szCs w:val="24"/>
        </w:rPr>
        <w:t xml:space="preserve">суммарное отклонение (СО) </w:t>
      </w:r>
      <w:r>
        <w:rPr>
          <w:rFonts w:cs="Times New Roman" w:ascii="Times New Roman" w:hAnsi="Times New Roman"/>
          <w:color w:val="000000"/>
          <w:sz w:val="24"/>
          <w:szCs w:val="24"/>
        </w:rPr>
        <w:t>определяет вели</w:t>
        <w:softHyphen/>
        <w:t>чину отличия цветовых выборов данного испытуемого от после</w:t>
        <w:softHyphen/>
        <w:t xml:space="preserve">довательности, </w:t>
      </w:r>
      <w:r>
        <w:rPr>
          <w:rFonts w:cs="Times New Roman" w:ascii="Times New Roman" w:hAnsi="Times New Roman"/>
          <w:i/>
          <w:iCs/>
          <w:color w:val="000000"/>
          <w:sz w:val="24"/>
          <w:szCs w:val="24"/>
        </w:rPr>
        <w:t xml:space="preserve">обозначаемой </w:t>
      </w:r>
      <w:r>
        <w:rPr>
          <w:rFonts w:cs="Times New Roman" w:ascii="Times New Roman" w:hAnsi="Times New Roman"/>
          <w:color w:val="000000"/>
          <w:sz w:val="24"/>
          <w:szCs w:val="24"/>
        </w:rPr>
        <w:t>как «аутогенная нор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змеряются две базисные личностных характеристики: </w:t>
      </w:r>
      <w:r>
        <w:rPr>
          <w:rFonts w:cs="Times New Roman" w:ascii="Times New Roman" w:hAnsi="Times New Roman"/>
          <w:i/>
          <w:iCs/>
          <w:color w:val="000000"/>
          <w:sz w:val="24"/>
          <w:szCs w:val="24"/>
        </w:rPr>
        <w:t>уро</w:t>
        <w:softHyphen/>
        <w:t xml:space="preserve">вень нейротизма </w:t>
      </w:r>
      <w:r>
        <w:rPr>
          <w:rFonts w:cs="Times New Roman" w:ascii="Times New Roman" w:hAnsi="Times New Roman"/>
          <w:color w:val="000000"/>
          <w:sz w:val="24"/>
          <w:szCs w:val="24"/>
        </w:rPr>
        <w:t xml:space="preserve">в континууме от нормальной эмоциональной стабильности до ее выраженной лабильности. Другая шкала </w:t>
      </w:r>
      <w:r>
        <w:rPr>
          <w:rFonts w:cs="Times New Roman" w:ascii="Times New Roman" w:hAnsi="Times New Roman"/>
          <w:i/>
          <w:iCs/>
          <w:color w:val="000000"/>
          <w:sz w:val="24"/>
          <w:szCs w:val="24"/>
        </w:rPr>
        <w:t xml:space="preserve">экстраверсии (интроверсии) </w:t>
      </w:r>
      <w:r>
        <w:rPr>
          <w:rFonts w:cs="Times New Roman" w:ascii="Times New Roman" w:hAnsi="Times New Roman"/>
          <w:color w:val="000000"/>
          <w:sz w:val="24"/>
          <w:szCs w:val="24"/>
        </w:rPr>
        <w:t>оценивает направленность лично</w:t>
        <w:softHyphen/>
        <w:t>сти на внешний или внутренний мир человека (по данным лич</w:t>
        <w:softHyphen/>
        <w:t xml:space="preserve">ностного опросника — </w:t>
      </w:r>
      <w:r>
        <w:rPr>
          <w:rFonts w:cs="Times New Roman" w:ascii="Times New Roman" w:hAnsi="Times New Roman"/>
          <w:color w:val="000000"/>
          <w:sz w:val="24"/>
          <w:szCs w:val="24"/>
          <w:lang w:val="en-US"/>
        </w:rPr>
        <w:t>EP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ysenk</w:t>
      </w:r>
      <w:r>
        <w:rPr>
          <w:rFonts w:cs="Times New Roman" w:ascii="Times New Roman" w:hAnsi="Times New Roman"/>
          <w:color w:val="000000"/>
          <w:sz w:val="24"/>
          <w:szCs w:val="24"/>
        </w:rPr>
        <w:t xml:space="preserve"> [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пределяются 4 основных типа и 16 подтипов психической вариабельности, формирующих различные стратегии поведения человека в нормальных и экстремальных ситуациях, по данным опросника О. Микшика (О. </w:t>
      </w:r>
      <w:r>
        <w:rPr>
          <w:rFonts w:cs="Times New Roman" w:ascii="Times New Roman" w:hAnsi="Times New Roman"/>
          <w:color w:val="000000"/>
          <w:sz w:val="24"/>
          <w:szCs w:val="24"/>
          <w:lang w:val="en-US"/>
        </w:rPr>
        <w:t>Miksi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PIDO</w:t>
      </w:r>
      <w:r>
        <w:rPr>
          <w:rFonts w:cs="Times New Roman" w:ascii="Times New Roman" w:hAnsi="Times New Roman"/>
          <w:color w:val="000000"/>
          <w:sz w:val="24"/>
          <w:szCs w:val="24"/>
        </w:rPr>
        <w:t xml:space="preserve">, разработанного для оценки структуры психической вариабельности личности </w:t>
      </w:r>
      <w:r>
        <w:rPr>
          <w:rFonts w:cs="Times New Roman" w:ascii="Times New Roman" w:hAnsi="Times New Roman"/>
          <w:bCs/>
          <w:color w:val="000000"/>
          <w:sz w:val="24"/>
          <w:szCs w:val="24"/>
        </w:rPr>
        <w:t>[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бщение всех полученных данным методом параметров по</w:t>
        <w:softHyphen/>
        <w:t>зволяет выявить и определить стиль саморегуляции психофи</w:t>
        <w:softHyphen/>
        <w:t>зиологического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гармоничный </w:t>
      </w:r>
      <w:r>
        <w:rPr>
          <w:rFonts w:cs="Times New Roman" w:ascii="Times New Roman" w:hAnsi="Times New Roman"/>
          <w:color w:val="000000"/>
          <w:sz w:val="24"/>
          <w:szCs w:val="24"/>
        </w:rPr>
        <w:t>у экстравертов с высокой энергети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затратный </w:t>
      </w:r>
      <w:r>
        <w:rPr>
          <w:rFonts w:cs="Times New Roman" w:ascii="Times New Roman" w:hAnsi="Times New Roman"/>
          <w:color w:val="000000"/>
          <w:sz w:val="24"/>
          <w:szCs w:val="24"/>
        </w:rPr>
        <w:t>у экстравертов с низкой энергети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накопительный </w:t>
      </w:r>
      <w:r>
        <w:rPr>
          <w:rFonts w:cs="Times New Roman" w:ascii="Times New Roman" w:hAnsi="Times New Roman"/>
          <w:color w:val="000000"/>
          <w:sz w:val="24"/>
          <w:szCs w:val="24"/>
        </w:rPr>
        <w:t>у интровертов с высокой энергети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экономный </w:t>
      </w:r>
      <w:r>
        <w:rPr>
          <w:rFonts w:cs="Times New Roman" w:ascii="Times New Roman" w:hAnsi="Times New Roman"/>
          <w:color w:val="000000"/>
          <w:sz w:val="24"/>
          <w:szCs w:val="24"/>
        </w:rPr>
        <w:t>у интровертов с низкой энергети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характеристики являются системообразующими и опре</w:t>
        <w:softHyphen/>
        <w:t>деляют стратегию саморегуляции состояния, объем психофизио</w:t>
        <w:softHyphen/>
        <w:t>логических ресурсов человека, а также возможности человека по Их восстановл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основе характеристик структуры психической вариабельно</w:t>
        <w:softHyphen/>
        <w:t>сти определяются дополнительные характеристики саморегуляции психофизиологического   состояния   личности:   возбуждающий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живающий, уравновешенный и реактивный, которые являют</w:t>
        <w:softHyphen/>
        <w:t>ся поведенческими детерминантами саморегуляции и определяют тактику и интенсивность использования своих ресурсов, способы их распределения и восстановления. Включение этих характери</w:t>
        <w:softHyphen/>
        <w:t>стики в систему базовых — природных детерминант стиля саморе</w:t>
        <w:softHyphen/>
        <w:t>гуляции состояния расширяет типологию стилей до 16 типов, что позволяет уточнить индивидуальные особенности саморегуляции, сформировавшихся у человека в течение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ременное состояние изучения проблемы стиля саморегуляции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и многочисленных направлений в исследованиях саморегу</w:t>
        <w:softHyphen/>
        <w:t xml:space="preserve">ляции наиболее выделяются два. К </w:t>
      </w:r>
      <w:r>
        <w:rPr>
          <w:rFonts w:cs="Times New Roman" w:ascii="Times New Roman" w:hAnsi="Times New Roman"/>
          <w:i/>
          <w:iCs/>
          <w:color w:val="000000"/>
          <w:sz w:val="24"/>
          <w:szCs w:val="24"/>
        </w:rPr>
        <w:t xml:space="preserve">первому </w:t>
      </w:r>
      <w:r>
        <w:rPr>
          <w:rFonts w:cs="Times New Roman" w:ascii="Times New Roman" w:hAnsi="Times New Roman"/>
          <w:color w:val="000000"/>
          <w:sz w:val="24"/>
          <w:szCs w:val="24"/>
        </w:rPr>
        <w:t>направлению отно</w:t>
        <w:softHyphen/>
        <w:t>сятся работы, в которых изучение индивидуальной саморегуля</w:t>
        <w:softHyphen/>
        <w:t>ции строится либо по функциональному принципу, либо основы</w:t>
        <w:softHyphen/>
        <w:t>вается на системно-структурном подходе. Общим и конструктивным элементом в этих подходах является выделение системообразующего фактора, определяющего взаимодействие человека с миром. Так, в концепции О. Микшика в качестве та</w:t>
        <w:softHyphen/>
        <w:t>кого системообразующего фактора выступает «психическая ва</w:t>
        <w:softHyphen/>
        <w:t>риабельность», которая проявляется в готовности к опре</w:t>
        <w:softHyphen/>
        <w:t>деленной форме или способам взаимодействия с окружающим миром [14, 27] В концепции В. С. Мерлина таким системообра</w:t>
        <w:softHyphen/>
        <w:t>зующим фактором является «индивидуальный стиль жизнедея</w:t>
        <w:softHyphen/>
        <w:t>тельности или деятельности», который служит опосредствующим звеном между различными уровнями интегральной индивиду</w:t>
        <w:softHyphen/>
        <w:t>альности [13]. Благодаря этому стилю, компенсируется и пре</w:t>
        <w:softHyphen/>
        <w:t>одолевается отрицательное влияние каких-либо индивидуальных свой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саморегуляция определяется многоуровневым характе</w:t>
        <w:softHyphen/>
        <w:t>ром психической организации, то и деятельность по саморегуля</w:t>
        <w:softHyphen/>
        <w:t>ции состояния может осуществляться психологически разными путями. Эти различия выступают не только при сравнении раз</w:t>
        <w:softHyphen/>
        <w:t>ных субъектов, но и при сравнении способа организации саморе</w:t>
        <w:softHyphen/>
        <w:t>гуляции одного субъекта на разных этапах развития. Конечно, индивидуальный стиль является в определенной степени интег</w:t>
        <w:softHyphen/>
        <w:t>рирующей характеристикой или системообразующим фактором взаимодействия разноуровневых систем регуляции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соответствии со </w:t>
      </w:r>
      <w:r>
        <w:rPr>
          <w:rFonts w:cs="Times New Roman" w:ascii="Times New Roman" w:hAnsi="Times New Roman"/>
          <w:i/>
          <w:iCs/>
          <w:color w:val="000000"/>
          <w:sz w:val="24"/>
          <w:szCs w:val="24"/>
        </w:rPr>
        <w:t xml:space="preserve">вторым </w:t>
      </w:r>
      <w:r>
        <w:rPr>
          <w:rFonts w:cs="Times New Roman" w:ascii="Times New Roman" w:hAnsi="Times New Roman"/>
          <w:color w:val="000000"/>
          <w:sz w:val="24"/>
          <w:szCs w:val="24"/>
        </w:rPr>
        <w:t>подходом существующие методы И направления в исследованиях саморегуляции рассматриваются с</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иций теории деятельности [7], и в них выделяются два уров</w:t>
        <w:softHyphen/>
        <w:t>ня саморегуляции: операционально-технический, связанный с сознательной организацией действия с помощью средств, нап</w:t>
        <w:softHyphen/>
        <w:t>равленных на его оптимизацию, и мотивационный, связанный с организацией общей направленности деятельности с помощью сознательного управления своей мотивационной сфер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этих позиций психическая регуляция состояния, если рас</w:t>
        <w:softHyphen/>
        <w:t>сматривать ее в контексте деятельности субъекта, выходит за пределы традиционного понимания саморегуляции как действия или активности. Развиваемый в наших исследованиях [5, 15, 19] подход к саморегуляции состояния, как к специфической дея</w:t>
        <w:softHyphen/>
        <w:t>тельности также позволяет выделить наряду с уровнем неосоз</w:t>
        <w:softHyphen/>
        <w:t>нанного произвольного и непроизвольного управления состоянием эти два сознательных уровня управления своим психофизиоло</w:t>
        <w:softHyphen/>
        <w:t>гическим состоянием. Кроме того, анализ психической само</w:t>
        <w:softHyphen/>
        <w:t>регуляции состояния предполагает, что она, как любая психиче</w:t>
        <w:softHyphen/>
        <w:t>ская деятельность, обладает и индивидуальным стилем, характе</w:t>
        <w:softHyphen/>
        <w:t>ристики которого определяют функциональное состояние и ус</w:t>
        <w:softHyphen/>
        <w:t>пешность трудовой деятельност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ятие «стиль» в начале его исследования использовалось для обозначения индивидуальных способов и стратегии поведения, способствующих компенсации его индивидуальных дефектов [22], позже под стилем стали понимать взаимосвязь черт личности «инструментального порядка», с помощью которых человек реа</w:t>
        <w:softHyphen/>
        <w:t>лизует либо свои мотивы и цели [23], либо обобщающие схемы перцептивных актов и форм реагирования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tagner</w:t>
      </w:r>
      <w:r>
        <w:rPr>
          <w:rFonts w:cs="Times New Roman" w:ascii="Times New Roman" w:hAnsi="Times New Roman"/>
          <w:color w:val="000000"/>
          <w:sz w:val="24"/>
          <w:szCs w:val="24"/>
        </w:rPr>
        <w:t xml:space="preserve">, 28]. Более близки для отечественной психологии представления Н. </w:t>
      </w:r>
      <w:r>
        <w:rPr>
          <w:rFonts w:cs="Times New Roman" w:ascii="Times New Roman" w:hAnsi="Times New Roman"/>
          <w:color w:val="000000"/>
          <w:sz w:val="24"/>
          <w:szCs w:val="24"/>
          <w:lang w:val="en-US"/>
        </w:rPr>
        <w:t>Witkin</w:t>
      </w:r>
      <w:r>
        <w:rPr>
          <w:rFonts w:cs="Times New Roman" w:ascii="Times New Roman" w:hAnsi="Times New Roman"/>
          <w:color w:val="000000"/>
          <w:sz w:val="24"/>
          <w:szCs w:val="24"/>
        </w:rPr>
        <w:t xml:space="preserve"> [30], который под когнитивным стилем понимал целостный сим-птомокомплекс взаимосвязанных свойств, обусловленных инди</w:t>
        <w:softHyphen/>
        <w:t>видуальными различиями в познавате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нно проблемы качественных индивидуальных различий в выполнении одной и той же деятельности, поставленные еще В. М. Тепловым [16], явились предпосылкой исследований инте</w:t>
        <w:softHyphen/>
        <w:t>грального стиля индивидуальности — ИСД, проведенных В. С. Мерлиным [13], показавшим, что стиль обусловлен психо</w:t>
        <w:softHyphen/>
        <w:t>логическими (психофизиологическими) свойствами разного уров</w:t>
        <w:softHyphen/>
        <w:t>ня, включая свойства ЭЭГ, и Е. А. Климовым [9], который так-ясе считает, что ИСД, представляющий собой обусловленную психологическими особенностями устойчивую систему способов, сознательно или стихийно складывается у человека, стремяще</w:t>
        <w:softHyphen/>
        <w:t>гося к осуществлению данной деятельности, в целях наилучш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авновешивания своей (типологически обусловленной)  индиви</w:t>
        <w:softHyphen/>
        <w:t>дуальности с предметными внешними условиями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близко к нашим задачам понятие «стиль целена</w:t>
        <w:softHyphen/>
        <w:t>правленной регуляции», введенное О. А. Конопкиным [11]. По его мнению, о наличии феномена общего стиля регуляции можно говорить лишь в том случае, когда индивидуальная структура и характерные для данного человека особенности регуляции имеют тенденцию устойчиво проявляться в различных жизненных си</w:t>
        <w:softHyphen/>
        <w:t>туациях при произвольной организации человека разнообразных видов деятельности и поведения и управления ими. Этих же представлений придерживаются Е. И. Ильин [8], В, А. Толочек [17] и друг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ретические основания данного мет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ологическим основанием нашего исследования является под</w:t>
        <w:softHyphen/>
        <w:t>ход к психической саморегуляции состояния как к целостной сис</w:t>
        <w:softHyphen/>
        <w:t>теме и соответственно выделению и изучению механизмов регуля</w:t>
        <w:softHyphen/>
        <w:t>ции одновременно на разных уровнях анализа. Изучение меха</w:t>
        <w:softHyphen/>
        <w:t>низмов саморегуляции на основе системного подхода, предполагает также выделение в системе саморегуляции наиболее интегральных уровней, исследование взаимосвязей между ними и определение фактора, объединяющего это взаимодействие в сист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этому теоретическими основаниями нашего метода были представления о саморегуляции Мерлина, Микшика, Конопкина и других, в которых общим и конструктивным элементом являет</w:t>
        <w:softHyphen/>
        <w:t>ся выделение системообразующего фактора, определяющую це</w:t>
        <w:softHyphen/>
        <w:t>лостную структуру индивидуальности и личности. Однако в от</w:t>
        <w:softHyphen/>
        <w:t>личие от В. С. Мерлина мы рассматриваем индивидуальный стиль состояния не первичным опосредующим звеном во взаимо</w:t>
        <w:softHyphen/>
        <w:t>действии между уровнями, а как результат этого взаимодействия или системообразующий фактор [12]. Поэтому у субъектов с раз</w:t>
        <w:softHyphen/>
        <w:t>ными показателями работы регуляторных систем отдельно взя</w:t>
        <w:softHyphen/>
        <w:t>того уровня может быть одинаковый по результативности стиль, но с разными содержательными характеристиками. Отсюда сле</w:t>
        <w:softHyphen/>
        <w:t>дует вывод о необходимости в процессе изучения использовать такой комплекс методик, который направлен на измерение пока</w:t>
        <w:softHyphen/>
        <w:t>зателей всех компонентов структуры саморегуляции: когнитив</w:t>
        <w:softHyphen/>
        <w:t>ного, эмоционального, активационного — на разных уровн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отличие от стилевых свойств личности </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llport</w:t>
      </w:r>
      <w:r>
        <w:rPr>
          <w:rFonts w:cs="Times New Roman" w:ascii="Times New Roman" w:hAnsi="Times New Roman"/>
          <w:color w:val="000000"/>
          <w:sz w:val="24"/>
          <w:szCs w:val="24"/>
        </w:rPr>
        <w:t xml:space="preserve"> [23], стиля реакций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tagner</w:t>
      </w:r>
      <w:r>
        <w:rPr>
          <w:rFonts w:cs="Times New Roman" w:ascii="Times New Roman" w:hAnsi="Times New Roman"/>
          <w:color w:val="000000"/>
          <w:sz w:val="24"/>
          <w:szCs w:val="24"/>
        </w:rPr>
        <w:t xml:space="preserve"> [28], когнитивного стиля </w:t>
      </w:r>
      <w:r>
        <w:rPr>
          <w:rFonts w:cs="Times New Roman" w:ascii="Times New Roman" w:hAnsi="Times New Roman"/>
          <w:color w:val="000000"/>
          <w:sz w:val="24"/>
          <w:szCs w:val="24"/>
          <w:lang w:val="en-US"/>
        </w:rPr>
        <w:t>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itkin</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 или стиля деятельности Е. А. Климова [9] индивидуальный стиль саморегуляции состояния обусловлен не только особенно</w:t>
        <w:softHyphen/>
        <w:t>стями субъекта и объективными условиями среды и профессио</w:t>
        <w:softHyphen/>
        <w:t>нальной деятельности, но психофизиологическими ресурсами человека. Компонентами индивидуального стиля саморегуляции состояния являются не только компоненты, свойственные любой психической деятельности (цели, мотивы, движения, операции), но и личностные свойства и свойства активационных систем фи</w:t>
        <w:softHyphen/>
        <w:t>зиологического уров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ход к психической саморегуляции состояния как к цело</w:t>
        <w:softHyphen/>
        <w:t>стной системе предполагает изучение механизмов регуляции од</w:t>
        <w:softHyphen/>
        <w:t>новременно на разных уровнях анализа. Только взаимодействие и сбалансированность в работе регуляторных механизмов на всех уровнях может обеспечить определенный уровень оптимальности во взаимодействии когнитивного, мотивационного, эмоциональ</w:t>
        <w:softHyphen/>
        <w:t>ного и активационного компонентов структуры саморегуляции субъекта. Наши данные позволяют предположить, что больший вклад в повышение устойчивости человека вносят одно- и межу-ровневые связи психофизиологического и психодинамического уровня, так как повышение энергетического обеспечения и пси</w:t>
        <w:softHyphen/>
        <w:t>хофизиологических ресурсов создают человеку высокий запас прочности. Одно- и межуровневые связи психологического уров</w:t>
        <w:softHyphen/>
        <w:t>ня с нижележащими в этом случае расширяют диапазон психи</w:t>
        <w:softHyphen/>
        <w:t>ческой вариабельности человека и тем самым увеличивают его адаптивные возмо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этому для определения структуры и индивидуального сти</w:t>
        <w:softHyphen/>
        <w:t xml:space="preserve">ля саморегуляции состояния для нас особенно важны работы Н.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ysenck</w:t>
      </w:r>
      <w:r>
        <w:rPr>
          <w:rFonts w:cs="Times New Roman" w:ascii="Times New Roman" w:hAnsi="Times New Roman"/>
          <w:color w:val="000000"/>
          <w:sz w:val="24"/>
          <w:szCs w:val="24"/>
        </w:rPr>
        <w:t xml:space="preserve"> [24, 25] и М. </w:t>
      </w:r>
      <w:r>
        <w:rPr>
          <w:rFonts w:cs="Times New Roman" w:ascii="Times New Roman" w:hAnsi="Times New Roman"/>
          <w:color w:val="000000"/>
          <w:sz w:val="24"/>
          <w:szCs w:val="24"/>
          <w:lang w:val="en-US"/>
        </w:rPr>
        <w:t>Luscher</w:t>
      </w:r>
      <w:r>
        <w:rPr>
          <w:rFonts w:cs="Times New Roman" w:ascii="Times New Roman" w:hAnsi="Times New Roman"/>
          <w:color w:val="000000"/>
          <w:sz w:val="24"/>
          <w:szCs w:val="24"/>
        </w:rPr>
        <w:t xml:space="preserve"> [26] и других, в которых изучаются разноуровневые механизмы регуляции состояния и поведения, либо каждый в отдельности, либо несколько меха</w:t>
        <w:softHyphen/>
        <w:t xml:space="preserve">низмов одновременно. Несовершенство той или другой системы и формирует неоптимальный стиль саморегуляции и в тоже время </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 xml:space="preserve"> определенной степени предопределяет структуру психической вариабельности, как ее представляет О. Микшик [14, 27], кото-Рая как бы надстраивается над физиологическим и психодина</w:t>
        <w:softHyphen/>
        <w:t>мическим уровнем, компенсируя или усиливая недостатки сти</w:t>
        <w:softHyphen/>
        <w:t>ля. То, что психическая вариабельность личности как бы над</w:t>
        <w:softHyphen/>
        <w:t>страивается над выделенными в работе природными стилями саморегуляции подтверждается тем, что в качестве основных Компонентов в структуре психической вариабельности, предло</w:t>
        <w:softHyphen/>
        <w:t>женной О. Микшиком, является соотношение эмоционального 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И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гулятивного компонентов, которые, как известно, наиболее связаны с активационным и регулятивным компонентами струк</w:t>
        <w:softHyphen/>
        <w:t>туры саморегуляции состояния, а именно с уровнем вегетатив</w:t>
        <w:softHyphen/>
        <w:t>ной регуляции и вертирова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ще Е. А. Климов [9], изучая индивидуальный стиль дея</w:t>
        <w:softHyphen/>
        <w:t>тельности, показал, что в структуре саморегуляции существуют две группы особенностей. Особенности первой группы образуют «ядро» стиля, которые проявляются непроизвольно, без особых усилий и базируются на свойствах Н. С. Особенности другой группы образуют как бы «пристройку» к «ядру», лучше сказать «надстройку», они вырабатываются сознательно или в резуль</w:t>
        <w:softHyphen/>
        <w:t>тате стихийного поиска. В «ядро» включаются две категории особенностей: одни благоприятствуют успеху, другие препятст</w:t>
        <w:softHyphen/>
        <w:t>вуют. В соответствии с этим подходом, взаимодействие показа</w:t>
        <w:softHyphen/>
        <w:t>телей вегетативной регуляции, обеспечивающей активационно-энергетические ресурсы, и поведенческой активности (типа вер</w:t>
        <w:softHyphen/>
        <w:t>тированности), ответственной за их расходование, были отнесены нами к «ядру» структуры саморегуляции, определяющий ее ин</w:t>
        <w:softHyphen/>
        <w:t>дивидуальный стиль, так как механизмы, определяющие эти показатели, работают в определенном континууме и обладают противоположными полюсами регуляции. В качестве «пристрой</w:t>
        <w:softHyphen/>
        <w:t>ки» в структуре саморегуляции состояния у нас выступает структура психологической вариабельности личности, которая понимается как интегрированный сплав врожденных и осваи</w:t>
        <w:softHyphen/>
        <w:t>ваемых стратегий динамического уравновешивания с разными вариантами ситуационных комплексов, как готовность к опреде</w:t>
        <w:softHyphen/>
        <w:t>ленной форме или способам взаимодействия со средой. Именно психическая вариабельность характеризует способы и формы, которыми осуществляются взаимодействие и отношение субъек</w:t>
        <w:softHyphen/>
        <w:t>та к актуализированным жизненным ситуациям и определяет тактику расходования психофизиологических ресурсов. Поэтому дополнение характеристик основных природных типов индиви</w:t>
        <w:softHyphen/>
        <w:t>дуального стиля саморегуляции состояния характеристиками психической вариабельности личности позволяет не только еще более дифференцировать индивидуальный стиль саморегуляции и прогнозировать поведение человека в различных ситуациях, но и уточнить причину неоптимальности того или иного стиля й определить пути его корре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можно сказать, что объединение системного подхода и деятельностной концепции позволяет не только определить # описать индивидуальный стиль деятельности по саморегулЯЦй</w:t>
      </w:r>
      <w:r>
        <w:rPr>
          <w:rFonts w:cs="Times New Roman" w:ascii="Times New Roman" w:hAnsi="Times New Roman"/>
          <w:color w:val="000000"/>
          <w:sz w:val="24"/>
          <w:szCs w:val="24"/>
          <w:vertAlign w:val="superscript"/>
        </w:rPr>
        <w:t>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тояния, но и выявить механизмы, взаимодействие которых его формирует и показать возможности и необходимость его це</w:t>
        <w:softHyphen/>
        <w:t xml:space="preserve">ленаправленной коррекции и оптимизации в процессе обучения </w:t>
      </w:r>
      <w:r>
        <w:rPr>
          <w:rFonts w:cs="Times New Roman" w:ascii="Times New Roman" w:hAnsi="Times New Roman"/>
          <w:color w:val="000000"/>
          <w:sz w:val="24"/>
          <w:szCs w:val="24"/>
          <w:vertAlign w:val="subscript"/>
        </w:rPr>
        <w:t>в</w:t>
      </w:r>
      <w:r>
        <w:rPr>
          <w:rFonts w:cs="Times New Roman" w:ascii="Times New Roman" w:hAnsi="Times New Roman"/>
          <w:color w:val="000000"/>
          <w:sz w:val="24"/>
          <w:szCs w:val="24"/>
        </w:rPr>
        <w:t xml:space="preserve"> целях оптимизации функционального состояния и повышения эффективности и надежности профессиональной деятельности человека не в ущерб его здоров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сание метода (и методик, в нее входящи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метода состоит в определении типа и характеристик инди</w:t>
        <w:softHyphen/>
        <w:t>видуального стиля саморегуляции психического состояния, уровня его оптимальности для конкретного субъекта, в выявле</w:t>
        <w:softHyphen/>
        <w:t>нии возможностей индивидуально-ориентированного обучения методам и приемам саморегуляции по совершенствованию и коррекции стиля саморегуляции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процессе проведения обследования методистом ставятся и решаются следующие </w:t>
      </w:r>
      <w:r>
        <w:rPr>
          <w:rFonts w:cs="Times New Roman" w:ascii="Times New Roman" w:hAnsi="Times New Roman"/>
          <w:i/>
          <w:iCs/>
          <w:color w:val="000000"/>
          <w:sz w:val="24"/>
          <w:szCs w:val="24"/>
        </w:rPr>
        <w:t>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пределение психофизиологических и психологических по</w:t>
        <w:softHyphen/>
        <w:t>казателей и характеристик индивидуального стиля саморегуля</w:t>
        <w:softHyphen/>
        <w:t>ции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тнесение стиля к определенному типу и описание 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пределение показателей оптимальности индивидуального стиля для субъекта, его преимуществ и недостат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Рекомендации субъекту по улучшению стиля саморегуля</w:t>
        <w:softHyphen/>
        <w:t>ции, по освоению необходимых приемов саморегуляции, по из</w:t>
        <w:softHyphen/>
        <w:t>менению поведения и отношений с окружающими людь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сание опросников и методик, входящих в данный метод определения индивидуального стиля саморегуляции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етодика определения вегетативного коэффициента (</w:t>
      </w:r>
      <w:r>
        <w:rPr>
          <w:rFonts w:cs="Times New Roman" w:ascii="Times New Roman" w:hAnsi="Times New Roman"/>
          <w:i/>
          <w:iCs/>
          <w:color w:val="000000"/>
          <w:sz w:val="24"/>
          <w:szCs w:val="24"/>
          <w:lang w:val="en-US"/>
        </w:rPr>
        <w:t>KB</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осьмицветовой тест М. </w:t>
      </w:r>
      <w:r>
        <w:rPr>
          <w:rFonts w:cs="Times New Roman" w:ascii="Times New Roman" w:hAnsi="Times New Roman"/>
          <w:color w:val="000000"/>
          <w:sz w:val="24"/>
          <w:szCs w:val="24"/>
          <w:lang w:val="en-US"/>
        </w:rPr>
        <w:t>Luscher</w:t>
      </w:r>
      <w:r>
        <w:rPr>
          <w:rFonts w:cs="Times New Roman" w:ascii="Times New Roman" w:hAnsi="Times New Roman"/>
          <w:color w:val="000000"/>
          <w:sz w:val="24"/>
          <w:szCs w:val="24"/>
        </w:rPr>
        <w:t xml:space="preserve"> [26] позволяет регистрировать из</w:t>
        <w:softHyphen/>
        <w:t>менения психического состояния не только на эмоциональном Уровне, но и на уровне вегетативной нервной системы (ВНС). По показателям этого теста можно вычислять значения 2-х количест</w:t>
        <w:softHyphen/>
        <w:t>венных показателей: вегетативного коэффициента (</w:t>
      </w:r>
      <w:r>
        <w:rPr>
          <w:rFonts w:cs="Times New Roman" w:ascii="Times New Roman" w:hAnsi="Times New Roman"/>
          <w:color w:val="000000"/>
          <w:sz w:val="24"/>
          <w:szCs w:val="24"/>
          <w:lang w:val="en-US"/>
        </w:rPr>
        <w:t>KB</w:t>
      </w:r>
      <w:r>
        <w:rPr>
          <w:rFonts w:cs="Times New Roman" w:ascii="Times New Roman" w:hAnsi="Times New Roman"/>
          <w:color w:val="000000"/>
          <w:sz w:val="24"/>
          <w:szCs w:val="24"/>
        </w:rPr>
        <w:t xml:space="preserve">) и суммарного отклонения от аутогенной нормы (СО). </w:t>
      </w:r>
      <w:r>
        <w:rPr>
          <w:rFonts w:cs="Times New Roman" w:ascii="Times New Roman" w:hAnsi="Times New Roman"/>
          <w:color w:val="000000"/>
          <w:sz w:val="24"/>
          <w:szCs w:val="24"/>
          <w:lang w:val="en-US"/>
        </w:rPr>
        <w:t>KB</w:t>
      </w:r>
      <w:r>
        <w:rPr>
          <w:rFonts w:cs="Times New Roman" w:ascii="Times New Roman" w:hAnsi="Times New Roman"/>
          <w:color w:val="000000"/>
          <w:sz w:val="24"/>
          <w:szCs w:val="24"/>
        </w:rPr>
        <w:t xml:space="preserve"> был разработан К. Ши-аошем [18] для определения психовегетативного тонуса и изуче</w:t>
        <w:softHyphen/>
        <w:t>ния особенностей аффективно-вегетативной саморегуляции. Ав</w:t>
        <w:softHyphen/>
        <w:t>тор считает,  что  вегетативный  коэффициент  объективизиру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остояние (тонус) ВНС. Этот показатель К. Шипош применял для определения изменений психофизиологического состояния в процессе использования таких методов произвольной саморегу. ляции состояния как </w:t>
      </w:r>
      <w:r>
        <w:rPr>
          <w:rFonts w:cs="Times New Roman" w:ascii="Times New Roman" w:hAnsi="Times New Roman"/>
          <w:color w:val="000000"/>
          <w:sz w:val="24"/>
          <w:szCs w:val="24"/>
          <w:lang w:val="en-US"/>
        </w:rPr>
        <w:t>AT</w:t>
      </w:r>
      <w:r>
        <w:rPr>
          <w:rFonts w:cs="Times New Roman" w:ascii="Times New Roman" w:hAnsi="Times New Roman"/>
          <w:color w:val="000000"/>
          <w:sz w:val="24"/>
          <w:szCs w:val="24"/>
        </w:rPr>
        <w:t xml:space="preserve"> и БОС. Вегетативный коэффициент вы</w:t>
        <w:softHyphen/>
        <w:t>числяется на основе данных теста Люшера по следующей прос</w:t>
        <w:softHyphen/>
        <w:t>той форму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KB</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 xml:space="preserve">18 - кр - ж </w:t>
      </w:r>
      <w:r>
        <w:rPr>
          <w:rFonts w:cs="Times New Roman" w:ascii="Times New Roman" w:hAnsi="Times New Roman"/>
          <w:color w:val="000000"/>
          <w:sz w:val="24"/>
          <w:szCs w:val="24"/>
        </w:rPr>
        <w:t>18 - с - 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де кр — номер выбора (позиция) красного цвета; ж — пози</w:t>
        <w:softHyphen/>
        <w:t>ция желтого цвета, с — позиция синего цвета, з — позиция зе</w:t>
        <w:softHyphen/>
        <w:t>леного цв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Числовые значения </w:t>
      </w:r>
      <w:r>
        <w:rPr>
          <w:rFonts w:cs="Times New Roman" w:ascii="Times New Roman" w:hAnsi="Times New Roman"/>
          <w:color w:val="000000"/>
          <w:sz w:val="24"/>
          <w:szCs w:val="24"/>
          <w:lang w:val="en-US"/>
        </w:rPr>
        <w:t>KB</w:t>
      </w:r>
      <w:r>
        <w:rPr>
          <w:rFonts w:cs="Times New Roman" w:ascii="Times New Roman" w:hAnsi="Times New Roman"/>
          <w:color w:val="000000"/>
          <w:sz w:val="24"/>
          <w:szCs w:val="24"/>
        </w:rPr>
        <w:t xml:space="preserve"> меньше 1 интерпретируются как пре</w:t>
        <w:softHyphen/>
        <w:t>обладание трофотропного реагирования, значение больше 1 — эрготроп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й способ численной оценки — суммарное отклонение от аутогенной нормы (СО), вычисляемый по результатам теста Лю</w:t>
        <w:softHyphen/>
        <w:t xml:space="preserve">шера предложен Н. </w:t>
      </w:r>
      <w:r>
        <w:rPr>
          <w:rFonts w:cs="Times New Roman" w:ascii="Times New Roman" w:hAnsi="Times New Roman"/>
          <w:color w:val="000000"/>
          <w:sz w:val="24"/>
          <w:szCs w:val="24"/>
          <w:lang w:val="en-US"/>
        </w:rPr>
        <w:t>Wallnofer</w:t>
      </w:r>
      <w:r>
        <w:rPr>
          <w:rFonts w:cs="Times New Roman" w:ascii="Times New Roman" w:hAnsi="Times New Roman"/>
          <w:color w:val="000000"/>
          <w:sz w:val="24"/>
          <w:szCs w:val="24"/>
        </w:rPr>
        <w:t xml:space="preserve"> [30] и модифицирован А. И. Юрье</w:t>
        <w:softHyphen/>
        <w:t>вым [20, 21]. Сущность способа состоит в расчете величины от</w:t>
        <w:softHyphen/>
        <w:t>личия цветовых выборов данного испытуемого от последователь</w:t>
        <w:softHyphen/>
        <w:t>ности, обозначаемой как «аутогенная норма». Аутогенная норма представляет собой следующую последовательность выбора цве</w:t>
        <w:softHyphen/>
        <w:t>тов: красный, желтый, зеленый, фиолетовый, синий, коричне</w:t>
        <w:softHyphen/>
        <w:t xml:space="preserve">вый, серый и черный. По мнению М. Люшера </w:t>
      </w:r>
      <w:r>
        <w:rPr>
          <w:rFonts w:cs="Times New Roman" w:ascii="Times New Roman" w:hAnsi="Times New Roman"/>
          <w:color w:val="000000"/>
          <w:sz w:val="24"/>
          <w:szCs w:val="24"/>
          <w:lang w:val="en-US"/>
        </w:rPr>
        <w:t>AT</w:t>
      </w:r>
      <w:r>
        <w:rPr>
          <w:rFonts w:cs="Times New Roman" w:ascii="Times New Roman" w:hAnsi="Times New Roman"/>
          <w:color w:val="000000"/>
          <w:sz w:val="24"/>
          <w:szCs w:val="24"/>
        </w:rPr>
        <w:t xml:space="preserve"> — норма явля</w:t>
        <w:softHyphen/>
        <w:t>ется своеобразной мерой гармоничности или внутренней опти</w:t>
        <w:softHyphen/>
        <w:t>мальности нервнопсихического состояния человека. Определение СО удобно производить с помощью таблицы, предложенной А. И. Юрьевым [20, 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того, целесообразно одновременно проводив качествен</w:t>
        <w:softHyphen/>
        <w:t>ный анализ данных восьмицветового теста на основе интерпре</w:t>
        <w:softHyphen/>
        <w:t>тации, предложенной М. Лютеро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етодика измерения психодинамического уровня структуры саморегуляции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 xml:space="preserve">Личностный </w:t>
      </w:r>
      <w:r>
        <w:rPr>
          <w:rFonts w:cs="Times New Roman" w:ascii="Times New Roman" w:hAnsi="Times New Roman"/>
          <w:color w:val="000000"/>
          <w:sz w:val="24"/>
          <w:szCs w:val="24"/>
        </w:rPr>
        <w:t xml:space="preserve">опросник Н.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ysen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PI</w:t>
      </w:r>
      <w:r>
        <w:rPr>
          <w:rFonts w:cs="Times New Roman" w:ascii="Times New Roman" w:hAnsi="Times New Roman"/>
          <w:color w:val="000000"/>
          <w:sz w:val="24"/>
          <w:szCs w:val="24"/>
        </w:rPr>
        <w:t xml:space="preserve"> [24, 25] использовался для исследования двух базисных личностных характеристик: нейротизма и экстраверсии (интроверсии). По Г. Айзенку, нейро-тизм представляет собой континуум от нормальной эмоциональ</w:t>
        <w:softHyphen/>
        <w:t>ной стабильности до ее выраженной лабильности. Лица с высо</w:t>
        <w:softHyphen/>
        <w:t>кими показателями нейротизма — это тревожные, беспокой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лоционально неустойчивые люди с неадекватно сильными эмо</w:t>
        <w:softHyphen/>
        <w:t>циональными реакциями по отношению к вызывающим их при</w:t>
        <w:softHyphen/>
        <w:t>чинам. Другая шкала экстраверсии (интроверсии) оценивает на</w:t>
        <w:softHyphen/>
        <w:t>правленность личности на внешний или внутренний мир челове</w:t>
        <w:softHyphen/>
        <w:t>ка. Основными чертами типичного экстраверта является общи</w:t>
        <w:softHyphen/>
        <w:t>тельность, тяга к новым впечатлениям, раскованность в поведе</w:t>
        <w:softHyphen/>
        <w:t>нии, повышенная импульсивность, слабый контроль и эмоция-щи, высокая двигательная и речевая активность, жизнерадост</w:t>
        <w:softHyphen/>
        <w:t>ность и оптимизм. Для интровертов же, согласно Г. Айзенку, характерно направленность субъекта на себя, замкнутость, за</w:t>
        <w:softHyphen/>
        <w:t>стенчивость, заторможенность движений и речи, строгий конт</w:t>
        <w:softHyphen/>
        <w:t>роль за своими чувствами, преобладание негативного настрое</w:t>
        <w:softHyphen/>
        <w:t>ния. Кроме того, данные полученные по этой методике дают возможность определить энергетические и эмоциональные ха</w:t>
        <w:softHyphen/>
        <w:t>рактеристики личности, которые, как известно, определяют ос</w:t>
        <w:softHyphen/>
        <w:t>новной тип реагирования человека, отражают основные по</w:t>
        <w:softHyphen/>
        <w:t>веденческие автоматизмы: активность и реактивность организма. Для определения основного типа саморегуляции состояния достаточно получения данных по вегетативному реагированию и уровню вертированности, но для того, чтобы знать направления и пути коррекции неоптимального стиля саморегуляции состояния, необходимо применить методику О, Микшика и определить струк</w:t>
        <w:softHyphen/>
        <w:t>туру психической вариабельности личности [Микшик, 14, 2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тодика О. Микшика «Установление и оценка психической интегрированности, предпосылок и процесса дезинтеграими личности» использует диагностические инструменты анкеты </w:t>
      </w:r>
      <w:r>
        <w:rPr>
          <w:rFonts w:cs="Times New Roman" w:ascii="Times New Roman" w:hAnsi="Times New Roman"/>
          <w:i/>
          <w:iCs/>
          <w:color w:val="000000"/>
          <w:sz w:val="24"/>
          <w:szCs w:val="24"/>
          <w:lang w:val="en-US"/>
        </w:rPr>
        <w:t>SPIDO</w:t>
      </w:r>
      <w:r>
        <w:rPr>
          <w:rFonts w:cs="Times New Roman" w:ascii="Times New Roman" w:hAnsi="Times New Roman"/>
          <w:i/>
          <w:iCs/>
          <w:color w:val="000000"/>
          <w:sz w:val="24"/>
          <w:szCs w:val="24"/>
        </w:rPr>
        <w:t xml:space="preserve"> и предназначена для раскрытия структуры психической вариабельност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й анкете реализована концепция психической вариабельнос</w:t>
        <w:softHyphen/>
        <w:t>ти личности, и представлена система вопросов и шкал, относящих</w:t>
        <w:softHyphen/>
        <w:t>ся к основным компонентам структуры [14, 27]. При заполнении анкеты испытуемый должен прочесть 200 утверждений и отме</w:t>
        <w:softHyphen/>
        <w:t>тить согласен или не согласен с каждым из них в отдельности. После этого рассчитываются показатели вариабельности. Для пе</w:t>
        <w:softHyphen/>
        <w:t>ресчета приближенных чисел (баллов) к стандартной форме авто</w:t>
        <w:softHyphen/>
        <w:t>ром была выбрана нормированная шкала в «стенах», разбиваю</w:t>
        <w:softHyphen/>
        <w:t>щая популяционный диапазон на десять частей согласно крите</w:t>
        <w:softHyphen/>
        <w:t>рию стандартных отклонений. Использование этого пересчета является обычным. Средние значения популяции попадают меж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енами» 5 и 6 (можно его выразить величиной 5.5 «стен»). Ве</w:t>
        <w:softHyphen/>
        <w:t>личины 5.6 «стен» интерпретируется как полоса текущего припи</w:t>
        <w:softHyphen/>
        <w:t>сывания баллов с учетом данной популяции. Величина даль</w:t>
        <w:softHyphen/>
        <w:t>нейших «стен» падает или возрастает регулярно до наибольшего количества 10 «стен». Значение в «стенах» каждого приближен</w:t>
        <w:softHyphen/>
        <w:t>ного счета показывает, насколько в значениях, стандартных от</w:t>
        <w:softHyphen/>
        <w:t>клонениях, данный индивидуум выделяется из среднего значения своих сверстников (или же от уровня иной сравниваемой согласно выбранному критер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казатели, с помощью которого определяется тип психиче</w:t>
        <w:softHyphen/>
        <w:t>ской вариабельности означ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 — когнитивная вариабельность, касающаяся познава</w:t>
        <w:softHyphen/>
        <w:t>тельных функ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М — эмоциональная вариабельность, касающаяся пережи</w:t>
        <w:softHyphen/>
        <w:t>вания взаимодействия со сред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RE</w:t>
      </w:r>
      <w:r>
        <w:rPr>
          <w:rFonts w:cs="Times New Roman" w:ascii="Times New Roman" w:hAnsi="Times New Roman"/>
          <w:color w:val="000000"/>
          <w:sz w:val="24"/>
          <w:szCs w:val="24"/>
        </w:rPr>
        <w:t xml:space="preserve"> — регулирующая вариабельность, касающаяся регули</w:t>
        <w:softHyphen/>
        <w:t>рующих и направляющих, функ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Д — «сформированная вариабельность (адаптивность), ка</w:t>
        <w:softHyphen/>
        <w:t>сающаяся тенденции индивидуума приноравливаться к новым условиям жизни и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OV</w:t>
      </w:r>
      <w:r>
        <w:rPr>
          <w:rFonts w:cs="Times New Roman" w:ascii="Times New Roman" w:hAnsi="Times New Roman"/>
          <w:color w:val="000000"/>
          <w:sz w:val="24"/>
          <w:szCs w:val="24"/>
        </w:rPr>
        <w:t xml:space="preserve"> — общий уровень психической возбужденности, проявляет</w:t>
        <w:softHyphen/>
        <w:t>ся как тенденция тяготения к динамическим взаимодейств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 — моторная (внешняя) гибкость и ее регулир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KR</w:t>
      </w:r>
      <w:r>
        <w:rPr>
          <w:rFonts w:cs="Times New Roman" w:ascii="Times New Roman" w:hAnsi="Times New Roman"/>
          <w:color w:val="000000"/>
          <w:sz w:val="24"/>
          <w:szCs w:val="24"/>
        </w:rPr>
        <w:t xml:space="preserve"> — когнитивно-регулирующая вариабельность, характери</w:t>
        <w:softHyphen/>
        <w:t>зующая рискованный или осторожный тип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ER</w:t>
      </w:r>
      <w:r>
        <w:rPr>
          <w:rFonts w:cs="Times New Roman" w:ascii="Times New Roman" w:hAnsi="Times New Roman"/>
          <w:color w:val="000000"/>
          <w:sz w:val="24"/>
          <w:szCs w:val="24"/>
        </w:rPr>
        <w:t xml:space="preserve"> — эмоционально-регулирующая вариабельность, которую в общем случае можно охарактеризовать импульсивностью пове</w:t>
        <w:softHyphen/>
        <w:t>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 — когнитивно-сформированная вариабельность, которая может пониматься как характеристика уровня притязаний и са</w:t>
        <w:softHyphen/>
        <w:t>мооцен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А — эмоционально сформированная вариабельность, касаю</w:t>
        <w:softHyphen/>
        <w:t>щаяся вопросов «ситуационного постижения чувств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FM</w:t>
      </w:r>
      <w:r>
        <w:rPr>
          <w:rFonts w:cs="Times New Roman" w:ascii="Times New Roman" w:hAnsi="Times New Roman"/>
          <w:color w:val="000000"/>
          <w:sz w:val="24"/>
          <w:szCs w:val="24"/>
        </w:rPr>
        <w:t xml:space="preserve"> — характер подхода к взаимодействиям с ситуационны</w:t>
        <w:softHyphen/>
        <w:t>ми переменными эмоционального характ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RA</w:t>
      </w:r>
      <w:r>
        <w:rPr>
          <w:rFonts w:cs="Times New Roman" w:ascii="Times New Roman" w:hAnsi="Times New Roman"/>
          <w:color w:val="000000"/>
          <w:sz w:val="24"/>
          <w:szCs w:val="24"/>
        </w:rPr>
        <w:t xml:space="preserve"> — регулирующая — сформированная вариабельность, ко</w:t>
        <w:softHyphen/>
        <w:t>торая может пониматься как показатель противоположности мо-тивационного и связанного с «крушением надежд»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US</w:t>
      </w:r>
      <w:r>
        <w:rPr>
          <w:rFonts w:cs="Times New Roman" w:ascii="Times New Roman" w:hAnsi="Times New Roman"/>
          <w:color w:val="000000"/>
          <w:sz w:val="24"/>
          <w:szCs w:val="24"/>
        </w:rPr>
        <w:t xml:space="preserve"> — шкала «оседлости» или же беспе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х — шкала лж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8</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269865" cy="43554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 r="-7" b="-8"/>
                    <a:stretch>
                      <a:fillRect/>
                    </a:stretch>
                  </pic:blipFill>
                  <pic:spPr bwMode="auto">
                    <a:xfrm>
                      <a:off x="0" y="0"/>
                      <a:ext cx="5269865" cy="435546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соотношению значений выше описанных показателей О. Микшик выделил 4 основных типа и 16 подтипов психической вариабельности, которые определяют различные стратегии поведе</w:t>
        <w:softHyphen/>
        <w:t>ния человека в нормальных и экстремальных ситуациях (рис.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зультате анализа данных определяется тип структуры психической вариабельности личности, в которых определяющи</w:t>
        <w:softHyphen/>
        <w:t>ми являются соотношения эмоционального и регулятивного компонентов (горизонтальное расчленение), имеющие различные полюса выраженности и стремящиеся к гармонии. Вторым по важности является составляющая, характеризующая уровень их «сформированное™» (вертикальное расчленение) или приспособ</w:t>
        <w:softHyphen/>
        <w:t>ления. Различные комбинации связей между компонентами по</w:t>
        <w:softHyphen/>
        <w:t>рождают различные качества структуры психической вариабель</w:t>
        <w:softHyphen/>
        <w:t>ност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апы проведения экспериментального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 </w:t>
      </w:r>
      <w:r>
        <w:rPr>
          <w:rFonts w:cs="Times New Roman" w:ascii="Times New Roman" w:hAnsi="Times New Roman"/>
          <w:i/>
          <w:iCs/>
          <w:color w:val="000000"/>
          <w:sz w:val="24"/>
          <w:szCs w:val="24"/>
        </w:rPr>
        <w:t xml:space="preserve">первом </w:t>
      </w:r>
      <w:r>
        <w:rPr>
          <w:rFonts w:cs="Times New Roman" w:ascii="Times New Roman" w:hAnsi="Times New Roman"/>
          <w:color w:val="000000"/>
          <w:sz w:val="24"/>
          <w:szCs w:val="24"/>
        </w:rPr>
        <w:t>этапе работы для определения индивидуального стиля саморегуляции необходимо подготовить блок методик и методи</w:t>
        <w:softHyphen/>
        <w:t>ческих процедур, с помощью которых можно регистрировать и оценивать энергетический, психодинамический и психологический уровни индивидуальной структуры саморегуляции испыту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комплекс был нами разработан исходя из поставленных в данной работе задач и специфики предмета исследования. В состав комплекса входят психологические опросники определе</w:t>
        <w:softHyphen/>
        <w:t>ния личностных и психодинамических характеристик человека, психологические тесты, опросники и психофизиологические ме</w:t>
        <w:softHyphen/>
        <w:t xml:space="preserve">тоды (КГР, </w:t>
      </w:r>
      <w:r>
        <w:rPr>
          <w:rFonts w:cs="Times New Roman" w:ascii="Times New Roman" w:hAnsi="Times New Roman"/>
          <w:color w:val="000000"/>
          <w:sz w:val="24"/>
          <w:szCs w:val="24"/>
          <w:lang w:val="en-US"/>
        </w:rPr>
        <w:t>KB</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w:t>
      </w:r>
      <w:r>
        <w:rPr>
          <w:rFonts w:cs="Times New Roman" w:ascii="Times New Roman" w:hAnsi="Times New Roman"/>
          <w:color w:val="000000"/>
          <w:sz w:val="24"/>
          <w:szCs w:val="24"/>
        </w:rPr>
        <w:t>) оценки психологических и психофизио</w:t>
        <w:softHyphen/>
        <w:t>логических характеристик психического состояния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того, в процессе беседы с испытуемыми желательно выяснить их взаимоотношения с членами семьи, с окружающи</w:t>
        <w:softHyphen/>
        <w:t>ми людьми на работе, трудности, с которыми они сталкиваются, их отношение к ним, выявить способы, которые они используют для преодоления этих трудностей, и оценки эффективности при</w:t>
        <w:softHyphen/>
        <w:t>менения этих способов. Это необходимо для того, чтобы после определения типа индивидуального стиля саморегуляции со</w:t>
        <w:softHyphen/>
        <w:t>стояния дать испытуемому рекомендации по оптимизации стиля или по его коррекции определенными способами и прием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 </w:t>
      </w:r>
      <w:r>
        <w:rPr>
          <w:rFonts w:cs="Times New Roman" w:ascii="Times New Roman" w:hAnsi="Times New Roman"/>
          <w:i/>
          <w:iCs/>
          <w:color w:val="000000"/>
          <w:sz w:val="24"/>
          <w:szCs w:val="24"/>
        </w:rPr>
        <w:t xml:space="preserve">втором </w:t>
      </w:r>
      <w:r>
        <w:rPr>
          <w:rFonts w:cs="Times New Roman" w:ascii="Times New Roman" w:hAnsi="Times New Roman"/>
          <w:color w:val="000000"/>
          <w:sz w:val="24"/>
          <w:szCs w:val="24"/>
        </w:rPr>
        <w:t>этапе экспериментального исследования прово</w:t>
        <w:softHyphen/>
        <w:t>дится психодиагностическое обследование испытуемых с по</w:t>
        <w:softHyphen/>
        <w:t>мощью отобранных ранее методик, оценивающих тип индив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уального стиля саморегуляции ПС, его природные особенности по соотношению характеристик разного уровня: психодинами</w:t>
        <w:softHyphen/>
        <w:t xml:space="preserve">ческого и энергетического. Для этого измеряются показатели тип вегетативного реагирования (по восьмицветовому тесту М. </w:t>
      </w:r>
      <w:r>
        <w:rPr>
          <w:rFonts w:cs="Times New Roman" w:ascii="Times New Roman" w:hAnsi="Times New Roman"/>
          <w:color w:val="000000"/>
          <w:sz w:val="24"/>
          <w:szCs w:val="24"/>
          <w:lang w:val="en-US"/>
        </w:rPr>
        <w:t>Luscher</w:t>
      </w:r>
      <w:r>
        <w:rPr>
          <w:rFonts w:cs="Times New Roman" w:ascii="Times New Roman" w:hAnsi="Times New Roman"/>
          <w:color w:val="000000"/>
          <w:sz w:val="24"/>
          <w:szCs w:val="24"/>
        </w:rPr>
        <w:t xml:space="preserve"> [26]) и уровня вертированности (по личностному опроснику Н.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ysenk</w:t>
      </w:r>
      <w:r>
        <w:rPr>
          <w:rFonts w:cs="Times New Roman" w:ascii="Times New Roman" w:hAnsi="Times New Roman"/>
          <w:color w:val="000000"/>
          <w:sz w:val="24"/>
          <w:szCs w:val="24"/>
        </w:rPr>
        <w:t xml:space="preserve"> [24, 25] — </w:t>
      </w:r>
      <w:r>
        <w:rPr>
          <w:rFonts w:cs="Times New Roman" w:ascii="Times New Roman" w:hAnsi="Times New Roman"/>
          <w:color w:val="000000"/>
          <w:sz w:val="24"/>
          <w:szCs w:val="24"/>
          <w:lang w:val="en-US"/>
        </w:rPr>
        <w:t>EPI</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 </w:t>
      </w:r>
      <w:r>
        <w:rPr>
          <w:rFonts w:cs="Times New Roman" w:ascii="Times New Roman" w:hAnsi="Times New Roman"/>
          <w:i/>
          <w:iCs/>
          <w:color w:val="000000"/>
          <w:sz w:val="24"/>
          <w:szCs w:val="24"/>
        </w:rPr>
        <w:t xml:space="preserve">третьем </w:t>
      </w:r>
      <w:r>
        <w:rPr>
          <w:rFonts w:cs="Times New Roman" w:ascii="Times New Roman" w:hAnsi="Times New Roman"/>
          <w:color w:val="000000"/>
          <w:sz w:val="24"/>
          <w:szCs w:val="24"/>
        </w:rPr>
        <w:t>этапе определяется индивидуальный «природ</w:t>
        <w:softHyphen/>
        <w:t>ный» стиль саморегуляции психического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соотношению показателей уровня вертированности и типа вегетативного реагирования можно определить индивидуальный стиль саморегуляции психического состояния у каждого испы</w:t>
        <w:softHyphen/>
        <w:t>туемого (рис. 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армоничный </w:t>
      </w:r>
      <w:r>
        <w:rPr>
          <w:rFonts w:cs="Times New Roman" w:ascii="Times New Roman" w:hAnsi="Times New Roman"/>
          <w:color w:val="000000"/>
          <w:sz w:val="24"/>
          <w:szCs w:val="24"/>
        </w:rPr>
        <w:t xml:space="preserve">— у экстравертов с эрготропным реагированием; </w:t>
      </w:r>
      <w:r>
        <w:rPr>
          <w:rFonts w:cs="Times New Roman" w:ascii="Times New Roman" w:hAnsi="Times New Roman"/>
          <w:i/>
          <w:iCs/>
          <w:color w:val="000000"/>
          <w:sz w:val="24"/>
          <w:szCs w:val="24"/>
        </w:rPr>
        <w:t xml:space="preserve">затратный </w:t>
      </w:r>
      <w:r>
        <w:rPr>
          <w:rFonts w:cs="Times New Roman" w:ascii="Times New Roman" w:hAnsi="Times New Roman"/>
          <w:color w:val="000000"/>
          <w:sz w:val="24"/>
          <w:szCs w:val="24"/>
        </w:rPr>
        <w:t xml:space="preserve">— у экстравертов с трофотропным реагированием; </w:t>
      </w:r>
      <w:r>
        <w:rPr>
          <w:rFonts w:cs="Times New Roman" w:ascii="Times New Roman" w:hAnsi="Times New Roman"/>
          <w:i/>
          <w:iCs/>
          <w:color w:val="000000"/>
          <w:sz w:val="24"/>
          <w:szCs w:val="24"/>
        </w:rPr>
        <w:t xml:space="preserve">накопительный — </w:t>
      </w:r>
      <w:r>
        <w:rPr>
          <w:rFonts w:cs="Times New Roman" w:ascii="Times New Roman" w:hAnsi="Times New Roman"/>
          <w:color w:val="000000"/>
          <w:sz w:val="24"/>
          <w:szCs w:val="24"/>
        </w:rPr>
        <w:t xml:space="preserve">у интровертов с эрготропным реагированием; </w:t>
      </w:r>
      <w:r>
        <w:rPr>
          <w:rFonts w:cs="Times New Roman" w:ascii="Times New Roman" w:hAnsi="Times New Roman"/>
          <w:i/>
          <w:iCs/>
          <w:color w:val="000000"/>
          <w:sz w:val="24"/>
          <w:szCs w:val="24"/>
        </w:rPr>
        <w:t xml:space="preserve">экономный </w:t>
      </w:r>
      <w:r>
        <w:rPr>
          <w:rFonts w:cs="Times New Roman" w:ascii="Times New Roman" w:hAnsi="Times New Roman"/>
          <w:color w:val="000000"/>
          <w:sz w:val="24"/>
          <w:szCs w:val="24"/>
        </w:rPr>
        <w:t>— у интровертов с трофотродным реагиров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офотропный Рис. 2. Интегральная оценка индивидуального стиля ПСР.</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 четвертом </w:t>
      </w:r>
      <w:r>
        <w:rPr>
          <w:rFonts w:cs="Times New Roman" w:ascii="Times New Roman" w:hAnsi="Times New Roman"/>
          <w:color w:val="000000"/>
          <w:sz w:val="24"/>
          <w:szCs w:val="24"/>
        </w:rPr>
        <w:t>этапе проводится дальнейшая дифференциа</w:t>
        <w:softHyphen/>
        <w:t>ция индивидуальных стилей саморегуляции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этого используется концепция и методика диагностики Психической вариабельности О. Микшика [14, 27]. Согласно кон</w:t>
        <w:softHyphen/>
        <w:t>цепции автора психическая вариабельность личности представляет структуру, включающую четыре основных компонента: когнитив-</w:t>
      </w:r>
      <w:r>
        <w:rPr>
          <w:rFonts w:cs="Times New Roman" w:ascii="Times New Roman" w:hAnsi="Times New Roman"/>
          <w:color w:val="000000"/>
          <w:sz w:val="24"/>
          <w:szCs w:val="24"/>
          <w:vertAlign w:val="superscript"/>
        </w:rPr>
        <w:t>а</w:t>
      </w:r>
      <w:r>
        <w:rPr>
          <w:rFonts w:cs="Times New Roman" w:ascii="Times New Roman" w:hAnsi="Times New Roman"/>
          <w:color w:val="000000"/>
          <w:sz w:val="24"/>
          <w:szCs w:val="24"/>
        </w:rPr>
        <w:t>Ый, эмоциональный, регулирующий и адюстационный (адаптив</w:t>
        <w:softHyphen/>
        <w:t>ный), относительно независимые друг от друга, взаимодействие которых   образует   своеобразный   личностный   «профиль».   Э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1</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88410" cy="17125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21" r="-9" b="-21"/>
                    <a:stretch>
                      <a:fillRect/>
                    </a:stretch>
                  </pic:blipFill>
                  <pic:spPr bwMode="auto">
                    <a:xfrm>
                      <a:off x="0" y="0"/>
                      <a:ext cx="3788410" cy="171259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уктура определяет в большой степени способы и формы актив</w:t>
        <w:softHyphen/>
        <w:t>ности человека во взаимодействии его со средой. В соотношении выделенных компонентов структуры психической вариабельно</w:t>
        <w:softHyphen/>
        <w:t>сти личности выделяется динамический аспект, который прояв</w:t>
        <w:softHyphen/>
        <w:t>ляется в том, что вариабельность структуры изменяется в опре</w:t>
        <w:softHyphen/>
        <w:t>деленном континууме — от максимальной стабильности (инертности, ригидности), через сравнительную уравновешен</w:t>
        <w:softHyphen/>
        <w:t>ность до максимальной вариабельности (моби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 </w:t>
      </w:r>
      <w:r>
        <w:rPr>
          <w:rFonts w:cs="Times New Roman" w:ascii="Times New Roman" w:hAnsi="Times New Roman"/>
          <w:i/>
          <w:iCs/>
          <w:color w:val="000000"/>
          <w:sz w:val="24"/>
          <w:szCs w:val="24"/>
        </w:rPr>
        <w:t xml:space="preserve">пятом </w:t>
      </w:r>
      <w:r>
        <w:rPr>
          <w:rFonts w:cs="Times New Roman" w:ascii="Times New Roman" w:hAnsi="Times New Roman"/>
          <w:color w:val="000000"/>
          <w:sz w:val="24"/>
          <w:szCs w:val="24"/>
        </w:rPr>
        <w:t>этапе на основе соотношения основного (природ</w:t>
        <w:softHyphen/>
        <w:t>ного) стиля саморегуляции психического состояния и типа структуры психической вариабельности личности определяются поведенческие характеристики индивидуального стиля конкрет</w:t>
        <w:softHyphen/>
        <w:t>ного испытуемого, степень его оптимальности, даются рекомен</w:t>
        <w:softHyphen/>
        <w:t>дации по наиболее адекватным для данного испытуемого спосо</w:t>
        <w:softHyphen/>
        <w:t>бам саморегуляции состояния и поведения в семье, на работе, в экстремальных состоя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е о валидности и наде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ших исследованиях достоверность различий между выде</w:t>
        <w:softHyphen/>
        <w:t>ленными группами по соотношению значений показателей экст</w:t>
        <w:softHyphen/>
        <w:t>раверсии — интроверсии и вегетативного баланса была подтвер</w:t>
        <w:softHyphen/>
        <w:t>ждена характером распределений с явно выраженной регрессион</w:t>
        <w:softHyphen/>
        <w:t>ной тенденцией, расположенных в разных координатных четвер</w:t>
        <w:softHyphen/>
        <w:t>тях. Статистический анализ также показал достоверные разли</w:t>
        <w:softHyphen/>
        <w:t xml:space="preserve">чия между группами по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xml:space="preserve"> — критерию Стьюдента, причем на достаточно высоком уровне значи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авильность разделения групп по оптимальности индивиду</w:t>
        <w:softHyphen/>
        <w:t>ального стиля саморегуляции состояния подтвердили также данные психодиагностики психического (психофизиологического и функционального) состояния с помощью комплекса методик, позволяющих оценить физиологические и психологические ха</w:t>
        <w:softHyphen/>
        <w:t>рактеристики состояния. Такое определение стилей подкрепили также анкетные данные о взаимоотношениях в семье и с окру</w:t>
        <w:softHyphen/>
        <w:t>жающими, показателями состояния здоровья и экспертными оценками работоспосо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струкция методис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ст должен строго выполнять очередность в предъявлений тестов и опросников в соответствии с заданной этапностью. По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rPr>
        <w:t>Л</w:t>
      </w:r>
      <w:r>
        <w:rPr>
          <w:rFonts w:cs="Times New Roman" w:ascii="Times New Roman" w:hAnsi="Times New Roman"/>
          <w:color w:val="000000"/>
          <w:sz w:val="24"/>
          <w:szCs w:val="24"/>
        </w:rPr>
        <w:t>е обработки полученных данных методист должен сообщить ис</w:t>
        <w:softHyphen/>
        <w:t xml:space="preserve">пытуемому об основных характеристиках его индивидуального </w:t>
      </w:r>
      <w:r>
        <w:rPr>
          <w:rFonts w:cs="Times New Roman" w:ascii="Times New Roman" w:hAnsi="Times New Roman"/>
          <w:smallCaps/>
          <w:color w:val="000000"/>
          <w:sz w:val="24"/>
          <w:szCs w:val="24"/>
        </w:rPr>
        <w:t xml:space="preserve">стиля, </w:t>
      </w:r>
      <w:r>
        <w:rPr>
          <w:rFonts w:cs="Times New Roman" w:ascii="Times New Roman" w:hAnsi="Times New Roman"/>
          <w:color w:val="000000"/>
          <w:sz w:val="24"/>
          <w:szCs w:val="24"/>
        </w:rPr>
        <w:t>рассказать об его недостатках и дать рекомендации по его корректировке и оптим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струкция испытуем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спытуемый должен следовать соответствующим </w:t>
      </w:r>
      <w:r>
        <w:rPr>
          <w:rFonts w:cs="Times New Roman" w:ascii="Times New Roman" w:hAnsi="Times New Roman"/>
          <w:bCs/>
          <w:color w:val="000000"/>
          <w:sz w:val="24"/>
          <w:szCs w:val="24"/>
        </w:rPr>
        <w:t xml:space="preserve">инструкциям </w:t>
      </w:r>
      <w:r>
        <w:rPr>
          <w:rFonts w:cs="Times New Roman" w:ascii="Times New Roman" w:hAnsi="Times New Roman"/>
          <w:color w:val="000000"/>
          <w:sz w:val="24"/>
          <w:szCs w:val="24"/>
        </w:rPr>
        <w:t xml:space="preserve">при заполнении опросников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тестов, входящих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данный мето</w:t>
        <w:softHyphen/>
        <w:t>дический комплек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претация полученных показа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комплексу показателей определяются 4-е устойчивых инди</w:t>
        <w:softHyphen/>
        <w:t>видуальных природных типа: по соотношению между психоди</w:t>
        <w:softHyphen/>
        <w:t>намическими характеристиками, детерминирующими определен</w:t>
        <w:softHyphen/>
        <w:t>ную стратегию взаимодействия с миром, и характеристиками вегетативного баланса, являющимися энергетическим обеспече</w:t>
        <w:softHyphen/>
        <w:t>нием этих стратегий. Значение показателя нейротизма является, по-видимому, опосредствующим звеном между этими двумя функциональными уровнями и отражает оптимальность-неопти</w:t>
        <w:softHyphen/>
        <w:t>мальность их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данным, полученным нами в предыдущих экспериментах можно дать следующую краткую характеристику индивидуаль</w:t>
        <w:softHyphen/>
        <w:t>ных стилей саморегуляции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лиц с гармоничным стилем достаточно жизненных сил, чтобы активно взаимодействовать с окружающим миром. У них два механизма — трофо/эрготрошюго реагирования и экст-ра/интровертированности работают как один слаженный меха</w:t>
        <w:softHyphen/>
        <w:t>низм, взаимодействие в котором, образно говоря, происходит по принципу: больше отдашь, больше получиш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лиц с экономным стилем саморегуляции тактика взаимо</w:t>
        <w:softHyphen/>
        <w:t>действия с миром иная. Эти испытуемые, имея слабые энерге</w:t>
        <w:softHyphen/>
        <w:t xml:space="preserve">тические ресурсы осторожны, стараются не тратить свои эмо-Ции понапрасну, и если им приходится в условиях, требующих больших энергетических затрат, то у них быстро развиваются состояния утомления, депрессии и психического истощения. В </w:t>
      </w:r>
      <w:r>
        <w:rPr>
          <w:rFonts w:cs="Times New Roman" w:ascii="Times New Roman" w:hAnsi="Times New Roman"/>
          <w:color w:val="000000"/>
          <w:sz w:val="24"/>
          <w:szCs w:val="24"/>
          <w:vertAlign w:val="superscript"/>
        </w:rPr>
        <w:t>т</w:t>
      </w:r>
      <w:r>
        <w:rPr>
          <w:rFonts w:cs="Times New Roman" w:ascii="Times New Roman" w:hAnsi="Times New Roman"/>
          <w:color w:val="000000"/>
          <w:sz w:val="24"/>
          <w:szCs w:val="24"/>
        </w:rPr>
        <w:t>о же время в комфортных для них условиях и этот стиль са</w:t>
        <w:softHyphen/>
        <w:t>морегуляции может быть оптимальным, как и у лиц с гармо</w:t>
        <w:softHyphen/>
        <w:t>ничным стилем саморегуляции состояния. Однако в условиях  жизни и в напряженных профессиональной дея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и данный стиль саморегуляции быстро становится неопти</w:t>
        <w:softHyphen/>
        <w:t>маль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сем другая картина наблюдается в группе с накопитель</w:t>
        <w:softHyphen/>
        <w:t>ным стилем саморегуляции. Будучи не очень активными в пове</w:t>
        <w:softHyphen/>
        <w:t>дении и имея большие резервы, они как бы накапливают ресур</w:t>
        <w:softHyphen/>
        <w:t>сы, и поэтому в напряженных условиях могут позволить себе выплеснуть эмоции наружу, не ухудшая свое состояние. Их стиль саморегуляции ближе к оптимальному, хотя в нормальных условиях эти люди могут испытывать некоторую неудовлетво</w:t>
        <w:softHyphen/>
        <w:t>ренность, стремиться к изменениям, к сильным пережива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иболее сложной ситуации оказываются лица с затратным стилем саморегуляции. Обладая низкими энергетическими ресур</w:t>
        <w:softHyphen/>
        <w:t>сами, но будучи в своем поведении очень подвижными, коммуни</w:t>
        <w:softHyphen/>
        <w:t>кативными, они затрачивают массу энергии, то есть, они «больше тратят, чем получают», что делает их стиль саморегуляции наибо</w:t>
        <w:softHyphen/>
        <w:t>лее неэффективной, а стиль наиболее неоптималь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к группам с неоптимальным стилем относятся субъ</w:t>
        <w:softHyphen/>
        <w:t>екты, имеющих слабую вегетативную регуляцию, преобладание трофотропного реагирования, выраженную экстра- или интро-версию, высокие показатели СО (суммарное отклонение), а также повышенный уровень ситуативной и личностной тревожности и низкие показатели по методике «САН». Эти группы имеют большой процент функциональных и хронических нару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не только эти механизмы определяют стиль саморе</w:t>
        <w:softHyphen/>
        <w:t>гуляции, в ней участвуют и психологические механизмы регу</w:t>
        <w:softHyphen/>
        <w:t>ляции, включая и личностный урове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зультате в каждой из групп с разным природным стилем были выделены четыре варианта структур психической вариа</w:t>
        <w:softHyphen/>
        <w:t>бельности: уравновешенный, возбуждающийся, переживающий, реактивный со своими поведенческими характеристиками. Наши данные показали, что уравновешенный тип психической вариа</w:t>
        <w:softHyphen/>
        <w:t>бельности вариабельности обеспечивает наиболее оптимальный тип взаимодействия. Это подтверждается тем, что испытуемые, относящиеся к данному виду, отличаются преобладанием устой</w:t>
        <w:softHyphen/>
        <w:t>чивых положительных состояний, успешностью и удовлетворен</w:t>
        <w:softHyphen/>
        <w:t>ностью своих взаимодействий с окружающим их миром в раз</w:t>
        <w:softHyphen/>
        <w:t>личных его сферах, а также хорошим здоровьем. Примечательно, что этот вид наблюдается и в группах негармонического типа, что говорит о больших компенсаторных возможностях личности и определяющей роли в структуре саморегуляции состояния пси</w:t>
        <w:softHyphen/>
        <w:t>хологического уровня. Уравновешенный и реактивный подти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ют, по нашим данным, достаточный уровень эмоциональной устойчив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в группах с наименее оптимальным природным стилем можно выделить субъектов с самыми неоптимальными подтипами структур психической саморегуляции и худшими характеристи</w:t>
        <w:softHyphen/>
        <w:t>ками психической вариабельности. Полагая, что критерием отбора неоптимальных структур психической саморегуляции является высокий уровень эмоциональной возбудимости ЕМ, который явля</w:t>
        <w:softHyphen/>
        <w:t>ется ярким показателем неоптимального стиля саморегуляция со</w:t>
        <w:softHyphen/>
        <w:t>стояния, к самым неоптимальным подтипам нами были отнесены возбуждающийся и переживающий подтипы. Поэтому наиболее яеоптимальной структурой саморегуляции состояния обладают переживающие и возбуждающиеся экстраверты и интроверты с выраженной трофотропностью. Лица, входящие в эти группы, от</w:t>
        <w:softHyphen/>
        <w:t>личаются повышенным нейротизмом. Реальными критериями не-оптималъности тактик саморегуляции являются неспособность создать настроение, улучшить функциональное состояние, сохра</w:t>
        <w:softHyphen/>
        <w:t>нить и восстановить психофизиологические резервы. Это является результатом отсутствия гармонии и баланса в работе и во взаимо</w:t>
        <w:softHyphen/>
        <w:t>действии разноуровневых механизмов регуляции состояния: эрго-трофотропного реагирования, экстра/интровертированности и не</w:t>
        <w:softHyphen/>
        <w:t>соответствия доминирующей тенденции в поведении с соотноше</w:t>
        <w:softHyphen/>
        <w:t>нием характеристик психической вариаб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нашим наблюдениям именно для этих субъектов харак</w:t>
        <w:softHyphen/>
        <w:t>терно частое возникновение трудностей в регуляции психофи</w:t>
        <w:softHyphen/>
        <w:t>зиологического состояния и проблемностей в профессиональной деятельности, связанных с активационным, эмоциональным и ко</w:t>
        <w:softHyphen/>
        <w:t>гнитивным компонентами психологических систем саморегуляции состояния и профессиональной деятельности. У них чаще наблю</w:t>
        <w:softHyphen/>
        <w:t>даются неблагоприятные психические состояния, они чаще впа</w:t>
        <w:softHyphen/>
        <w:t>дают в стресс, у них быстрее развиваются состояния монотонии, Утомления, чаще и быстрее появляются ошибки, сбои и отказы в работе. Эти испытуемые наиболее уязвимы в жизни, имеют сла</w:t>
        <w:softHyphen/>
        <w:t>бьте энергоресурсы и большой процент хронических заболеваний, быстро утомляются дома и на работе и не умеют восстанавливать свои резервы, влиять на свое самочувствие и состоя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нно эти люди нуждаются в целенаправленном обучении таким способам психофизиологической саморегуляции, которые Иомогут им воздействовать на уровень энергетического обеспече</w:t>
        <w:softHyphen/>
        <w:t>ния, снизить уровень эмоциональной возбудимости, влиять через  установок и целеполагания на сферу пережи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ыт применения данного метода в эмпирических исследования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азнообразие структур психической вариабельности, выявлен</w:t>
        <w:softHyphen/>
        <w:t xml:space="preserve">ное О. Микшиком, в сочетании с 4-мя природными стилями, выявленными нами по соотношению показателей </w:t>
      </w:r>
      <w:r>
        <w:rPr>
          <w:rFonts w:cs="Times New Roman" w:ascii="Times New Roman" w:hAnsi="Times New Roman"/>
          <w:i/>
          <w:iCs/>
          <w:color w:val="000000"/>
          <w:sz w:val="24"/>
          <w:szCs w:val="24"/>
          <w:lang w:val="en-US"/>
        </w:rPr>
        <w:t>KB</w:t>
      </w:r>
      <w:r>
        <w:rPr>
          <w:rFonts w:cs="Times New Roman" w:ascii="Times New Roman" w:hAnsi="Times New Roman"/>
          <w:i/>
          <w:iCs/>
          <w:color w:val="000000"/>
          <w:sz w:val="24"/>
          <w:szCs w:val="24"/>
        </w:rPr>
        <w:t xml:space="preserve"> и верти рованности, определяет «букет» </w:t>
      </w:r>
      <w:r>
        <w:rPr>
          <w:rFonts w:cs="Times New Roman" w:ascii="Times New Roman" w:hAnsi="Times New Roman"/>
          <w:color w:val="000000"/>
          <w:sz w:val="24"/>
          <w:szCs w:val="24"/>
        </w:rPr>
        <w:t>или разнообразие стилей, ко</w:t>
        <w:softHyphen/>
        <w:t>торый наблюдался у наших испытуемых. Необходимо также от</w:t>
        <w:softHyphen/>
        <w:t>метить, что разнообразие стилей в определенной степени зависит от возраста и от конкретного вида профессиональной деятельно</w:t>
        <w:softHyphen/>
        <w:t>сти. Так, сравнение двух групп студентов и ткачих, проведенное в наших исследованиях, показало, что у более молодых (сту</w:t>
        <w:softHyphen/>
        <w:t>дентов) характеристики стиля саморегуляции более разнообраз</w:t>
        <w:softHyphen/>
        <w:t>ны, их «букет» богаче, и даже неоптимальные природные стили у них не вызывают такого ухудшения психического состояния и здоровья, как у ткачих. По-видимому, у ткачих возможности к компенсации в связи с большими нагрузками на работе и дома и однообразием жизни значительно сниж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нно поэтому в обучении саморегуляции и корректировке стилей нуждаются группы с неоптимальным стилем саморегуля</w:t>
        <w:softHyphen/>
        <w:t>ции психического состояния не только пожилого, но и молодого возраста. К ним относятся группы с затратным, экономным сти</w:t>
        <w:softHyphen/>
        <w:t>лем и с накопительным стилем. Неоптимальность данных стилей саморегуляции состояния повышается в экстремальных условиях, в аварийных и критических ситуациях, в неблагоприятных и тя</w:t>
        <w:softHyphen/>
        <w:t>желых условиях деятельности, в условиях-монотонного и напря</w:t>
        <w:softHyphen/>
        <w:t>женного труда, при хронических стрессорах. Это подтвердили сравнительные данные по двум группам: студентам и ткачих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ледующим эксперименте, достаточно длительном (продол</w:t>
        <w:softHyphen/>
        <w:t>жительностью в 1 год и 2 месяца) было проведено обучение лиц с неоптимальными стилями саморегуляции состояния новым способам и приемам саморегуляции, которые бы более соответст</w:t>
        <w:softHyphen/>
        <w:t>вовали их стилям саморегуляции, а по возможности его улуч</w:t>
        <w:softHyphen/>
        <w:t>шили [1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снованиями для возможной корректировки неоптималъного для субъекта стиля саморегуляции являются представления о том, что оба типа взаимосвязей, обуславливающих стиль са</w:t>
        <w:softHyphen/>
        <w:t xml:space="preserve">морегуляции, не остаются статичными, неизменными на протяжении жизни. </w:t>
      </w:r>
      <w:r>
        <w:rPr>
          <w:rFonts w:cs="Times New Roman" w:ascii="Times New Roman" w:hAnsi="Times New Roman"/>
          <w:color w:val="000000"/>
          <w:sz w:val="24"/>
          <w:szCs w:val="24"/>
        </w:rPr>
        <w:t>Они складываются, как обоснованно утвер</w:t>
        <w:softHyphen/>
        <w:t>ждает В. С. Мерлин [13], в онтогенезе и развиваются в течение жизни, преимущественно неосознанно, оказывая, как показ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аши данные, значительное влияние на поведение, профессио</w:t>
        <w:softHyphen/>
        <w:t>нальную деятельность, психическое состояние и здоровье чело</w:t>
        <w:softHyphen/>
        <w:t>века. В процессе развития одноуровневые связи все более диффе</w:t>
        <w:softHyphen/>
        <w:t>ренцируются в ортогональные (независимые) факторы и количе</w:t>
        <w:softHyphen/>
        <w:t>ство таких факторов возрастает. Разноуровневые связи становят</w:t>
        <w:softHyphen/>
        <w:t xml:space="preserve">ся все более многозначными. В известном смысле эти два пути развития индивидуальных свойств соответствуют тому, что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Виткин [30] назвал дифференциацией и интеграцией в разви</w:t>
        <w:softHyphen/>
        <w:t>тии индивидуальных свойств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пособность субъекта изменять и развивать свои возможно</w:t>
        <w:softHyphen/>
        <w:t>сти и индивидуальные особенности в процессе онтогенеза, само</w:t>
        <w:softHyphen/>
        <w:t>обучения и направленного обучения является одной из важней</w:t>
        <w:softHyphen/>
        <w:t xml:space="preserve">ших характеристик саморегуляции. </w:t>
      </w:r>
      <w:r>
        <w:rPr>
          <w:rFonts w:cs="Times New Roman" w:ascii="Times New Roman" w:hAnsi="Times New Roman"/>
          <w:color w:val="000000"/>
          <w:sz w:val="24"/>
          <w:szCs w:val="24"/>
        </w:rPr>
        <w:t>Мы полагали, и наши экспе</w:t>
        <w:softHyphen/>
        <w:t xml:space="preserve">риментальные данные это подтвердили, что </w:t>
      </w:r>
      <w:r>
        <w:rPr>
          <w:rFonts w:cs="Times New Roman" w:ascii="Times New Roman" w:hAnsi="Times New Roman"/>
          <w:i/>
          <w:iCs/>
          <w:color w:val="000000"/>
          <w:sz w:val="24"/>
          <w:szCs w:val="24"/>
        </w:rPr>
        <w:t>формирование более оптимальных стилей, совершенствование и коррекция уже сло</w:t>
        <w:softHyphen/>
        <w:t>жившихся у человека возможно, но только при условии индиви</w:t>
        <w:softHyphen/>
        <w:t xml:space="preserve">дуально-ориентированного подхода к обучению саморегуляции состояния как определенному виду психической деятельности, имеющей структуру, стиль, цель, мотив и свой набор действий, специфичный для данной деятельности. </w:t>
      </w:r>
      <w:r>
        <w:rPr>
          <w:rFonts w:cs="Times New Roman" w:ascii="Times New Roman" w:hAnsi="Times New Roman"/>
          <w:color w:val="000000"/>
          <w:sz w:val="24"/>
          <w:szCs w:val="24"/>
        </w:rPr>
        <w:t>Поэтому любая програм</w:t>
        <w:softHyphen/>
        <w:t>ма обучения должна включать не только и не столько обучение отдельным приемам и способам саморегуляции, а, в первую оче</w:t>
        <w:softHyphen/>
        <w:t>редь, определение стиля и его недостатков, помощь испытуемым в осознании достоинств и особенно недостатков сложившейся у них системы саморегуляции, в формировании у них мотивации к обу</w:t>
        <w:softHyphen/>
        <w:t>чению. И только потом можно начинать собственно обучение: сна</w:t>
        <w:softHyphen/>
        <w:t>чала методам релаксации и активации, т. е. самовоздействию пре</w:t>
        <w:softHyphen/>
        <w:t>имущественно на активационный компонент и регуляторные ме</w:t>
        <w:softHyphen/>
        <w:t>ханизмы физиологического уровня; потом в ролевом треннинге обучение способам эмоционального отреагирования, затем пере</w:t>
        <w:softHyphen/>
        <w:t>оценке своих отношений с другими и сознательному формирова</w:t>
        <w:softHyphen/>
        <w:t>нию новых установок и целей самоуправления. Таким образом, первым и важным условием усвоения индивидуального стиля яв</w:t>
        <w:softHyphen/>
        <w:t>ляется обучение не отдельным операциям, как это показал В. С. Берлин, а помощь человеку в осознании и понимании недостатков «ложившейся у данного человека системы саморегуляции, и фор</w:t>
        <w:softHyphen/>
        <w:t xml:space="preserve">мировании </w:t>
      </w:r>
      <w:r>
        <w:rPr>
          <w:rFonts w:cs="Times New Roman" w:ascii="Times New Roman" w:hAnsi="Times New Roman"/>
          <w:smallCaps/>
          <w:color w:val="000000"/>
          <w:sz w:val="24"/>
          <w:szCs w:val="24"/>
        </w:rPr>
        <w:t xml:space="preserve">новьех </w:t>
      </w:r>
      <w:r>
        <w:rPr>
          <w:rFonts w:cs="Times New Roman" w:ascii="Times New Roman" w:hAnsi="Times New Roman"/>
          <w:color w:val="000000"/>
          <w:sz w:val="24"/>
          <w:szCs w:val="24"/>
        </w:rPr>
        <w:t>мотивов и целей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огда индивидуальный стиль состояния приобретает новые свойства, он, в свою очередь, начинает участвовать в создании Новой системы свойств, выполняя системообразующую функцию </w:t>
      </w:r>
      <w:r>
        <w:rPr>
          <w:rFonts w:cs="Times New Roman" w:ascii="Times New Roman" w:hAnsi="Times New Roman"/>
          <w:color w:val="000000"/>
          <w:sz w:val="24"/>
          <w:szCs w:val="24"/>
          <w:vertAlign w:val="superscript"/>
        </w:rPr>
        <w:t>Б</w:t>
      </w:r>
      <w:r>
        <w:rPr>
          <w:rFonts w:cs="Times New Roman" w:ascii="Times New Roman" w:hAnsi="Times New Roman"/>
          <w:color w:val="000000"/>
          <w:sz w:val="24"/>
          <w:szCs w:val="24"/>
        </w:rPr>
        <w:t xml:space="preserve"> развитии индивидуальной структуры саморегуляции. </w:t>
      </w:r>
      <w:r>
        <w:rPr>
          <w:rFonts w:cs="Times New Roman" w:ascii="Times New Roman" w:hAnsi="Times New Roman"/>
          <w:i/>
          <w:iCs/>
          <w:color w:val="000000"/>
          <w:sz w:val="24"/>
          <w:szCs w:val="24"/>
        </w:rPr>
        <w:t>Благодар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зменениям в индивидуальном стиле компенсируются и прео</w:t>
        <w:softHyphen/>
        <w:t>долеваются отрицательные влияния некоторых индиви</w:t>
        <w:softHyphen/>
        <w:t>дуальных особенностей, а в результате его усвоения образует</w:t>
        <w:softHyphen/>
        <w:t>ся более гармоничная структура само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ши данные подтвердили, что изменения в индивидуально!* стиле саморегуляции, даже и не очень большие, не только улуч</w:t>
        <w:softHyphen/>
        <w:t>шают самочувствие и состояние здоровья, но и оказывают поло</w:t>
        <w:softHyphen/>
        <w:t>жительное влияние на работоспособность и производительность труда. Благодаря усвоению более оптимального индивидуального стиля саморегуляции состояния повышается эффективность дея</w:t>
        <w:softHyphen/>
        <w:t>тельности, возрастает положительная мотивация, изменяется личностный статус. Оценку оптимальности сформированного в процессе обучения стиля испытуемый может дать сам, основываясь на определении своего состояния, как наиболее комфортного, в котором отсутствуют ощущения напряженности и утомления, раз</w:t>
        <w:softHyphen/>
        <w:t>дражительности и депрессии. Кроме того, наши данные показали, что после обучения возрастает не только число оптимальных для жизни и деятельности стилей саморегуляции, но и они становятся более разнообразными: люди как бы раскрываются, раскрепоща</w:t>
        <w:softHyphen/>
        <w:t>ются, что также подтверждает эффективность индивидуально-ориентированного обучения саморегуляции [19].                &l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это вполне естественно, если рассматривать психологичес</w:t>
        <w:softHyphen/>
        <w:t>кую и психофизиологическую структуру деятельности, как ее понимали П. К. Анохин, Б. Ф. Ломов, В. Д. Шадриков, Г. М. За-раковский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спективы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денное в соответствии с разработанной процедурой опреде</w:t>
        <w:softHyphen/>
        <w:t>ление индивидуальных особенностей саморегуляции психическо</w:t>
        <w:softHyphen/>
        <w:t>го состояния субъектов показало, что стиль саморегуляции со</w:t>
        <w:softHyphen/>
        <w:t>стояния определяется взаимодействием регуляторных механиз</w:t>
        <w:softHyphen/>
        <w:t>мов разного уровня, и в этом взаимодействии ведущую роль играют механизмы, обеспечивающие уровень активации (энерге</w:t>
        <w:softHyphen/>
        <w:t>тическое обеспечение) и вариабельность поведения (расходование энергетических ресурсов). Характер связи между этими иерар</w:t>
        <w:softHyphen/>
        <w:t>хическими уровнями составляет основу индивидуального стиля саморегуляции состояния, определяет его типологию и психофи</w:t>
        <w:softHyphen/>
        <w:t>зиологические ресурсы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ъединение в определенную систему интегральных характерис</w:t>
        <w:softHyphen/>
        <w:t>тик взаимосвязи физиологического и психодинамического уров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rPr>
        <w:t>с</w:t>
      </w:r>
      <w:r>
        <w:rPr>
          <w:rFonts w:cs="Times New Roman" w:ascii="Times New Roman" w:hAnsi="Times New Roman"/>
          <w:color w:val="000000"/>
          <w:sz w:val="24"/>
          <w:szCs w:val="24"/>
        </w:rPr>
        <w:t xml:space="preserve"> психологическими показателями психической вариабельности личности, значительно расширяет число подтипов стилей саморе</w:t>
        <w:softHyphen/>
        <w:t xml:space="preserve">гуляции состояния, а </w:t>
      </w:r>
      <w:r>
        <w:rPr>
          <w:rFonts w:cs="Times New Roman" w:ascii="Times New Roman" w:hAnsi="Times New Roman"/>
          <w:i/>
          <w:iCs/>
          <w:color w:val="000000"/>
          <w:sz w:val="24"/>
          <w:szCs w:val="24"/>
        </w:rPr>
        <w:t>характер взаимосвязи между показателя</w:t>
        <w:softHyphen/>
        <w:t>ми природного типа и характеристиками вариабельности лич</w:t>
        <w:softHyphen/>
        <w:t>ности определяет тактику саморегуляции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конечно оговориться, что в нашей работе мы имели дело с определенным, достаточно ограниченным набором показа</w:t>
        <w:softHyphen/>
        <w:t>телей, которые отвечали разработанным в работе требованиям к отбору систем и механизмов регуляции. По-видимому, сущест</w:t>
        <w:softHyphen/>
        <w:t>вуют кроме тех, которые мы анализировали, и другие регуля-торные механизмы, которые также могли бы участвовать в ана</w:t>
        <w:softHyphen/>
        <w:t>лизе характеристик стиля. Поэтому наши данные определяют основные (в соответствии с нашей гипотезой), но недостаточны для полного ее обоснования (в особенности для характеристики каждой подсистемы). Дальнейшее развитие этого метода должно идти в направлении тех характеристик стиля саморегуляции, которые помогают человеку преодолевать различные трудные ситуации и в то же время развиваются сами и развивают чело</w:t>
        <w:softHyphen/>
        <w:t>века в целом как лич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бульханова-Славская К. А. Стратегии жизни. М.: Мысль, 1991, 299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Анцыферова   Л, И.   Личность   с   позиций   динамического подхода. // Психология личности в социалистическом обществе. Личность и ее жизненный путь. М.: Наука, 1990, с. 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Брушлинский А. В. Главное — это взаимодействие челове</w:t>
        <w:softHyphen/>
        <w:t>ка с миром. //Деятельность: теория, методология, проблемы. М.: Политиздат, 1990, с. 231-2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Вяткин Б. А. Стиль активности как предмет интегрального исследования индивидуальности. //Системное исследование ин</w:t>
        <w:softHyphen/>
        <w:t>дивидуальности. Пермь,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Дикая Л. Г. Становление новой системы психической ре</w:t>
        <w:softHyphen/>
        <w:t>фляции в экспериментальных условиях деятельности. // Прин</w:t>
        <w:softHyphen/>
        <w:t>цип системности в психологических исследованиях. М.: Наука, 1990, с. 103-1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Дорфман Л. Я.   Индивидуальный   эмоциональный   стиль. '/ Вопросы психологии, № 5, 1989, с. 8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7.  Зейгарник   Б. В.   Саморегуляция   в   норме   и  патологии. //Психол. журнал. Т. 10, № </w:t>
      </w: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1989, с. 122-1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г                                           129</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lang w:val="en-US"/>
        </w:rPr>
        <w:t>I</w:t>
      </w:r>
      <w:r>
        <w:rPr>
          <w:rFonts w:cs="Times New Roman" w:ascii="Times New Roman" w:hAnsi="Times New Roman"/>
          <w:b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Ильин Е. П. Стили деятельности: новые подходы и аспек</w:t>
        <w:softHyphen/>
        <w:t>ты. // Вопросы психологии, № 6, 1988, с. 95-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Климов Е. А.  Индивидуальный стиль деятельности.  Ка</w:t>
        <w:softHyphen/>
        <w:t>зань: КГУ, 1969, 27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Ковач Д. Проблемы психической регуляции поведения. Методология,  теория,  эксперимент. // Психол.  журнал.  Т.  1, № 3, 1980, с. 47-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Конопкин О. А., Моросанова В. Н. Стилевые особенности саморегуляции деятельности. // Вопросы психологии, М 5, 1989, с. 18-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Ломов Б.Ф. Методологические и теоретические проблемы психологии. М., Наука,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Мерлин В. С. Очерк интегрального исследования индиви</w:t>
        <w:softHyphen/>
        <w:t>дуальности. М.: Педагогика, 1986, 25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Микшик О. Методические вопросы изучения личности и ее саморегуляции. // Психология личности в социалистическом обществе.  Личность и ее жизненный путь.  М.:  Наука,  1990, с. 33-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Семикин  В. В.   Произвольная  саморегуляция  функцио</w:t>
        <w:softHyphen/>
        <w:t>нального состояния в условиях режима непрерывной деятельно</w:t>
        <w:softHyphen/>
        <w:t>сти. //Автореф. канд. дисс, М.,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Теплов Б. М. Проблемы индивидуальных различий. М.: АПН РСФСР, 1961,53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Толочек В. А. Стили деятельности: модель стилей с из</w:t>
        <w:softHyphen/>
        <w:t>менчивыми условиями деятельности. М.,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Шипош К. Значение аутогенной тренировки и биоуправ</w:t>
        <w:softHyphen/>
        <w:t>ления с обратной связью электрической активности мозга в те</w:t>
        <w:softHyphen/>
        <w:t>рапии неврозов. //Автореф. канд. дисс, Л.,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Щедров В. И. Формирование индивидуального стиля са</w:t>
        <w:softHyphen/>
        <w:t>морегуляции состояния в процессе обучения. // Дисс. канд. псих, наук, М.,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Юрьев А. И.  Инженерно-психологические исследования работы человека с тестом. // Дисс. канд. наук, Л.,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Юрьев А. И. Классификация и диагностика отрицатель</w:t>
        <w:softHyphen/>
        <w:t>ных праксических состояний человека. // Вестник ЛГУ, № 23, Вып. 4, 1983, С. 85-8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2.  Adler A. Understanding human nature. N-Y, 192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3. Allport G. Personality. A psychological interpretation. N-Y, 193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4.  Eysenck   H. S.,   Eysenck   S. G.   Manual   of   the   Eysenck Personality Questiounnaiure. L. Hodder, Stoughton, 197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3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5.  Eysenck H. S, The biological basis of personality. Spring-fields, 196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6.  Luscher M. The Luscher colour test. L.-syducy: pan Books, 1983, 207p.</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7.  Miksik 0. Ztistovani a hodnoceni psychicke intergrovanosti, predpokadu a procesu desintegrace osobnosti (vyuzitim diagnostic-jtych nastrosi ihavez,  spido,  spidoms,  a supos  7).  Ministerstvo narodni obrany — sprava vojeskeho skolstvi, Prftha OSSR, 198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8.  Stagner R. Individual Style. N-Y, 196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9.  Wollnofer H. Der Luscher-Farbtest zur Diagnose des vegeta-tiven Verhaltens // Arzt. Praxr 1966, B. 18, № 70, s. 2348-23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30.  Witkin H. A. et ab. Psychological Differentation. 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Y</w:t>
      </w:r>
      <w:r>
        <w:rPr>
          <w:rFonts w:cs="Times New Roman" w:ascii="Times New Roman" w:hAnsi="Times New Roman"/>
          <w:color w:val="000000"/>
          <w:sz w:val="24"/>
          <w:szCs w:val="24"/>
        </w:rPr>
        <w:t>, 197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2. </w:t>
      </w:r>
      <w:r>
        <w:rPr>
          <w:rFonts w:cs="Times New Roman" w:ascii="Times New Roman" w:hAnsi="Times New Roman"/>
          <w:color w:val="000000"/>
          <w:sz w:val="24"/>
          <w:szCs w:val="24"/>
        </w:rPr>
        <w:t>МЕТОДИКА ИЗУЧЕНИЯ СТРАТЕГИЙ АДАПТАЦИИ ЧЕЛОВЕКА К СТРЕССОГЕННЫМ УСЛОВИЯМ ПРОФЕС</w:t>
        <w:softHyphen/>
        <w:t>СИОНА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 А. Шапк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значение метод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а предназначена для анализа процесса адаптации к дея</w:t>
        <w:softHyphen/>
        <w:t>тельности в стрессогенной ситуации, обусловленной характери</w:t>
        <w:softHyphen/>
        <w:t>стиками самой деятельности (сложность, темп), условиями ее протекания (многочасовая непрерывная работа, высокая ответст</w:t>
        <w:softHyphen/>
        <w:t>венность за результат труда), а также комбинацией названных признаков. Позволяет прогнозировать эффективность адаптации по четырем основным параметрам: 1) динамика ресурсного обес</w:t>
        <w:softHyphen/>
        <w:t>печения, 2) особенности психических состояний, 3) способы пе</w:t>
        <w:softHyphen/>
        <w:t>реработки информации и 4) тип мотивационно-волевой регуля</w:t>
        <w:softHyphen/>
        <w:t>ции. Дается описание типичных проблем, связанных с ресурс</w:t>
        <w:softHyphen/>
        <w:t>ными, когнитивными, эмоциональными и мотивационно-волевы-ми наруше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ласть приме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а может быть использована специалистами по профес</w:t>
        <w:softHyphen/>
        <w:t>сиональному отбору с целью формирования определенного кон</w:t>
        <w:softHyphen/>
        <w:t>тингента людей с высокими адаптационными резервами, для формирования обучающих программ и программ подготовки кадров к работе в стрессогенных условиях (спасатели, ликвида</w:t>
        <w:softHyphen/>
        <w:t>торы аварий, участники региональных конфликтов). Методика будет полезна для исследователей в области стресса, профилак</w:t>
        <w:softHyphen/>
        <w:t>тики психических и психосоматических расстрой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меряемые парамет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а позволяет дать интегральную оценку адаптационных возможностей человека, а также прогнозировать формирование определенных стратегий адаптации, а им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уровне ресурсного обеспечения (стратегия минимизаций либо максимизации ресурсного обеспечения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уровне способов переработки информации («гибкая», «компенсаторная», «мобилизационная», стратегия «проб и оши</w:t>
        <w:softHyphen/>
        <w:t>б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уровне субъективных переживаний (проблемно- либо эмоционально-ориентированная стратег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мотивацаонно-волевом уровне (стратегия достижения успеха либо — избегания неу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уальность и современное состояние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а адаптации человека к изменяющейся среде становится все более актуальной в психологии. Трудное социально-экономи</w:t>
        <w:softHyphen/>
        <w:t>ческое положение России в период реформ, военные конфликты, рост преступности, экологические бедствия — вот далеко не пол</w:t>
        <w:softHyphen/>
        <w:t>ный перечень стрессоров, испытывающих на прочность психику современного человека. В настоящее время накоплено большое количество данных о деструктивном влиянии стресса разной природы на психическое состояние человека, состояние его здо</w:t>
        <w:softHyphen/>
        <w:t>ровья, эффективность его деятельности [5, 6, 8, 10, 13, 15, 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  32]. Анализ литературы позволяет говорить о трех основных направлениях исследований, наиболее тесно связанных с про</w:t>
        <w:softHyphen/>
        <w:t>блемой адап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первому относятся преимущественно клинико-психологи-ческие исследования, предметом которых являются воздействие стрессогенных событий на психосоматическое состояние субъек</w:t>
        <w:softHyphen/>
        <w:t>та. Основной целью здесь является наиболее полное описание симптомов расстройства и их оперативное купирование [2, 3, 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   34].  Эти работы отличаются выраженной прикладной на</w:t>
        <w:softHyphen/>
        <w:t>правленностью и, как правило, не занимаются обобщением бога</w:t>
        <w:softHyphen/>
        <w:t>тых эмпирических данных в более или менее стройную концеп</w:t>
        <w:softHyphen/>
        <w:t>цию. Отсюда — весьма ограниченный объяснительный потенциал клинико-психологического направления, который не позволяет Выделить существенные моменты феномена адаптации в психо</w:t>
        <w:softHyphen/>
        <w:t>логическом смысле. Данное направление практически не учиты</w:t>
        <w:softHyphen/>
        <w:t>вает контекст конкретной деятельности субъекта, которая являет</w:t>
        <w:softHyphen/>
        <w:t>ся мощным потенциалом адап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е направление исследований адаптации представлено преимущественно работами физиологов и гигиенистов, которые изучают реакцию отдельных органов (систем органов) на рабо-ю нагрузку, либо на неблагоприятные условия деятельности (щум, гипоксия и др.). Адаптация в этих работах поним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роцесс перестройки разнообразных функций организма, направленный на поддержание внутреннего гомеостаза [6, 13, 14, 16, 17, 18]. Преимуществом этого подхода является попытка исследования процесса адаптации с помощью объективных мето</w:t>
        <w:softHyphen/>
        <w:t>дов (электрофизиологических, биохимических и др.). Несомнен</w:t>
        <w:softHyphen/>
        <w:t>ным прогрессом можно считать описание стадий адаптации к усложненным условиям трудовой деятельности и описание фи</w:t>
        <w:softHyphen/>
        <w:t>зиологических механизмов, лежащих в основе этих стадий. Од</w:t>
        <w:softHyphen/>
        <w:t>нако при анализе стрессогенных ситуаций, которые отличаются комплексным воздействием на человека (а именно это происхо</w:t>
        <w:softHyphen/>
        <w:t>дит в большинстве случаев в реальной жизни) физиологически ориентированные модели показывают свою ограниченность. Не</w:t>
        <w:softHyphen/>
        <w:t>смотря на попытки включения в эти модели психологических компонентов, оперирование понятиями когнитивных процессов, личности, мотивации, воли и др., психологические механизмы адаптации практически не анализируются. Субъект труда, пред</w:t>
        <w:softHyphen/>
        <w:t>ставляется как совокупность функций (порой очень сложных!), отвечающих за выполнение данной деятельности, динамика из</w:t>
        <w:softHyphen/>
        <w:t>менения которых при этом остается полностью детерминирован</w:t>
        <w:softHyphen/>
        <w:t>ной характером внешних воздействий. При этом недооценивает</w:t>
        <w:softHyphen/>
        <w:t>ся активность самого субъекта по перестройке собственных сис</w:t>
        <w:softHyphen/>
        <w:t>тем регуляции (в том числе на уровне физиологических механиз</w:t>
        <w:softHyphen/>
        <w:t>мов), которая составляет, на наш взгляд, ключевое звено про</w:t>
        <w:softHyphen/>
        <w:t>цесса адаптации и во многом определяет ее эффектив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плексному изучению психических и функциональных со</w:t>
        <w:softHyphen/>
        <w:t>стояний (ФС) человека в трудовой деятельности, которое мы от</w:t>
        <w:softHyphen/>
        <w:t>носим к третьему крупному направлению исследований адапта</w:t>
        <w:softHyphen/>
        <w:t>ции, в значительной степени восполнили недостаток психологи</w:t>
        <w:softHyphen/>
        <w:t>ческого анализа обсуждаемого феномена. Авторы, опирающиеся в своих исследованиях на традиции психологии труда, стремятся выдвинуть на первый план активность субъекта труда и исходят из вторичности физиологических изменений ФС по отношению к мотивам и целям человека в процессе адаптации. Последнее от</w:t>
        <w:softHyphen/>
        <w:t>ражается на методическом инструментарии исследователей, ко</w:t>
        <w:softHyphen/>
        <w:t>гда объективные электрофизиологические показатели (частота пульса, частота дыхания, КГР, ЭЭГ и др.) дополняются данными субъективной оценки, а также анализом ряда личностных ха</w:t>
        <w:softHyphen/>
        <w:t>рактеристик и их связи с продуктивностью деятельности [6, 8, 9, 11, 15, 32]. Однако, наряду с определенными успехами при ис</w:t>
        <w:softHyphen/>
        <w:t>пользовании личностных методик, возникли трудности интер</w:t>
        <w:softHyphen/>
        <w:t>претации взаимосвязей разнообразных показателей (характери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к личности, субъективных состояний, поведенческих проявле</w:t>
        <w:softHyphen/>
        <w:t xml:space="preserve">ний, продуктивности деятельности, динамики физиологических показателей). Так, были предприняты попытки прогнозировать степень адаптивности человека на основании данных теста </w:t>
      </w:r>
      <w:r>
        <w:rPr>
          <w:rFonts w:cs="Times New Roman" w:ascii="Times New Roman" w:hAnsi="Times New Roman"/>
          <w:color w:val="000000"/>
          <w:sz w:val="24"/>
          <w:szCs w:val="24"/>
          <w:lang w:val="en-US"/>
        </w:rPr>
        <w:t>MMPI</w:t>
      </w:r>
      <w:r>
        <w:rPr>
          <w:rFonts w:cs="Times New Roman" w:ascii="Times New Roman" w:hAnsi="Times New Roman"/>
          <w:color w:val="000000"/>
          <w:sz w:val="24"/>
          <w:szCs w:val="24"/>
        </w:rPr>
        <w:t xml:space="preserve"> [3]. Обсуждение частных (порой очень интересных!) корреляций дакал </w:t>
      </w:r>
      <w:r>
        <w:rPr>
          <w:rFonts w:cs="Times New Roman" w:ascii="Times New Roman" w:hAnsi="Times New Roman"/>
          <w:color w:val="000000"/>
          <w:sz w:val="24"/>
          <w:szCs w:val="24"/>
          <w:lang w:val="en-US"/>
        </w:rPr>
        <w:t>MMPI</w:t>
      </w:r>
      <w:r>
        <w:rPr>
          <w:rFonts w:cs="Times New Roman" w:ascii="Times New Roman" w:hAnsi="Times New Roman"/>
          <w:color w:val="000000"/>
          <w:sz w:val="24"/>
          <w:szCs w:val="24"/>
        </w:rPr>
        <w:t xml:space="preserve"> с физиологическими и биохимическими показате</w:t>
        <w:softHyphen/>
        <w:t>лями не дает, однако представления о механизмах взаимодейст</w:t>
        <w:softHyphen/>
        <w:t>вия выше- и нижележащих уровней регуляции поведения чело</w:t>
        <w:softHyphen/>
        <w:t>века в адаптогенной ситуации, а также не объясняет корреляции разноуровневых показателей в рамках общей модели адаптации. Эти трудности, на наш взгляд, обусловлены слабостью общепси</w:t>
        <w:softHyphen/>
        <w:t>хологической базы названных исследований, что приводит к трудностям в объяснении всего многообразия перестроек систем регуляции поведения личности в процессе адап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ывая все сказанное, нашей основной задачей была раз</w:t>
        <w:softHyphen/>
        <w:t>работка методологии и моделей адаптации человека к стрессо-генным услов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ретические основания метод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снове нашего представления об адаптации лежит системный подход [12], который предполагает рассмотрение «субсистемных» и *метасистемных» несоответствий, которые, не существуют изолированно друг от друга. Противоречия, созревающие внутри системы, являются своеобразным ответом на давление «извне», и, наоборот, внутренние противоречия инициируют перестройку внешних связей системы, выводящую ее на новое место в кон</w:t>
        <w:softHyphen/>
        <w:t>тексте более широкой системы и, тем самым, на новый виток развития. Так, если мы говорим об адаптации к деятельности в особых условиях, то основными противоречиями могут являться, например, как несоответствие требований деятельности возмож</w:t>
        <w:softHyphen/>
        <w:t>ностям и состоянию субъекта, так и несоответствие деятельности субъекта требованиям социума. Структура и динамика адапта</w:t>
        <w:softHyphen/>
        <w:t>ции при разрешении первого, либо второго противоречия будет, очевидно, различ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сюда вытекает необходимость изучения адаптации как «открытой» системы, для которой характерно состояние под</w:t>
        <w:softHyphen/>
        <w:t>вижного равновесия, сохраняющее постоянство структур лишь в процессе непрерывного обмена и движения всех компонентов системы: «...в отличие от состояния равновесия в закрытых сис</w:t>
        <w:softHyphen/>
        <w:t>темах, полностью детерминированного начальными услов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5</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крытая система может достигать состояния, которое не зави</w:t>
        <w:softHyphen/>
        <w:t>сит от ее исходных условий и определяется исключительно па</w:t>
        <w:softHyphen/>
        <w:t>раметрами системы» [1]. Уравновешивание за счет приобретения нового системного качества является, таким образом, основным результатом адап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полагается, что в нормальных условиях деятельности система, вследствие большого объема ресурсов, которыми распо</w:t>
        <w:softHyphen/>
        <w:t>лагает субъект, обладает большой «степенью свободы». Регуля-торные воздействия в пределах каждого из структурных компо</w:t>
        <w:softHyphen/>
        <w:t>нентов системы достаточны для эффективного выполнения дея</w:t>
        <w:softHyphen/>
        <w:t>тельности и обеспечения оптимального психического состояния человека. Связи между компонентами многообразны и относи</w:t>
        <w:softHyphen/>
        <w:t>тельно слабы, что обеспечивает быструю смену способов регуля</w:t>
        <w:softHyphen/>
        <w:t>ции и их высокую вариативность. Преодоление возмущающих воздействий может происходить автоматически, без участия соз</w:t>
        <w:softHyphen/>
        <w:t>нания и выражается, например, в физиологических реакциях, спонтанном изменении поведения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трессогенных условиях связи между структурными ком</w:t>
        <w:softHyphen/>
        <w:t>понентами, обеспечивающими регуляцию, становятся более же</w:t>
        <w:softHyphen/>
        <w:t>сткими, диапазон регуляции суживается. Деятельность субъекта почти полностью определяется прошлым опытом и типичными для него способами реагирования на данный класс ситуаций. Есть основания полагать, что для этой стадии характерны сте-реотипизация и, одновременно, регрессия поведенческих, эмо</w:t>
        <w:softHyphen/>
        <w:t>циональных и мыслительных процессов. Процессы регуляции, также как и в нормальных условиях, протекают преимущест</w:t>
        <w:softHyphen/>
        <w:t>венно автоматически, однако, при осознании субъектом стрессо-генной ситуации как фактора, влияющего на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статочно продолжительное и/или интенсивное воздействие стрессогенной ситуации на человека приводит к тому, что адап</w:t>
        <w:softHyphen/>
        <w:t>тационные стереотипы оказываются не в состоянии обеспечивать полноценную регуляцию. Если они не претерпевают существен</w:t>
        <w:softHyphen/>
        <w:t>ных изменений, структура постепенно деградирует: в этом слу</w:t>
        <w:softHyphen/>
        <w:t>чае принято говорить о дезадаптации. Если же в структуре по</w:t>
        <w:softHyphen/>
        <w:t>являются новые связи между компонентами, отличные от тех, которые существовала на предыдущих этапах, если эти взаимо</w:t>
        <w:softHyphen/>
        <w:t>связи опосредованы единым фактором, если в результате струк</w:t>
        <w:softHyphen/>
        <w:t>тура приходит в состояние динамического равновесия, моясно констатировать формирование адаптации как системы. Однак° формирование новых взаимосвязей между компонентами — ме</w:t>
        <w:softHyphen/>
        <w:t>ханизмами регуляции разного типа — само по себе не обесп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ет устойчивости системы: это происходит только при наличии целя, которую субъект соотносит со своими мотивационно-потребностными состояниями. Таким образом, сформированная система адаптации содержит четыре базовых компон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й, активационный компонент, связан с органическими к функциональными затратами, направленными на достижение значимых для субъекта целей, — с одной стороны, и компенса</w:t>
        <w:softHyphen/>
        <w:t>цию факторов, препятствующих достижению этих целей, — с другой. Здесь мы имеем дело с механизмами активизации, пре</w:t>
        <w:softHyphen/>
        <w:t>образования и распределения активационно-энергетических ре</w:t>
        <w:softHyphen/>
        <w:t>сурсов субъекта, которые зависят от индивидуально — генетиче</w:t>
        <w:softHyphen/>
        <w:t>ских свойств нервных процессов как основы, «материального субстрата» любой поведенческой активности. Основу второго, когнитивного, составляют перестройки когнитивных процессов, направленные на выработку наиболее эффективных способов пе</w:t>
        <w:softHyphen/>
        <w:t>реработки информации, без которых эффективная адаптация не</w:t>
        <w:softHyphen/>
        <w:t>возможна. Третий, эмоциональный, определяется динамикой эмоциональных переживаний, являющихся субъективными ин</w:t>
        <w:softHyphen/>
        <w:t>дикаторами эффективности процесса адаптации, которые в экс</w:t>
        <w:softHyphen/>
        <w:t>тремальных условиях способны приобретать доминирующее зна</w:t>
        <w:softHyphen/>
        <w:t>чение. В качестве четвертого компонента могут быть выделены мотивационно-волевые процессы, которые обеспечивают коорди</w:t>
        <w:softHyphen/>
        <w:t>нацию всех остальных компонентов в направлении реализации значимых для субъекта целей, и тем самым, придают процессу адаптации устойчивость и непрерыв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ша модель ориентирована прежде всего на анализ стрессо-генных ситуаций возникающих при несоответствии требований Деятельности человека его психофизиологическим возможно</w:t>
        <w:softHyphen/>
        <w:t>стям. Однако, ряд общих принципов формирования системы психофизиологической адаптации может быть перенесен и на анализ поведения человека в других стрессогенных ситуациях, например, возникающих при социальном взаимодейств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Четыре класса проблем, возникающих в ходе адап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ирование адаптации как новой системы регуляции деятель</w:t>
        <w:softHyphen/>
        <w:t>ности и поведения человека начинается с того момента, когда ло</w:t>
        <w:softHyphen/>
        <w:t xml:space="preserve">кализована причина, проблема, не позволяющая субъекту выпол-як» деятельность привычными способами. В соответствии с нашей </w:t>
      </w:r>
      <w:r>
        <w:rPr>
          <w:rFonts w:cs="Times New Roman" w:ascii="Times New Roman" w:hAnsi="Times New Roman"/>
          <w:color w:val="000000"/>
          <w:sz w:val="24"/>
          <w:szCs w:val="24"/>
          <w:vertAlign w:val="superscript"/>
        </w:rPr>
        <w:t>Мо</w:t>
      </w:r>
      <w:r>
        <w:rPr>
          <w:rFonts w:cs="Times New Roman" w:ascii="Times New Roman" w:hAnsi="Times New Roman"/>
          <w:color w:val="000000"/>
          <w:sz w:val="24"/>
          <w:szCs w:val="24"/>
        </w:rPr>
        <w:t>Делью можно выделить четыре типа проблем, которые «созре</w:t>
        <w:softHyphen/>
        <w:t>вают» внутри каждого из названных компонентов адап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облемы, связанные с ресурсным обеспечением деятельно</w:t>
        <w:softHyphen/>
        <w:t xml:space="preserve">сти, </w:t>
      </w:r>
      <w:r>
        <w:rPr>
          <w:rFonts w:cs="Times New Roman" w:ascii="Times New Roman" w:hAnsi="Times New Roman"/>
          <w:color w:val="000000"/>
          <w:sz w:val="24"/>
          <w:szCs w:val="24"/>
        </w:rPr>
        <w:t>выражаются, прежде всего, в пониженной (или повышен-нии) уровня активации. Следует при этом различать системы неспецифической (тонической) и специфической (фазической) активации, которые чувствительны к разным классам стрессо-генных факторов. На процессы неспецифической активации не</w:t>
        <w:softHyphen/>
        <w:t>гативно влияют, нацример, непривычное для работы время су</w:t>
        <w:softHyphen/>
        <w:t>ток, недосыпание, непривычный режим труда и отдыха и др. Система специфической активации подвержена влиянию небла</w:t>
        <w:softHyphen/>
        <w:t>гоприятных факторов, связанных с самой деятельностью, таких как внезапное ухудшение состояния субъекта, внезапный отказ технического средства, нарушение режима поступления инфор</w:t>
        <w:softHyphen/>
        <w:t>мации и др. В нормальных условиях обе системы ресурсного обеспечения работают по принципу компенсации: снижение уровня тонической активации ведет к повышению уровня фази</w:t>
        <w:softHyphen/>
        <w:t>ческой активации и наоборот [25]. В условиях, требующих адап</w:t>
        <w:softHyphen/>
        <w:t>тации, типичным механизмом преодоления ресурсного дефицита является произвольная регуляция уровня усилий, которая ока</w:t>
        <w:softHyphen/>
        <w:t>зывает влияние преимущественно на систему фазической акти</w:t>
        <w:softHyphen/>
        <w:t xml:space="preserve">вации. Произвольная регуляция уровня бодрствования (уровня тонической активации, напротив, оказывается более сложной и доступна только людям, обученным специальным медитативным техникам </w:t>
      </w:r>
      <w:r>
        <w:rPr>
          <w:rFonts w:cs="Times New Roman" w:ascii="Times New Roman" w:hAnsi="Times New Roman"/>
          <w:bCs/>
          <w:color w:val="000000"/>
          <w:sz w:val="24"/>
          <w:szCs w:val="24"/>
        </w:rPr>
        <w:t xml:space="preserve">[15]. </w:t>
      </w:r>
      <w:r>
        <w:rPr>
          <w:rFonts w:cs="Times New Roman" w:ascii="Times New Roman" w:hAnsi="Times New Roman"/>
          <w:color w:val="000000"/>
          <w:sz w:val="24"/>
          <w:szCs w:val="24"/>
        </w:rPr>
        <w:t xml:space="preserve">Как показали исследования, это оказывается возможным только тогда, когда субъект практически уходит от выполнения профессиональной деятельности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все свои усилия направляет на регуляцию собственного состояния </w:t>
      </w:r>
      <w:r>
        <w:rPr>
          <w:rFonts w:cs="Times New Roman" w:ascii="Times New Roman" w:hAnsi="Times New Roman"/>
          <w:bCs/>
          <w:color w:val="000000"/>
          <w:sz w:val="24"/>
          <w:szCs w:val="24"/>
        </w:rPr>
        <w:t>[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блемы когнитивного дефицита </w:t>
      </w:r>
      <w:r>
        <w:rPr>
          <w:rFonts w:cs="Times New Roman" w:ascii="Times New Roman" w:hAnsi="Times New Roman"/>
          <w:color w:val="000000"/>
          <w:sz w:val="24"/>
          <w:szCs w:val="24"/>
        </w:rPr>
        <w:t>наступают тогда, когда субъект оказывается не в состоянии перерабатывать информа</w:t>
        <w:softHyphen/>
        <w:t>цию привычными способами. В условиях действия ряда стрессо-генных факторов (например, депривация сна) когнитивный де</w:t>
        <w:softHyphen/>
        <w:t>фицит тесно связан с нарушением ресурсного обеспечения. Пока</w:t>
        <w:softHyphen/>
        <w:t>зано, что в условиях многосуточной депривации сна, сенсорно-перцептивный механизм обнаружения слабого сигнала практи</w:t>
        <w:softHyphen/>
        <w:t>чески не страдает: снижение продуктивности обнаружения сиг</w:t>
        <w:softHyphen/>
        <w:t>нала на поведенческом уровне обусловлено преимущественно ре</w:t>
        <w:softHyphen/>
        <w:t xml:space="preserve">сурсным дефицитом </w:t>
      </w:r>
      <w:r>
        <w:rPr>
          <w:rFonts w:cs="Times New Roman" w:ascii="Times New Roman" w:hAnsi="Times New Roman"/>
          <w:bCs/>
          <w:color w:val="000000"/>
          <w:sz w:val="24"/>
          <w:szCs w:val="24"/>
        </w:rPr>
        <w:t xml:space="preserve">[4]. </w:t>
      </w:r>
      <w:r>
        <w:rPr>
          <w:rFonts w:cs="Times New Roman" w:ascii="Times New Roman" w:hAnsi="Times New Roman"/>
          <w:color w:val="000000"/>
          <w:sz w:val="24"/>
          <w:szCs w:val="24"/>
        </w:rPr>
        <w:t>Следовательно, снижение эффективно</w:t>
        <w:softHyphen/>
        <w:t>сти может быть преодолено путем восстановления оптимального уровня бодрствования. Однако, если речь идет о переработке сложной информации, от субъекта требуется не только воспол</w:t>
        <w:softHyphen/>
        <w:t>нение ресурсного дефицита, но и выработка новых когнитив</w:t>
        <w:softHyphen/>
        <w:t xml:space="preserve">ных стратегий [10], Характер стратегий во многом зависит </w:t>
      </w:r>
      <w:r>
        <w:rPr>
          <w:rFonts w:cs="Times New Roman" w:ascii="Times New Roman" w:hAnsi="Times New Roman"/>
          <w:i/>
          <w:iCs/>
          <w:color w:val="000000"/>
          <w:sz w:val="24"/>
          <w:szCs w:val="24"/>
          <w:lang w:val="en-US"/>
        </w:rPr>
        <w:t>of</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требностно-мотивационной сферы субъекта: его потребности и цели определяют средства, которые он выбирает для дости</w:t>
        <w:softHyphen/>
        <w:t>жения цел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блемы, вызванные нарушением эмоциональной регуляции </w:t>
      </w:r>
      <w:r>
        <w:rPr>
          <w:rFonts w:cs="Times New Roman" w:ascii="Times New Roman" w:hAnsi="Times New Roman"/>
          <w:color w:val="000000"/>
          <w:sz w:val="24"/>
          <w:szCs w:val="24"/>
        </w:rPr>
        <w:t>(дефицит позитивных эмоций, одержимость негативными эмо</w:t>
        <w:softHyphen/>
        <w:t>циями, гипоэмоциональность, гиперэмоциональность), характер</w:t>
        <w:softHyphen/>
        <w:t>ны прежде всего для ситуаций неуспеха в ходе профессиональ</w:t>
        <w:softHyphen/>
        <w:t>ной деятельности, повышения энергозатрат, выхода ситуации из-под контроля и т. п. Как следствие проблем, связанных с ре</w:t>
        <w:softHyphen/>
        <w:t>сурсным или когнитивным обеспечением, могут также возникать эмоциональные проблемы, отражающие выход состояния субъ</w:t>
        <w:softHyphen/>
        <w:t>екта за пределы допустимого или неадекватность используемых стратегий переработки информации. Преодоление проблем этого класса может идти как по пути воздействия со стороны мотива-ционно-волевой сферы на источники, которые вызывают эти проблемы (например, снижение затрат ресурсов, выработка оп</w:t>
        <w:softHyphen/>
        <w:t>тимальной когнитивной стратегии), так и через прямое воздей</w:t>
        <w:softHyphen/>
        <w:t>ствие на эмоциональную сферу. Последнее может осуществлять</w:t>
        <w:softHyphen/>
        <w:t>ся как волевая регуляция (произвольная регуляция эмоциональ</w:t>
        <w:softHyphen/>
        <w:t>ного состояния), так и посредством мотивационных механизмов (например, изменение интенсивности отдельных мотивов, степе</w:t>
        <w:softHyphen/>
        <w:t>ни их конкретизации в целях, их иерархии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и класса адаптационных проблем, которые перечислены выше, могут быть в известной мере разрешены благодаря влия</w:t>
        <w:softHyphen/>
        <w:t>ниям мотивационно-волевой сферы. С другой стороны, они ока</w:t>
        <w:softHyphen/>
        <w:t>зывают на нее обратное влияние, изменяя мотивы и цели субъек</w:t>
        <w:softHyphen/>
        <w:t>та, перестраивая привычные способы волевой регуляции. Поэто</w:t>
        <w:softHyphen/>
        <w:t xml:space="preserve">му </w:t>
      </w:r>
      <w:r>
        <w:rPr>
          <w:rFonts w:cs="Times New Roman" w:ascii="Times New Roman" w:hAnsi="Times New Roman"/>
          <w:i/>
          <w:iCs/>
          <w:color w:val="000000"/>
          <w:sz w:val="24"/>
          <w:szCs w:val="24"/>
        </w:rPr>
        <w:t xml:space="preserve">проблемы, вызванные нарушением мотивационно-волевой регуляции, </w:t>
      </w:r>
      <w:r>
        <w:rPr>
          <w:rFonts w:cs="Times New Roman" w:ascii="Times New Roman" w:hAnsi="Times New Roman"/>
          <w:color w:val="000000"/>
          <w:sz w:val="24"/>
          <w:szCs w:val="24"/>
        </w:rPr>
        <w:t>являются проблемами адекватности мотивационно-волевой субсистемы, которая управляет ходом адаптации. Эта проблема может быть более локальной, когда речь идет не столько о самой субсистеме, сколько об адекватности ее связей с Другими субсистемами. Так, проблема эмоционального дефицита, которая прочно связана с неудачей в процессе деятельности, будет в значительной степени решена, если внимание субъекта будет Переключено на связь неудачи со снижением уровня активации, Очевидно, что ослабление связи «когнитивный дефицит — эмо</w:t>
        <w:softHyphen/>
        <w:t>циональный дефицит» и усиление связи «ресурсный дефицит — эмоциональный дефицит» более продуктивно в плане последую</w:t>
        <w:softHyphen/>
        <w:t>щей коррекции проблемы негативных эмоциональных пережи-</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аний. Подобное разрешение проблем на уровне перестроек связ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тивационно-волевой сферы с остальными субсистемами осуще</w:t>
        <w:softHyphen/>
        <w:t>ствляется без изменений ее внутренней структуры. Однако, при крайне неблагоприятных условиях деятельности может встать названная выше глобальная проблема «адекватности» механиз</w:t>
        <w:softHyphen/>
        <w:t>ма, управляющего ходом адаптации. Если это происходит, то для успешной адаптации субъект вынужден пересматривать соб</w:t>
        <w:softHyphen/>
        <w:t>ственные тактические и стратегические установки, привычные способы удовлетворения потребностей, модифицировать или из</w:t>
        <w:softHyphen/>
        <w:t>менять связи «мотив — цель», отказываться от типичного стиля переработки эмоциональной информации (прежде всего — нега</w:t>
        <w:softHyphen/>
        <w:t>тивной), находить дополнительные стимулы, усиливающие ранее латентные мотивы и, напротив, ослаблять стимулы, которые бы</w:t>
        <w:softHyphen/>
        <w:t>ли привычными регуляторами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основных классов проблем, связанных с адаптацией, показал их тесную связь друг с другом. Мы отмечаем также осо</w:t>
        <w:softHyphen/>
        <w:t>бую роль мотивационно-волевой сферы как источника решения проблем, возникающих в области ресурсного обеспечения, ког</w:t>
        <w:softHyphen/>
        <w:t>нитивных стратегий, а также эмоциональной сферы. Особое по</w:t>
        <w:softHyphen/>
        <w:t>ложение мотивационно-волевой сферы определяет чрезвычайную сложность коррекции проблем, возникающих в ней самой. Веро</w:t>
        <w:softHyphen/>
        <w:t>ятно, преодоление этих проблем происходит с помощью меха</w:t>
        <w:softHyphen/>
        <w:t>низмов более высокого уровня, природа которых остается пока неизучен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а оценки компонентов системы адапт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ктивационный компонент. </w:t>
      </w:r>
      <w:r>
        <w:rPr>
          <w:rFonts w:cs="Times New Roman" w:ascii="Times New Roman" w:hAnsi="Times New Roman"/>
          <w:color w:val="000000"/>
          <w:sz w:val="24"/>
          <w:szCs w:val="24"/>
        </w:rPr>
        <w:t>Для оценки этого компонента ре</w:t>
        <w:softHyphen/>
        <w:t>гистрировались электрофизиологические параметры в процессе выполнения испытуемым тестовой деятельности. Как показала практика, ЭЭГ является наиболее стабильным индикатором про</w:t>
        <w:softHyphen/>
        <w:t>цессов неспецифической активации. ЭЭГ регистрируют монопо-лярно относительно правого мастоида в окципитальном отведении (</w:t>
      </w:r>
      <w:r>
        <w:rPr>
          <w:rFonts w:cs="Times New Roman" w:ascii="Times New Roman" w:hAnsi="Times New Roman"/>
          <w:color w:val="000000"/>
          <w:sz w:val="24"/>
          <w:szCs w:val="24"/>
          <w:lang w:val="en-US"/>
        </w:rPr>
        <w:t>Oz</w:t>
      </w:r>
      <w:r>
        <w:rPr>
          <w:rFonts w:cs="Times New Roman" w:ascii="Times New Roman" w:hAnsi="Times New Roman"/>
          <w:color w:val="000000"/>
          <w:sz w:val="24"/>
          <w:szCs w:val="24"/>
        </w:rPr>
        <w:t>) в течение всего эксперимента. После этого оценивают мощ</w:t>
        <w:softHyphen/>
        <w:t>ность и среднеквадратическое отклонение ЭЭГ в диапазонах дель</w:t>
        <w:softHyphen/>
        <w:t>та-, тета-, альфа-, бета-2-ритмов. С помощью специальной ком</w:t>
        <w:softHyphen/>
        <w:t xml:space="preserve">пьютерной программы (см. например, систему </w:t>
      </w:r>
      <w:r>
        <w:rPr>
          <w:rFonts w:cs="Times New Roman" w:ascii="Times New Roman" w:hAnsi="Times New Roman"/>
          <w:color w:val="000000"/>
          <w:sz w:val="24"/>
          <w:szCs w:val="24"/>
          <w:lang w:val="en-US"/>
        </w:rPr>
        <w:t>CONAN</w:t>
      </w:r>
      <w:r>
        <w:rPr>
          <w:rFonts w:cs="Times New Roman" w:ascii="Times New Roman" w:hAnsi="Times New Roman"/>
          <w:color w:val="000000"/>
          <w:sz w:val="24"/>
          <w:szCs w:val="24"/>
        </w:rPr>
        <w:t>, автор — А. П. Кулаичев) целесообразно вычислять спектры мощности ЭЭГ как усредненные по серии (макроинтервал времени — 25 мин), так и для отдельных периодов серии (микроинтервал времени —* 5-10 с). Эти программы обеспечивают также управление стиму</w:t>
        <w:softHyphen/>
        <w:t>ляцией, регистрацию ответов испытуемого и ЭЭ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равнивались четыре замера ЭЭГ: 1) фоновая </w:t>
      </w:r>
      <w:r>
        <w:rPr>
          <w:rFonts w:cs="Times New Roman" w:ascii="Times New Roman" w:hAnsi="Times New Roman"/>
          <w:bCs/>
          <w:color w:val="000000"/>
          <w:sz w:val="24"/>
          <w:szCs w:val="24"/>
        </w:rPr>
        <w:t xml:space="preserve">ЭЭГ </w:t>
      </w:r>
      <w:r>
        <w:rPr>
          <w:rFonts w:cs="Times New Roman" w:ascii="Times New Roman" w:hAnsi="Times New Roman"/>
          <w:color w:val="000000"/>
          <w:sz w:val="24"/>
          <w:szCs w:val="24"/>
        </w:rPr>
        <w:t>в течение 5 минут, глаза открыты, 2) ЭЭГ, усредненная по 4-м легким сериям в начале тренировки, 3) ЭЭГ, усредненная по последним 4-м се</w:t>
        <w:softHyphen/>
        <w:t>риям, в которых испытуемый достигает «плато» выполнения и 4) ЭЭГ, усредненная по «зачетной» серии. Оценивается выра</w:t>
        <w:softHyphen/>
        <w:t>женность в состоянии испытуемого компонентов напряженности и утомления [18, 2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гнитивный компонент. </w:t>
      </w:r>
      <w:r>
        <w:rPr>
          <w:rFonts w:cs="Times New Roman" w:ascii="Times New Roman" w:hAnsi="Times New Roman"/>
          <w:color w:val="000000"/>
          <w:sz w:val="24"/>
          <w:szCs w:val="24"/>
        </w:rPr>
        <w:t>Наиболее простой и эффективной методикой, изучающей процесс переработки информации и ин</w:t>
        <w:softHyphen/>
        <w:t>дивидуальные когнитивные стратегии нам представляется задача по обнаружению сигнала на фоне шума. Она не требует написа</w:t>
        <w:softHyphen/>
        <w:t>ния сложных компьютерных программ. Характер стимуляции и процесс исследования легко контролируются экспериментатором. Результаты работы испытуемого выражаются в интервальных количественных показателях и могут быть проинтерпретированы в русле хорошо разработанной на сегодняшний день теории об</w:t>
        <w:softHyphen/>
        <w:t xml:space="preserve">наружения сигнала. Кроме строгой оценки динамики сенсорной чувствительности (индекс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эта сенсорно-перцептивная задача позволяет, оценить когнитивные стратегии, которые субъект вы</w:t>
        <w:softHyphen/>
        <w:t>рабатывает в процессе работы (на основании совместной динами</w:t>
        <w:softHyphen/>
        <w:t xml:space="preserve">ки индекса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и критерий принятия решения (</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xml:space="preserve">) [23, 24, </w:t>
      </w:r>
      <w:r>
        <w:rPr>
          <w:rFonts w:cs="Times New Roman" w:ascii="Times New Roman" w:hAnsi="Times New Roman"/>
          <w:bCs/>
          <w:color w:val="000000"/>
          <w:sz w:val="24"/>
          <w:szCs w:val="24"/>
        </w:rPr>
        <w:t xml:space="preserve">33]. </w:t>
      </w:r>
      <w:r>
        <w:rPr>
          <w:rFonts w:cs="Times New Roman" w:ascii="Times New Roman" w:hAnsi="Times New Roman"/>
          <w:color w:val="000000"/>
          <w:sz w:val="24"/>
          <w:szCs w:val="24"/>
        </w:rPr>
        <w:t>Кроме того, задача является типичной для целого класса опера</w:t>
        <w:softHyphen/>
        <w:t>торских профессий (оператор — наблюдат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методике используется процедура «да» — «нет» [5]. На мо</w:t>
        <w:softHyphen/>
        <w:t xml:space="preserve">ниторе предъявляются матрица из шести букв. Испытуемый должен обнаруживать «сигнал» (например, букву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 на фоне «шума» (буква О). Пример:</w:t>
      </w:r>
    </w:p>
    <w:tbl>
      <w:tblPr>
        <w:tblW w:w="4042" w:type="dxa"/>
        <w:jc w:val="left"/>
        <w:tblInd w:w="0" w:type="dxa"/>
        <w:tblLayout w:type="fixed"/>
        <w:tblCellMar>
          <w:top w:w="0" w:type="dxa"/>
          <w:left w:w="40" w:type="dxa"/>
          <w:bottom w:w="0" w:type="dxa"/>
          <w:right w:w="40" w:type="dxa"/>
        </w:tblCellMar>
      </w:tblPr>
      <w:tblGrid>
        <w:gridCol w:w="1171"/>
        <w:gridCol w:w="970"/>
        <w:gridCol w:w="1296"/>
        <w:gridCol w:w="605"/>
      </w:tblGrid>
      <w:tr>
        <w:trPr>
          <w:trHeight w:val="202" w:hRule="atLeast"/>
        </w:trPr>
        <w:tc>
          <w:tcPr>
            <w:tcW w:w="117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гнальная</w:t>
            </w:r>
          </w:p>
        </w:tc>
        <w:tc>
          <w:tcPr>
            <w:tcW w:w="97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а</w:t>
            </w:r>
          </w:p>
        </w:tc>
        <w:tc>
          <w:tcPr>
            <w:tcW w:w="129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умовая</w:t>
            </w:r>
          </w:p>
        </w:tc>
        <w:tc>
          <w:tcPr>
            <w:tcW w:w="60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а</w:t>
            </w:r>
          </w:p>
        </w:tc>
      </w:tr>
      <w:tr>
        <w:trPr>
          <w:trHeight w:val="221" w:hRule="atLeast"/>
        </w:trPr>
        <w:tc>
          <w:tcPr>
            <w:tcW w:w="117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w:t>
            </w:r>
          </w:p>
        </w:tc>
        <w:tc>
          <w:tcPr>
            <w:tcW w:w="97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w:t>
            </w:r>
          </w:p>
        </w:tc>
        <w:tc>
          <w:tcPr>
            <w:tcW w:w="129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w:t>
            </w:r>
          </w:p>
        </w:tc>
        <w:tc>
          <w:tcPr>
            <w:tcW w:w="60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w:t>
            </w:r>
          </w:p>
        </w:tc>
      </w:tr>
      <w:tr>
        <w:trPr>
          <w:trHeight w:val="240" w:hRule="atLeast"/>
        </w:trPr>
        <w:tc>
          <w:tcPr>
            <w:tcW w:w="117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w:t>
            </w:r>
          </w:p>
        </w:tc>
        <w:tc>
          <w:tcPr>
            <w:tcW w:w="97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w:t>
            </w:r>
          </w:p>
        </w:tc>
        <w:tc>
          <w:tcPr>
            <w:tcW w:w="129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w:t>
            </w:r>
          </w:p>
        </w:tc>
        <w:tc>
          <w:tcPr>
            <w:tcW w:w="60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w:t>
            </w:r>
          </w:p>
        </w:tc>
      </w:tr>
      <w:tr>
        <w:trPr>
          <w:trHeight w:val="240" w:hRule="atLeast"/>
        </w:trPr>
        <w:tc>
          <w:tcPr>
            <w:tcW w:w="117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Q</w:t>
            </w:r>
          </w:p>
        </w:tc>
        <w:tc>
          <w:tcPr>
            <w:tcW w:w="97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w:t>
            </w:r>
          </w:p>
        </w:tc>
        <w:tc>
          <w:tcPr>
            <w:tcW w:w="129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w:t>
            </w:r>
          </w:p>
        </w:tc>
        <w:tc>
          <w:tcPr>
            <w:tcW w:w="60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спытуемый отвечает нажатием кнопки «Да, сигнал был», если хотя бы в одной из шести позиций он обнаруживает букву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 Если же он ее не обнаруживает, он отвечает нажатием другой Кнопки «Нет, сигнала не было». Каждый стимул имеет стан</w:t>
        <w:softHyphen/>
        <w:t>дартный размер шрифта (12 кегль), вся матрица стимулов уме</w:t>
        <w:softHyphen/>
        <w:t xml:space="preserve">щается в квадрат 4x4 градусов зрительного угла, то есть попа-Дает в фовеальную область. Расстояние до экрана монитора при </w:t>
      </w:r>
      <w:r>
        <w:rPr>
          <w:rFonts w:cs="Times New Roman" w:ascii="Times New Roman" w:hAnsi="Times New Roman"/>
          <w:color w:val="000000"/>
          <w:sz w:val="24"/>
          <w:szCs w:val="24"/>
          <w:vertAlign w:val="superscript"/>
        </w:rPr>
        <w:t>э</w:t>
      </w:r>
      <w:r>
        <w:rPr>
          <w:rFonts w:cs="Times New Roman" w:ascii="Times New Roman" w:hAnsi="Times New Roman"/>
          <w:color w:val="000000"/>
          <w:sz w:val="24"/>
          <w:szCs w:val="24"/>
        </w:rPr>
        <w:t>том составляет 57 см. Пороговое соотношение «сигнал»/*шу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ш) достигается варьированием времени предъявления матри</w:t>
        <w:softHyphen/>
        <w:t>цы. «Сигнальные* и «шумовые» пробы предъявляются в квази</w:t>
        <w:softHyphen/>
        <w:t>случайной последова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каждой серии рассчитывается: процент попаданий, про</w:t>
        <w:softHyphen/>
        <w:t>цент ложных тревог, индекс сенсорной чувствительности (Г, критерий принятия решения р\ время реакции (ВР) и дисперсия времени реакции (стВ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едлагаемой методике вероятность предъявления сиг</w:t>
        <w:softHyphen/>
        <w:t>нальной пробы должна быть 0.5. Данные литературы и наши собственные исследования свидетельствуют, что задачи с такой вероятностью сигнала являются наиболее сложными. Величина межстимульного интервала варьируется в случайном порядке от 2100 до 2500 м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аботан вариант данной методики для слуховой модаль</w:t>
        <w:softHyphen/>
        <w:t>ности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ым элементом процедуры является тщательная трени</w:t>
        <w:softHyphen/>
        <w:t>ровка испытуемого, в ходе которой устанавливается индивидуаль</w:t>
        <w:softHyphen/>
        <w:t>ное пороговое соотношение с/ш и выведение испытуемого на «плато» исполнения. Пороговым считается такое соотношение с/ш, при котором испытуемый делает от 70 до 80% правильных обнаружений и от 0 до 10% ложных тревог. Сначала испытуемый получает несколько коротких серий (по 50 проб каждая). Крите</w:t>
        <w:softHyphen/>
        <w:t xml:space="preserve">рием «плато» является стабильный индекс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в 4-х пробах подряд. После этого следует 5-минутный перерыв. Затем испытуемый вы</w:t>
        <w:softHyphen/>
        <w:t>полняет «зачетную» серию (400 проб). Главным предметом анали</w:t>
        <w:softHyphen/>
        <w:t xml:space="preserve">за является сравнение индексов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3, ВР и стВР, полученных в результате тренировки с результатами «зачетной» серии. Это по</w:t>
        <w:softHyphen/>
        <w:t>зволяет описать не только когнитивные ресурсы испытуемого, но и особенности его когнитивных стратегий (см. ни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струкция испытуемому</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Данная работа ставит целью из</w:t>
        <w:softHyphen/>
        <w:t>мерение Ваших способностей обнаруживать слабые звуковые сигналы, что очень важно для отдельных операторских профес</w:t>
        <w:softHyphen/>
        <w:t>сий. Данные, полученные с Вашей помощью будут использованы для выдачи рекомендаций проектировщикам новой техники, г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Для усиления ситуации экспертизы испытуемому сообщают об ис</w:t>
        <w:softHyphen/>
        <w:t>следовании его способностей к эффективной переработке информации. Если испытуемый проходит тестирование в рамках профотбора или профподготовки следует прямо связать продуктивность выполнений задачи с эффективностью профессиона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ет место переработка акустической информации. Кроме того, Вы сможете определить Ваш собственный дорог чувствительно</w:t>
        <w:softHyphen/>
        <w:t>сти — предельные способности обнаружения сигнала объектив</w:t>
        <w:softHyphen/>
        <w:t>ным метод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м будут предъявляться матрицы из 6 букв. «Шумовые» стимулы это шесть букв «О». При обнаружении такого стимула Бы отвечаете «Нет» клавишей с маркировкой «Н». «Сигналь</w:t>
        <w:softHyphen/>
        <w:t>ные» стимулы это буквы «О» смешанные с буквами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 Как только Вы обнаружите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 в любой позиции, отвечайте «Да» кнопкой с маркировкой «Д». Ответы давайте как можно быст</w:t>
        <w:softHyphen/>
        <w:t>рее. Учитывают ошибки пропуска сигнала, «ложные тревоги» (нажали, когда сигнала не было), а также скорость реакции. Баш результат будет сообщен Вам сразу же после серии. Сначала серии будут короткими (50 проб), с отчетливым различием «сигнала» и «шума» затем, интенсивность сигнала будет посте</w:t>
        <w:softHyphen/>
        <w:t>пенно ослабляться. Вероятность сигнала равна 0.5. (т. е. полови</w:t>
        <w:softHyphen/>
        <w:t>на «сигналов», половина — «шум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да Вы будете обнаруживать сигнал больше по интуиции («мне кажется»), чем на основе твердого знания («я уверен»), тогда данная серия будет для Вас пороговой. В этой серии Ваша чувствительность может «плавать», т. е. периоды отчетливого обнаружения сигнала могут чередоваться с периодами понижен</w:t>
        <w:softHyphen/>
        <w:t>ной слышимости; может случится так, что какое-то время вы «потеряете» сигн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ует два принципиально различных правила принятия решения о наличии сигнала. Первый — «нажимать только то</w:t>
        <w:softHyphen/>
        <w:t>гда, когда абсолютно уверен», второй — «нажимать сразу, как только покажется, что был сигнал». Это — две крайности, кото</w:t>
        <w:softHyphen/>
        <w:t>рые одинаково плохи. Ваша задача выработать гибкую страте</w:t>
        <w:softHyphen/>
        <w:t>гию, нечто среднее между двумя названными. Она и будет, как показали наши многолетние исследования, наиболее эффектив</w:t>
        <w:softHyphen/>
        <w:t>ной. Одним словом, старайтесь сами выработать определенные способы эффективного решения данной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тарайтесь работать с максимальной концентрацией. После тренировочной серии Вам будет предъявляться «зачетная» се</w:t>
        <w:softHyphen/>
        <w:t xml:space="preserve">рия. Чем больших результатов Вы достигнете в тренировочных </w:t>
      </w:r>
      <w:r>
        <w:rPr>
          <w:rFonts w:cs="Times New Roman" w:ascii="Times New Roman" w:hAnsi="Times New Roman"/>
          <w:color w:val="000000"/>
          <w:sz w:val="24"/>
          <w:szCs w:val="24"/>
          <w:vertAlign w:val="superscript"/>
        </w:rPr>
        <w:t>се</w:t>
      </w:r>
      <w:r>
        <w:rPr>
          <w:rFonts w:cs="Times New Roman" w:ascii="Times New Roman" w:hAnsi="Times New Roman"/>
          <w:color w:val="000000"/>
          <w:sz w:val="24"/>
          <w:szCs w:val="24"/>
        </w:rPr>
        <w:t>Риях, тем выше будет Ваш результат в «зачетной» се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методика обнаружения сигнала в представленном ва</w:t>
        <w:softHyphen/>
        <w:t>рианте обеспечив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сокую когнитивную нагрузку (поскольку обнаружение слабого сигнала на фоне шума предъявляет повышенные треб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я к состоянию сенсорно-перцептивных систем, а также функ</w:t>
        <w:softHyphen/>
        <w:t>ций оценки и прогноз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сокую   активационную   нагрузку   (необходимость   под</w:t>
        <w:softHyphen/>
        <w:t>держивать в течение длительного времени повышенный уровень актив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сокую эмоциональную нагрузку (вызванную ситуацией экспертизы — тестирование способностей испытуемого, усилия по преодолению состояния утом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их условиях мы можем ожидать ряд изменений в структу</w:t>
        <w:softHyphen/>
        <w:t>ре адаптации, которые будут прежде всего проявляться в форми</w:t>
        <w:softHyphen/>
        <w:t>ровании специфической стратегии преодоления напряженной си</w:t>
        <w:softHyphen/>
        <w:t>туации. Отражением этих стратегий будет появление взаимосвязей внутри и между компонентами, что, в свою очередь, отразится во взаимосвязи мотивациоино-волевых, электрофизиологических, эмо</w:t>
        <w:softHyphen/>
        <w:t>ционально-оценочных и поведенческих показател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Эмоциональный компонент. </w:t>
      </w:r>
      <w:r>
        <w:rPr>
          <w:rFonts w:cs="Times New Roman" w:ascii="Times New Roman" w:hAnsi="Times New Roman"/>
          <w:color w:val="000000"/>
          <w:sz w:val="24"/>
          <w:szCs w:val="24"/>
        </w:rPr>
        <w:t>Оценивается с помощью опрос</w:t>
        <w:softHyphen/>
        <w:t>ника самооценки психического состояния. Для этих целей разра</w:t>
        <w:softHyphen/>
        <w:t>ботано множество методик, таких как «САН» [7], методика Лео</w:t>
        <w:softHyphen/>
        <w:t>новой [11], шкала ФПС [19], которые доказали свою валидность и надежность. Следует отметить также удачный опыт использова</w:t>
        <w:softHyphen/>
        <w:t>ния модифицированного теста Люшера для диагностики эмоцио</w:t>
        <w:softHyphen/>
        <w:t>нальных состояний в стрессогенных условиях [15]. Наше внима</w:t>
        <w:softHyphen/>
        <w:t xml:space="preserve">ние привлекает опросник </w:t>
      </w:r>
      <w:r>
        <w:rPr>
          <w:rFonts w:cs="Times New Roman" w:ascii="Times New Roman" w:hAnsi="Times New Roman"/>
          <w:color w:val="000000"/>
          <w:sz w:val="24"/>
          <w:szCs w:val="24"/>
          <w:lang w:val="en-US"/>
        </w:rPr>
        <w:t>SUPOS</w:t>
      </w:r>
      <w:r>
        <w:rPr>
          <w:rFonts w:cs="Times New Roman" w:ascii="Times New Roman" w:hAnsi="Times New Roman"/>
          <w:color w:val="000000"/>
          <w:sz w:val="24"/>
          <w:szCs w:val="24"/>
        </w:rPr>
        <w:t>-7 [30]. Он содержит 28 прила</w:t>
        <w:softHyphen/>
        <w:t>гательных, описывающих различные аспекты состояния и со</w:t>
        <w:softHyphen/>
        <w:t>стоит из 7 субшкал: Р — душевный комфорт (стабильное, урав</w:t>
        <w:softHyphen/>
        <w:t>новешенное состояние), А — активность (мобилизованность, го</w:t>
        <w:softHyphen/>
        <w:t>товность к действию), N — импульсивность (спонтанное, нецеле</w:t>
        <w:softHyphen/>
        <w:t xml:space="preserve">направленное реагирование, О — беспокойство,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 одиночество,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 депрессия, </w:t>
      </w:r>
      <w:r>
        <w:rPr>
          <w:rFonts w:cs="Times New Roman" w:ascii="Times New Roman" w:hAnsi="Times New Roman"/>
          <w:color w:val="000000"/>
          <w:sz w:val="24"/>
          <w:szCs w:val="24"/>
          <w:lang w:val="en-US"/>
        </w:rPr>
        <w:t>U</w:t>
      </w:r>
      <w:r>
        <w:rPr>
          <w:rFonts w:cs="Times New Roman" w:ascii="Times New Roman" w:hAnsi="Times New Roman"/>
          <w:color w:val="000000"/>
          <w:sz w:val="24"/>
          <w:szCs w:val="24"/>
        </w:rPr>
        <w:t xml:space="preserve"> — психическое и физическое истощение. Эти подшкалы были получены в результате факторизации большого количества прилагательных и отражают, по мнению автора, ос</w:t>
        <w:softHyphen/>
        <w:t>новные субсиндромы трансформации состояния при различных стрессогенных воздействиях. Шкалы были валидизированы по результатам исследования здоровых испытуемых и пациентов с разными психическими расстройствами. Общее эмоциональное состояние испытуемого, оцененное по этой методике характери</w:t>
        <w:softHyphen/>
        <w:t>зуется, процентным соотношением семи названных факторов. Методика выгодно отличается от аналогов тем, что сочетает в себе компактность, очень важную для спонтанности оценивания, и одновременно высокую информативность, давая возможность дифференцированной оценки психического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яедует отметить, что результаты по опросникам, оцениваю</w:t>
        <w:softHyphen/>
        <w:t>щим психическое состояние испытуемого часто подвержены влиянию социальной желательности (т. е. испытуемый хочет вы</w:t>
        <w:softHyphen/>
        <w:t>глядеть в глазах экспериментатора активнее, бодрее, веселее чем он есть на самом деле). Важным в этой связи представляется до</w:t>
        <w:softHyphen/>
        <w:t xml:space="preserve">полнение процедуры тестирования наблюдением за внешними эмоциональными проявлениями испытуемого (мимика, позото-нические реакции, тремор конечностей, вазомоторные реакции). Полезным инструментом контроля получаемых с помощью </w:t>
      </w:r>
      <w:r>
        <w:rPr>
          <w:rFonts w:cs="Times New Roman" w:ascii="Times New Roman" w:hAnsi="Times New Roman"/>
          <w:color w:val="000000"/>
          <w:sz w:val="24"/>
          <w:szCs w:val="24"/>
          <w:lang w:val="en-US"/>
        </w:rPr>
        <w:t>SUPOS</w:t>
      </w:r>
      <w:r>
        <w:rPr>
          <w:rFonts w:cs="Times New Roman" w:ascii="Times New Roman" w:hAnsi="Times New Roman"/>
          <w:color w:val="000000"/>
          <w:sz w:val="24"/>
          <w:szCs w:val="24"/>
        </w:rPr>
        <w:t xml:space="preserve">-7 данных может быть модифицированная методика Лю-шера [15], которую рекомендуется проводить до </w:t>
      </w:r>
      <w:r>
        <w:rPr>
          <w:rFonts w:cs="Times New Roman" w:ascii="Times New Roman" w:hAnsi="Times New Roman"/>
          <w:color w:val="000000"/>
          <w:sz w:val="24"/>
          <w:szCs w:val="24"/>
          <w:lang w:val="en-US"/>
        </w:rPr>
        <w:t>SUPOS</w:t>
      </w:r>
      <w:r>
        <w:rPr>
          <w:rFonts w:cs="Times New Roman" w:ascii="Times New Roman" w:hAnsi="Times New Roman"/>
          <w:color w:val="000000"/>
          <w:sz w:val="24"/>
          <w:szCs w:val="24"/>
        </w:rPr>
        <w:t>-7. Дан</w:t>
        <w:softHyphen/>
        <w:t xml:space="preserve">ные обеих методик хорошо дополняют друг друга: если </w:t>
      </w:r>
      <w:r>
        <w:rPr>
          <w:rFonts w:cs="Times New Roman" w:ascii="Times New Roman" w:hAnsi="Times New Roman"/>
          <w:color w:val="000000"/>
          <w:sz w:val="24"/>
          <w:szCs w:val="24"/>
          <w:lang w:val="en-US"/>
        </w:rPr>
        <w:t>SUPOS</w:t>
      </w:r>
      <w:r>
        <w:rPr>
          <w:rFonts w:cs="Times New Roman" w:ascii="Times New Roman" w:hAnsi="Times New Roman"/>
          <w:color w:val="000000"/>
          <w:sz w:val="24"/>
          <w:szCs w:val="24"/>
        </w:rPr>
        <w:t>-7 дает опосредованную, когнитивную оценку состояния, тест Лю-шера позволяет выявить оценку состояния, основанную на не</w:t>
        <w:softHyphen/>
        <w:t>произвольной, аффективной реакции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отивационна- волевой компонент. </w:t>
      </w:r>
      <w:r>
        <w:rPr>
          <w:rFonts w:cs="Times New Roman" w:ascii="Times New Roman" w:hAnsi="Times New Roman"/>
          <w:color w:val="000000"/>
          <w:sz w:val="24"/>
          <w:szCs w:val="24"/>
        </w:rPr>
        <w:t>Выбор методик для оценки этих процессов основывается на разделении мотивацион</w:t>
        <w:softHyphen/>
        <w:t>ных и волевых процессов, принятое в современной психологии мотивации [26]. Применительно к нашей теме можно сказать, что мотивационные процессы отвечают преимущественно за вы</w:t>
        <w:softHyphen/>
        <w:t>работку стратегии адаптации, а волевые — за процесс реализа</w:t>
        <w:softHyphen/>
        <w:t>ции этой страте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выявления роли мотивационных особенностей личности в процессе адаптации оценивались индекс мотива достижения (опросник А. Мехрабяна в адаптации С. А. Шапкина). Высокие баллы по этому опроснику говорят о мотиве достижения (МД), низкие — о мотиве избегания неудачи (МН). Согласно теории мотивации достижения [26], мотив достижения описывается как потребность в успехе, ожидание успеха, концентрация на аспек</w:t>
        <w:softHyphen/>
        <w:t>тах деятельности, способных продвинуть в решении задачи, уве</w:t>
        <w:softHyphen/>
        <w:t>ренность в своих способностях достичь успеха в задачах с неоп</w:t>
        <w:softHyphen/>
        <w:t>ределенным исходом. Мотив избегания неудачи характеризуется Как ожидание и/или опасение неуспеха, озабоченность само</w:t>
        <w:softHyphen/>
        <w:t>оценкой в случае неуспеха, неуверенность в своих способностях решить задачу на высоком уровне, ориентация на аспекты дея</w:t>
        <w:softHyphen/>
        <w:t>тельности, помогающие избегать неуспех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левые характеристики личности определялись с помощью °просника «Шкала контроля за действием» Ю. Куля [27] в адап</w:t>
        <w:softHyphen/>
        <w:t xml:space="preserve">тации С. А. Шапкина [21]. Анализировались значения двух </w:t>
      </w:r>
      <w:r>
        <w:rPr>
          <w:rFonts w:cs="Times New Roman" w:ascii="Times New Roman" w:hAnsi="Times New Roman"/>
          <w:color w:val="000000"/>
          <w:sz w:val="24"/>
          <w:szCs w:val="24"/>
          <w:vertAlign w:val="superscript"/>
        </w:rPr>
        <w:t>с</w:t>
      </w:r>
      <w:r>
        <w:rPr>
          <w:rFonts w:cs="Times New Roman" w:ascii="Times New Roman" w:hAnsi="Times New Roman"/>
          <w:color w:val="000000"/>
          <w:sz w:val="24"/>
          <w:szCs w:val="24"/>
        </w:rPr>
        <w:t xml:space="preserve">Убшкал опросника — контроль за действием при планировании </w:t>
      </w:r>
      <w:r>
        <w:rPr>
          <w:rFonts w:cs="Times New Roman" w:ascii="Times New Roman" w:hAnsi="Times New Roman"/>
          <w:color w:val="000000"/>
          <w:sz w:val="24"/>
          <w:szCs w:val="24"/>
          <w:vertAlign w:val="superscript"/>
        </w:rPr>
        <w:t>и</w:t>
      </w:r>
      <w:r>
        <w:rPr>
          <w:rFonts w:cs="Times New Roman" w:ascii="Times New Roman" w:hAnsi="Times New Roman"/>
          <w:color w:val="000000"/>
          <w:sz w:val="24"/>
          <w:szCs w:val="24"/>
        </w:rPr>
        <w:t xml:space="preserve"> Контроль за действием при неудаче.  Высокие значения 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алам характеризуются как «Ориентация на действие» (ОД), низкие — «Ориентация на состояние» (ОС). Первая личностная диспозиция описывается как способность испытуемого дезавуи</w:t>
        <w:softHyphen/>
        <w:t>ровать неприятные эмоциональные переживания, которые могут помешать инициированию действия, связанного с доминирую</w:t>
        <w:softHyphen/>
        <w:t>щим мотивом и эффективному контролю выполнению этого дей</w:t>
        <w:softHyphen/>
        <w:t>ствия вплоть до достижения желаемого результата. Это достига</w:t>
        <w:softHyphen/>
        <w:t>ется путем преимущественно неосознаваемой переработки нега</w:t>
        <w:softHyphen/>
        <w:t>тивных эмоциональных содержаний. ОС-диспозиция трактуется, напротив, как неспособность контролировать неприятные эмо</w:t>
        <w:softHyphen/>
        <w:t>циональные переживания (например, мысли о прошлом, акту</w:t>
        <w:softHyphen/>
        <w:t>альном или потенциальном неуспехе), переработка стрессоген-ных событий на сознательном уровне, в результате чего расхо</w:t>
        <w:softHyphen/>
        <w:t>дуются ресурсы, которые могли бы быть направлены на регу</w:t>
        <w:softHyphen/>
        <w:t>ляцию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проективная методика мотивационной индукции ММИ [31] оказалась весьма полезной при анализе мотивационной сфе</w:t>
        <w:softHyphen/>
        <w:t>ры испытуемых, характера и интенсивности стрессоров, а также стратегий их преодоления на разных этапах адаптации. Она мо</w:t>
        <w:softHyphen/>
        <w:t>жет быть легко модифицирована в соответствии с целями иссле</w:t>
        <w:softHyphen/>
        <w:t>дования [20]. Для ММИ характерны черты как проективных, так и опросных методик изучения мотивации. С одной стороны, известная неопределенность стимульного материала, что позво</w:t>
        <w:softHyphen/>
        <w:t>ляет испытуемому спонтанно и разнообразно выражать свои це</w:t>
        <w:softHyphen/>
        <w:t>левые объекты, с другой — эти объекты поддаются надежной категоризации, что значительно повышает валидность и ретесто-вую устойчивость да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а состоит из 19 предложений-индукторов, выражаю</w:t>
        <w:softHyphen/>
        <w:t>щих мысли и желания субъекта, которые испытуемые должны устно завершить. Индукторы выражают общее стремление к целе</w:t>
        <w:softHyphen/>
        <w:t>вому объекту (Я хочу..., Я желаю..., Я очень хотел бы..., Я не хо</w:t>
        <w:softHyphen/>
        <w:t>чу чтобы ...); намерение и усилие по достижению целевого объекта (Я работаю чтобы..., Я твердо решил..., Я все-таки смогу..., Я ста</w:t>
        <w:softHyphen/>
        <w:t>раюсь...); переживания по поводу того или иного объекта (Я чув</w:t>
        <w:softHyphen/>
        <w:t>ствую..., Я волнуюсь..., Я опасаюсь..., Мне не нравится что...); спонтанные мысли, желания (Я снова и снова ловлю себя на мыс</w:t>
        <w:softHyphen/>
        <w:t>ли..., У меня возникают мысли...); отношение к будущему и про</w:t>
        <w:softHyphen/>
        <w:t>шлому (Когда я думаю о будущем..., Я надеюсь..., Я жалею. •) объекты фантазии и воображения (Я мечтаю..., Я вообража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ожения предъявляются на отдельных пронумерован</w:t>
        <w:softHyphen/>
        <w:t>ных  карточках;  испытуемый,  прочитав  начало  предло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лжен вслух завершить его, затем перейти к следующей кар</w:t>
        <w:softHyphen/>
        <w:t>точке. Ответы испытуемого фиксируются на диктофоне. Инст</w:t>
        <w:softHyphen/>
        <w:t>рукцией предусматривается произносить то дополнение, которое первым приходит в голову, однако, с тем условием, что оно дей</w:t>
        <w:softHyphen/>
        <w:t>ствительно выражает желания или намерения испытуемого. По</w:t>
        <w:softHyphen/>
        <w:t>сле тестирования методист уточняет непонятные или неодно</w:t>
        <w:softHyphen/>
        <w:t>значные места, если таковые име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жалуй, определяющим моментом для успешного проведе</w:t>
        <w:softHyphen/>
        <w:t>ния тестирования по ММИ является поведение экспериментато</w:t>
        <w:softHyphen/>
        <w:t>ра. Он должен подчеркнуть чисто научный характер исследова</w:t>
        <w:softHyphen/>
        <w:t>ния, создать атмосферу доброжелательности и гарантировать ис</w:t>
        <w:softHyphen/>
        <w:t>пытуемому полную конфиденциальность получаемой от него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тент-анализ проводится отнесением ответов к следующим категор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мотив достижения (МД) — потребность в успехе, ожидание успеха,  концентрация на выполняемой деятельности,  уверен</w:t>
        <w:softHyphen/>
        <w:t>ность в успехе, ориентация на внутренние стандарты качества, собственная активность, направленная на достиж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мотив избегания неудачи (МН) — ожидание и/или опасе</w:t>
        <w:softHyphen/>
        <w:t>ние неуспеха, озабоченность самооценкой в случае неуспеха, не</w:t>
        <w:softHyphen/>
        <w:t>уверенность в своих способностях решить задачу, ориентация на внешние стандарты качества (стремление сделать не хуже дру</w:t>
        <w:softHyphen/>
        <w:t>гих, так, чтобы понравилось экспериментатору и т, п.), собст</w:t>
        <w:softHyphen/>
        <w:t>венная активность, направленная на избегание последствий не</w:t>
        <w:softHyphen/>
        <w:t>гативного исхода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рефлексия (Р) — мысли, связанные с характером преград, усилиями но преодолению возникающих трудностей, мысли об изменении самочувствия  и  настроения,  самопожелания,  само</w:t>
        <w:softHyphen/>
        <w:t>приказ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иррелевантные мысли (И) — связаны с внешней по отно</w:t>
        <w:softHyphen/>
        <w:t>шению к эксперименту ситуа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неклассифицируемые объекты (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каждого испытуемого подсчитывается частота встречае</w:t>
        <w:softHyphen/>
        <w:t>мости категор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окая частота содержаний, относящихся к категории (И) Может говорить о двух полярных реакциях испытуемого на стрессогенную ситуацию: либо процесс адаптации проходит на-</w:t>
      </w:r>
      <w:r>
        <w:rPr>
          <w:rFonts w:cs="Times New Roman" w:ascii="Times New Roman" w:hAnsi="Times New Roman"/>
          <w:color w:val="000000"/>
          <w:sz w:val="24"/>
          <w:szCs w:val="24"/>
          <w:vertAlign w:val="superscript"/>
        </w:rPr>
        <w:t>Ст</w:t>
      </w:r>
      <w:r>
        <w:rPr>
          <w:rFonts w:cs="Times New Roman" w:ascii="Times New Roman" w:hAnsi="Times New Roman"/>
          <w:color w:val="000000"/>
          <w:sz w:val="24"/>
          <w:szCs w:val="24"/>
        </w:rPr>
        <w:t>олько успешно, что практически не затрагивает механизмы его сознательного контроля, освобождая ресурсы психической регу</w:t>
        <w:softHyphen/>
        <w:t>ляции для перспективного планирования, либо, наоборот, — 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чительных сложностях адаптации. Во втором случае мы име</w:t>
        <w:softHyphen/>
        <w:t>ем дело с неким универсальным механизмом преодоления стрес-согенной ситуации, проявляющийся в мысленном * выходе» за ее пределы путем воспоминаний о комфортных условиях общения и быта, перспективного целеполагания и др. Справедливость пер</w:t>
        <w:softHyphen/>
        <w:t>вой или второй интерпретации будет установлена в ходе сопос</w:t>
        <w:softHyphen/>
        <w:t>тавления частоты И-ответов с индикаторами процессов, происхо</w:t>
        <w:softHyphen/>
        <w:t>дящих в других компонентах адаптации, прежде всего актива-ционно-энергетическом и когнитивн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ым диагностическим признаком служит число некласси-фицируемых объектов вследствие отказа испытуемых заканчивать те или иные предложения (Я желаю... я ничего не желаю; У меня возникают мысли... у меня нет мыслей), использования словесных штампов (Я думаю... что курение опасно для здоровья, Я желаю... счастья; Я хочу... чтобы все было хорошо), либо заведомо нереа</w:t>
        <w:softHyphen/>
        <w:t>листичных объектов (Я очень хотел бы,., прожить 150 лет). Види</w:t>
        <w:softHyphen/>
        <w:t>мо, эти эффекты отражают либо закрытость испытуемого, либо стереотшшзацию и регрессию поведения, вызванные сложностями процесса адаптации, как это предполагается нашей теоретической моделью (см. выше). В некоторых случаях могут наблюдаться также завершения агрессивного типа и/или «черный» юмор, ко</w:t>
        <w:softHyphen/>
        <w:t>торые можно трактовать как эмоциональное отреагирование, вы</w:t>
        <w:softHyphen/>
        <w:t>свобождение негативных эмоций в слов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ремя реакции испытуемого (от момента прочтения индукто</w:t>
        <w:softHyphen/>
        <w:t>ра до начала произнесения завершения) является также доста</w:t>
        <w:softHyphen/>
        <w:t>точно информативным индикатором адаптационных реакций на стрессогенную ситуацию. Так, например, увеличение времени реакции при неизменном уровне качества завершений может быть следствием снижения скорости мыслительных процессов. Если имеет место увеличение времени реакции, которое сопро</w:t>
        <w:softHyphen/>
        <w:t>вождается обеднением содержания завершений и увеличением числа неклассифицируемых объектов, можно диагносцировать регрессию поведения испытуе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стирование по ММИ проводится дважды: до начала трени</w:t>
        <w:softHyphen/>
        <w:t>ровки и после «зачетной» серии. Сравнивается целевые структу</w:t>
        <w:softHyphen/>
        <w:t>ры в обеих сериях, а также время реакции испытуемого на предложения-индуктор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дура. </w:t>
      </w:r>
      <w:r>
        <w:rPr>
          <w:rFonts w:cs="Times New Roman" w:ascii="Times New Roman" w:hAnsi="Times New Roman"/>
          <w:color w:val="000000"/>
          <w:sz w:val="24"/>
          <w:szCs w:val="24"/>
        </w:rPr>
        <w:t>Рекомендуется следующая последовательность проведения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 день. </w:t>
      </w:r>
      <w:r>
        <w:rPr>
          <w:rFonts w:cs="Times New Roman" w:ascii="Times New Roman" w:hAnsi="Times New Roman"/>
          <w:color w:val="000000"/>
          <w:sz w:val="24"/>
          <w:szCs w:val="24"/>
        </w:rPr>
        <w:t>Заполнение опросников, оценивающих мотивационно-волевую сферу испыту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8</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рыв 5 минут. Тестирование по методике ММИ. Проведе</w:t>
        <w:softHyphen/>
        <w:t>ние тренировки без регистрации ЭЭГ.</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 день. </w:t>
      </w:r>
      <w:r>
        <w:rPr>
          <w:rFonts w:cs="Times New Roman" w:ascii="Times New Roman" w:hAnsi="Times New Roman"/>
          <w:color w:val="000000"/>
          <w:sz w:val="24"/>
          <w:szCs w:val="24"/>
        </w:rPr>
        <w:t xml:space="preserve">Тесты на оценку состояния (тест Лютера, </w:t>
      </w:r>
      <w:r>
        <w:rPr>
          <w:rFonts w:cs="Times New Roman" w:ascii="Times New Roman" w:hAnsi="Times New Roman"/>
          <w:color w:val="000000"/>
          <w:sz w:val="24"/>
          <w:szCs w:val="24"/>
          <w:lang w:val="en-US"/>
        </w:rPr>
        <w:t>SUPOS</w:t>
      </w:r>
      <w:r>
        <w:rPr>
          <w:rFonts w:cs="Times New Roman" w:ascii="Times New Roman" w:hAnsi="Times New Roman"/>
          <w:color w:val="000000"/>
          <w:sz w:val="24"/>
          <w:szCs w:val="24"/>
        </w:rPr>
        <w:t xml:space="preserve">-7). Наложение электродов. Тесты на оценку состояния (тест Люше-ра, </w:t>
      </w:r>
      <w:r>
        <w:rPr>
          <w:rFonts w:cs="Times New Roman" w:ascii="Times New Roman" w:hAnsi="Times New Roman"/>
          <w:color w:val="000000"/>
          <w:sz w:val="24"/>
          <w:szCs w:val="24"/>
          <w:lang w:val="en-US"/>
        </w:rPr>
        <w:t>SUPOS</w:t>
      </w:r>
      <w:r>
        <w:rPr>
          <w:rFonts w:cs="Times New Roman" w:ascii="Times New Roman" w:hAnsi="Times New Roman"/>
          <w:color w:val="000000"/>
          <w:sz w:val="24"/>
          <w:szCs w:val="24"/>
        </w:rPr>
        <w:t>-7). Регистрация фоновой ЭЭГ. Проведение тренировки с регистрацией ЭЭ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рыв 5 минут. «Зачетная» серия с регистрацией ЭЭГ. Тес</w:t>
        <w:softHyphen/>
        <w:t xml:space="preserve">ты на оценку состояния (тест Люшера, </w:t>
      </w:r>
      <w:r>
        <w:rPr>
          <w:rFonts w:cs="Times New Roman" w:ascii="Times New Roman" w:hAnsi="Times New Roman"/>
          <w:color w:val="000000"/>
          <w:sz w:val="24"/>
          <w:szCs w:val="24"/>
          <w:lang w:val="en-US"/>
        </w:rPr>
        <w:t>SUPOS</w:t>
      </w:r>
      <w:r>
        <w:rPr>
          <w:rFonts w:cs="Times New Roman" w:ascii="Times New Roman" w:hAnsi="Times New Roman"/>
          <w:color w:val="000000"/>
          <w:sz w:val="24"/>
          <w:szCs w:val="24"/>
        </w:rPr>
        <w:t>-7). Тестирование по методике М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и интерпретация да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этом разделе будут обсуждены психологические механизмы регуляции поведения человека в процессе адаптации к стрессо-генным условиям. В соответствии с нашей моделью адаптации мы будем называть далее эти механизмы </w:t>
      </w:r>
      <w:r>
        <w:rPr>
          <w:rFonts w:cs="Times New Roman" w:ascii="Times New Roman" w:hAnsi="Times New Roman"/>
          <w:i/>
          <w:iCs/>
          <w:color w:val="000000"/>
          <w:sz w:val="24"/>
          <w:szCs w:val="24"/>
        </w:rPr>
        <w:t xml:space="preserve">стратегиями, </w:t>
      </w:r>
      <w:r>
        <w:rPr>
          <w:rFonts w:cs="Times New Roman" w:ascii="Times New Roman" w:hAnsi="Times New Roman"/>
          <w:color w:val="000000"/>
          <w:sz w:val="24"/>
          <w:szCs w:val="24"/>
        </w:rPr>
        <w:t>подчер</w:t>
        <w:softHyphen/>
        <w:t>кивая тем самым в каждом из них целевой аспект регуляции. Стратегии адаптации будут рассмотрены в соответствии с теми компонентами, которые выделены при анализе адаптации как психологической системы. Мы исходим из того, что каждый из компонентов имеет собственную, отвечающую его природе цель, подчиненную, однако, общей цели системы. Поэтому мы выде</w:t>
        <w:softHyphen/>
        <w:t>ляем четыре класса стратегий: стратегии распределения актива-ционных ресурсов, когнитивные стратегии, эмоционально-оценоч</w:t>
        <w:softHyphen/>
        <w:t>ные и мотивационно-волевы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тратегии распределения активационных ресурсов. </w:t>
      </w:r>
      <w:r>
        <w:rPr>
          <w:rFonts w:cs="Times New Roman" w:ascii="Times New Roman" w:hAnsi="Times New Roman"/>
          <w:color w:val="000000"/>
          <w:sz w:val="24"/>
          <w:szCs w:val="24"/>
        </w:rPr>
        <w:t>В стрес-согенной ситуации возрастает вероятность ошибок переработки значимого сигнала вследствие отклонения количества активаци</w:t>
        <w:softHyphen/>
        <w:t>онных ресурсов от оптимального. Согласно закону Йерса-Додсона [35] и его приложению к динамике обнаружения сигнала [33], снижение продуктивности может быть следствием как слишком низкого, так и слишком высокого уровня активации. Наблюдая соответствующее снижение или повышение ЭЭГ-активации, мы склонны интерпретировать это как отражение двух типов акти-вационно-ресурсных стратегий. Стратегия минимизации ресур</w:t>
        <w:softHyphen/>
        <w:t>сов проявляется в том, что при наступлении стрессогенной си-</w:t>
      </w:r>
      <w:r>
        <w:rPr>
          <w:rFonts w:cs="Times New Roman" w:ascii="Times New Roman" w:hAnsi="Times New Roman"/>
          <w:color w:val="000000"/>
          <w:sz w:val="24"/>
          <w:szCs w:val="24"/>
          <w:vertAlign w:val="superscript"/>
        </w:rPr>
        <w:t>г</w:t>
      </w:r>
      <w:r>
        <w:rPr>
          <w:rFonts w:cs="Times New Roman" w:ascii="Times New Roman" w:hAnsi="Times New Roman"/>
          <w:color w:val="000000"/>
          <w:sz w:val="24"/>
          <w:szCs w:val="24"/>
        </w:rPr>
        <w:t xml:space="preserve">Уации в ходе деятельности, субъект перераспределяет ресурсы в пользу регуляции своего психического состояния. В условиях Дефицита ресурсов такая стратегия приводит, как правило, к Резкому ухудшению показателей деятельности. Выражением этой </w:t>
      </w:r>
      <w:r>
        <w:rPr>
          <w:rFonts w:cs="Times New Roman" w:ascii="Times New Roman" w:hAnsi="Times New Roman"/>
          <w:color w:val="000000"/>
          <w:sz w:val="24"/>
          <w:szCs w:val="24"/>
          <w:vertAlign w:val="superscript"/>
        </w:rPr>
        <w:t>с</w:t>
      </w:r>
      <w:r>
        <w:rPr>
          <w:rFonts w:cs="Times New Roman" w:ascii="Times New Roman" w:hAnsi="Times New Roman"/>
          <w:color w:val="000000"/>
          <w:sz w:val="24"/>
          <w:szCs w:val="24"/>
        </w:rPr>
        <w:t>тратегии в рамках нашей методики будет следующие соотнош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казателей: снижение уровня ЭЭГ-активации при стабилизации или улучшении оценки психического состояния. Стратегия эска</w:t>
        <w:softHyphen/>
        <w:t>лации ресурсов, напротив, характеризуется компенсацией стрес-согенных влияний путем усиления ресурсного деятельности, не</w:t>
        <w:softHyphen/>
        <w:t>взирая на ухудшение психического состояния; стратегия отра</w:t>
        <w:softHyphen/>
        <w:t>жается в повышении уровня ЭЭГ-активации и ухудшении по</w:t>
        <w:softHyphen/>
        <w:t>казателей психического состояния. В ряде случаев может наб</w:t>
        <w:softHyphen/>
        <w:t>людаться рост продуктивности обнаружения сигнала в «зачет</w:t>
        <w:softHyphen/>
        <w:t>ной» серии по сравнению с тренировочными сериями. Динамика уровня активации здесь будет отражать величину ресурсов, за</w:t>
        <w:softHyphen/>
        <w:t>траченных на повышение проду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авнение ЭЭГ последних тренировочных серий с «зачетной» дает информацию о том, насколько мотивационно-волевые процес</w:t>
        <w:softHyphen/>
        <w:t>сы способны обеспечить поддержание высокого уровня актива</w:t>
        <w:softHyphen/>
        <w:t>ции в течение продолжительного времени. Сравнение ЭЭГ, полу</w:t>
        <w:softHyphen/>
        <w:t>ченной в легких и трудных тренировочных сериях, позволяет оценить количество ресурсов, направляемых на формирование нового навыка (различение все более слабого сигнала). В первом случае можно судить о стратегиях распределения ресурсов при количественном усилении стресса (резкое увеличение продолжи</w:t>
        <w:softHyphen/>
        <w:t>тельности серии при неизменном соотношении с/ш), а во втором — о ресурсных стратегиях при качественном усилении стрессора (резкое увеличение соотношения с/ш при неизмеаной продолжи</w:t>
        <w:softHyphen/>
        <w:t>тельности се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гистрация фоновой ЭЭГ позволяет оценить присущее толь</w:t>
        <w:softHyphen/>
        <w:t>ко данному испытуемому соотношение диапазонов ЭЭГ, что во многом определяет корректность суждения о повышении либо снижении уровня активации. Так, у людей с «уплощенной» ЭЭГ, в которой отсутствует доминирующий альфа-ритм, альфа-диапа</w:t>
        <w:softHyphen/>
        <w:t>зон не несет никакой диагностической информации, в то время как изменения бета-2-диапазона действительно отражают дина</w:t>
        <w:softHyphen/>
        <w:t>мику уровня активации. Напротив, у людей, имеющих в ЭЭГ доминирующий альфа-ритм, именно его изменение свидетельст</w:t>
        <w:softHyphen/>
        <w:t xml:space="preserve">вует о динамике активации, а бета-2-ритм несет значительно меньше информации </w:t>
      </w:r>
      <w:r>
        <w:rPr>
          <w:rFonts w:cs="Times New Roman" w:ascii="Times New Roman" w:hAnsi="Times New Roman"/>
          <w:i/>
          <w:iCs/>
          <w:color w:val="000000"/>
          <w:sz w:val="24"/>
          <w:szCs w:val="24"/>
        </w:rPr>
        <w:t>[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отнесение динамики ЭЭГ на микроинтервалах времени с изменениями в показателях продуктивности может служить до</w:t>
        <w:softHyphen/>
        <w:t>полнительным показателем эффективности стратегий, отвечаю</w:t>
        <w:softHyphen/>
        <w:t xml:space="preserve">щих за распределение ресурсов и объяснить появление отказов я «провалов» в деятельности испытуемого. Анализ литературы </w:t>
      </w:r>
      <w:r>
        <w:rPr>
          <w:rFonts w:cs="Times New Roman" w:ascii="Times New Roman" w:hAnsi="Times New Roman"/>
          <w:color w:val="000000"/>
          <w:sz w:val="24"/>
          <w:szCs w:val="24"/>
          <w:vertAlign w:val="superscript"/>
        </w:rPr>
        <w:t xml:space="preserve">й </w:t>
      </w:r>
      <w:r>
        <w:rPr>
          <w:rFonts w:cs="Times New Roman" w:ascii="Times New Roman" w:hAnsi="Times New Roman"/>
          <w:color w:val="000000"/>
          <w:sz w:val="24"/>
          <w:szCs w:val="24"/>
        </w:rPr>
        <w:t>наши собственные данные [4, 8,  20, 22] позволили выдел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0</w:t>
      </w:r>
    </w:p>
    <w:p>
      <w:pPr>
        <w:pStyle w:val="Normal"/>
        <w:shd w:fill="FFFFFF" w:val="clear"/>
        <w:jc w:val="both"/>
        <w:rPr>
          <w:rFonts w:ascii="Times New Roman" w:hAnsi="Times New Roman" w:cs="Times New Roman"/>
          <w:sz w:val="24"/>
          <w:szCs w:val="24"/>
        </w:rPr>
      </w:pPr>
      <w:r>
        <w:rPr>
          <w:rFonts w:cs="Times New Roman" w:ascii="Times New Roman" w:hAnsi="Times New Roman"/>
          <w:bCs/>
          <w:i/>
          <w:iCs/>
          <w:color w:val="000000"/>
          <w:sz w:val="24"/>
          <w:szCs w:val="24"/>
        </w:rPr>
        <w:t>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алы» трех видов: 1) пропуски сигналов чередующиеся с ошибками типа «ложная тревога* и не связанные со значитель</w:t>
        <w:softHyphen/>
        <w:t>ным изменением в ЭЭГ, 2) конструктивные «провалы» — перио</w:t>
        <w:softHyphen/>
        <w:t>ды микросна с самостоятельным пробуждением, после которого иногда наблюдается повышение продуктивности обнаружения сигнала; 3) деструктивные «провалы», когда для пробуждения требуется постороннее вмешательство и продолжение деятельно</w:t>
        <w:softHyphen/>
        <w:t>сти становится практически невозможным. Первый тип прова</w:t>
        <w:softHyphen/>
        <w:t>лов характерен для нормального состояния и проистекает скорее всего от недостаточной концентрации испытуемого на задаче. Конструктивные «провалы» характерны для компенсированных форм утомления; их можно рассматривать как особый тип адап</w:t>
        <w:softHyphen/>
        <w:t>тации, связанный с непроизвольной регуляцией уровня бодрст</w:t>
        <w:softHyphen/>
        <w:t>вования: периодам «провалов» соответствует резкое увеличение мощности медленных волн и уменьшение мощности альфа- и быстрых волн. Следующим за «провалами» периодам эффектив</w:t>
        <w:softHyphen/>
        <w:t>ного обнаружения соответствует резкое уменьшение медленных волн и увеличение мощности альфа- и быстрых волн. Вероятно, за короткие периоды «микросна» происходит восстановление психофизиологических ресурсов до уровня, необходимого для эффективного продолжения деятельности. Наконец, деструктив</w:t>
        <w:softHyphen/>
        <w:t>ный «провал» характеризуется увеличением мощности медлен</w:t>
        <w:softHyphen/>
        <w:t>ных, уменьшением мощности бета-2-ритма и наблюдается при выраженной деформации психического состояния испытуемог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гнитивные стратегии. </w:t>
      </w:r>
      <w:r>
        <w:rPr>
          <w:rFonts w:cs="Times New Roman" w:ascii="Times New Roman" w:hAnsi="Times New Roman"/>
          <w:color w:val="000000"/>
          <w:sz w:val="24"/>
          <w:szCs w:val="24"/>
        </w:rPr>
        <w:t>Изменения в когнитивном ком</w:t>
        <w:softHyphen/>
        <w:t>поненте адаптации проявляются в когнитивных стратегиях, которые вырабатывает и использует субъект в деятельности по обнаружению сигнала. В рамках нашей методики следует срав</w:t>
        <w:softHyphen/>
        <w:t xml:space="preserve">нить продуктивность испытуемого в последних тренировочных сериях, когда он вышел на «плато» исполнения, и результаты «зачетной» серии. В предыдущих исследованиях был проведен индивидуальный анализ совместной динамики индекса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и критерия принятия решения р*, дополненный самоотчетами ис</w:t>
        <w:softHyphen/>
        <w:t>пытуемых, который позволил выделить четыре типа когнитив</w:t>
        <w:softHyphen/>
        <w:t>ных стратег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ибкая» стратегия (высокий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низкий р) проявляется в </w:t>
      </w:r>
      <w:r>
        <w:rPr>
          <w:rFonts w:cs="Times New Roman" w:ascii="Times New Roman" w:hAnsi="Times New Roman"/>
          <w:color w:val="000000"/>
          <w:sz w:val="24"/>
          <w:szCs w:val="24"/>
          <w:vertAlign w:val="superscript"/>
        </w:rPr>
        <w:t>т</w:t>
      </w:r>
      <w:r>
        <w:rPr>
          <w:rFonts w:cs="Times New Roman" w:ascii="Times New Roman" w:hAnsi="Times New Roman"/>
          <w:color w:val="000000"/>
          <w:sz w:val="24"/>
          <w:szCs w:val="24"/>
        </w:rPr>
        <w:t>ом, что каждый вновь поступающий стимул обрабатывается ис-</w:t>
      </w:r>
      <w:r>
        <w:rPr>
          <w:rFonts w:cs="Times New Roman" w:ascii="Times New Roman" w:hAnsi="Times New Roman"/>
          <w:color w:val="000000"/>
          <w:sz w:val="24"/>
          <w:szCs w:val="24"/>
          <w:vertAlign w:val="superscript"/>
        </w:rPr>
        <w:t>п</w:t>
      </w:r>
      <w:r>
        <w:rPr>
          <w:rFonts w:cs="Times New Roman" w:ascii="Times New Roman" w:hAnsi="Times New Roman"/>
          <w:color w:val="000000"/>
          <w:sz w:val="24"/>
          <w:szCs w:val="24"/>
        </w:rPr>
        <w:t>Ь1туемым в контексте более общей субъективной структуры стимульной последовательности, которая отчетливо репрезенти</w:t>
        <w:softHyphen/>
        <w:t>рована. Вероятно, это связано преимущественно с параллель-</w:t>
      </w:r>
      <w:r>
        <w:rPr>
          <w:rFonts w:cs="Times New Roman" w:ascii="Times New Roman" w:hAnsi="Times New Roman"/>
          <w:color w:val="000000"/>
          <w:sz w:val="24"/>
          <w:szCs w:val="24"/>
          <w:vertAlign w:val="superscript"/>
          <w:lang w:val="en-US"/>
        </w:rPr>
        <w:t>H</w:t>
      </w:r>
      <w:r>
        <w:rPr>
          <w:rFonts w:cs="Times New Roman" w:ascii="Times New Roman" w:hAnsi="Times New Roman"/>
          <w:color w:val="000000"/>
          <w:sz w:val="24"/>
          <w:szCs w:val="24"/>
          <w:lang w:val="en-US"/>
        </w:rPr>
        <w:t>biM</w:t>
      </w:r>
      <w:r>
        <w:rPr>
          <w:rFonts w:cs="Times New Roman" w:ascii="Times New Roman" w:hAnsi="Times New Roman"/>
          <w:color w:val="000000"/>
          <w:sz w:val="24"/>
          <w:szCs w:val="24"/>
        </w:rPr>
        <w:t>, синтетическим типом переработки информации. Эту ги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зу отчасти подтверждает также тот факт, что большинство ис</w:t>
        <w:softHyphen/>
        <w:t xml:space="preserve">пытуемых, имеющие названный тип динамики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и р\ сообщало об использовании несенсорных признаков сигнала, чего практи</w:t>
        <w:softHyphen/>
        <w:t>чески не наблюдалось у испытуемых с другим типом динамики, Однако, при недостатке координирующих влияний со стороны мотивационно-волевого компонента, эта стратегия вырождается, превращаясь в реагирование по типу «проб и ошибок» (отсюда название — стратегия «проб и ошибок»). Когнитивные ресурсы перераспределяются в пользу формально-динамических характе</w:t>
        <w:softHyphen/>
        <w:t>ристик деятельности, что позволяет симулировать деятельность (например, субъект просто нажимает на кнопку ответа, не пытаясь концентрироваться на переработке поступающего сигнала). Стра</w:t>
        <w:softHyphen/>
        <w:t xml:space="preserve">тегия «проб и ошибок» характеризуется низким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и низким 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ве другие стратегии связаны, вероятно, с последователь</w:t>
        <w:softHyphen/>
        <w:t>ным, аналитическим типом переработки информации. Так, для «мобилизационной» стратегии (высокий &lt;Г, высокий р) харак</w:t>
        <w:softHyphen/>
        <w:t>терно привлечение субъектом дополнительных ресурсов в соче</w:t>
        <w:softHyphen/>
        <w:t>тании с их концентрацией: каждый стимул подвергается углуб</w:t>
        <w:softHyphen/>
        <w:t>ленной переработке, что позволяет с большей субъективной ве</w:t>
        <w:softHyphen/>
        <w:t>роятностью категоризовать его. Ослабление координирующих влияний со стороны мотивационно-волевых процессов ведет к чрезмерной концентрации ресурсов на одних стимулах, так что для переработки других стимулов ресурсов не хватает. Вероятно, это является реакцией компенсации при уменьшении отчетливо</w:t>
        <w:softHyphen/>
        <w:t xml:space="preserve">сти сенсорного образа, поэтому мы назвали эту стратегию «компенсаторной». Характерной чертой этой стратегии является сочетание низкого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с высоким (</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а также чередование периодов низкой и высокой продуктивности, что хорошо видно в длинной «зачетной» се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ование названных когнитивных стратегий получило подтверждение при анализе самоотчетов испытуемых. Так, одни испытуемые сообщали о «расслабленности», помогавшей им «держать в голове* информацию о том, как они реагировали на несколько предшествующих стимулов («гибкая» стратегия); ДРУ' гие говорили о концентрации внимания за доли секунды до по</w:t>
        <w:softHyphen/>
        <w:t>явления стимула и резком снижении концентрации сразу после его исчезновения («компенсационная» стратегия); третьи сооб</w:t>
        <w:softHyphen/>
        <w:t>щали о стремлении поддерживать постоянно высокий уровень внимания в течении всей серии («мобилизационная» стратегия)* Многие испытуемые, особенно при сильной деформации психи</w:t>
        <w:softHyphen/>
        <w:t>ческого состояния, сообщали о том, что их ресурсы бы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влены прежде всего на борьбу с сонливостью, а деятельность «отступала на задний план» (стратегия «проб и ошибо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Эмоционально-оценочные стратегии. </w:t>
      </w:r>
      <w:r>
        <w:rPr>
          <w:rFonts w:cs="Times New Roman" w:ascii="Times New Roman" w:hAnsi="Times New Roman"/>
          <w:color w:val="000000"/>
          <w:sz w:val="24"/>
          <w:szCs w:val="24"/>
        </w:rPr>
        <w:t>Эмоциональные про</w:t>
        <w:softHyphen/>
        <w:t>цессы несут в себе прежде всего функцию неосознаваемой и ком</w:t>
        <w:softHyphen/>
        <w:t>плексной оценки степени расхождения полученного результата с целью, к которой стремится субъект. В процессе адаптации он постоянно сталкивается с несовпадением целей и результата, ко</w:t>
        <w:softHyphen/>
        <w:t>торый он реально достигает. Согласно информационной теории эмоций, эмоциональная реакция тем интенсивнее, чем больше это несовпадение [16]. Это положение, вполне справедливое при</w:t>
        <w:softHyphen/>
        <w:t>менительно к эмоциональным реакциям животных, не учитывает тот факт, что у человека объективные характеристики стрессо-генной ситуации не всегда совпадают с тем, как их оценивает субъект и как он затем использует полученную информацию для регуляции своего поведения. Поэтому в нашем случае показате</w:t>
        <w:softHyphen/>
        <w:t>ли самооценки субъектом психического состояния зависят не только от объективных затрат ресурсов на преодоление стрессо-генной ситуации, но и от способности субъекта управлять собст</w:t>
        <w:softHyphen/>
        <w:t>венными эмоциональными проявлениями. Осознанная оценка собственного состояния есть результат неосознаваемой работы мотивационно-волевых механизмов, которые инициируют эмо</w:t>
        <w:softHyphen/>
        <w:t>ции, способствующие достижению цели и успешной адаптации и, одновременно, закрывают доступ негативных эмоций к систе</w:t>
        <w:softHyphen/>
        <w:t>мам регуляции действия. Следуя этой логике, можно предполо</w:t>
        <w:softHyphen/>
        <w:t>жить, что эмоционально-оценочные процессы могут протекать относительно независимо от объективных характеристик стрес-согенной ситуации и действий субъекта. Так, например, объек</w:t>
        <w:softHyphen/>
        <w:t>тивно напряженная (по параметрам ЭЭГ) деятельность не всегда сопровождается ухудшением психического состояния. Это может происходить потому, что главным показателем адаптации, на который «реагирует» процесс эмоциональной оценки является эффективность деятельности: если деятельность успешна, адап</w:t>
        <w:softHyphen/>
        <w:t xml:space="preserve">тация оценивается как успешная и деформация психического состояния не проявляется на уровне осознанной оценки. Здесь </w:t>
      </w:r>
      <w:r>
        <w:rPr>
          <w:rFonts w:cs="Times New Roman" w:ascii="Times New Roman" w:hAnsi="Times New Roman"/>
          <w:color w:val="000000"/>
          <w:sz w:val="24"/>
          <w:szCs w:val="24"/>
          <w:vertAlign w:val="superscript"/>
        </w:rPr>
        <w:t>й</w:t>
      </w:r>
      <w:r>
        <w:rPr>
          <w:rFonts w:cs="Times New Roman" w:ascii="Times New Roman" w:hAnsi="Times New Roman"/>
          <w:color w:val="000000"/>
          <w:sz w:val="24"/>
          <w:szCs w:val="24"/>
        </w:rPr>
        <w:t>ы вправе ожидать взаимосвязь поведенческих и эмоцонально-°Ценочных показателей, в то время как связь последних с пара</w:t>
        <w:softHyphen/>
        <w:t>метрами ЭЭГ будет значительно слабее. Второй тип эмоциональ-</w:t>
      </w:r>
      <w:r>
        <w:rPr>
          <w:rFonts w:cs="Times New Roman" w:ascii="Times New Roman" w:hAnsi="Times New Roman"/>
          <w:color w:val="000000"/>
          <w:sz w:val="24"/>
          <w:szCs w:val="24"/>
          <w:vertAlign w:val="superscript"/>
        </w:rPr>
        <w:t>н</w:t>
      </w:r>
      <w:r>
        <w:rPr>
          <w:rFonts w:cs="Times New Roman" w:ascii="Times New Roman" w:hAnsi="Times New Roman"/>
          <w:color w:val="000000"/>
          <w:sz w:val="24"/>
          <w:szCs w:val="24"/>
        </w:rPr>
        <w:t>о-оценочной стратегии характеризуется ориентацией на расхо-Я°Бание активационных ресурсов в процессе адаптации. Резкое Уменьшение количества активационных ресурсов и/или чрез-"        повышение затрат на выполнение деятельности явля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усковым моментом для осуществления цикла регуляции. Под. черкнем, что именно психофизиологические затраты, а не каче-ственные показатели деятельности являются критичными для стратегии этого типа. В качестве цели регуляции здесь выступа-ет оптимизация затрат, которая ведет к оптимизации психофи</w:t>
        <w:softHyphen/>
        <w:t>зиологического состояния. Эта стратегия будет проявляться во взаимосвязи эмоцонально-оценочных показателей и ЭЭГ, в то время как связь ЭЭГ и поведенческих показателей будет менее выражена. Первый тип стратегии можно назвать «проблемно-ориентированная», а второй — «эмоционально-ориентированная*. Эти названия отвечают духу тех психотерапевтических подходов, из которых они заимствованы. Первый обучает пациентов купи</w:t>
        <w:softHyphen/>
        <w:t>рованию симптомов стресса путем детального анализа проблемы, второй — психологическим «уходом» от нее и вытеснению свя</w:t>
        <w:softHyphen/>
        <w:t>занных с проблемой неприятных переживаний [2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отивационно-волевые стратегии. </w:t>
      </w:r>
      <w:r>
        <w:rPr>
          <w:rFonts w:cs="Times New Roman" w:ascii="Times New Roman" w:hAnsi="Times New Roman"/>
          <w:color w:val="000000"/>
          <w:sz w:val="24"/>
          <w:szCs w:val="24"/>
        </w:rPr>
        <w:t>Согласно нашей модели, мотивационно-волевые процессы являются метапроцессами, то есть выполняют направляющую и координирующую функцию по отношению к активационно-энергетическим, когнитивным и эмо</w:t>
        <w:softHyphen/>
        <w:t>ционально-оценочным процессам. Мотивационно-волевые страте</w:t>
        <w:softHyphen/>
        <w:t>гии проявляются в изменении характера и интенсивности взаи</w:t>
        <w:softHyphen/>
        <w:t>модействий между названными процессами. Стратегии этого класса осуществляются через ментальные репрезентации потреб-ностных состояний, целей, средств их достижения, когнитивных и эмоциональных оценок ситуации и эффективности собствен</w:t>
        <w:softHyphen/>
        <w:t>ных действий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тент-анализ завершения предложений-индукторов по тес</w:t>
        <w:softHyphen/>
        <w:t>ту ММИ позволяет выявить эти ментальные содержания и оце</w:t>
        <w:softHyphen/>
        <w:t>нить на их основе характер мотивационно-волевых стратегий преодоления стрессоген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обладание завершений, релевантных категории МД, гово</w:t>
        <w:softHyphen/>
        <w:t>рит о стратегии «достижения», когда стрессогенная ситуация пре</w:t>
        <w:softHyphen/>
        <w:t>одолевается путем «ухода» в деятельность, резкого сужения моти-вационного «ландшафта» до объектов, непосредственно обеспечи</w:t>
        <w:softHyphen/>
        <w:t>вающих деятельность. Обратной стороной этой стратегии является выключение субъекта из широкого контекста его жизнедеятельно</w:t>
        <w:softHyphen/>
        <w:t>сти, по этой причине следует ожидать малое число И-завершений-Если такая концентрация на деятельности удается в полной сте</w:t>
        <w:softHyphen/>
        <w:t>пени, то происходит автоматическое купирование стрессогенной ситуации через активизацию неосознаваемых механизмов перер&amp;' ботки неприятных ментальных репрезентаций, прежде всего св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4</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нных с дефицитом или нестабильностью ресурсного обеспечения деятельности и деформацией психического состояния. В этом слу-</w:t>
      </w:r>
      <w:r>
        <w:rPr>
          <w:rFonts w:cs="Times New Roman" w:ascii="Times New Roman" w:hAnsi="Times New Roman"/>
          <w:color w:val="000000"/>
          <w:sz w:val="24"/>
          <w:szCs w:val="24"/>
          <w:lang w:val="en-US"/>
        </w:rPr>
        <w:t>qae</w:t>
      </w:r>
      <w:r>
        <w:rPr>
          <w:rFonts w:cs="Times New Roman" w:ascii="Times New Roman" w:hAnsi="Times New Roman"/>
          <w:color w:val="000000"/>
          <w:sz w:val="24"/>
          <w:szCs w:val="24"/>
        </w:rPr>
        <w:t xml:space="preserve"> число Р-завершений должно быть невели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же ресурсов волевой регуляции оказывается недоста</w:t>
        <w:softHyphen/>
        <w:t>точно для реализации стратегии «достижения успеха», субъект испытывает трудности концентрации на выполняемой деятель</w:t>
        <w:softHyphen/>
        <w:t>ности. Создаются благоприятные предпосылки для «прорыва» негативных эмоциональных содержаний в структуры регуляции действия, что увеличивает вероятность срыва деятельности и разрушения системы адаптации в целом [20]. Здесь следует ожи</w:t>
        <w:softHyphen/>
        <w:t>дать большое количество Р-завершений, которые свидетельствуют о том, что стресеогенные содержания перерабатываются пре</w:t>
        <w:softHyphen/>
        <w:t>имущественно на осознаваемом уров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атегия «избегания неудачи» характеризуется преоблада</w:t>
        <w:softHyphen/>
        <w:t>нием завершений, релевантных категории МН. Преодоление стресса происходит путем поиска и углубленного анализа источ</w:t>
        <w:softHyphen/>
        <w:t>ников актуальных и потенциальных неудач, в то время как ресур</w:t>
        <w:softHyphen/>
        <w:t>сов на выполнение деятельности оказывается недостаточно. Это, в свою очередь, вызывает снижение ее эффективности, вследствие чего деятельность начинает восприниматься как источник неудач, угрожающий самооценке субъекта, снижающий его ресурсный потенциал и ухудшающий психическое состояние. Если эти нега</w:t>
        <w:softHyphen/>
        <w:t>тивные репрезентации перерабатываются на сознательном уровне, следует ожидать увеличение завершений, относящихся к Р-категории. Сочетание фиксации на источниках неудач и их пере</w:t>
        <w:softHyphen/>
        <w:t>работки на сознательном уровне является наиболее неблагоприят</w:t>
        <w:softHyphen/>
        <w:t>ным прогнозом для адаптации, поскольку это стимулирует вос</w:t>
        <w:softHyphen/>
        <w:t>производство негативных факторов [27, 34]. В этой ситуации сле</w:t>
        <w:softHyphen/>
        <w:t>дует ожидать увеличение количества Н-завершений, что свиде</w:t>
        <w:softHyphen/>
        <w:t>тельствует о близости субъекта к дезадап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эффективном функционировании механизмов неосозна</w:t>
        <w:softHyphen/>
        <w:t>ваемой переработки стрессогенных событий, которое проявляет</w:t>
        <w:softHyphen/>
        <w:t>ся в уменьшении количества Р-завершений, источникам неудач УДеляется значительно меньше внимания. Это ведет к улучше</w:t>
        <w:softHyphen/>
        <w:t>нию психического состояния и снижению расходования ресур</w:t>
        <w:softHyphen/>
        <w:t>сов, хотя и в ущерб деятельности. Неудачи в деятельности объ</w:t>
        <w:softHyphen/>
        <w:t>ясняются ее сложностью или другими экстернальными причи</w:t>
        <w:softHyphen/>
        <w:t xml:space="preserve">нами, что способствует сохранению самооценки. Весьма вероятен </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 xml:space="preserve"> этом случае «выход» из стрессогенной ситуации в область пер</w:t>
        <w:softHyphen/>
        <w:t xml:space="preserve">спективного планирования, мечтаний, приятных воспоминаний </w:t>
      </w:r>
      <w:r>
        <w:rPr>
          <w:rFonts w:cs="Times New Roman" w:ascii="Times New Roman" w:hAnsi="Times New Roman"/>
          <w:color w:val="000000"/>
          <w:sz w:val="24"/>
          <w:szCs w:val="24"/>
          <w:vertAlign w:val="superscript"/>
        </w:rPr>
        <w:t>и</w:t>
      </w:r>
      <w:r>
        <w:rPr>
          <w:rFonts w:cs="Times New Roman" w:ascii="Times New Roman" w:hAnsi="Times New Roman"/>
          <w:color w:val="000000"/>
          <w:sz w:val="24"/>
          <w:szCs w:val="24"/>
        </w:rPr>
        <w:t xml:space="preserve"> Др., что отражается в увеличении И-завер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ирование в ходе адаптации стратегий «достижения ус</w:t>
        <w:softHyphen/>
        <w:t>пеха» или «избегания неудачи» во многом зависит от личност</w:t>
        <w:softHyphen/>
        <w:t>ных диспозиций — соответственно — мотива достижения, моти</w:t>
        <w:softHyphen/>
        <w:t>ва избегания неудачи, а эффективность реализации обеих страте</w:t>
        <w:softHyphen/>
        <w:t>гий — от ориентации на действие либо — ориентации на состояние. Однако, по прежнему остается открытым вопрос, ко</w:t>
        <w:softHyphen/>
        <w:t>торый является центральным для психологии личности [26]: что же определяет поведение человека — конкретная ситуация, лич</w:t>
        <w:softHyphen/>
        <w:t>ностные особенности или взаимодействие названных факторов? В нашей методике мотивационно-волевые стратегии могут про</w:t>
        <w:softHyphen/>
        <w:t>являться в любом из этих вариантов. Поэтому должны быть подробно рассмотрены не только данные опросников, результаты ММИ, но и проведен их сопоставительный анализ.</w:t>
      </w:r>
    </w:p>
    <w:tbl>
      <w:tblPr>
        <w:tblW w:w="6653" w:type="dxa"/>
        <w:jc w:val="left"/>
        <w:tblInd w:w="-7" w:type="dxa"/>
        <w:tblLayout w:type="fixed"/>
        <w:tblCellMar>
          <w:top w:w="0" w:type="dxa"/>
          <w:left w:w="40" w:type="dxa"/>
          <w:bottom w:w="0" w:type="dxa"/>
          <w:right w:w="40" w:type="dxa"/>
        </w:tblCellMar>
      </w:tblPr>
      <w:tblGrid>
        <w:gridCol w:w="1027"/>
        <w:gridCol w:w="1411"/>
        <w:gridCol w:w="1402"/>
        <w:gridCol w:w="1411"/>
        <w:gridCol w:w="1402"/>
      </w:tblGrid>
      <w:tr>
        <w:trPr>
          <w:trHeight w:val="432" w:hRule="atLeast"/>
        </w:trPr>
        <w:tc>
          <w:tcPr>
            <w:tcW w:w="102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стижение (Мотив достижения)</w:t>
            </w:r>
          </w:p>
        </w:tc>
        <w:tc>
          <w:tcPr>
            <w:tcW w:w="28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бегание (Мотив избегания неудачи)</w:t>
            </w:r>
          </w:p>
        </w:tc>
      </w:tr>
      <w:tr>
        <w:trPr>
          <w:trHeight w:val="403" w:hRule="atLeast"/>
        </w:trPr>
        <w:tc>
          <w:tcPr>
            <w:tcW w:w="102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иентация на действие</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иентация на состояние</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иентация на действие</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иентация на состояние</w:t>
            </w:r>
          </w:p>
        </w:tc>
      </w:tr>
      <w:tr>
        <w:trPr>
          <w:trHeight w:val="605" w:hRule="atLeas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нитив</w:t>
              <w:softHyphen/>
              <w:t>ные стратегии</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ибкая (высокий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w:t>
            </w:r>
            <w:r>
              <w:rPr>
                <w:rFonts w:cs="Times New Roman" w:ascii="Times New Roman" w:hAnsi="Times New Roman"/>
                <w:color w:val="000000"/>
                <w:sz w:val="24"/>
                <w:szCs w:val="24"/>
                <w:vertAlign w:val="subscript"/>
                <w:lang w:val="en-US"/>
              </w:rPr>
              <w:t>t</w:t>
            </w:r>
            <w:r>
              <w:rPr>
                <w:rFonts w:cs="Times New Roman" w:ascii="Times New Roman" w:hAnsi="Times New Roman"/>
                <w:color w:val="000000"/>
                <w:sz w:val="24"/>
                <w:szCs w:val="24"/>
                <w:vertAlign w:val="subscript"/>
              </w:rPr>
              <w:t xml:space="preserve"> </w:t>
            </w:r>
            <w:r>
              <w:rPr>
                <w:rFonts w:cs="Times New Roman" w:ascii="Times New Roman" w:hAnsi="Times New Roman"/>
                <w:color w:val="000000"/>
                <w:sz w:val="24"/>
                <w:szCs w:val="24"/>
              </w:rPr>
              <w:t>низкий р)</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билизацион</w:t>
              <w:softHyphen/>
              <w:t xml:space="preserve">ная (высокий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высокий Р)</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об и ошибок (низкий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низкий |3)</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омпенсаторная (низкий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высокие (</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w:t>
            </w:r>
          </w:p>
        </w:tc>
      </w:tr>
      <w:tr>
        <w:trPr>
          <w:trHeight w:val="797" w:hRule="atLeas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ива-ционно-ресурсные стратегии</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нимизации (низкий уро</w:t>
              <w:softHyphen/>
              <w:t>вень активации)</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ксимизации (высокий уро</w:t>
              <w:softHyphen/>
              <w:t>вень активации)</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нимизации (низкий уро</w:t>
              <w:softHyphen/>
              <w:t>вень активации)</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ксимизации (высокий уро</w:t>
              <w:softHyphen/>
              <w:t>вень активации)</w:t>
            </w:r>
          </w:p>
        </w:tc>
      </w:tr>
      <w:tr>
        <w:trPr>
          <w:trHeight w:val="1190" w:hRule="atLeas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оцио</w:t>
              <w:softHyphen/>
              <w:t>нально-оценочные стратегии</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но-ориентирован</w:t>
              <w:softHyphen/>
              <w:t>ная (высокие оценки эмоцио</w:t>
              <w:softHyphen/>
              <w:t>нального сос</w:t>
              <w:softHyphen/>
              <w:t>тояния)</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оционально-ориентирован</w:t>
              <w:softHyphen/>
              <w:t>ная (низкие оценки эмоцио</w:t>
              <w:softHyphen/>
              <w:t>нального сос</w:t>
              <w:softHyphen/>
              <w:t>тояния)</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но-ориентирован</w:t>
              <w:softHyphen/>
              <w:t>ная (высокие оценки эмоцио</w:t>
              <w:softHyphen/>
              <w:t>нального сос</w:t>
              <w:softHyphen/>
              <w:t>тояния)</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оционально-ориентиро</w:t>
              <w:softHyphen/>
              <w:t>ванная (низкие оценки эмоцио</w:t>
              <w:softHyphen/>
              <w:t>нального сос</w:t>
              <w:softHyphen/>
              <w:t>тояния)</w:t>
            </w:r>
          </w:p>
        </w:tc>
      </w:tr>
      <w:tr>
        <w:trPr>
          <w:trHeight w:val="634" w:hRule="atLeas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тегории целевых объектов</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величение МД уменьшение И, Р</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величение МД, Р</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величени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мн,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меньшение Р</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величение МН, Р, И, Н</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бозначения",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 индекс чувствительности, </w:t>
      </w:r>
      <w:r>
        <w:rPr>
          <w:rFonts w:cs="Times New Roman" w:ascii="Times New Roman" w:hAnsi="Times New Roman"/>
          <w:color w:val="000000"/>
          <w:sz w:val="24"/>
          <w:szCs w:val="24"/>
          <w:lang w:val="en-US"/>
        </w:rPr>
        <w:t>fS</w:t>
      </w:r>
      <w:r>
        <w:rPr>
          <w:rFonts w:cs="Times New Roman" w:ascii="Times New Roman" w:hAnsi="Times New Roman"/>
          <w:color w:val="000000"/>
          <w:sz w:val="24"/>
          <w:szCs w:val="24"/>
        </w:rPr>
        <w:t>. — критерий принятия решения, МД — мотив достижения, МН — мотив из</w:t>
        <w:softHyphen/>
        <w:t>бегания неудачи, И — иррелевантные содержания, Р — рефлек</w:t>
        <w:softHyphen/>
        <w:t>сивные стратегии, Н — неклассифицируемые целевые объек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заимодействие стратегий разного уровня. </w:t>
      </w:r>
      <w:r>
        <w:rPr>
          <w:rFonts w:cs="Times New Roman" w:ascii="Times New Roman" w:hAnsi="Times New Roman"/>
          <w:color w:val="000000"/>
          <w:sz w:val="24"/>
          <w:szCs w:val="24"/>
        </w:rPr>
        <w:t>Учитывая то, что каждый из четырех типов стратегий — ресурсный, когни</w:t>
        <w:softHyphen/>
        <w:t>тивный, эмоционально-оценочный, мотивационно-волевой, -— является относительно автономным, адаптация может проход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еделах одного из них. Это будет проявляться в «чувстви</w:t>
        <w:softHyphen/>
        <w:t>тельности» показателей того или иного типа к усилению стрессо-генности ситуации. Однако, данные литературы и наши собствен</w:t>
        <w:softHyphen/>
        <w:t>ные исследования дают основания полагать, что увеличение стрес</w:t>
        <w:softHyphen/>
        <w:t>сора вызывает усиление взаимодействия между стратегиями раз</w:t>
        <w:softHyphen/>
        <w:t>ных типов, причем мотивационно-волевые стратегии становятся ведущими [27, 24, 32]. В таблице приведены предсказания нашей теоретической модели адаптации о взаимодействии разноуровне</w:t>
        <w:softHyphen/>
        <w:t>вых стратегий и динамике соответствующих показателей в стрес-согенной ситуации по сравнению с нормальными услов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клю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ка адаптации по комплексу показателей отдельных психи</w:t>
        <w:softHyphen/>
        <w:t>ческих или физиологических функций оказывается мало прогно-стичной, поскольку отсутствуют модельные представления о ха</w:t>
        <w:softHyphen/>
        <w:t>рактере взаимодействия между этими функциями. Наша теоре</w:t>
        <w:softHyphen/>
        <w:t>тическая модель исходит из понимания адаптации как процесса формирования субъектом разноуровневых стратегий преодоления стрессогенной ситуации; эффективность адаптации зависит от специфического взаимодействия этих стратегий. Взаимодействие обеспечивают мотивационно-волевые процессы, конфигурирую</w:t>
        <w:softHyphen/>
        <w:t>щие систему адаптации в направлении достижения значимых для субъекта ц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значимой является цель достижения высокого резуль</w:t>
        <w:softHyphen/>
        <w:t>тата в деятельности (стратегия «достижения»), то, несмотря на (дефицит ресурсов, происходит не только достижение цели, но и (сохранение благоприятного психического состояния. Напротив, |если значимой становится цель экономии ресурсов в ущерб дея</w:t>
        <w:softHyphen/>
        <w:t>тельности (стратегия «избегания»), это приводит не только к не-</w:t>
      </w:r>
      <w:r>
        <w:rPr>
          <w:rFonts w:cs="Times New Roman" w:ascii="Times New Roman" w:hAnsi="Times New Roman"/>
          <w:color w:val="000000"/>
          <w:sz w:val="24"/>
          <w:szCs w:val="24"/>
          <w:lang w:val="en-US"/>
        </w:rPr>
        <w:t>lycnexy</w:t>
      </w:r>
      <w:r>
        <w:rPr>
          <w:rFonts w:cs="Times New Roman" w:ascii="Times New Roman" w:hAnsi="Times New Roman"/>
          <w:color w:val="000000"/>
          <w:sz w:val="24"/>
          <w:szCs w:val="24"/>
        </w:rPr>
        <w:t xml:space="preserve"> в достижении целей, но и к истощению ресурсов, подле-|жащих экономии, а также к ухудшению психического состоя-|ния. Волевые процессы обладают модулирующим влиянием по гношению к мотивационным процессам, отвечающим за выра-этку стратегий адаптации. В зависимости от того, насколько фективно функционируют волевые механизмы дезактивирова-осознаваемой переработки стрессогенных репрезентаций, егативные аспекты обеих названных стратегий могут быть либо Усилены, либо купирова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всего сказанного следует вывод, что деятельность сама по ебе является уникальным способом адаптации и включенность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е, независимо от конечного результата, создает предпосылки для качественных перестроек системы регуляции, при которых ресурсы, направляемые на деятельность, косвенным образом ре</w:t>
        <w:softHyphen/>
        <w:t>зервируют часть самих себя. Видимо, это является следствием фундаментального свойства живых систем — в процессе расхо</w:t>
        <w:softHyphen/>
        <w:t>дования собственных ресурсов параллельно вырабатывать меха</w:t>
        <w:softHyphen/>
        <w:t>низмы их попол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кофф Р., Эмери Ф. О целеустремленных системах. М.: Сов. Радио, 19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Александровский Ю. А. Состояние психической дезадап</w:t>
        <w:softHyphen/>
        <w:t>тации и их компенсация. М.: Наука, 1976. 27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Березин Ф. Б. Психическая и психофизиологическая адап</w:t>
        <w:softHyphen/>
        <w:t xml:space="preserve">тация. </w:t>
      </w:r>
      <w:r>
        <w:rPr>
          <w:rFonts w:cs="Times New Roman" w:ascii="Times New Roman" w:hAnsi="Times New Roman"/>
          <w:color w:val="000000"/>
          <w:sz w:val="24"/>
          <w:szCs w:val="24"/>
          <w:lang w:val="en-US"/>
        </w:rPr>
        <w:t>JI</w:t>
      </w:r>
      <w:r>
        <w:rPr>
          <w:rFonts w:cs="Times New Roman" w:ascii="Times New Roman" w:hAnsi="Times New Roman"/>
          <w:color w:val="000000"/>
          <w:sz w:val="24"/>
          <w:szCs w:val="24"/>
        </w:rPr>
        <w:t>.: Наука,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Гусев А. Н. Обнаружение звуковых сигналов человеком-оператором в особых условиях. Диссертация канд. психол. наук. М.,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Гусев А. Н., Михалевская М. Б., Измайлов Ч. А. Практи</w:t>
        <w:softHyphen/>
        <w:t>кум по общей психологии М.: Смысл,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Данилова Н, Н. Психофизиологическая диагностика функ</w:t>
        <w:softHyphen/>
        <w:t>циональных состояний. М.: МГУ, 1992, 19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Доскин В. А., Лаврентьева Н. А., Мирошников М. Н. Тест дифференцированной  самооценки  функционального  состояния. //Вопросы психологии. 1973,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Дикая Л. Г. Особенности регуляции функционального сос</w:t>
        <w:softHyphen/>
        <w:t>тояния оператора в процессе адаптации к особым условиям // Психологические проблемы деятельности в особых условиях / Под ред. Б. Ф. Ломова, Ю. М. Забродина, М.: Наука, 1985, 63-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Дикая Л. Г., Салманина О. М. Изучение психофизиологи</w:t>
        <w:softHyphen/>
        <w:t>ческих механизмов регуляции ФС в особых условиях // Систем</w:t>
        <w:softHyphen/>
        <w:t>ный подход к психофизической проблеме. М,: Наука,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Кочубей Б, И. Исследование динамики обнаружения сла</w:t>
        <w:softHyphen/>
        <w:t>бых зрительных сигналов в особых условиях.  Отчет по теме НИР. М, ИП РАН,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Леонова А. Б. Психологические средства оценки и ФС че</w:t>
        <w:softHyphen/>
        <w:t>ловека. Дисс. докт. психол. наук, М.: ИП АН СССР,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Ломов Б. Ф. Методологические и теоретические проблемы психологии. М.: Наука, 1984. 443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Медведев В, И. Устойчивость физиологических и психо</w:t>
        <w:softHyphen/>
        <w:t>логических функций человека при действии экстремальных фак</w:t>
        <w:softHyphen/>
        <w:t>торов. Л.: Наука,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Павлова Л. П.  Системный подход к психофизиологиче</w:t>
        <w:softHyphen/>
        <w:t>скому исследованию мозга человека. Л.: Наука,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Семикин В. В. Произвольная саморегуляция ФС в усло</w:t>
        <w:softHyphen/>
        <w:t>виях режима непрерывной деятельности.  Дисс.  канд.  психол. наук. М.: ИП АН СССР,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Симонов П. В. Эмоциональный мозг. М.: Наука, 19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Слоним А. Д. Физиологическая адаптация и поддержание вегетативного гомеостаза.//Физиология чел. 1984, 10, 3, 355-3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Чайнова Л. Д., Чопорова М. Г. Дифференцированная оцен</w:t>
        <w:softHyphen/>
        <w:t>ка состояния напряженности человека при решении прикладных задач эргономики // Психическая напряженность в трудовой дея</w:t>
        <w:softHyphen/>
        <w:t>тельности / Под ред. Л. Г. Дикой. М.: ИП АН СССР, 1990. 49-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Чирков В, И. Методы оценки психического компонента ФС в учебной и трудовой деятельности. // Методики исследова</w:t>
        <w:softHyphen/>
        <w:t>ния и диагностики функционального состояния и работосностоб-ности человека-оператора в экстремальных условиях / Под ред. Л. Г. Дикой. М., ИП РАН,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Шапкин С. А. Мотивационно-волевые детерминанты адап</w:t>
        <w:softHyphen/>
        <w:t>тации  человека  к  деятельности  в  условиях  депривации  сна. Дисс. канд. психол. наук, М.: ИП РАН,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Шапкин С.А.   Использование   методики   мотивационной индукции в целях профессиональной диагностики. // Методики анализа и контроля трудовой деятельности и функциональных состояний / Под ред. Л. Г. Дикой. М., ИП РАН,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Шапкин С. А. Экспериментальное изучение волевых про</w:t>
        <w:softHyphen/>
        <w:t>цессов. Москва, Смысл,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Шапкин С. А., Дикая Л. Г., Гусев А. Н. Оценка состоя</w:t>
        <w:softHyphen/>
        <w:t>ний напряженности и утомления по динамике сенсорной чувст</w:t>
        <w:softHyphen/>
        <w:t>вительности и спектра ЭЭГ в экстремальных условиях // Ди-Кая Л. Г.  (ред.)  Психическая напряженность  в  трудовой дея</w:t>
        <w:softHyphen/>
        <w:t>тельности. М.: ИП АН СССР, 1990, 138-1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Шапкин С. А., Гусев А. Н. Определение когнитивных стра</w:t>
        <w:softHyphen/>
        <w:t xml:space="preserve">тегий оператора-наблюдателя в процессе адаптации к условиям Депривации сна. / Методики диагностики психических состояний </w:t>
      </w:r>
      <w:r>
        <w:rPr>
          <w:rFonts w:cs="Times New Roman" w:ascii="Times New Roman" w:hAnsi="Times New Roman"/>
          <w:color w:val="000000"/>
          <w:sz w:val="24"/>
          <w:szCs w:val="24"/>
          <w:vertAlign w:val="superscript"/>
        </w:rPr>
        <w:t>и</w:t>
      </w:r>
      <w:r>
        <w:rPr>
          <w:rFonts w:cs="Times New Roman" w:ascii="Times New Roman" w:hAnsi="Times New Roman"/>
          <w:color w:val="000000"/>
          <w:sz w:val="24"/>
          <w:szCs w:val="24"/>
        </w:rPr>
        <w:t xml:space="preserve"> анализа деятельности человека, М., ИП РАН, 1994, 37-4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24.  Шапкин С. А., Дикая Л. Г. Деятельность в условиях де-Оривации  сна:   компонентный  анализ   структуры  и  стратегий Адаптации. Психол</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журнал</w:t>
      </w:r>
      <w:r>
        <w:rPr>
          <w:rFonts w:cs="Times New Roman" w:ascii="Times New Roman" w:hAnsi="Times New Roman"/>
          <w:color w:val="000000"/>
          <w:sz w:val="24"/>
          <w:szCs w:val="24"/>
          <w:lang w:val="en-US"/>
        </w:rPr>
        <w:t>, 1996, 1, 19  3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5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25.  Brocke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Tasche  </w:t>
      </w:r>
      <w:r>
        <w:rPr>
          <w:rFonts w:cs="Times New Roman" w:ascii="Times New Roman" w:hAnsi="Times New Roman"/>
          <w:color w:val="000000"/>
          <w:sz w:val="24"/>
          <w:szCs w:val="24"/>
        </w:rPr>
        <w:t>К</w:t>
      </w:r>
      <w:r>
        <w:rPr>
          <w:rFonts w:cs="Times New Roman" w:ascii="Times New Roman" w:hAnsi="Times New Roman"/>
          <w:color w:val="000000"/>
          <w:sz w:val="24"/>
          <w:szCs w:val="24"/>
          <w:lang w:val="en-US"/>
        </w:rPr>
        <w:t>. G.   Beauducel   A.   Biopsychological foundations of extraversion: differential effort reactivity and state control.   Personality   and   Individual   Differences.   22,   447-458, 199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6.  Heckhausen   H.   Motivation   und   Handeln   (2.   Auflage). Berlin: Springer, 198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7.  Kuhl, J. &amp; Beckmann, J. (Eds.) Volition and Personality: Action vs. state orientation. Goettingen: Hogrefe 199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8.  Lazarus R. S., Folkman S. Cognitive theories of stress and the issue of circularity // Dynamics of stress. Physiological, psy</w:t>
        <w:softHyphen/>
        <w:t>chological and social perspectives / Eds. M. H. Appley, R. Trum-bull, New York: Plenum, 198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9.  Miculincer, M. Coping and lerned helplessness: Effect of coping strategies on performance. // European J. of Personality 1989, 3, 3, 181-19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0.  Mikshik, O. Zjistovani a hodnoceni psychicke integrovan-nosti,   predpokladu   a   procesu   desintegrace   osobnosti   (vyzitim diagnostickych nastroju IHAVEZ, SPIDO, SPIDO-MS a SUPOS 7). Praha: Zprava. 1985. 132 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1.  Nuttin J. Future time perspective and motivation. Louvain: University Press, 198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2.  Walschburger P. Action control and excessive demand: ef</w:t>
        <w:softHyphen/>
        <w:t>fects of situational and personality factors on psychological and physiological functions during stressful transactions. // Volition and Personality: Action vs. state orientation / Eds.: J. Kuhl, J. Beckmann. Goettingen: Hogrefe 199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3. Welford, A. T. Stress and Performance, 1989, 39, 3, 363-37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4. Wenger D. M.,  Shortt, J. W.  The supression of exciting thoughts // J. Pers. Soc. Psych. 1990, 58, 3, 409-4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35.  Yerkes, R. M. &amp; Dodson, J. D. The relation of strenght of stimuli of habit-information. J</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mparativ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eurolog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sy</w:t>
      </w:r>
      <w:r>
        <w:rPr>
          <w:rFonts w:cs="Times New Roman" w:ascii="Times New Roman" w:hAnsi="Times New Roman"/>
          <w:color w:val="000000"/>
          <w:sz w:val="24"/>
          <w:szCs w:val="24"/>
        </w:rPr>
        <w:softHyphen/>
      </w:r>
      <w:r>
        <w:rPr>
          <w:rFonts w:cs="Times New Roman" w:ascii="Times New Roman" w:hAnsi="Times New Roman"/>
          <w:color w:val="000000"/>
          <w:sz w:val="24"/>
          <w:szCs w:val="24"/>
          <w:lang w:val="en-US"/>
        </w:rPr>
        <w:t>chology</w:t>
      </w:r>
      <w:r>
        <w:rPr>
          <w:rFonts w:cs="Times New Roman" w:ascii="Times New Roman" w:hAnsi="Times New Roman"/>
          <w:color w:val="000000"/>
          <w:sz w:val="24"/>
          <w:szCs w:val="24"/>
        </w:rPr>
        <w:t>. 1908, 18, 459-4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3. МЕТОДИКА ПОСТРОЕНИЯ ФАКТОРНОЙ МОДЕЛИ ДЛЯ АНАЛИЗА ЛИЧНОСТНЫХ ДЕТЕРМИНАНТ ПСИХИЧЕСКИХ СОСТОЯ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 В. Махн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уа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ические состояния (ПС) человека, возникающие в процессе его деятельности, определяют в значительной степени успешность труда и оказывают влияние на процесс адаптации человека к неблагоприятным факторам среды обитаемости. Работа в уникаль</w:t>
        <w:softHyphen/>
        <w:t>ных природных условиях сопряжена с опасностью для жизни, а высокая психофизиологическая цена деятельности, неадекватная «стоимость» принимаемых решений и возникающие при этом ПС приводят к неоправданным потерям времени, снижению скоро</w:t>
        <w:softHyphen/>
        <w:t>сти переработки информации, увеличению времени адаптации к условиям среды. Поэтому среди круга проблем, касающихся во</w:t>
        <w:softHyphen/>
        <w:t>просов диагностики и прогнозирования успешности деятельно</w:t>
        <w:softHyphen/>
        <w:t>сти, одной из наиболее актуальных является проблема изучения ПС человека. Важность изучения ПС человека в социальном ас</w:t>
        <w:softHyphen/>
        <w:t>пекте заключается в том, что благоприятные ПС способствуют адекватному отношению к выполняемому труду, успешности прохождения адаптационного этапа в любой профессиональной деятельности, повышают жизненный тонус, настроение и само</w:t>
        <w:softHyphen/>
        <w:t>чувствие человека, улучшают климат в коллекти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яде исследований в связи с решением задач профессиональ</w:t>
        <w:softHyphen/>
        <w:t>ного отбора показана роль ПС в жизнедеятельности человека в процессе адаптации к различным условиям жизнедеятельности и отмечается несомненная детерминация ПС личностными особенно</w:t>
        <w:softHyphen/>
        <w:t>стями человека. Кроме того, в процессе изучения межличностного взаимодействия внутри группы также показано влияние социаль-во-психологических особенностей личности на формирование ПС 1*1]. Вместе с тем эти исследования носят фрагментарный харак</w:t>
        <w:softHyphen/>
        <w:t>тер и требуют разработки новых методологических и теоретиче</w:t>
        <w:softHyphen/>
        <w:t>ских подходов к исследованию ПС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актическая актуальность изучения детерминации ПС чер- личности связана с определением профессионально важных  специалистов, включения этих качеств в систему про-</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vertAlign w:val="superscript"/>
        </w:rPr>
        <w:t>ь</w:t>
      </w:r>
      <w:r>
        <w:rPr>
          <w:rFonts w:cs="Times New Roman" w:ascii="Times New Roman" w:hAnsi="Times New Roman"/>
          <w:bCs/>
          <w:color w:val="000000"/>
          <w:sz w:val="24"/>
          <w:szCs w:val="24"/>
        </w:rPr>
        <w:t>- 3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ессионального отбора и на основе этого — прогнозированием успешности их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значение мет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й метод позволяет отобрать для исследования специфиче</w:t>
        <w:softHyphen/>
        <w:t>ских изменений ПС в экстремальных условиях наиболее инфор-матированные показатели, оценивающие преимущественно тот или иной компонент ПС: активационный, эмоциональный и ког</w:t>
        <w:softHyphen/>
        <w:t>нитивный компоненты и подобрать методики их оцен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бранный подход позволяет понять какой из компонентов наиболее важен на каждом этапе адаптации, соотнести компо</w:t>
        <w:softHyphen/>
        <w:t>ненты с детерминирующими их чертам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помощью данного анализа можно выявить интериндивидуаль</w:t>
        <w:softHyphen/>
        <w:t>ную специфику состояния в определенной профессиональной груп</w:t>
        <w:softHyphen/>
        <w:t>пе и рассмотреть с позиций системного подхода его структу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кторный анализ позволяет определить черты личности, характеризующие ее в определенный момент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ласть приме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оженный нами метод может быть применен для оценки специфики психических состояний человека, работающего в уни</w:t>
        <w:softHyphen/>
        <w:t>кальных природных условиях, в которых высока психофизиоло</w:t>
        <w:softHyphen/>
        <w:t>гическая цена деятельности, а неадекватная «стоимость» прини</w:t>
        <w:softHyphen/>
        <w:t>маемых решений приводит к увеличению времени адаптации к условиям среды. Наш метод позволяет оценить также успеш</w:t>
        <w:softHyphen/>
        <w:t>ность прохождения адаптационного этапа в любой профессио</w:t>
        <w:softHyphen/>
        <w:t>нальной деятельности, например, у пилотов, метеорологов, гео</w:t>
        <w:softHyphen/>
        <w:t>логов, специалистов горных обсерваторий и т. д., эффективность деятельности которых во многом зависит от неблагоприятных воздействий физических факторов среды обитания, таких как гипоксия, низкая температура воздух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агаемый метод включает преобладающий в отечествен</w:t>
        <w:softHyphen/>
        <w:t>ной психологии подход к исследованию деятельностнои стороны состояния, психофизиологическим коррелятам и активационной составляющей состояния человека в процессе его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метод позволяет также оценивать взаимосвязь свойств личности и состояний в связи с решением задач профессиональ</w:t>
        <w:softHyphen/>
        <w:t>ного отбора и для изучения межличностного взаимодействия в группе, функционирующей в экстремальных условиях. Изу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2</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и и особенностей детерминации ПС чертами лично</w:t>
        <w:softHyphen/>
        <w:t>сти с помощью предложенного метода предполагает также про</w:t>
        <w:softHyphen/>
        <w:t>гнозирование успешности деятельности специалистов в экстре</w:t>
        <w:softHyphen/>
        <w:t>мальных усло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 построения факторной модели для анализа психиче</w:t>
        <w:softHyphen/>
        <w:t>ских состояний может успешно применяться для анализа разли</w:t>
        <w:softHyphen/>
        <w:t>чий ПС у мужчин и женщ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агаемый нами анализ факторных матриц с учетом ком</w:t>
        <w:softHyphen/>
        <w:t>понентов ПС применим для изучения личностных детерминант ПС на любом из этапов эксперим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ансформация весов показателей в каждом факторе выявля</w:t>
        <w:softHyphen/>
        <w:t>ет связь состояний (активности, напряженности, утомления, тре</w:t>
        <w:softHyphen/>
        <w:t>вожности) с чертами личности (агрессивность, склонность к ли</w:t>
        <w:softHyphen/>
        <w:t>дерству, ригидность, самоконтроль), определяет характерную для рассматриваемой профессиональной группы зависимость со</w:t>
        <w:softHyphen/>
        <w:t>стояний как от черт личности, так и от интенсивности экстре</w:t>
        <w:softHyphen/>
        <w:t>мальных факт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чественный анализ факторов делает возможным описание симптомокомплекса ПС группы. На основании выделения доми</w:t>
        <w:softHyphen/>
        <w:t>нанты фактора, знака весов переменных, совокупности наиболее значимых весов показателей определяется содержание факт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оженная методика позволяет определить те состояния, которые диагностируются как неспецифические реакции челове</w:t>
        <w:softHyphen/>
        <w:t>ка на антиципацию опасности, зависящей от сложности внеш</w:t>
        <w:softHyphen/>
        <w:t>них условий, необычности и их новизны. Факторный анализ по</w:t>
        <w:softHyphen/>
        <w:t>могает определить направление вектора динамики ПС, генерали</w:t>
        <w:softHyphen/>
        <w:t>зировать межуровневые связи, реализованные в факторной матриц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ременное состояние проблемы взаимодействия черт личности и психических состоя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сследовании психических состояний наиболее продуктивным и, на наш взгляд, наиболее перспективным является личностно-Регуляционное направление исследований [5, 9, 14 и др.]- В осно-</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У этих исследований положен личностный принцип, развивае</w:t>
        <w:softHyphen/>
        <w:t>мый в отечественной психологии, согласно которому психиче</w:t>
        <w:softHyphen/>
        <w:t>ские процессы и ПС исследуются как процессы и состояния лич</w:t>
        <w:softHyphen/>
        <w:t>ности [10]. Исследование личности в целом, по мнению многих авторов, позволяет не только определить, за счет чего достигается т или иной уровень подготовленности оператора, но и, глав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lt;•                                                1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писать механизмы специфического, личностного включения в конкретную деятельность, присущую ему как личности [1],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essm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icks</w:t>
      </w:r>
      <w:r>
        <w:rPr>
          <w:rFonts w:cs="Times New Roman" w:ascii="Times New Roman" w:hAnsi="Times New Roman"/>
          <w:color w:val="000000"/>
          <w:sz w:val="24"/>
          <w:szCs w:val="24"/>
        </w:rPr>
        <w:t xml:space="preserve"> показывают, что изучение ПС может при</w:t>
        <w:softHyphen/>
        <w:t>нести значительные дивиденды в понимании общего функциони</w:t>
        <w:softHyphen/>
        <w:t>рования целостной личностной структуры человека [46]. «Человек включается в деятельность как личность» — этот принцип, полу</w:t>
        <w:softHyphen/>
        <w:t>чивший развитие в трудах К. А. Абульхановой-Славской, Б. Ф. Ломова, определяет задачу изучению субъекта деятельности в процессе всестороннего развития личности [1, 7]. Несколько иное направление исследований ПС и их связи с личностью пред</w:t>
        <w:softHyphen/>
        <w:t>ставлено в ряде исследований, посвященных изучению компо</w:t>
        <w:softHyphen/>
        <w:t>нентного состава ПС, роли личностных детерминант ПС, их месту в структуре личности. Это направление нами названо компонент</w:t>
        <w:softHyphen/>
        <w:t>но-структурным [4 и др.]. По нашему мнению, наиболее глубокие экспериментальные данные были получены исследователями, ко</w:t>
        <w:softHyphen/>
        <w:t>торые делали попытки соотнесения компонентного состава ПС и структуры личности с выходом на личностные детерминанты П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ботах, посвященных изучению взаимосвязи ПС и черт личности, выделяют ситуационно-динамический подход [3], по</w:t>
        <w:softHyphen/>
        <w:t>зволяющий выявить не только иерархию свойств и состояний в процессе деятельности, но и исследовать закономерности ее реор</w:t>
        <w:softHyphen/>
        <w:t>ганизации, требующей выдвижения на первый план то одного, то другого свойства личности. Другой подход — ситуационно-временной [39, 42], в рамках которого проводится поиск кальки реальной жизни в экспериментальных условиях. Доказывается, что личностные особенности являются ведущим фактором в формировании ПС человека в изменяющихся внешних усло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а проблема тесно связана со сложившимися представле</w:t>
        <w:softHyphen/>
        <w:t>ниями в отношении парадигмы *ПС — черта личности* [20]. Основанием для различения терминов «черта* и «состояние» яв</w:t>
        <w:softHyphen/>
        <w:t xml:space="preserve">ляется их стабильность во времени. Поведенческая стабильность черт и ПС личности проявляется, по мнению,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agnusson</w:t>
      </w:r>
      <w:r>
        <w:rPr>
          <w:rFonts w:cs="Times New Roman" w:ascii="Times New Roman" w:hAnsi="Times New Roman"/>
          <w:color w:val="000000"/>
          <w:sz w:val="24"/>
          <w:szCs w:val="24"/>
        </w:rPr>
        <w:t xml:space="preserve"> [39], в «последовательности, логичности, постоянстве, согласованно</w:t>
        <w:softHyphen/>
        <w:t>сти» ПС и «согласованности, постоянстве реального поведения» черт личности. Вместе с тем в поиске дефиниций между чертами и ПС личности видится некоторая искусственность. Недизъюнк-тивность и вариативность некоторых черт, их нестабильности позволяет сделать предположение о лабильности некоторых «стабильных» черт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огие исследователи стали использовать факторный анализ как основной метод построения и проверки гипотез о структуре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понентах ПС. Это направление нами названо факторным [21, 25 и др.]. Несомненными преимуществами этого направления исследований являются возможность сжатия пространства пере</w:t>
        <w:softHyphen/>
        <w:t>ленных ПС до количества, достаточного для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я, проводимые с помощью факторного анализа, представляют ПС как систему не только на теоретическом уровне, но и подтверждают ее существование экспериментально. Основные принципы системного подхода (целостность, деятельностная со</w:t>
        <w:softHyphen/>
        <w:t>отнесенность, комплексность, объективность, прогностичность) в исследованиях этого ряда нашли свае экспериментальное под</w:t>
        <w:softHyphen/>
        <w:t>тверждение. Таким образом, анализ направлений в исследовани</w:t>
        <w:softHyphen/>
        <w:t>ях ПС показал, наиболее продуктивным, на наш взгляд, являет</w:t>
        <w:softHyphen/>
        <w:t>ся подход к исследованию ПС как системы с использованием со</w:t>
        <w:softHyphen/>
        <w:t>временных методов анализа компонентов ПС — факторного, таксономического. Это объединение теоретических разработок и существующих методов обработки данных позволят увидеть в ПС иерархию компонентов и соотнести их. В свою очередь, это дает возможность сравнить с результатами деятельности динамику ПС, предусмотреть неблагоприятное развитие тех или иных П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ретические основания данного мет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исследования специфических изменений ПС в экстремаль</w:t>
        <w:softHyphen/>
        <w:t>ных условиях нами был применен анализ компонентной струк</w:t>
        <w:softHyphen/>
        <w:t>туры ПС и для этой цели были отобраны показатели, оцениваю</w:t>
        <w:softHyphen/>
        <w:t>щие преимущественно тот или иной компонент ПС. Придержи</w:t>
        <w:softHyphen/>
        <w:t xml:space="preserve">ваясь точки зрения Б. Ф. Ломова, выделившего в любой системе три компонента: активационный, эмоциональный и когнитивный [7, с. 80], и подхода к ПС как к состоянию различных систем </w:t>
      </w:r>
      <w:r>
        <w:rPr>
          <w:rFonts w:cs="Times New Roman" w:ascii="Times New Roman" w:hAnsi="Times New Roman"/>
          <w:color w:val="000000"/>
          <w:sz w:val="24"/>
          <w:szCs w:val="24"/>
          <w:lang w:val="en-US"/>
        </w:rPr>
        <w:t>Ul</w:t>
      </w:r>
      <w:r>
        <w:rPr>
          <w:rFonts w:cs="Times New Roman" w:ascii="Times New Roman" w:hAnsi="Times New Roman"/>
          <w:color w:val="000000"/>
          <w:sz w:val="24"/>
          <w:szCs w:val="24"/>
        </w:rPr>
        <w:t>], нами также были выделены те же компоненты. Были подоб</w:t>
        <w:softHyphen/>
        <w:t>раны методики оценки ПС, так, чтобы показатели методик по</w:t>
        <w:softHyphen/>
        <w:t>зволили оценить выраженность того или иного компонента П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 продуктивности изучения компонентной структуры ПС сви</w:t>
        <w:softHyphen/>
        <w:t xml:space="preserve">детельствует большое количество исследований, посвященных </w:t>
      </w:r>
      <w:r>
        <w:rPr>
          <w:rFonts w:cs="Times New Roman" w:ascii="Times New Roman" w:hAnsi="Times New Roman"/>
          <w:color w:val="000000"/>
          <w:sz w:val="24"/>
          <w:szCs w:val="24"/>
          <w:vertAlign w:val="superscript"/>
        </w:rPr>
        <w:t>аа</w:t>
      </w:r>
      <w:r>
        <w:rPr>
          <w:rFonts w:cs="Times New Roman" w:ascii="Times New Roman" w:hAnsi="Times New Roman"/>
          <w:color w:val="000000"/>
          <w:sz w:val="24"/>
          <w:szCs w:val="24"/>
        </w:rPr>
        <w:t>адизу активационного компонента [4, 5], эмоционального ком</w:t>
        <w:softHyphen/>
        <w:t>понента [27, 36] и когнитивного компонента [15, 19]. Соотнесе-"</w:t>
      </w:r>
      <w:r>
        <w:rPr>
          <w:rFonts w:cs="Times New Roman" w:ascii="Times New Roman" w:hAnsi="Times New Roman"/>
          <w:color w:val="000000"/>
          <w:sz w:val="24"/>
          <w:szCs w:val="24"/>
          <w:vertAlign w:val="superscript"/>
        </w:rPr>
        <w:t>е</w:t>
      </w:r>
      <w:r>
        <w:rPr>
          <w:rFonts w:cs="Times New Roman" w:ascii="Times New Roman" w:hAnsi="Times New Roman"/>
          <w:color w:val="000000"/>
          <w:sz w:val="24"/>
          <w:szCs w:val="24"/>
        </w:rPr>
        <w:t xml:space="preserve"> показателей ПС с компонентным составом ПС позволяет </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 xml:space="preserve">Ыйти на особенности симптомокомплекса ПС группы на каждом </w:t>
      </w:r>
      <w:r>
        <w:rPr>
          <w:rFonts w:cs="Times New Roman" w:ascii="Times New Roman" w:hAnsi="Times New Roman"/>
          <w:color w:val="000000"/>
          <w:sz w:val="24"/>
          <w:szCs w:val="24"/>
          <w:vertAlign w:val="superscript"/>
        </w:rPr>
        <w:t>йз</w:t>
      </w:r>
      <w:r>
        <w:rPr>
          <w:rFonts w:cs="Times New Roman" w:ascii="Times New Roman" w:hAnsi="Times New Roman"/>
          <w:color w:val="000000"/>
          <w:sz w:val="24"/>
          <w:szCs w:val="24"/>
        </w:rPr>
        <w:t xml:space="preserve"> этапов эксперимента. Анализ компонентного состава ПС дает </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зможность увидеть преимущественный вклад в фактор показа-</w:t>
      </w:r>
      <w:r>
        <w:rPr>
          <w:rFonts w:cs="Times New Roman" w:ascii="Times New Roman" w:hAnsi="Times New Roman"/>
          <w:color w:val="000000"/>
          <w:sz w:val="24"/>
          <w:szCs w:val="24"/>
          <w:vertAlign w:val="superscript"/>
        </w:rPr>
        <w:t>ае</w:t>
      </w:r>
      <w:r>
        <w:rPr>
          <w:rFonts w:cs="Times New Roman" w:ascii="Times New Roman" w:hAnsi="Times New Roman"/>
          <w:color w:val="000000"/>
          <w:sz w:val="24"/>
          <w:szCs w:val="24"/>
        </w:rPr>
        <w:t>й-маркеров того или иного компон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итериями отнесения показателя к маркерам того или ино</w:t>
        <w:softHyphen/>
        <w:t>го компонента являются традиционные представления исследо</w:t>
        <w:softHyphen/>
        <w:t>вателей о том, что существуют достаточно валидные шкалы или показатели самооценки активности субъекта (активационный компонент) [44], его отношения к происходящему и пережива</w:t>
        <w:softHyphen/>
        <w:t>ний по поводу происходящего (эмоциональный компонент) [47], оценки когнитивных представлений о собственных переживае</w:t>
        <w:softHyphen/>
        <w:t>мых состояниях [19], сформированности субъективного образа ПС [5]. Большинство исследователей занимаются изучением ка</w:t>
        <w:softHyphen/>
        <w:t>кого-то одного компонента ПС, либо соотносят его с другими, не различая, к примеру, эмоциональный и когнитивный компонен</w:t>
        <w:softHyphen/>
        <w:t>ты ПС [35]. Отнесение показателей к тому или иному компонент ту достаточно условно и часто представляется невозможным точ</w:t>
        <w:softHyphen/>
        <w:t>но определить для оценки какого именно компонента тот или иной показатель может быть использов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уществует точка зрения, согласно которой некоторые черты, считающиеся стабильными, могут быть определены все же как состояния. Например, В. </w:t>
      </w:r>
      <w:r>
        <w:rPr>
          <w:rFonts w:cs="Times New Roman" w:ascii="Times New Roman" w:hAnsi="Times New Roman"/>
          <w:color w:val="000000"/>
          <w:sz w:val="24"/>
          <w:szCs w:val="24"/>
          <w:lang w:val="en-US"/>
        </w:rPr>
        <w:t>All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otkay</w:t>
      </w:r>
      <w:r>
        <w:rPr>
          <w:rFonts w:cs="Times New Roman" w:ascii="Times New Roman" w:hAnsi="Times New Roman"/>
          <w:color w:val="000000"/>
          <w:sz w:val="24"/>
          <w:szCs w:val="24"/>
        </w:rPr>
        <w:t xml:space="preserve"> замечают, что боль</w:t>
        <w:softHyphen/>
        <w:t xml:space="preserve">шинство дефиниций личности, названные </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llport</w:t>
      </w:r>
      <w:r>
        <w:rPr>
          <w:rFonts w:cs="Times New Roman" w:ascii="Times New Roman" w:hAnsi="Times New Roman"/>
          <w:color w:val="000000"/>
          <w:sz w:val="24"/>
          <w:szCs w:val="24"/>
        </w:rPr>
        <w:t xml:space="preserve"> и Н. </w:t>
      </w:r>
      <w:r>
        <w:rPr>
          <w:rFonts w:cs="Times New Roman" w:ascii="Times New Roman" w:hAnsi="Times New Roman"/>
          <w:color w:val="000000"/>
          <w:sz w:val="24"/>
          <w:szCs w:val="24"/>
          <w:lang w:val="en-US"/>
        </w:rPr>
        <w:t>Odbert</w:t>
      </w:r>
      <w:r>
        <w:rPr>
          <w:rFonts w:cs="Times New Roman" w:ascii="Times New Roman" w:hAnsi="Times New Roman"/>
          <w:color w:val="000000"/>
          <w:sz w:val="24"/>
          <w:szCs w:val="24"/>
        </w:rPr>
        <w:t xml:space="preserve"> чертами, включены во многие опросники как состояния [19]. Как состояние определена экстраверсия в исследовании С. </w:t>
      </w:r>
      <w:r>
        <w:rPr>
          <w:rFonts w:cs="Times New Roman" w:ascii="Times New Roman" w:hAnsi="Times New Roman"/>
          <w:color w:val="000000"/>
          <w:sz w:val="24"/>
          <w:szCs w:val="24"/>
          <w:lang w:val="en-US"/>
        </w:rPr>
        <w:t>Coop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cConville</w:t>
      </w:r>
      <w:r>
        <w:rPr>
          <w:rFonts w:cs="Times New Roman" w:ascii="Times New Roman" w:hAnsi="Times New Roman"/>
          <w:color w:val="000000"/>
          <w:sz w:val="24"/>
          <w:szCs w:val="24"/>
        </w:rPr>
        <w:t>; агрессивность, фрустрация, деперсонализация, сострадание также названы состояниями [26]. В другом исследо</w:t>
        <w:softHyphen/>
        <w:t>вании экстраверсия, тревожность, стресс, депрессия, активация описаны как состояния и вынесены даже в названия шкал оп</w:t>
        <w:softHyphen/>
        <w:t xml:space="preserve">росника оценки ПС [23]. Е. </w:t>
      </w:r>
      <w:r>
        <w:rPr>
          <w:rFonts w:cs="Times New Roman" w:ascii="Times New Roman" w:hAnsi="Times New Roman"/>
          <w:color w:val="000000"/>
          <w:sz w:val="24"/>
          <w:szCs w:val="24"/>
          <w:lang w:val="en-US"/>
        </w:rPr>
        <w:t>Borgatta</w:t>
      </w:r>
      <w:r>
        <w:rPr>
          <w:rFonts w:cs="Times New Roman" w:ascii="Times New Roman" w:hAnsi="Times New Roman"/>
          <w:color w:val="000000"/>
          <w:sz w:val="24"/>
          <w:szCs w:val="24"/>
        </w:rPr>
        <w:t xml:space="preserve"> делает вывод о том, что не</w:t>
        <w:softHyphen/>
        <w:t>которые состояния личности могут быть рассмотрены как черты, оцениваемые обычно с помощью личностных опросников [22]. А. О. Прохоров объясняет близость понятий состояние и черта личности доминированием одного из компонентов в структуре ПС, способствующем образованию соответствующей черты в структуре личности. Например, повторяющаяся тревога ведет, как правилО| к появлению соответствующего свойства тревожности — этот ме</w:t>
        <w:softHyphen/>
        <w:t>ханизм является основой образования черт личности [9]. Эти по</w:t>
        <w:softHyphen/>
        <w:t>ложения показывают на близость, а в некоторых случаях на тож</w:t>
        <w:softHyphen/>
        <w:t>дественность в субъективном представлении не только обывателя* но и исследователя семантического поля ПС и черт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решения проблемы соотнесения черт и ПС человека, 0</w:t>
      </w:r>
      <w:r>
        <w:rPr>
          <w:rFonts w:cs="Times New Roman" w:ascii="Times New Roman" w:hAnsi="Times New Roman"/>
          <w:color w:val="000000"/>
          <w:sz w:val="24"/>
          <w:szCs w:val="24"/>
          <w:vertAlign w:val="superscript"/>
        </w:rPr>
        <w:t xml:space="preserve">&amp; </w:t>
      </w:r>
      <w:r>
        <w:rPr>
          <w:rFonts w:cs="Times New Roman" w:ascii="Times New Roman" w:hAnsi="Times New Roman"/>
          <w:color w:val="000000"/>
          <w:sz w:val="24"/>
          <w:szCs w:val="24"/>
        </w:rPr>
        <w:t>наш взгляд, наиболее продуктивным является использоваяй</w:t>
      </w:r>
      <w:r>
        <w:rPr>
          <w:rFonts w:cs="Times New Roman" w:ascii="Times New Roman" w:hAnsi="Times New Roman"/>
          <w:color w:val="000000"/>
          <w:sz w:val="24"/>
          <w:szCs w:val="24"/>
          <w:vertAlign w:val="superscript"/>
        </w:rPr>
        <w:t xml:space="preserve">е </w:t>
      </w:r>
      <w:r>
        <w:rPr>
          <w:rFonts w:cs="Times New Roman" w:ascii="Times New Roman" w:hAnsi="Times New Roman"/>
          <w:color w:val="000000"/>
          <w:sz w:val="24"/>
          <w:szCs w:val="24"/>
        </w:rPr>
        <w:t>факторного анализа. В отечественной психологии изучение спе</w:t>
        <w:softHyphen/>
        <w:t>цифики ПС с помощью факторного анализа было сконцентрир</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но на выделении в структуре ПС нескольких уровней анализа, на каждом из которых рассматривалась специфика ПС в опреде</w:t>
        <w:softHyphen/>
        <w:t>ленный момент времени [4, 9, 15 и др.]. В отличие от преобла</w:t>
        <w:softHyphen/>
        <w:t>дающего в отечественной психологии подхода к анализу ПС как системы, представителями разных направлений зарубежной психологии ПС рассматривается чаще всего как многофакторное образование. Наиболее важным выводом из этих исследований является следующее: существует тесная связь между двухмер</w:t>
        <w:softHyphen/>
        <w:t>ным пространством ПС (факторы позитивного и негативного аф</w:t>
        <w:softHyphen/>
        <w:t>фекта) и двухмерным пространством личности, оформленным факторами экстраверсии и нейротизма. Делается вывод о том, что вариативность ПС, определяющая границы факторов ПС, обеспечивает базу для исследования влияния личностных пара</w:t>
        <w:softHyphen/>
        <w:t xml:space="preserve">дигм на состояния человека [36]. Исследования последних лет, проведенные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ats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ellegen</w:t>
      </w:r>
      <w:r>
        <w:rPr>
          <w:rFonts w:cs="Times New Roman" w:ascii="Times New Roman" w:hAnsi="Times New Roman"/>
          <w:color w:val="000000"/>
          <w:sz w:val="24"/>
          <w:szCs w:val="24"/>
        </w:rPr>
        <w:t xml:space="preserve"> представляют, по нашему мнению, пример такого подхода [45]. Формализация прост</w:t>
        <w:softHyphen/>
        <w:t>ранства черт личности в факторных теориях личности [24, 31, 34, 48] позволили подойти к ПС как к категории психики, обладаю</w:t>
        <w:softHyphen/>
        <w:t>щей некоторой устойчивостью, повторяемостью ее составляющих компонентов. В настоящее время многие исследователи придержи</w:t>
        <w:softHyphen/>
        <w:t>ваются взгляда на ПС как на относительно устойчивый паттерн, повторяющийся в различных ситуациях между двумя момента</w:t>
        <w:softHyphen/>
        <w:t>ми времени [24]. Исходя из результатов рассмотренных выше исследований становится ясно, что необходимым и обязательным условием анализа ПС является внимание к детерминации их чер</w:t>
        <w:softHyphen/>
        <w:t>тами личности. Факторные модели состояния, в которые включе</w:t>
        <w:softHyphen/>
        <w:t>ны некоторые черты личности отражают специфику этой детер</w:t>
        <w:softHyphen/>
        <w:t>минации. Другой положительный момент изучения ПС с помо</w:t>
        <w:softHyphen/>
        <w:t>щью факторного анализа проявляется в том, что с его помощью становится возможным анализ компонентного состава П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исание метода и опыт его приме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и, используемые для оценки ПС, должны отвечать опре</w:t>
        <w:softHyphen/>
        <w:t>деленным требованиям ях надежности, валидности, практической "Риемлемости и соответствия целям и задачам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изучения динамики ПС и построения факторных матриц ЯС были использованы опросники состояния и методики субъек</w:t>
        <w:softHyphen/>
        <w:t>тного шкал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бходимость соотношения показателей оценки ПС с ком-</w:t>
      </w: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Нентным составом ПС связана с тем, что используемые в наш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е методики (ШРЛТ, ЦТЛ, САН, АСПС) созданы на базе концепций, в которых отчетливо прослеживается выделение не</w:t>
        <w:softHyphen/>
        <w:t xml:space="preserve">скольких уровней анализа ПС. К примеру, М. </w:t>
      </w:r>
      <w:r>
        <w:rPr>
          <w:rFonts w:cs="Times New Roman" w:ascii="Times New Roman" w:hAnsi="Times New Roman"/>
          <w:color w:val="000000"/>
          <w:sz w:val="24"/>
          <w:szCs w:val="24"/>
          <w:lang w:val="en-US"/>
        </w:rPr>
        <w:t>Luscher</w:t>
      </w:r>
      <w:r>
        <w:rPr>
          <w:rFonts w:cs="Times New Roman" w:ascii="Times New Roman" w:hAnsi="Times New Roman"/>
          <w:color w:val="000000"/>
          <w:sz w:val="24"/>
          <w:szCs w:val="24"/>
        </w:rPr>
        <w:t>, характе</w:t>
        <w:softHyphen/>
        <w:t>ризуя ПС, опирается на психофизиологические интерпретации данных, и включает в оценку ПС эмоциональное отношение к происходящему, когнитивную оценку себя [274]. Авторы теста САН, создавая методику самооценки ПС, предложили шкалы «Самочувствие», «Активность*, «Настроение». С эмоциональ</w:t>
        <w:softHyphen/>
        <w:t>ным и когнитивным компонентами может быть соотнесена шка</w:t>
        <w:softHyphen/>
        <w:t>ла «Самочувствие», с активационыым компонентом — шкала «Активность», с эмоциональным компонентом — шкала «Наст</w:t>
        <w:softHyphen/>
        <w:t>роение». Шкала «Самочувствие» соотносится с характеристика</w:t>
        <w:softHyphen/>
        <w:t>ми, отражающими оценку силы, здоровья, утомления, т. е. оце</w:t>
        <w:softHyphen/>
        <w:t>нивает актив.ационный компонент ПС. Характеристики движе</w:t>
        <w:softHyphen/>
        <w:t>ния, подвижности, скорости и темпа протекания процессов могут быть соотнесены с активационным компонентом, оцениваемым с помощью шкалы «Активность». Характеристики эмоционально</w:t>
        <w:softHyphen/>
        <w:t>го состояния, отнесенные к шкале «Настроение», оценивают эмоциональный компонент П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мплекс методик оценки ПС и черт личности вошли сле</w:t>
        <w:softHyphen/>
        <w:t>дующие методики: шкала реактивной и личностной тревожности (ШРЛТ) Спилбергера для исследования специфики и динамики ПС, тест дифференцированной самооценки функционального со</w:t>
        <w:softHyphen/>
        <w:t xml:space="preserve">стояния (САН), цветовой тест Лютера (ЦТЛ), анкета самооценки ПС (АСПС) [8], для оценки черт личности — тесты </w:t>
      </w:r>
      <w:r>
        <w:rPr>
          <w:rFonts w:cs="Times New Roman" w:ascii="Times New Roman" w:hAnsi="Times New Roman"/>
          <w:color w:val="000000"/>
          <w:sz w:val="24"/>
          <w:szCs w:val="24"/>
          <w:lang w:val="en-US"/>
        </w:rPr>
        <w:t>MMP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PI</w:t>
      </w:r>
      <w:r>
        <w:rPr>
          <w:rFonts w:cs="Times New Roman" w:ascii="Times New Roman" w:hAnsi="Times New Roman"/>
          <w:color w:val="000000"/>
          <w:sz w:val="24"/>
          <w:szCs w:val="24"/>
        </w:rPr>
        <w:t xml:space="preserve"> Айзенка, тест на фрустрационную толерантность Розенцвейга. Для оценки компонентов ПС показатели были отобраны так, чтобы они оценивали все компоненты П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аботанная нами методика АСПС включала оценку усло</w:t>
        <w:softHyphen/>
        <w:t>вий, в которых создается адекватный субъективный образ объ</w:t>
        <w:softHyphen/>
        <w:t>ективной действительности, необходимый для успешного выпол</w:t>
        <w:softHyphen/>
        <w:t>нения поставленной задачи. Поэтому в анкете появился показа</w:t>
        <w:softHyphen/>
        <w:t>тель «Отношение к эксперименту», отнесенный нами к когнитив</w:t>
        <w:softHyphen/>
        <w:t xml:space="preserve">ному компоненту ПС. Кроме показателей «Оценка активности» и «Самооценка самочувствия», оценивающих: первый — актива-ционный, второй — эмоциональный и когнитивный компоненты, была предложен в АСПС показатель «Самооценка мотивации»-тесно связанный с показателями «Отношение к эксперименту* ** «Самооценка самочувствия*. Он является одним из наиболее значимых в анкете, так как, во-первых, отсутствие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ытываетея людьми чаще чем любое другое. Во-втор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ие к результату, ради которого выполняется работа, может являться причиной возникновения и развития отсутствия моти</w:t>
        <w:softHyphen/>
        <w:t>вирова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ее результаты тестирования по этим методикам были подвергнуты факторному анализу. Как известно, факторный анализ помогает преобразовать исходный материала в более про</w:t>
        <w:softHyphen/>
        <w:t>стую, информативно сжатую модель. Он основывается на пред</w:t>
        <w:softHyphen/>
        <w:t>положении, что наблюдаемые процессы, свойства и состояния личности могут быть описаны с помощью небольшого числа не</w:t>
        <w:softHyphen/>
        <w:t>зависимых, наиболее значимых характеристик, названных глав</w:t>
        <w:softHyphen/>
        <w:t>ными компонентами и объясняющими значительную долю раз</w:t>
        <w:softHyphen/>
        <w:t>броса исходных данных [2]. Факторный анализ позволяет уста</w:t>
        <w:softHyphen/>
        <w:t>новить закономерности различных воздействий, классифици</w:t>
        <w:softHyphen/>
        <w:t>ровать состояния субъектов в различные моменты времени в пространстве главных компонент. Выделение главных компонент дает систему интегративных признаков, подлежащих интерпре</w:t>
        <w:softHyphen/>
        <w:t>тации, поэтому фактор рассматривается как обобщенный пока</w:t>
        <w:softHyphen/>
        <w:t>затель ряда характеристик ПС. Факторный анализ помогает сжать пространство информативных признаков до небольшого числа генерализованных, воплощенных в факторах характерис</w:t>
        <w:softHyphen/>
        <w:t>тик. Далее работа состоит в том, чтобы проинтерпретировать факторы, определив в них доминанты, выстроить иерархию фак</w:t>
        <w:softHyphen/>
        <w:t>торов. При этом важно помнить, что в каждом: из них в той или иной мере отражается доминирование показателей — маркеров одного из компонентов, их иерархич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результатам факторного анализа были выделены несколько факторов. В один из выделенных факторов вошли преи</w:t>
        <w:softHyphen/>
        <w:t>мущественно показатели, которые оценивали активационный компонент ПС: «Операциональное возбуждение», «Импульсивное возбуждение», «Суммарное отклонение», коэффициент вегетации, шкала экстраверсии, Выраженность двух первых показателей, являющихся доминантами в этом факторе на всех этапах экспе</w:t>
        <w:softHyphen/>
        <w:t>римента, указывала на наличие в симптомокомплексе ПС беспо</w:t>
        <w:softHyphen/>
        <w:t>койства, нервозности. Эти показатели оценивают отношение ис</w:t>
        <w:softHyphen/>
        <w:t>пытуемых к красному цвету (по ЦТЛ), — как известно, способного стимулировать автономную нервную систему и возбуждать актив</w:t>
        <w:softHyphen/>
        <w:t>ность [18, 28, 38], коррелирует с увеличивающейся физиологичес</w:t>
        <w:softHyphen/>
        <w:t>кой активацией и ростом субъективного беспокойства. Показатель *Суммарное отклонение» и коэффициент вегетации оценивают Уровень психовегетативного баланса и являются индикаторами энергетических компонентов психических процессов [17]. Вкл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ние в фактор показателя экстраверсии, характеризующего уро</w:t>
        <w:softHyphen/>
        <w:t>вень социальной активности и коммуникабельности, позволило нам определить фактор, включающий вышеперечисленные пока</w:t>
        <w:softHyphen/>
        <w:t>затели, как фактор «Общая актив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ющий фактор составлен преимущественно значимыми весами показателей «Сенсорная депривация», «Операциональное возбуждение» и коэффициента вегетации. Включение в этот фактор показателя «Операциональное возбуждение» с отрица</w:t>
        <w:softHyphen/>
        <w:t>тельным знаком указывает на наличие в симптомокомплексе ПС физического перенапряжения и стремление побыстрее освобо</w:t>
        <w:softHyphen/>
        <w:t xml:space="preserve">диться от возникающего напряжения. Сочетание неприемлемого красного цвета и компенсирующего синего часто встречается, как отмечает М. </w:t>
      </w:r>
      <w:r>
        <w:rPr>
          <w:rFonts w:cs="Times New Roman" w:ascii="Times New Roman" w:hAnsi="Times New Roman"/>
          <w:color w:val="000000"/>
          <w:sz w:val="24"/>
          <w:szCs w:val="24"/>
          <w:lang w:val="en-US"/>
        </w:rPr>
        <w:t>Luscher</w:t>
      </w:r>
      <w:r>
        <w:rPr>
          <w:rFonts w:cs="Times New Roman" w:ascii="Times New Roman" w:hAnsi="Times New Roman"/>
          <w:color w:val="000000"/>
          <w:sz w:val="24"/>
          <w:szCs w:val="24"/>
        </w:rPr>
        <w:t>, у лиц, страдающих от фрустраций и сложностей жизни, быстро утомляемых [38]. Отвержение испы</w:t>
        <w:softHyphen/>
        <w:t>туемыми активного, возбуждающего красного и предпочтение холодного, пассивного синего цвета связывается обычно с нако</w:t>
        <w:softHyphen/>
        <w:t>плением аффекта, склонностью к утомляемости. Ими, как пра</w:t>
        <w:softHyphen/>
        <w:t>вило, являются чаще интроверты, чем экстраверты. Эта особен</w:t>
        <w:softHyphen/>
        <w:t>ность предпочтения цветов интровертами отмечалась ранее [30]. В рассматриваемом факторе показатель экстраверсии имеет от</w:t>
        <w:softHyphen/>
        <w:t>рицательный знак, что свидетельствует об обратной зависимости таких особенностей личности, как склонность переживать со</w:t>
        <w:softHyphen/>
        <w:t>стояние утомление и экстраверсия: более выраженное состояние утомления испытывают интроверты. Показатель «Сенсорная де</w:t>
        <w:softHyphen/>
        <w:t>привация», являющийся второй доминантой фактора и рассчи</w:t>
        <w:softHyphen/>
        <w:t>тываемый по предпочтению синего и. отвержению зеленого цве</w:t>
        <w:softHyphen/>
        <w:t>тов, характерен для состояния покоя, освобождения от напря</w:t>
        <w:softHyphen/>
        <w:t>жения и может сигнализировать о появлении утомления [38]. Ранее было получено, что предпочитаемый синий цвет коррели</w:t>
        <w:softHyphen/>
        <w:t>рует с низкой тревожностью, усталостью, утомлением [37]. От</w:t>
        <w:softHyphen/>
        <w:t>рицательный знак веса коэффициента вегетации свидетельствует об обратной зависимости тех характеристик человека, которые оцениваются с помощью коэффициента вегетации и показателя «Сенсорная депривация»: чем выше значение последнего, тем ниже значение коэффициента вегетации. Известно, что измене</w:t>
        <w:softHyphen/>
        <w:t>ние значения коэффициента в сторону снижения свидетельствует о трофотропном преобладании, проявляющемся в появлений симптомов утомления, снижении активности [16]. Эти Я Р</w:t>
      </w:r>
      <w:r>
        <w:rPr>
          <w:rFonts w:cs="Times New Roman" w:ascii="Times New Roman" w:hAnsi="Times New Roman"/>
          <w:color w:val="000000"/>
          <w:sz w:val="24"/>
          <w:szCs w:val="24"/>
          <w:vertAlign w:val="superscript"/>
        </w:rPr>
        <w:t>Я</w:t>
      </w:r>
      <w:r>
        <w:rPr>
          <w:rFonts w:cs="Times New Roman" w:ascii="Times New Roman" w:hAnsi="Times New Roman"/>
          <w:color w:val="000000"/>
          <w:sz w:val="24"/>
          <w:szCs w:val="24"/>
        </w:rPr>
        <w:t>Я других соображений позволили нам определить фактор с доми</w:t>
        <w:softHyphen/>
        <w:t>нантами: показателями «Сенсорная депривация», «Операцио</w:t>
        <w:softHyphen/>
        <w:t>нальное возбуждение* (с отрицательным знаком), шкала экст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рсии (с отрицательным знаком), коэффициентом вегетации (с отрицательным знаком) как фактор «Утом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минантой следующего фактора на всех этапах эксперимен</w:t>
        <w:softHyphen/>
        <w:t>та является показатель «Реактивная тревожность»— вес от 0.45 до 0.88. Кроме этого показателя в фактор почти на всех этапах вошли показатели «Активность*, «Самочувствие», «Настрое</w:t>
        <w:softHyphen/>
        <w:t>ние», «Самооценка мотивации», «Отношение к эксперименту». Не является случайным тот факт, что почти все шкалы само</w:t>
        <w:softHyphen/>
        <w:t>оценки ПС вошли с разными весами в рассматриваемый фактор, решающую роль в появлении состояния тревожности, как из</w:t>
        <w:softHyphen/>
        <w:t>вестно, играют влияние на индивида внешней среды, выражен</w:t>
        <w:softHyphen/>
        <w:t>ность ориентации на мнения других, чувствительность к оцен</w:t>
        <w:softHyphen/>
        <w:t>кам других, потребность в поддержке. Тревожность рассматри</w:t>
        <w:softHyphen/>
        <w:t>вается как последовательность когнитивных, аффективных и поведенческих реакций человека, актуализирующихся в резуль</w:t>
        <w:softHyphen/>
        <w:t>тате воздействия на него различных форм стрессоров: внешних раздражителей и внутренних источников, интерпретируемых субъектом как опасные или угрожающие [12]. Именно когни</w:t>
        <w:softHyphen/>
        <w:t>тивная оценка опасности вызывает состояние тревожности, и как результат — отношения к изменяющимся внешним услови</w:t>
        <w:softHyphen/>
        <w:t>ям, она может приводить к снижению или к повышению состоя</w:t>
        <w:softHyphen/>
        <w:t>ния тревожности. Испытуемые, оценивая экспериментальную ситуацию как угрожающую, могут испытывать состояние трево</w:t>
        <w:softHyphen/>
        <w:t>ги, сопровождаемое появлением состояния напряжения, опасе</w:t>
        <w:softHyphen/>
        <w:t>ния, беспокойства, и одновременно повышением состояния ак</w:t>
        <w:softHyphen/>
        <w:t>тивности. Не случайно поэтому в факторе выделен со значитель</w:t>
        <w:softHyphen/>
        <w:t>ным весом показатель «Активность». Связь состояния тревоги с субъективными оценками ПС была неоднократно показана на разных выборках и в различных экспериментальных ситуациях [26, 33, 43]. Имея ввиду эти и другие факты, а также значимый вклад в фактор показателей когнитивного компонента ПС, по</w:t>
        <w:softHyphen/>
        <w:t>зволили нам назвать его фактором «Тревож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ледующий фактор, последовательно выделяемый в матри</w:t>
        <w:softHyphen/>
        <w:t>цах всех срезов, вошли показатели шкал активности, ригиднос</w:t>
        <w:softHyphen/>
        <w:t>ти аффекта, индивидуалистичности (</w:t>
      </w:r>
      <w:r>
        <w:rPr>
          <w:rFonts w:cs="Times New Roman" w:ascii="Times New Roman" w:hAnsi="Times New Roman"/>
          <w:color w:val="000000"/>
          <w:sz w:val="24"/>
          <w:szCs w:val="24"/>
          <w:lang w:val="en-US"/>
        </w:rPr>
        <w:t>MMPI</w:t>
      </w:r>
      <w:r>
        <w:rPr>
          <w:rFonts w:cs="Times New Roman" w:ascii="Times New Roman" w:hAnsi="Times New Roman"/>
          <w:color w:val="000000"/>
          <w:sz w:val="24"/>
          <w:szCs w:val="24"/>
        </w:rPr>
        <w:t>), экстраверсии, ней-Ротизма (</w:t>
      </w:r>
      <w:r>
        <w:rPr>
          <w:rFonts w:cs="Times New Roman" w:ascii="Times New Roman" w:hAnsi="Times New Roman"/>
          <w:color w:val="000000"/>
          <w:sz w:val="24"/>
          <w:szCs w:val="24"/>
          <w:lang w:val="en-US"/>
        </w:rPr>
        <w:t>EPI</w:t>
      </w:r>
      <w:r>
        <w:rPr>
          <w:rFonts w:cs="Times New Roman" w:ascii="Times New Roman" w:hAnsi="Times New Roman"/>
          <w:color w:val="000000"/>
          <w:sz w:val="24"/>
          <w:szCs w:val="24"/>
        </w:rPr>
        <w:t>), показатель «Реактивная тревожность» (ШРЛТ). Доминантами фактора почти на всех этапах эксперимента явля</w:t>
        <w:softHyphen/>
        <w:t>ется шкалы активности и ригидности аффекта. Включение их в тор помогает определить основные черты личности альпини</w:t>
        <w:softHyphen/>
        <w:t>стов: энергичность, волю, твердость, самообладание, чувство то-</w:t>
      </w:r>
      <w:r>
        <w:rPr>
          <w:rFonts w:cs="Times New Roman" w:ascii="Times New Roman" w:hAnsi="Times New Roman"/>
          <w:color w:val="000000"/>
          <w:sz w:val="24"/>
          <w:szCs w:val="24"/>
          <w:vertAlign w:val="superscript"/>
        </w:rPr>
        <w:t>йа</w:t>
      </w:r>
      <w:r>
        <w:rPr>
          <w:rFonts w:cs="Times New Roman" w:ascii="Times New Roman" w:hAnsi="Times New Roman"/>
          <w:color w:val="000000"/>
          <w:sz w:val="24"/>
          <w:szCs w:val="24"/>
        </w:rPr>
        <w:t>Рищества, отсутствие боязни за свой авторитет, умение ког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нужно идти на риск, настойчивость. Лидерство у альпини</w:t>
        <w:softHyphen/>
        <w:t>стов как черта, по-видимому, находится в латентном состоянии в их повседневной жизни, отреагирование происходит в горах — взятие вершины и стремление это делать вне зависимости от об</w:t>
        <w:softHyphen/>
        <w:t>стоятельств и не обращая внимание на опасность и физические усилия может быть рассмотрено как реализация лидерских уст</w:t>
        <w:softHyphen/>
        <w:t>ремлений или как аддикция, в социально приемлемой форме проявляющаяся у альпинистов в виде покорения вершины. Ин</w:t>
        <w:softHyphen/>
        <w:t xml:space="preserve">тересные данные, в которых рассматривается склонность к риску как аддикция, получены М. </w:t>
      </w:r>
      <w:r>
        <w:rPr>
          <w:rFonts w:cs="Times New Roman" w:ascii="Times New Roman" w:hAnsi="Times New Roman"/>
          <w:color w:val="000000"/>
          <w:sz w:val="24"/>
          <w:szCs w:val="24"/>
          <w:lang w:val="en-US"/>
        </w:rPr>
        <w:t>Gom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Freixanet</w:t>
      </w:r>
      <w:r>
        <w:rPr>
          <w:rFonts w:cs="Times New Roman" w:ascii="Times New Roman" w:hAnsi="Times New Roman"/>
          <w:color w:val="000000"/>
          <w:sz w:val="24"/>
          <w:szCs w:val="24"/>
        </w:rPr>
        <w:t>, оценивающих альпинистов как стремящихся к поиску внешнего стимула воз</w:t>
        <w:softHyphen/>
        <w:t>буждения [32]. Также было отмечено, что обычно в горах прежде всего актуализируются такие черты личности, как паранойя и обсессивность-компульсивность, с незначительным увеличением состояния депрессии [40]. В нашем случае в рассматриваемый фактор также вошли показателя, оценивающие склонность к паранойе (по шкале ригидность аффекта), обсессивность-ком</w:t>
        <w:softHyphen/>
        <w:t>пульсивность (по шкале вндивидуалистичности) и депрессию (по шкале депрессии). Эти особенности (обсессивность, склонность «застревать» на мелочах) объясняются исследователями слож</w:t>
        <w:softHyphen/>
        <w:t>ными условиями, где всегда необходима сверхаккуратность и последовательность действий, т. к. это предопределяет выжива</w:t>
        <w:softHyphen/>
        <w:t>ние человека в экстремальных условиях. Такие черты важны не только для альпинистов, но и для других людей, выбравших сферу деятельности или хобби, связанные с риском [29, 40]. Ли</w:t>
        <w:softHyphen/>
        <w:t>дерство как черта, выявленная с помощью данного фактора и представленная в нем как интегративная характеристика лично</w:t>
        <w:softHyphen/>
        <w:t>сти, включает в себя такие переменные как энергичность, волю, чувство товарищества, склонность к риску, помогающих альпи</w:t>
        <w:softHyphen/>
        <w:t>нистам в сложных ситуациях восхождения. Это и определило название фактора — «Лидер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дний фактор в качестве доминант включает в себя по</w:t>
        <w:softHyphen/>
        <w:t>казатели импунитивной направленности и самозащитного реакций во фрустрирующих ситуациях. В фактор вошли показатели экстрапунитивной направленности реакций, экстра</w:t>
        <w:softHyphen/>
        <w:t>версии, индивидуалистичное™.. Этот фактор интересен с точки зрения рассмотрения некоторых особенностей реагирования аЛЬ' пинистов на социальные фрустрирующие условия и ситуация-Показатель экстрапунитивной направленности реакций, вошеД' ший со значимым весом в фактор, указывает на превышение требовательности к окружающим над требовательностью к     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 е. всякий социальный фрустратор приковывает внимание ис-дытуемых, становясь источником переживания. Реакции на фрустратор чаще всего выражается в форме подчеркивания сте</w:t>
        <w:softHyphen/>
        <w:t>пени фрустрации — это вызывает агрессию по направлению к источнику фрустрации [13]. Агрессия у альпинистов в достаточ</w:t>
        <w:softHyphen/>
        <w:t>ной степени подавлена; это отражено во вкладах показателя са</w:t>
        <w:softHyphen/>
        <w:t>мозащитного типа в рассматриваемый фактор. Они часто ис</w:t>
        <w:softHyphen/>
        <w:t>пользуют уход, бегство как способ разрешения фрустрации, что является признаком слабости «Я» личности. Альпинисты пред</w:t>
        <w:softHyphen/>
        <w:t>почитают самозащитные (интропунитивные) реакции, для кото</w:t>
        <w:softHyphen/>
        <w:t>рых характерны ответы с самообвинением, с чувством собствен</w:t>
        <w:softHyphen/>
        <w:t>ной вины, «агрессией», направленной на себя. Вошедшие в фак</w:t>
        <w:softHyphen/>
        <w:t>тор показатели экстраверсии (с отрицательным знаком) и индивидуалистичное™, хотя и не являются доминантами факто</w:t>
        <w:softHyphen/>
        <w:t>ра, все же вносят некоторую специфику в семантику фактора. Об</w:t>
        <w:softHyphen/>
        <w:t>ратно пропорциональная зависимость показателей самозащитного типа реакции и экстраверсии характеризует усиление защитных механизмов у интровертов: чем более выражена интровертирован-ность альпинистов, тем сильнее проявляются защитные реакции испытуемых. При этом агрессия направляется на себя и актуали</w:t>
        <w:softHyphen/>
        <w:t>зируется чувство вины, находящее постоянное подкрепление в со</w:t>
        <w:softHyphen/>
        <w:t>циуме из-за сниженной способности социальной адаптации у этой группы испытуемых. Показатель шкалы индивидуалистичности, вошедший в фактор, вносит дополнительную информацию о типе реагирования во фрустрирующих ситуациях испытуемых, склон</w:t>
        <w:softHyphen/>
        <w:t>ных к отгороженности, независимости суждений, интровертиро-ванности: эти люди склонны к стойкому аффекту. Аффективно насыщенная идея (в данном случае — занятия альпинизмом) при</w:t>
        <w:softHyphen/>
        <w:t>водит к непониманию их со стороны близких, отчуждению на этой почве, беспощадности к себе и окружающим — и как следствие — вызывает агрессивность по отношению к тем, кто не принимает их увлечение. Особенности реагирования этой группы испытуемых во фрустрирующих ситуациях позволили нам выделенный фактор назвать фактором «Агресс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а представления полученных данных и их обработка</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 xml:space="preserve">Для </w:t>
      </w:r>
      <w:r>
        <w:rPr>
          <w:rFonts w:cs="Times New Roman" w:ascii="Times New Roman" w:hAnsi="Times New Roman"/>
          <w:color w:val="000000"/>
          <w:sz w:val="24"/>
          <w:szCs w:val="24"/>
        </w:rPr>
        <w:t>изучения компонентного состава ПС на разных этапах экс</w:t>
        <w:softHyphen/>
        <w:t>перимента и взаимосвязи ПС с чертами личности по результатам тестирования строятся факторные матрицы по каждому из ана</w:t>
        <w:softHyphen/>
        <w:t>лизируемых этапов. В нашем случае в анализ были включены 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казателя оценки ПС и черт личности, из них 9 — оценивали особенности ПС альпинистов. На каждом из этапов эксперимента в матрицах были выделены с разными весами факторы, назван</w:t>
        <w:softHyphen/>
        <w:t>ные нами: «Лидерство», «Общая активность», «Тревожность», «Утомление», «Агресс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анием для такого определения факторов служили до</w:t>
        <w:softHyphen/>
        <w:t>минанты факторов, знак весов переменных и совокупность наи</w:t>
        <w:softHyphen/>
        <w:t>более значимых весов показателей. Веса доминант в факторах, по нашим данным, незначительно флуктуировали от среза к срезу, и, как правило, выявленные доминанты оставались неизменными в факторах на протяжении всего эксперимента. Кроме выделен</w:t>
        <w:softHyphen/>
        <w:t>ных доминант, в определение специфики фактора свой вклад вно</w:t>
        <w:softHyphen/>
        <w:t>сили показатели, выделенные только для некоторых этап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ев доминанты факторов, другие показатели, вошед</w:t>
        <w:softHyphen/>
        <w:t>шие со значимыми весами в факторы, мы пришли к заключе</w:t>
        <w:softHyphen/>
        <w:t>нию, что факторная матрица, ограниченная пятью факторами: «Общая активность», «Утомление», «Тревожность», «Лидерст</w:t>
        <w:softHyphen/>
        <w:t>во», «Агрессия» позволяет нам проанализировать компонентную структуру ПС, определить важность тех или иных личностных черт в детерминации ПС, выявить особенности трансформации тех или иных компонентов в симптомокомплексе ПС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спективы использования мет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а лабильности-стабильности в парадигме состояние — черта личности, по-видимому, далека от решения. Но с нашей точки зрения, представляется возможным доказать относительную стабильность некоторых черт личности, используя для этого фак</w:t>
        <w:softHyphen/>
        <w:t>торный анализ. По нашим данным некоторые черты личности (например, агрессивность) является достаточно стабильной. ПС, проанализированные с точки зрения стабильности-лабильности, позволяют выявить некоторые состояния, например, тревожность как наиболее стабильное ПС, другие ПС (активности, напряжен</w:t>
        <w:softHyphen/>
        <w:t>ности, утомления) лабильны и напрямую зависят от внешних усло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метод построения факторной модели для анализа личностных детерминант психических состояний позволяет вы</w:t>
        <w:softHyphen/>
        <w:t>являть сложную природу взаимодействия черт и ПС личности, что дает полную картину смены личностных детерминант ПС при переходе испытуемых с одного этапа адаптации на друг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ая 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бульханова-Славская К. А. Деятельность и психология личности. М.: Наука.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Афифи А. А., Эйзен С. П. Статистический анализ: подход с использованием ЭВМ. М.: Мир.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Анциферова   Л. И.   Личность   с   позиций  динамического подхода // Психология личности в социалистическом обществе: личность и ее жизненный путь. М.: Наука. 1990. С. 7-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Вяткин Б, А., Дорфман Л. Я. О системном анализе психи</w:t>
        <w:softHyphen/>
        <w:t xml:space="preserve">ческих состояний // Новые исследования в психологии.  1987. </w:t>
      </w:r>
      <w:r>
        <w:rPr>
          <w:rFonts w:cs="Times New Roman" w:ascii="Times New Roman" w:hAnsi="Times New Roman"/>
          <w:color w:val="000000"/>
          <w:sz w:val="24"/>
          <w:szCs w:val="24"/>
          <w:lang w:val="en-US"/>
        </w:rPr>
        <w:t>JME</w:t>
      </w:r>
      <w:r>
        <w:rPr>
          <w:rFonts w:cs="Times New Roman" w:ascii="Times New Roman" w:hAnsi="Times New Roman"/>
          <w:color w:val="000000"/>
          <w:sz w:val="24"/>
          <w:szCs w:val="24"/>
        </w:rPr>
        <w:t xml:space="preserve"> 1 (36), С. 3-7; № 2. (37). С. 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Дикая Л. Г. Особенности регуляции функционального со</w:t>
        <w:softHyphen/>
        <w:t>стояния оператора в процессе адаптации к особым условиям // Психологические проблемы деятельности в особых условиях. М.: Наука. 1985. С. 63-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Завалова Н. Д., Ломов Б. Ф., Пономаренко В. А. Принцип активного оператора и распределение функций между человеком и автоматом // Вопр. психол. 1971. № 3. С. 3-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Ломов Б. Ф. Методологические и теоретические проблемы психологии. М.: Наука.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Махнач А. В. Компонентный анализ психического состоя</w:t>
        <w:softHyphen/>
        <w:t>ния человека в особых условиях деятельности // Психол. ж. 1991. Т. 12. № 1. С. 66-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Прохоров А. О. Функциональные структуры психических состояний. Дисс.....докт. психол. наук. СПб.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Рубинштейн С. Л. Принципы и пути развития психоло</w:t>
        <w:softHyphen/>
        <w:t>гии. М.: изд-во АН СССР. 19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Симанов А. Л. Понятие «состояние» как философская ка</w:t>
        <w:softHyphen/>
        <w:t>тегория. Новосибирск: Наука,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Спилбергер  Ч, Д.   Концептуальные  и  методологические проблемы исследования тревоги // Стресс и тревога в спорте. М.: ФиС. 1983. С. 12-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Тарабрина Н. В. Экспериментально-психологическая ме</w:t>
        <w:softHyphen/>
        <w:t>тодика изучения фрустрационных реакций. Метод, рекоменда</w:t>
        <w:softHyphen/>
        <w:t>ции. Л.,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Фролов М. В. Контроль функционального состояния че</w:t>
        <w:softHyphen/>
        <w:t>ловека-оператора. М.: Наука.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Чирков В. И. Диагностика качественного своеобразия и интенсивности функциональных психофизиологических состоя</w:t>
        <w:softHyphen/>
        <w:t>ли человека. Автореф. ... канд. психол. наук. Л.,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Шипош К. значение аутогенной тренировки и биоуправ</w:t>
        <w:softHyphen/>
        <w:t>ления с обратной связью электрической активностью мозга в те</w:t>
        <w:softHyphen/>
        <w:t>рапии неврозов. Автореф.....канд. мед. наук. Л., 198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17.  Эткинд А. М. Разработка медико-психологических мето</w:t>
        <w:softHyphen/>
        <w:t>дов исследования эмоциональных компонентов отношений и их применение в изучении неврозов и аффективных расстройств. Дисс</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канд</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сихол</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аук</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Л</w:t>
      </w:r>
      <w:r>
        <w:rPr>
          <w:rFonts w:cs="Times New Roman" w:ascii="Times New Roman" w:hAnsi="Times New Roman"/>
          <w:color w:val="000000"/>
          <w:sz w:val="24"/>
          <w:szCs w:val="24"/>
          <w:lang w:val="en-US"/>
        </w:rPr>
        <w:t>., 198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8. Adams F. M,, Osgood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Е</w:t>
      </w:r>
      <w:r>
        <w:rPr>
          <w:rFonts w:cs="Times New Roman" w:ascii="Times New Roman" w:hAnsi="Times New Roman"/>
          <w:color w:val="000000"/>
          <w:sz w:val="24"/>
          <w:szCs w:val="24"/>
          <w:lang w:val="en-US"/>
        </w:rPr>
        <w:t>. A cross-cultural of the affective mea</w:t>
        <w:softHyphen/>
        <w:t xml:space="preserve">ning of colour//J. Cross-Cult. Psychol. 1973. V. 4. </w:t>
      </w:r>
      <w:r>
        <w:rPr>
          <w:rFonts w:cs="Times New Roman" w:ascii="Times New Roman" w:hAnsi="Times New Roman"/>
          <w:color w:val="000000"/>
          <w:sz w:val="24"/>
          <w:szCs w:val="24"/>
        </w:rPr>
        <w:t>Ж</w:t>
      </w:r>
      <w:r>
        <w:rPr>
          <w:rFonts w:cs="Times New Roman" w:ascii="Times New Roman" w:hAnsi="Times New Roman"/>
          <w:color w:val="000000"/>
          <w:sz w:val="24"/>
          <w:szCs w:val="24"/>
          <w:lang w:val="en-US"/>
        </w:rPr>
        <w:t xml:space="preserve"> 2. P. 135-15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9. Allen B. P.,  Potkay Ch. R.  On  the arbitrary distinction between states and traits // J. Person. Soc. Psychol. 1981. V. 41. N» 5. P. 916-92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0. Allport G. W., Odbert H. S. Trait-names: a psycholexical study // Psychol. Monogr. 1936. V. 47 (Js|b 1, whole № 21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1. Andrews  F. M.,  Withey  S. B.   Social   indicators  of  well-being: America's perception of life quality. N.Y.: Plenum. 197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2.  Borgatta E. F. Mood, personality and interaction // J. Gen. Psychol. 1961. V. 64. P. 105-13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3.  Boyle G. J. Sex differences in reported mood states // Per</w:t>
        <w:softHyphen/>
        <w:t>son. Individ. Diff. 1989. V. 10. № 11. P. 1179-118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4. Cattell R. B. Personality and mood by questionnaire. Jos-sey-Bass. San Francisco, 197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5. Clark L. A., Watson D., Leeka J. Diurnal variation in the positive affect // Mot. Emot. 1989. V. 13. № 3. P. 205-23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26.  Cooper C, McConville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The factorial equivalence of state anxiety: negative affect and state extroversion — positive affect // Person. Individ. Diff. 1989. V. 10. № 8. P. 919-92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27.  Costa P. </w:t>
      </w:r>
      <w:r>
        <w:rPr>
          <w:rFonts w:cs="Times New Roman" w:ascii="Times New Roman" w:hAnsi="Times New Roman"/>
          <w:color w:val="000000"/>
          <w:sz w:val="24"/>
          <w:szCs w:val="24"/>
        </w:rPr>
        <w:t>Т</w:t>
      </w:r>
      <w:r>
        <w:rPr>
          <w:rFonts w:cs="Times New Roman" w:ascii="Times New Roman" w:hAnsi="Times New Roman"/>
          <w:color w:val="000000"/>
          <w:sz w:val="24"/>
          <w:szCs w:val="24"/>
          <w:lang w:val="en-US"/>
        </w:rPr>
        <w:t>.,  McCrae R. R.  Influence of extroversion and neuroticism on subjective well-being: happy and unhappy people // J. Person. Soc. Psychol. 1980. V. 38. № 4. P. 668-67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8.  Cresti A. Colours of the body and imagination: white red-black // Dynam. Psychiatry. 1985. V. 18. № 5/6. P. 397-40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9.  Cronin   C.   Sensation   seeking   among   mountain   climbers // Person. Individ. Diff. 1991. V. 12. № 6. P. 653-65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0.  Donnelly F. A. The Luscher Color Test:  a validity study // Percept. Mot. Skills. 1977. V. 44. № 1. P. 17-1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1.  Eysenck H. J., Eysenck M. Personality and individual dif</w:t>
        <w:softHyphen/>
        <w:t>ferences: a natural science approach. N.Y.: Plenum Press. 198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2. Goma-i-Freixanet M. Personality profile of subjects engaged in high physical risk sports // Person. Individ. Diff. 1991 V. 12&gt; № 10. P. 1087-109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7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3.  Gray J. A. Perspectives on anxiety and impulsivity: a com</w:t>
        <w:softHyphen/>
        <w:t>mentary// J. Res. Person. 1987. V. 21. P. 493-50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4.  Guilford J. P. Factors and factors of personality // Psychol. Bull. 1975. V. 82. P. 802-81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5. Hamilton V. Cognition and stress: an informational proces</w:t>
        <w:softHyphen/>
        <w:t>sing model // Handbook of stress. Theoretical and clinical aspects /Ed. L. Golldberg, S. Breznitz. N.Y,; The Free Press. A Division of Macmillan Inc. 1982. P. 105-12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6. Hepbern L., Eysenck M. W. Personality, average mood and mood variability // Person. Individ. Diff. 1989. V. 10. № 9. P. 975-98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37. Levy B. I. Research into the psychological meaning of color //Am. J. Art Ther. 1984. V. 23. </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2. P. 58-6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8. Luscher M. The Luscher colour test. L.-Sydney: Pan Books. 198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9. Magnusson D. The person and situation in an interactional model of behavior // Scand. J. Psychol. 1976. V. 17. P. 253-27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0.  Nelson M. Psychological testing at nigh altitude // Aviat. Space Environ. Med. 1982. V. 53. P. 122-12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1. Rothblurn E. D. Psychological factors in the Antarctic // J. Psychol. 1990. V. 124. № 3. P. 253-27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2. Rushton J. P., Endler N. S. Person by situation interactions in academic achievement// J. Person. 1977. V. 45. P. 297-30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3. Tellegen A. Structures of mood and personality and their relevance to assessing anxiety, with an emphasis  on self-report //Anxiety   &amp;   the   anxiety   disorders.   /A. H. Tuma,   J. D.Maser (eds.). Erlbaum, Hillsdale. N.J. 1985. P. 681-70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4. Thayer R. E. Activation states as assessed by verbal report and four psychophysiological variables // Psychophysiology. 1970. V. 7. № 1. P. 86-9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5.  Watson D., Tellegen A. Toward a conceptual structure of mood // Psychol. Bull. 1985. V. 98. № 2. P. 219-23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6.  Wessman A. E., Ricks D. F. Mood and personality. N.Y.: Holt, Rinehart &amp; Winston. 196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7.  Williams D. G.    Personality    effects    in    current    mood: Pervasive or reactive? // Person. Individ. Diff. 1989. V. 10. Ms 9. P. 941-9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48.  Zuckerman M., Kuhlman D.M., Camac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What lies beyond E </w:t>
      </w:r>
      <w:r>
        <w:rPr>
          <w:rFonts w:cs="Times New Roman" w:ascii="Times New Roman" w:hAnsi="Times New Roman"/>
          <w:color w:val="000000"/>
          <w:sz w:val="24"/>
          <w:szCs w:val="24"/>
          <w:vertAlign w:val="superscript"/>
          <w:lang w:val="en-US"/>
        </w:rPr>
        <w:t>a</w:t>
      </w:r>
      <w:r>
        <w:rPr>
          <w:rFonts w:cs="Times New Roman" w:ascii="Times New Roman" w:hAnsi="Times New Roman"/>
          <w:color w:val="000000"/>
          <w:sz w:val="24"/>
          <w:szCs w:val="24"/>
          <w:lang w:val="en-US"/>
        </w:rPr>
        <w:t>"d N? Factor analysis of scales believed to measure basic dimen</w:t>
        <w:softHyphen/>
        <w:t>sions of personality // J. Person Soc. Psychol</w:t>
      </w:r>
      <w:r>
        <w:rPr>
          <w:rFonts w:cs="Times New Roman" w:ascii="Times New Roman" w:hAnsi="Times New Roman"/>
          <w:color w:val="000000"/>
          <w:sz w:val="24"/>
          <w:szCs w:val="24"/>
        </w:rPr>
        <w:t xml:space="preserve">. 1988.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54.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96-1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r>
        <w:rPr>
          <w:rFonts w:cs="Times New Roman" w:ascii="Times New Roman" w:hAnsi="Times New Roman"/>
          <w:i/>
          <w:iCs/>
          <w:color w:val="000000"/>
          <w:sz w:val="24"/>
          <w:szCs w:val="24"/>
        </w:rPr>
        <w:t>.</w:t>
      </w:r>
      <w:r>
        <w:rPr>
          <w:rFonts w:cs="Times New Roman" w:ascii="Times New Roman" w:hAnsi="Times New Roman"/>
          <w:color w:val="000000"/>
          <w:sz w:val="24"/>
          <w:szCs w:val="24"/>
        </w:rPr>
        <w:t>4. МЕТОДИКА ДИАГНОСТИКИ ПОТРЕБНОСТНЫХ ДЕТЕРМИНАНТ ПСИХИЧЕСКОГО СОСТОЯНИЯ ЧЕЛОВЕКА ПО РЕАГИРОВАНИЮ НА ЮМОРИСТИЧЕСКИЕ ПРОИЗ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ст юмористических рисунков — ТЮ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Я. </w:t>
      </w:r>
      <w:r>
        <w:rPr>
          <w:rFonts w:cs="Times New Roman" w:ascii="Times New Roman" w:hAnsi="Times New Roman"/>
          <w:i/>
          <w:iCs/>
          <w:color w:val="000000"/>
          <w:sz w:val="24"/>
          <w:szCs w:val="24"/>
        </w:rPr>
        <w:t>П. Де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уальность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ецифика современной жизни, ее стиль и особенности, ставят перед учеными и исследователями серьезные задачи, связанные с диагностикой, контролем и прогнозированием поведения чело</w:t>
        <w:softHyphen/>
        <w:t>века в трудных жизненных ситуациях. В отличие от различных бытовых событий, происходящих в окружающем мире, которые в силу своей обычности воспринимаются людьми как естествен</w:t>
        <w:softHyphen/>
        <w:t>ные и нормальные, и где человек, особенно в профессиональной сфере, действует в рамках четко разработанных правил и долж</w:t>
        <w:softHyphen/>
        <w:t>ностных инструкций, возникновение нестандартной ситуации иногда приводит к необходимости нарушения этих законов и правил. К ним относятся такие ситуации, в которых требования внешней среды или внутреннего состояния человека достигают такого уровня воздействия, когда любое их изменение приводит к нарушению равновесия и тем самым заставляет индивида про</w:t>
        <w:softHyphen/>
        <w:t>являть особые свойства, которые либо помогают ему выйти за пределы этой ситуации и дают ему возможность наиболее эффек</w:t>
        <w:softHyphen/>
        <w:t>тивно действовать [Андрияко Л. Я, 1990], либо затрудняют его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ивность субъекта или «действие по ситуации» [Ло</w:t>
        <w:softHyphen/>
        <w:t>мов Б. Ф., 1984] проявляется в этом случае не только в реализа</w:t>
        <w:softHyphen/>
        <w:t>ции профессиональных навыков, но и в таком творческом ком</w:t>
        <w:softHyphen/>
        <w:t>поненте мышления профессионала, как юмористическое отноше</w:t>
        <w:softHyphen/>
        <w:t>ние к действительности, которое играет особую роль в преодоле</w:t>
        <w:softHyphen/>
        <w:t>нии стресса и позволяет ему успешно справляться с возни</w:t>
        <w:softHyphen/>
        <w:t>кающими проблемными ситуациями. Способность видеть вещи и события под неожиданным углом часто становится решающим фактором в благополучном разрешении возникшей неординарной ситуации. Одним из механизмов принимающим в этом уча«ти</w:t>
      </w:r>
      <w:r>
        <w:rPr>
          <w:rFonts w:cs="Times New Roman" w:ascii="Times New Roman" w:hAnsi="Times New Roman"/>
          <w:color w:val="000000"/>
          <w:sz w:val="24"/>
          <w:szCs w:val="24"/>
          <w:vertAlign w:val="superscript"/>
        </w:rPr>
        <w:t xml:space="preserve">е </w:t>
      </w:r>
      <w:r>
        <w:rPr>
          <w:rFonts w:cs="Times New Roman" w:ascii="Times New Roman" w:hAnsi="Times New Roman"/>
          <w:color w:val="000000"/>
          <w:sz w:val="24"/>
          <w:szCs w:val="24"/>
        </w:rPr>
        <w:t>является особая отстраненность, «дистанцированность» 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rPr>
        <w:t>в</w:t>
      </w:r>
      <w:r>
        <w:rPr>
          <w:rFonts w:cs="Times New Roman" w:ascii="Times New Roman" w:hAnsi="Times New Roman"/>
          <w:color w:val="000000"/>
          <w:sz w:val="24"/>
          <w:szCs w:val="24"/>
        </w:rPr>
        <w:t>кх событий [Франкл В., 1990]. Определенное «отчуждение» от событий позволяет человеку взглянуть на данную ситуацию со стороны и, тем самым, уловить ее смешную, юмористическую сторону. Таким образом, можно дать необходимую и разумную оценку возникающих событий, и, как следствие, предоставляет человеку возможность ее преодо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ль юмора, как особого когнитивного явления, в преодоле</w:t>
        <w:softHyphen/>
        <w:t>нии стресса и адаптации человека к сложным, иногда экстре</w:t>
        <w:softHyphen/>
        <w:t>мальным условиях жизнедеятельности трудно переоценить. Осо-бенаости юмористического восприятия, оценки события являют</w:t>
        <w:softHyphen/>
        <w:t>ся часто показателем будущих затруднений деятельности чело</w:t>
        <w:softHyphen/>
        <w:t>века в возникающей ситуации, его способности к регуляции сво</w:t>
        <w:softHyphen/>
        <w:t>его поведения [Абаев Н. В., 1989; Кон И. С, 1988; Пезешкян Н., 1992]. Именно свободные от непосредственного, конкретного жизненного опыта индивида юмористические ситуации помогают ему выбрать определенную дистанцию, чтобы по-иному взгля</w:t>
        <w:softHyphen/>
        <w:t>нуть на себя, свое положение в «мире», существующие собствен</w:t>
        <w:softHyphen/>
        <w:t>ные конфликты. В результате человек начинает самостоятельно вырабатывать неординарное отношение к своим конфликтам и привычным возможностям их разрешения. Так, юмор становит</w:t>
        <w:softHyphen/>
        <w:t>ся как бы тем зеркалом, отражение которого побуждает к раз</w:t>
        <w:softHyphen/>
        <w:t>мышлениям и действию [Пезешкян Н., 1992; Франкл В.,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особенности восприятия человеком юмористических про</w:t>
        <w:softHyphen/>
        <w:t>изведений, позволяют использовать данный метод в психодиаг</w:t>
        <w:softHyphen/>
        <w:t>ностике личностных особенностей человека, его состояния и ин</w:t>
        <w:softHyphen/>
        <w:t>дивидуальных черт, и прогнозировать их поведение в неорди</w:t>
        <w:softHyphen/>
        <w:t>нарных и проблемных ситуац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назначение мет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ст юмористических рисунков (ТЮР) является стандартизованным Измерительным тестом, обладающим проективными качеств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ЮР — методика диагностики мотивационной, потребност</w:t>
        <w:softHyphen/>
        <w:t>ей сферы личности, включая физиологические, личностные и социальные потребности, которые не всегда осознаются челове</w:t>
        <w:softHyphen/>
        <w:t>ком, но могут детерминировать различные проблем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ЮР позволяет определять актуальное психическое состояние 1, преобладающие у человека в определенных, модели-в юмористическом рисунке ситуациях и эмоции, и как, бедствие, выявлять возможные стратегии его будущего поведе-я в нестандартных ситуац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ответствии со своей задачей, данная методика позволяет прогнозировать индивидуальный стиль поведения, переживания и аффективного реагирования в значимых или конфликтных си</w:t>
        <w:softHyphen/>
        <w:t>туациях, выявляя неосознаваемые аспекты личности. Психоло* гическая диагностика потребностной сферы профессионала с ис</w:t>
        <w:softHyphen/>
        <w:t xml:space="preserve">пользованием юмористических произведений и ее сравнение </w:t>
      </w:r>
      <w:r>
        <w:rPr>
          <w:rFonts w:cs="Times New Roman" w:ascii="Times New Roman" w:hAnsi="Times New Roman"/>
          <w:color w:val="000000"/>
          <w:sz w:val="24"/>
          <w:szCs w:val="24"/>
          <w:vertAlign w:val="subscript"/>
        </w:rPr>
        <w:t xml:space="preserve">с </w:t>
      </w:r>
      <w:r>
        <w:rPr>
          <w:rFonts w:cs="Times New Roman" w:ascii="Times New Roman" w:hAnsi="Times New Roman"/>
          <w:color w:val="000000"/>
          <w:sz w:val="24"/>
          <w:szCs w:val="24"/>
        </w:rPr>
        <w:t>полученными данными с точки зрения проблемностей, позволяет использовать их в одной батареи психологических метод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ласть приме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ласть применения юмора многообразна. Огромная роль при</w:t>
        <w:softHyphen/>
        <w:t>надлежит юмору в поддержании устойчивого настроения в кол</w:t>
        <w:softHyphen/>
        <w:t>лективе. При формировании команд, экипажей и вообще групп, предназначенных для совместной профессиональной деятельно</w:t>
        <w:softHyphen/>
        <w:t>сти проверка на чувство юмора занимает не последнее место сре</w:t>
        <w:softHyphen/>
        <w:t>ди других психологических критериев отбора. Тур Хейердал при подборе экипажа «Кон-Тики» выделял чувство юмора как одно из важнейших человеческих качеств, необходимых для преодо</w:t>
        <w:softHyphen/>
        <w:t>ления возникающих опасностей, «грозовые тучи, низкое давле</w:t>
        <w:softHyphen/>
        <w:t>ние и ненастная погода будут представлять для нас меньшую опасность, чем угроза столкновения характеров шести человек, которым придется месяцами находиться на дрейфующем плоту. В этом случае хорошая шутка бывает столь же полезна, как и спасательный пояс» [Хейердал Т., 19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Юмор, шутки, остроты, анекдоты являясь мощным воспита</w:t>
        <w:softHyphen/>
        <w:t>тельным средством народной педагогики, также оказываются и целительным свойством народной психотерапии, которым люди пользовались задолго до появления научной психотерапии. Уче</w:t>
        <w:softHyphen/>
        <w:t xml:space="preserve">ный и врач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в. Сиденгем (современники называли его «ан</w:t>
        <w:softHyphen/>
        <w:t>глийским Гиппократом») утверждал, что «прибытие паяца в го</w:t>
        <w:softHyphen/>
        <w:t>род значит для здоровья жителей горазда больше, чем десятки мулов, нагруженных лекарствами». Оказываясь специфическим показателем образного мышления, юмор, шутка облегчают по</w:t>
        <w:softHyphen/>
        <w:t>нимание существующей ситуации, усиливают свое эмоциональ</w:t>
        <w:softHyphen/>
        <w:t>ное воздействие, становясь, таким образом, проводником к внуТ' реннему миру переживаний человека. Кроме этого, наиболее рельефно просматриваются его взаимоотношения с другими людьми, а значит его социальные роли. Все это помогает пап0~ енту и терапевту находить правильные решения. Независимо от непосредственного жизненного опыта пациента, от 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rPr>
        <w:t>и</w:t>
      </w:r>
      <w:r>
        <w:rPr>
          <w:rFonts w:cs="Times New Roman" w:ascii="Times New Roman" w:hAnsi="Times New Roman"/>
          <w:color w:val="000000"/>
          <w:sz w:val="24"/>
          <w:szCs w:val="24"/>
        </w:rPr>
        <w:t>их сопротивлений в тех случаях, когда врач обнаруживает его слабые стороны, целенаправленно рассказанная юмористическая история, шутка, помогают в известной степени по-другому отне</w:t>
        <w:softHyphen/>
        <w:t>стись к собственным конфлик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Юмористические произведения не только отображают кон</w:t>
        <w:softHyphen/>
        <w:t>фликтные ситуации, но также и предлагают определенные спо</w:t>
        <w:softHyphen/>
        <w:t>собы их разрешения, показывая возможные последствия. Чело</w:t>
        <w:softHyphen/>
        <w:t>век в своих мыслях и чувствах начинает знакомится с непри</w:t>
        <w:softHyphen/>
        <w:t>вычными для себя ответами и способами поведения в пред</w:t>
        <w:softHyphen/>
        <w:t>полагаемых критических обстоятельствах, что повышает его возможности в преодолении критических ситу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ряда лиц, страдающих нервно-психическими заболевания</w:t>
        <w:softHyphen/>
        <w:t>ми, затруднено оперирование символами — условными знаками. Близки к нарушению оперирования условными смыслами нару</w:t>
        <w:softHyphen/>
        <w:t>шения в понимании юмора. Наиболее ярко это проявляется в патологии, в частности, у ряда больных шизофренией выражена неспособность понимать юмор, шутку. В основе нарушения по</w:t>
        <w:softHyphen/>
        <w:t>нимания шуток, юмора у таких больных, как правило, лежит та или иная форма нарушения смыслового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ое многообразие возможностей применения юмора в жизни человека позволяет использовать его в различных целях, начиная от диагностики психического состояния и заканчивая терапевти</w:t>
        <w:softHyphen/>
        <w:t>ческим воздействием на отдельного индивида с целью благотвор</w:t>
        <w:softHyphen/>
        <w:t>ного изменения его поведения в опасной для него обстанов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е параметры, измеряемые с помощью данного мет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помощью данных, полученных после обработки теста можно определ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раженность и доминирование неосознаваемых физиоло</w:t>
        <w:softHyphen/>
        <w:t>гических потребностей: агрессии, страха, пищевых, включая раз</w:t>
        <w:softHyphen/>
        <w:t>ные излишества в еде, курении и т. д., проблемности в интимной сфере и отправлении естественных потреб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блемности в социальной сфере: в семейных и социаль</w:t>
        <w:softHyphen/>
        <w:t>ных взаимоотношениях, в таких областях жизни, как финансо-</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amp;я, юридическая, отношение к моде, деньгам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ичностные потребности или идеальные, познавательные Потребности: познания окружающего мира в целом,  в его от-Дельных частностях и своего места в нем, познания смысла и Назначения своего существования на земле,  включая  «эстети</w:t>
        <w:softHyphen/>
        <w:t>ческие потребности», «человеческие отно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отношение потребностей разного уровня: физиологиче</w:t>
        <w:softHyphen/>
        <w:t>ских, личностных и социаль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арактеристики эмоциональных состояний человека, эмо</w:t>
        <w:softHyphen/>
        <w:t>циональные реакции, преобладающие и стереотипные в критиче</w:t>
        <w:softHyphen/>
        <w:t>ских и нестандартных ситуац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ретические основания и современное состояние использования юмора в качестве психодиагностической метод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ст юмористических рисунков (ТЮР) является стандартизован</w:t>
        <w:softHyphen/>
        <w:t>ным измерительным тестом, который, помимо этого, предпола</w:t>
        <w:softHyphen/>
        <w:t>гает наличие проективных качеств и свой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ответствии со своей задачей, проективные методики по</w:t>
        <w:softHyphen/>
        <w:t>зволяют прогнозировать индивидуальный стиль поведения, пе</w:t>
        <w:softHyphen/>
        <w:t>реживания и аффективного реагирования в значимых или кон</w:t>
        <w:softHyphen/>
        <w:t>фликтных ситуациях, выявляют неосознаваемые аспекты лично</w:t>
        <w:softHyphen/>
        <w:t>сти. Можно сказать, что каждое проявление эмоций индивида, особенностей его восприятия, чувств и высказываний несет на себе характерный отпечаток особенностей самого человека. Лич</w:t>
        <w:softHyphen/>
        <w:t>ность проявляется тем ярче, чем менее стереотипны ситуации-стимулы, побуждающие ее к активности. Таким образом, эти стимулы приобретают смысл не только в силу своего объектив</w:t>
        <w:softHyphen/>
        <w:t>ного содержания, сколько в связи с личностным значением, ко</w:t>
        <w:softHyphen/>
        <w:t>торое им придается самим испытуем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существенным их признаком является использова</w:t>
        <w:softHyphen/>
        <w:t>ние в них неопределенных, неоднозначных (слабоструктуриро</w:t>
        <w:softHyphen/>
        <w:t>ванных) стимулов, которые испытуемый должен конструировать, развивать, дополнять, оценивать и интерпретировать [Шор С. Л., 1992; Бурлачук А. Ф.; Морозов С. М.; 1989; Епифанов Е. Г.; Со</w:t>
        <w:softHyphen/>
        <w:t>колова Е. Т., 1980]. Диагностическая ценность этих методик, допускающих неоднозначную интерпретацию, а значит и соот</w:t>
        <w:softHyphen/>
        <w:t>ветствующую их оценку, основываются на признании существо</w:t>
        <w:softHyphen/>
        <w:t>вания в человеческой психике двух ярко проявляющихся тен</w:t>
        <w:softHyphen/>
        <w:t>денций. Первая из них выражается в стремлении истолковывать каждую многозначную ситуацию, с которой приходится сталки</w:t>
        <w:softHyphen/>
        <w:t>ваться человеку, в соответствии со своим прошлым опытом и знаниями. Вторая тенденция состоит в том, что в восприятии любого произведения искусства индивидуум опирается прежде всего на собственные переживания и потребности, сознательно или неосознанно наделяя ими увиденных персонажей. В основу этих методик положены показатели, отражающие, с одной с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ны, непосредственные реалии нашей жизни, а, с другой — чувства, переживания и потребности человека, которые раскры</w:t>
        <w:softHyphen/>
        <w:t>вают субъективный характер взаимодействия с внешним миром [Романова Е. С, Потемкина О. Ф., 1992; Херсонский Б. Г., 1988]. В то же время, каждая методика берет за основу только какой-либо один из показателей, оставляя второстепенным другой. Их объединение оказывается не всегда возможным, т. к. требует учета внешних характеристик возникающей ситуации и внут</w:t>
        <w:softHyphen/>
        <w:t>ренних свойств самого испытуе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днако, в нашей жизни существует такая область, в которой происходит совмещение этих показателей и которая привлекает своей общедоступностью многих исследователей, отпугивая их, при этом, своей парадоксальностью и «непознаваемостью» [Бо-рев Ю., 1970; Карасев Л. В., 1989]. Такой областью, по мнению некоторых исследователей, является юмор [Бороденко М. В., 1995; Дедов Н. П., 1994; Дмитриев А. В., 1996; Симонов П. В., Ершов П. М., 1984; Рубинштейн С. Л., 1989; Фрейд 3., 1991; Шмелев А. Г., Болдырева В. С, 1982; </w:t>
      </w:r>
      <w:r>
        <w:rPr>
          <w:rFonts w:cs="Times New Roman" w:ascii="Times New Roman" w:hAnsi="Times New Roman"/>
          <w:color w:val="000000"/>
          <w:sz w:val="24"/>
          <w:szCs w:val="24"/>
          <w:lang w:val="en-US"/>
        </w:rPr>
        <w:t>Ri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w:t>
      </w:r>
      <w:r>
        <w:rPr>
          <w:rFonts w:cs="Times New Roman" w:ascii="Times New Roman" w:hAnsi="Times New Roman"/>
          <w:color w:val="000000"/>
          <w:sz w:val="24"/>
          <w:szCs w:val="24"/>
        </w:rPr>
        <w:t xml:space="preserve">., 1988; </w:t>
      </w:r>
      <w:r>
        <w:rPr>
          <w:rFonts w:cs="Times New Roman" w:ascii="Times New Roman" w:hAnsi="Times New Roman"/>
          <w:color w:val="000000"/>
          <w:sz w:val="24"/>
          <w:szCs w:val="24"/>
          <w:lang w:val="en-US"/>
        </w:rPr>
        <w:t>Mart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fcour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 1983;]. Именно здесь происходит совмещение многих качеств, необходимых для создания целостной психоди</w:t>
        <w:softHyphen/>
        <w:t>агностической методики, имеющей проективные и стандартизи</w:t>
        <w:softHyphen/>
        <w:t>рованные особенности: моделирование различных жизненных ситуаций, эмоциональных отношений, которые не имеют одно</w:t>
        <w:softHyphen/>
        <w:t>значного решения, а также подсчет и оценка полученных ре</w:t>
        <w:softHyphen/>
        <w:t>зультатов путем отнесения произвольных ответов к стандартным категор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сиходиагностике тесты оценки юмора относятся к группе личностных тестов, и направлены не только на выявление осо</w:t>
        <w:softHyphen/>
        <w:t>бенностей чувства юмора и его наличия у отдельного человека, но и на определение характерных психологических качеств и свойств, которые не всегда можно было выделить с помощью существующего стандартного стимульного материала. Исследуе</w:t>
        <w:softHyphen/>
        <w:t>мые с их помощью психологические характеристики личности оказывались тесно связанными с «интимными» процессами, ре</w:t>
        <w:softHyphen/>
        <w:t>гулирующими ее поведение. В восприятии и оценке юмористиче</w:t>
        <w:softHyphen/>
        <w:t>ской продукции проявляется структура межличностных отноше</w:t>
        <w:softHyphen/>
        <w:t>ний личности, формы эмоционального реагирования в тех или Иных ситуациях, особенности мотивационной сферы. В зависи</w:t>
        <w:softHyphen/>
        <w:t>мости от способа применения стимульного материала и органи</w:t>
        <w:softHyphen/>
        <w:t>зации обследования выделяют пять типов тестов оценки юмора [т. по Бурлачук Л. Ф., Морозов С. М.,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Классификация соответствия юмористического материал (афоризмов, юмористических рассказов, картин и т.д.) смыслу отражаемых тем. Группировка юмористического материала, вы. полняемая испытуемым, сопоставляется затем с образцом, полу, ченным в нормативной группе (тест чувства юмора А. Робака — </w:t>
      </w:r>
      <w:r>
        <w:rPr>
          <w:rFonts w:cs="Times New Roman" w:ascii="Times New Roman" w:hAnsi="Times New Roman"/>
          <w:color w:val="000000"/>
          <w:sz w:val="24"/>
          <w:szCs w:val="24"/>
          <w:lang w:val="en-US"/>
        </w:rPr>
        <w:t>Sens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umo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est</w:t>
      </w:r>
      <w:r>
        <w:rPr>
          <w:rFonts w:cs="Times New Roman" w:ascii="Times New Roman" w:hAnsi="Times New Roman"/>
          <w:color w:val="000000"/>
          <w:sz w:val="24"/>
          <w:szCs w:val="24"/>
        </w:rPr>
        <w:t xml:space="preserve"> [1939]; тест юмористических фраз (ТЮФ)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ценка «качества» юмористического материала с последую</w:t>
        <w:softHyphen/>
        <w:t xml:space="preserve">щим сравнением с нормативными данными (тест юмора Дж. Ал-мака — </w:t>
      </w:r>
      <w:r>
        <w:rPr>
          <w:rFonts w:cs="Times New Roman" w:ascii="Times New Roman" w:hAnsi="Times New Roman"/>
          <w:color w:val="000000"/>
          <w:sz w:val="24"/>
          <w:szCs w:val="24"/>
          <w:lang w:val="en-US"/>
        </w:rPr>
        <w:t>Sens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umo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est</w:t>
      </w:r>
      <w:r>
        <w:rPr>
          <w:rFonts w:cs="Times New Roman" w:ascii="Times New Roman" w:hAnsi="Times New Roman"/>
          <w:color w:val="000000"/>
          <w:sz w:val="24"/>
          <w:szCs w:val="24"/>
        </w:rPr>
        <w:t xml:space="preserve"> [1928]; юмористический тест лично-сти Р. Кэттелла и Л. Луборского — </w:t>
      </w:r>
      <w:r>
        <w:rPr>
          <w:rFonts w:cs="Times New Roman" w:ascii="Times New Roman" w:hAnsi="Times New Roman"/>
          <w:color w:val="000000"/>
          <w:sz w:val="24"/>
          <w:szCs w:val="24"/>
          <w:lang w:val="en-US"/>
        </w:rPr>
        <w:t>Humo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es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ersonality</w:t>
      </w:r>
      <w:r>
        <w:rPr>
          <w:rFonts w:cs="Times New Roman" w:ascii="Times New Roman" w:hAnsi="Times New Roman"/>
          <w:color w:val="000000"/>
          <w:sz w:val="24"/>
          <w:szCs w:val="24"/>
        </w:rPr>
        <w:t xml:space="preserve"> [1952]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Выбор  наиболее смешного  из   предлагаемых  возможных окончаний юмористического рассказа или выбор наиболее смеш</w:t>
        <w:softHyphen/>
        <w:t>ной легенды к комическому рисунку (тест Люсса). В таких тестах также возможно сравнение с результатами нормативной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Тесты типа «Завершение веселых историй», «Завершение юмористических предлож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Свободное творчество испытуемого на заданную юмористи</w:t>
        <w:softHyphen/>
        <w:t>ческую т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 чувством юмора, на анализ которого обычно прямо или косвенно направлены данные тесты, обычно понимается способ</w:t>
        <w:softHyphen/>
        <w:t>ность испытуемого создавать вербальные или какие-либо иные произведения, которые могут развлечь, позабавить, вызвать пе</w:t>
        <w:softHyphen/>
        <w:t>реживание смешного, а также способность находить забавное и смешное в юмористических произведениях. Вторая группа осо</w:t>
        <w:softHyphen/>
        <w:t>бенностей чувства юмора наиболее легко доступна изучению. На оценку таких проявлений личности направлены первые три типа тестов оценки юмора. Относительная ценность методик класси</w:t>
        <w:softHyphen/>
        <w:t>фикации юмористического материала по «значению» и по «качеству* состоит в том, что при использовании первых акцент делается на оценке чувства юмора по степени когнитивного со</w:t>
        <w:softHyphen/>
        <w:t>гласия субъекта с референтной группой, а при использовании второго типа методик — по степени аффективного согласия. В качестве примера можно привести способность субъекта посме</w:t>
        <w:softHyphen/>
        <w:t>яться над шуткой, направленной в его адрес, возможность внут</w:t>
        <w:softHyphen/>
        <w:t>ренней разрядки эмоциональной напряж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Юмористический тест личности Р. Кэттелла и Л. Луборского является одним из наиболее известных примеров использования данных тестов в качестве индикатора личностных переменны*-Тест применяется в двух формах и строится на оценке шуток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рикатур. Форма А содержит 104 пары шуток, в каждой из ко</w:t>
        <w:softHyphen/>
        <w:t>торых испытуемый выбирает более смешную с его точки зрения д:утку. Форма В включает в себя 130 шуток и карикатур, каж</w:t>
        <w:softHyphen/>
        <w:t>дая из которых оценивается как смешная или несмешная. Таким образом, форма В позволяет контролировать установку на отве</w:t>
        <w:softHyphen/>
        <w:t>ты, отмечать в качестве смешных или несмешных разное коли</w:t>
        <w:softHyphen/>
        <w:t>чество шуток. Форма А дает дополнительную информацию об общей тенденции восприятия юмора испытуемым. Показатели теста разработаны на основе факторного анализа и предполагают наличие 13 оценочных факторов [Анастази А.,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факторов, влияющих на результаты тестов оценки «качества шуток.» {под термином «шутка* понимается любая про</w:t>
        <w:softHyphen/>
        <w:t>дукция, которая может рассматриваться как юмористическая), проведенный Г. Айзенком, показывает, что для тестов оценки вербальных шуток, юмористических рисунков и некоторых дру</w:t>
        <w:softHyphen/>
        <w:t>гих существует общий фактор, ответственный за 16.5% дисперсии результатов. Этот фактор интерпретируется Г. Айзенком как фактор «чувства юмора» и в значительной мере отражает коли</w:t>
        <w:softHyphen/>
        <w:t>чество шуток из общего числа предлагаемых в тесте, на которые испытуемый реагирует положительно. Другими словами, если испытуемый в одном тесте обнаруживает достаточно много смеш</w:t>
        <w:softHyphen/>
        <w:t>ного ила остроумного, то и в другом тесте на другом материале вероятна оценка большинства шуток как образцов «качест</w:t>
        <w:softHyphen/>
        <w:t>венного юмора». Наряду с общим фактором «чувства юмора» в результатах тестов оценки юмора выделяются и более частные. Среди таких — фактор, разграничивающий испытуемых, пред</w:t>
        <w:softHyphen/>
        <w:t>почитающих шутки с сексуальным содержанием, от тех, кото</w:t>
        <w:softHyphen/>
        <w:t>рые считают материал такого рода наименее интересным (5.6% дисперсии); фактор сложности шуток, противопоставляющий ис</w:t>
        <w:softHyphen/>
        <w:t>пытуемых, предпочитающих простые и сложные, утонченные, «интеллектуальные» шутки (6.2% дисперсии); фактор предпоч</w:t>
        <w:softHyphen/>
        <w:t>тения шуток основанных на высмеивании особенностей личности (своей и окружающих), на необычных ситуациях (безличного характ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ециальные исследования показали, что коэффициент на</w:t>
        <w:softHyphen/>
        <w:t>дежности тестов оценки юмора обычно невысок (около 0.55), но, при этом, в связи со своими специфическими особенностями, они Читаются наиболее перспективным направлением в психодиаг</w:t>
        <w:softHyphen/>
        <w:t>ностике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ретические основания данного мет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ст юмористических рисунков (ТЮР) — методика диагностики мотивационной, потребностей сферы личности — позволяет оп</w:t>
        <w:softHyphen/>
        <w:t>ределять не только актуальное психическое состояние человека, но и помогает выявлять возможные стратегии его будущего по</w:t>
        <w:softHyphen/>
        <w:t>ведения. В этом тесте наиболее полно отражается спектр челове</w:t>
        <w:softHyphen/>
        <w:t>ческих потребностей, начиная с физиологических и заканчивая личностными проявлениями. Здесь совмещается, подразумева</w:t>
        <w:softHyphen/>
        <w:t>ется, а также наглядно проявляется гораздо больше смыслов и понятий, чем в «прямолинейных» психологических или физио</w:t>
        <w:softHyphen/>
        <w:t>логических методиках и экспериментах. Ведь в восприятии лю</w:t>
        <w:softHyphen/>
        <w:t>бого произведения искусства индивидуум опирается прежде все</w:t>
        <w:softHyphen/>
        <w:t>го на собственные переживания и потребности, сознательно или неосознанно наделяя ими увиденных персонаж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ретическим основанием для психологической интерпретации являлась трехуровневая модель группировки личностных черт, потребностей и мотивов [Рубинштейн С. Л., 1989; Симонов П. В., Ершов П. М., 1984; Столин В. В., 1983]. Классификация потреб</w:t>
        <w:softHyphen/>
        <w:t>ностей по различным уровням [Симонов П. В., 1987; Столин В. В., 1983; Рубинштейн С. Л., 1989 и др.] во многом предполагает об</w:t>
        <w:softHyphen/>
        <w:t>разование единой иерархической лестницы — от низших к выс</w:t>
        <w:softHyphen/>
        <w:t>шим потребностям, выделяя физиологические (биологические, витальные), социальные (материальные) и идеальные (личност</w:t>
        <w:softHyphen/>
        <w:t>ные, духовные) потребности. Каждый уровень включает в себя характерные потребности, соответствующие определенным про</w:t>
        <w:softHyphen/>
        <w:t>явлениям жизнедеятельности человека, которые оказываются доминирующими в данный момент времени и в данной ситуа</w:t>
        <w:softHyphen/>
        <w:t>ции, определяя соответствующую стратегию поведения. Потреб</w:t>
        <w:softHyphen/>
        <w:t>ности заставляют его вступать в активные отношения с социаль</w:t>
        <w:softHyphen/>
        <w:t>ным окружением, благодаря чему социальное окружение стано</w:t>
        <w:softHyphen/>
        <w:t>вится небезразличным для человека. Потребности любого уровня осуществляют постоянную связь человека с внешним миром (другими людьми, предметами и объектами), т. е. «открывают» ему окружающий ми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екоторые исследования выявили, что «сила» потребности и ее отражение в выборе ситуаций-стимулов связаны не линейной, а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образной зависимостью: наиболее непосредственно проявля</w:t>
        <w:softHyphen/>
        <w:t>ются потребности умеренной интенсивности; очень сильная де-привация  приводит к  вытеснению или искажению соответ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разов фантазии [</w:t>
      </w:r>
      <w:r>
        <w:rPr>
          <w:rFonts w:cs="Times New Roman" w:ascii="Times New Roman" w:hAnsi="Times New Roman"/>
          <w:color w:val="000000"/>
          <w:sz w:val="24"/>
          <w:szCs w:val="24"/>
          <w:lang w:val="en-US"/>
        </w:rPr>
        <w:t>Sanfor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1936]. Тот же компенса</w:t>
        <w:softHyphen/>
        <w:t>торный принцип действует и применительно к так называемым латентным или социально неодобряемым потребностям, например агрессии или гомосексуальности. В результате действия защитных механизмов при восприятии, может достаточно сильно исказиться реальная картина личностных особенностей. Так, Эриксен и Лаза-рус показали, что лица, страдающие скрытым гомосексуализмом, аа провоцирующие рисунки дают нейтральные ответы [</w:t>
      </w:r>
      <w:r>
        <w:rPr>
          <w:rFonts w:cs="Times New Roman" w:ascii="Times New Roman" w:hAnsi="Times New Roman"/>
          <w:color w:val="000000"/>
          <w:sz w:val="24"/>
          <w:szCs w:val="24"/>
          <w:lang w:val="en-US"/>
        </w:rPr>
        <w:t>Eriksen</w:t>
      </w:r>
      <w:r>
        <w:rPr>
          <w:rFonts w:cs="Times New Roman" w:ascii="Times New Roman" w:hAnsi="Times New Roman"/>
          <w:color w:val="000000"/>
          <w:sz w:val="24"/>
          <w:szCs w:val="24"/>
        </w:rPr>
        <w:t xml:space="preserve"> С., </w:t>
      </w:r>
      <w:r>
        <w:rPr>
          <w:rFonts w:cs="Times New Roman" w:ascii="Times New Roman" w:hAnsi="Times New Roman"/>
          <w:color w:val="000000"/>
          <w:sz w:val="24"/>
          <w:szCs w:val="24"/>
          <w:lang w:val="en-US"/>
        </w:rPr>
        <w:t>Lazar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1952]. Еще более сложным является вопрос о соотно</w:t>
        <w:softHyphen/>
        <w:t>шении выбора рисунка, его оценки и реального поведения. Со</w:t>
        <w:softHyphen/>
        <w:t>гласно Г. Мюррею [</w:t>
      </w:r>
      <w:r>
        <w:rPr>
          <w:rFonts w:cs="Times New Roman" w:ascii="Times New Roman" w:hAnsi="Times New Roman"/>
          <w:color w:val="000000"/>
          <w:sz w:val="24"/>
          <w:szCs w:val="24"/>
          <w:lang w:val="en-US"/>
        </w:rPr>
        <w:t>Murra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 1943], латентные потребности не осознаются и невыводимы из открыто наблюдаемого поведения, а проявляются только в фантазиях и фантазиоподобной активности. Эксперименты уточнили эту гипотезу: если потребность — явная или латентная — не имеет «моторной разрядки», фрустрируется в открытом социальном поведении, она находит компенсаторное удовлетворение в рассказах по рисункам [</w:t>
      </w:r>
      <w:r>
        <w:rPr>
          <w:rFonts w:cs="Times New Roman" w:ascii="Times New Roman" w:hAnsi="Times New Roman"/>
          <w:color w:val="000000"/>
          <w:sz w:val="24"/>
          <w:szCs w:val="24"/>
          <w:lang w:val="en-US"/>
        </w:rPr>
        <w:t>Lazar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1961]. Именно в реакции на юмористические рисунки могут проявляться неудовлетворенные потребности наиболее открыто, незащищенно и неосознанно для сам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Юмор и проблем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ые изменения, происходящие во внешнем мире или во внут</w:t>
        <w:softHyphen/>
        <w:t>реннем состоянии человека часто оцениваются им путем сравне</w:t>
        <w:softHyphen/>
        <w:t>ния, сопоставления данного изменившегося состояния с сущест</w:t>
        <w:softHyphen/>
        <w:t>вовавшим ранее, что определяет его конкретные действия и по</w:t>
        <w:softHyphen/>
        <w:t>ведение в целом. Эти изменения могут не соответствовать ожи</w:t>
        <w:softHyphen/>
        <w:t xml:space="preserve">даниям человека и вызвать процесс несоответствия, который может привести к возникновению проблемностей. В психологии </w:t>
      </w:r>
      <w:r>
        <w:rPr>
          <w:rFonts w:cs="Times New Roman" w:ascii="Times New Roman" w:hAnsi="Times New Roman"/>
          <w:color w:val="000000"/>
          <w:sz w:val="24"/>
          <w:szCs w:val="24"/>
          <w:vertAlign w:val="superscript"/>
        </w:rPr>
        <w:t>т</w:t>
      </w:r>
      <w:r>
        <w:rPr>
          <w:rFonts w:cs="Times New Roman" w:ascii="Times New Roman" w:hAnsi="Times New Roman"/>
          <w:color w:val="000000"/>
          <w:sz w:val="24"/>
          <w:szCs w:val="24"/>
        </w:rPr>
        <w:t>РУДа понятие «проблемность», интерпретируется как возникно</w:t>
        <w:softHyphen/>
        <w:t>вение несоответствия между объективной действительностью и ее психическим отражением. По мнению Голикова Ю. Я. и Кос</w:t>
        <w:softHyphen/>
        <w:t>тина А. Н. (1986), проблемность представляет собой психическое явление, возникающее вследствие субъективно значимого изме</w:t>
        <w:softHyphen/>
        <w:t>нения объективной действительности и ее психического отраже</w:t>
        <w:softHyphen/>
        <w:t>ния и представляющее одну из форм несоответствия между ни-</w:t>
      </w:r>
      <w:r>
        <w:rPr>
          <w:rFonts w:cs="Times New Roman" w:ascii="Times New Roman" w:hAnsi="Times New Roman"/>
          <w:color w:val="000000"/>
          <w:sz w:val="24"/>
          <w:szCs w:val="24"/>
          <w:lang w:val="en-US"/>
        </w:rPr>
        <w:t>toi</w:t>
      </w:r>
      <w:r>
        <w:rPr>
          <w:rFonts w:cs="Times New Roman" w:ascii="Times New Roman" w:hAnsi="Times New Roman"/>
          <w:color w:val="000000"/>
          <w:sz w:val="24"/>
          <w:szCs w:val="24"/>
        </w:rPr>
        <w:t>, формирование и преодоление которого обеспечивается меха</w:t>
        <w:softHyphen/>
        <w:t>низмами психической регуляции. Причем в случае изменения в окружающем мире это будет несоответствие между неизменив</w:t>
        <w:softHyphen/>
        <w:t>шимся психическим отражением и изменившейся объектив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йствительностью, а в случае изменения в психическом отра_ жении — несоответствие между неизменившейся объективной действительностью и изменившимся психическим отражением [Голиков Ю. Я., Костин А. Н.,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огоуровневость и многоаспектность понятия «проблемность» закладывает определенные перспективы в понимании некоторых особенностей поведения профессионала при выполнении той или иной практической деятельности. Специфика юмора также во многом позволяет выявить отношение человека к проблемностям разного уровня. Некоторые исследователи психологии юмора при</w:t>
        <w:softHyphen/>
        <w:t>держиваются точки зрения на юмор как на «восприятие несоот</w:t>
        <w:softHyphen/>
        <w:t>ветствия в игровом контексте, которое может сопровождаться улыбкой и смехом» [</w:t>
      </w:r>
      <w:r>
        <w:rPr>
          <w:rFonts w:cs="Times New Roman" w:ascii="Times New Roman" w:hAnsi="Times New Roman"/>
          <w:color w:val="000000"/>
          <w:sz w:val="24"/>
          <w:szCs w:val="24"/>
          <w:lang w:val="en-US"/>
        </w:rPr>
        <w:t>McGhee</w:t>
      </w:r>
      <w:r>
        <w:rPr>
          <w:rFonts w:cs="Times New Roman" w:ascii="Times New Roman" w:hAnsi="Times New Roman"/>
          <w:color w:val="000000"/>
          <w:sz w:val="24"/>
          <w:szCs w:val="24"/>
        </w:rPr>
        <w:t>, 1989]. В своих описаниях юмори</w:t>
        <w:softHyphen/>
        <w:t>стических реакций, [</w:t>
      </w:r>
      <w:r>
        <w:rPr>
          <w:rFonts w:cs="Times New Roman" w:ascii="Times New Roman" w:hAnsi="Times New Roman"/>
          <w:color w:val="000000"/>
          <w:sz w:val="24"/>
          <w:szCs w:val="24"/>
          <w:lang w:val="en-US"/>
        </w:rPr>
        <w:t>Berlyn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Е., 1960; </w:t>
      </w:r>
      <w:r>
        <w:rPr>
          <w:rFonts w:cs="Times New Roman" w:ascii="Times New Roman" w:hAnsi="Times New Roman"/>
          <w:color w:val="000000"/>
          <w:sz w:val="24"/>
          <w:szCs w:val="24"/>
          <w:lang w:val="en-US"/>
        </w:rPr>
        <w:t>Shultz</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1972] пред</w:t>
        <w:softHyphen/>
        <w:t>полагают, что вторичным процессом после того, как несоответст</w:t>
        <w:softHyphen/>
        <w:t>вие схватывается, является переоценка ситуации в целом. В пси</w:t>
        <w:softHyphen/>
        <w:t>хологии юмора именно эта мысль является центральной для тео</w:t>
        <w:softHyphen/>
        <w:t xml:space="preserve">рии «несоответствие — разрешение», предложенной </w:t>
      </w:r>
      <w:r>
        <w:rPr>
          <w:rFonts w:cs="Times New Roman" w:ascii="Times New Roman" w:hAnsi="Times New Roman"/>
          <w:color w:val="000000"/>
          <w:sz w:val="24"/>
          <w:szCs w:val="24"/>
          <w:lang w:val="en-US"/>
        </w:rPr>
        <w:t>Shultz</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1972]. «Разрешение» дополняет распознавание несоответствия, и вместе — они приводят к пониманию, порождают интеллектуаль</w:t>
        <w:softHyphen/>
        <w:t>ную часть юмористической реакции, которая является основой удовольствия от юмора [Бороденко М. В.,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им специфические особенности ироблемностей разных классов с позиции когнитивного направления изучения юмора. Восприятие и интерпретация юмористических картинок, на ко</w:t>
        <w:softHyphen/>
        <w:t>торых изображаются различные ситуации, предполагает задей</w:t>
        <w:softHyphen/>
        <w:t>ствование всей системы человеческих потребностей, включая фи</w:t>
        <w:softHyphen/>
        <w:t>зиологические, социальные и личностные. В то же время, вы</w:t>
        <w:softHyphen/>
        <w:t>ступая в роли устойчивых атрибутов личности, они также явля</w:t>
        <w:softHyphen/>
        <w:t>ются динамическими образованиями, которые ери взаимодейст</w:t>
        <w:softHyphen/>
        <w:t>вии с ситуационными детерминантами актуализируются и начи</w:t>
        <w:softHyphen/>
        <w:t>нают реально действовать. В результате в разных ситуациях оп</w:t>
        <w:softHyphen/>
        <w:t>ределенный класс потребностей оказывается доминирующим, формируя соответствующее поведение человека и определяя его актуальное психическое состояние [Дедов Н. П.,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у человека неудовлетворенными будут физиологические потребности, которые являются основой для его выживания и адаптации во внешнем мире, то внимание человека в процессе восприятия и оценки человеком юмористических произведений, будет направлено на ситуации, относящиеся к физиологическим или витальные аспектам, и они будут выделяться как наибол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 Именно в юморе, как нигде больше, можно открыто проявлять социально неодобряемые или запретные стремления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rPr>
        <w:t>оТ</w:t>
      </w:r>
      <w:r>
        <w:rPr>
          <w:rFonts w:cs="Times New Roman" w:ascii="Times New Roman" w:hAnsi="Times New Roman"/>
          <w:color w:val="000000"/>
          <w:sz w:val="24"/>
          <w:szCs w:val="24"/>
        </w:rPr>
        <w:t xml:space="preserve">ребности, которые вытеснены из сферы сознания, при этом </w:t>
      </w:r>
      <w:r>
        <w:rPr>
          <w:rFonts w:cs="Times New Roman" w:ascii="Times New Roman" w:hAnsi="Times New Roman"/>
          <w:color w:val="000000"/>
          <w:sz w:val="24"/>
          <w:szCs w:val="24"/>
          <w:vertAlign w:val="subscript"/>
        </w:rPr>
        <w:t>саВ</w:t>
      </w:r>
      <w:r>
        <w:rPr>
          <w:rFonts w:cs="Times New Roman" w:ascii="Times New Roman" w:hAnsi="Times New Roman"/>
          <w:color w:val="000000"/>
          <w:sz w:val="24"/>
          <w:szCs w:val="24"/>
        </w:rPr>
        <w:t>ершенно не опасаясь за их осуждение со стороны окружаю</w:t>
        <w:softHyphen/>
        <w:t>щ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ные ситуации во время интерпретации испытуемым юмористических произведений, с нашей точки зрения, будут вы</w:t>
        <w:softHyphen/>
        <w:t>зывать темы, раскрывающие социальные моменты его жизне</w:t>
        <w:softHyphen/>
        <w:t>деятельности. Стремление человека принадлежать к какой-либо социальной группе и занимать в ней определенное положение, быть объектом внимания окружающих, пользоваться уважением среди них становится в определенных случаях наиболее акту</w:t>
        <w:softHyphen/>
        <w:t>альным и формирующим дальнейшее поведение в той или иной ситуации. В этой ситуации происходит акцентирование внима</w:t>
        <w:softHyphen/>
        <w:t>ния на проблемах социального характера, т. е. юмористические произведения имеющие такую тематику, оказываются наиболее предпочитаемыми среди другого юмора. Это дает возможность говорить о том, что в данном случае проблемные ситуации отра</w:t>
        <w:softHyphen/>
        <w:t>жают специфику поведения профессионала и таким образом проявляются в юмо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ные потребности, являясь высшими человеческими потребностями, наделены специфическими мировоззренческими функциями, которые предполагают поиск и определение смысла и назначения своего существования в этом мире. Поэтому к про</w:t>
        <w:softHyphen/>
        <w:t xml:space="preserve">блемам можно отнести случаи, когда испытуемые предпочитают в своем выборе как наиболее </w:t>
      </w:r>
      <w:r>
        <w:rPr>
          <w:rFonts w:cs="Times New Roman" w:ascii="Times New Roman" w:hAnsi="Times New Roman"/>
          <w:i/>
          <w:iCs/>
          <w:color w:val="000000"/>
          <w:sz w:val="24"/>
          <w:szCs w:val="24"/>
        </w:rPr>
        <w:t xml:space="preserve">смешные те юмористические </w:t>
      </w:r>
      <w:r>
        <w:rPr>
          <w:rFonts w:cs="Times New Roman" w:ascii="Times New Roman" w:hAnsi="Times New Roman"/>
          <w:color w:val="000000"/>
          <w:sz w:val="24"/>
          <w:szCs w:val="24"/>
        </w:rPr>
        <w:t>произ</w:t>
        <w:softHyphen/>
        <w:t>ведения, которые акцентируют свое внимание на соответс</w:t>
        <w:softHyphen/>
        <w:t>твующих темах. Это дает нам основание говорить, что психиче</w:t>
        <w:softHyphen/>
        <w:t>ское состояние профессионала предполагает в данный момент Доминирование проблемностей класса «проблемы». Данный под</w:t>
        <w:softHyphen/>
        <w:t>ход к анализу классов проблемностей с точки зрения восприятия человеком юмористических произведений расширяет возможно</w:t>
        <w:softHyphen/>
        <w:t>сти использования теста ТЮР в психодиагностике личностных особенностей человека, его состояния и индивидуальных чер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сание методи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w:t>
      </w:r>
      <w:r>
        <w:rPr>
          <w:rFonts w:cs="Times New Roman" w:ascii="Times New Roman" w:hAnsi="Times New Roman"/>
          <w:color w:val="000000"/>
          <w:sz w:val="24"/>
          <w:szCs w:val="24"/>
        </w:rPr>
        <w:t>данной методики оценки юмора (ТЮР) состоит в выявле</w:t>
        <w:softHyphen/>
        <w:t xml:space="preserve">нии закономерностей отражения в отношении к юмористическим </w:t>
      </w:r>
      <w:r>
        <w:rPr>
          <w:rFonts w:cs="Times New Roman" w:ascii="Times New Roman" w:hAnsi="Times New Roman"/>
          <w:color w:val="000000"/>
          <w:sz w:val="24"/>
          <w:szCs w:val="24"/>
          <w:vertAlign w:val="superscript"/>
        </w:rPr>
        <w:t>к</w:t>
      </w:r>
      <w:r>
        <w:rPr>
          <w:rFonts w:cs="Times New Roman" w:ascii="Times New Roman" w:hAnsi="Times New Roman"/>
          <w:color w:val="000000"/>
          <w:sz w:val="24"/>
          <w:szCs w:val="24"/>
        </w:rPr>
        <w:t xml:space="preserve">артинкам существующих у человека затруднений в личностной </w:t>
      </w:r>
      <w:r>
        <w:rPr>
          <w:rFonts w:cs="Times New Roman" w:ascii="Times New Roman" w:hAnsi="Times New Roman"/>
          <w:color w:val="000000"/>
          <w:sz w:val="24"/>
          <w:szCs w:val="24"/>
          <w:vertAlign w:val="superscript"/>
        </w:rPr>
        <w:t>с</w:t>
      </w:r>
      <w:r>
        <w:rPr>
          <w:rFonts w:cs="Times New Roman" w:ascii="Times New Roman" w:hAnsi="Times New Roman"/>
          <w:color w:val="000000"/>
          <w:sz w:val="24"/>
          <w:szCs w:val="24"/>
        </w:rPr>
        <w:t>Фере, особенностей его поведения в той или и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никающей во время профессиональной деятельности, анализ полученных данных сквозь призму выделяемых классов пр</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 блемностей. В предлагаемом тесте ставились задачи изучения от. ношения субъекта к юмористическим рисункам и в выявлении тех потребностей, в удовлетворении которых у него возникают затруднения, и которые он стремится скрыть от окружающих а даже от самого себя. Кроме того, еще одна задача теста состояла в том, что при изучения отношения к юмористическим рисункам выявить некоторые особенности эмоционального реагирования человека в тех или иных ситуациях, когда раскрываются раз. личные психические свойства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ы, используемые в данной методике явились результатом выделения с помощью кластерного анализа из нескольких сотен юмористических рисунков определенных и наиболее устойчивых конструктов обыденного сознания [Бабина В, С-, Шмелев А. Г., 1987]. Были выделены шкалы, интерпретация которых соответ</w:t>
        <w:softHyphen/>
        <w:t>ствовала либо актуализации, либо деггривации соответствующей потребности [Дедов Н. П., 1992, 1994; Шмелев А. Г., Болдыре</w:t>
        <w:softHyphen/>
        <w:t>ва В. С,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оценки физиологических потребностей были выделены следующие шкалы-темы: агрессивность, интимная сфера, пищевая потребность, страх, естественные потребности. Они отражают та</w:t>
        <w:softHyphen/>
        <w:t>кие потребности, которые обладают гомеостатической природой, являясь генетически наиболее ранними и необходимыми для вы</w:t>
        <w:softHyphen/>
        <w:t>живания человека. Физиологические потребности призваны обес</w:t>
        <w:softHyphen/>
        <w:t>печивать индивидуальное и видовое существование человека, при</w:t>
        <w:softHyphen/>
        <w:t xml:space="preserve">надлежащего живой природе на высшей стадии развития. Они являются основой для развития человека и дают ему возможность для выживания и адаптации во внешнем мире. Человек остается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пределах вида, в пределах биосферы — одной из оболочек плане</w:t>
        <w:softHyphen/>
        <w:t>ты Земля. Он совмещает присущие ему законы жизни со специ</w:t>
        <w:softHyphen/>
        <w:t>фическими явлениями культуры, которые обогатив его, не лиши</w:t>
        <w:softHyphen/>
        <w:t>ли сопричастности к стихии его породившей [Гумилев,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ала «агрессивность» раскрывает область существующих агрессивных тенденций в жизни человека. Этим словом обозна</w:t>
        <w:softHyphen/>
        <w:t>чают целенаправленное деструктивное поведение, противореча</w:t>
        <w:softHyphen/>
        <w:t>щее нормам и правилам сосуществования людей в обществе, й&amp;-носящее вред объектам нападения (одушевленным или неодУ' шевленным), причиняющее физический ущерб людям шли вызы</w:t>
        <w:softHyphen/>
        <w:t>вающее у них психологический дискомфорт (отрицательные пер</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 живания, состояние напряженности, страха, подавленности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днтонян ГО. М., 1995; Хекхаузен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1986]. Агрессия объединя</w:t>
        <w:softHyphen/>
        <w:t xml:space="preserve">ет такие разные на первый взгляд формы поведения, как злые </w:t>
      </w:r>
      <w:r>
        <w:rPr>
          <w:rFonts w:cs="Times New Roman" w:ascii="Times New Roman" w:hAnsi="Times New Roman"/>
          <w:color w:val="000000"/>
          <w:sz w:val="24"/>
          <w:szCs w:val="24"/>
          <w:lang w:val="en-US"/>
        </w:rPr>
        <w:t>jjryTKH</w:t>
      </w:r>
      <w:r>
        <w:rPr>
          <w:rFonts w:cs="Times New Roman" w:ascii="Times New Roman" w:hAnsi="Times New Roman"/>
          <w:color w:val="000000"/>
          <w:sz w:val="24"/>
          <w:szCs w:val="24"/>
        </w:rPr>
        <w:t>, сплетни, фантазии, ругань и брань, деструктивные дей</w:t>
        <w:softHyphen/>
        <w:t>ствия, вплоть до убийств и самоубийств. Агрессивность является неотъемлемой чертой многих видов человеческой деятельности. Поэтому некоторые агрессивные действия в нравственном плане оказываются нейтральными и не наказуемыми, получая при этом социальное одобр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ала «интимная сфера» выявляет особенности в интимно-сексуальном поведении человека. Сексуальная жизнь представ</w:t>
        <w:softHyphen/>
        <w:t>ляет собой действенный фактор индивидуального и общественно</w:t>
        <w:softHyphen/>
        <w:t>го бытия, который является способом выражения отношений и чувств, испытываемых мужчинами и женщинами друг к другу. Половое поведение чаще всего оказывается результатом тончай</w:t>
        <w:softHyphen/>
        <w:t>ших взаимодействий биологических, эмоционально-психических и социально-исторических факторов. По богатству возникающих ощущений и переживаний данная область занимает одно из ве</w:t>
        <w:softHyphen/>
        <w:t>дущих положений в психической жизн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ала «пищевая потребность» предполагает раскрытие про</w:t>
        <w:softHyphen/>
        <w:t>блемы излишеств в употреблении пищи и относящихся к данной сфере соответствующих проявлений — потребление алкоголя, курение и их возможные психофармакологические заместители. Потребление различных питательных веществ предполагает пе</w:t>
        <w:softHyphen/>
        <w:t>реживание положительных эмоций, которые указывают на их гомеостатическую и гармонизирующую функцию, позволяющую снять возникающее физиологическое и психическое напряжение и дающую человеку возможность утвердиться во внешнем мире. Однако, в один прекрасный момент, такое потребление может стать доминирующим и чрезмерным, в результате формируется патологическая зависимость, которая не позволяет человеку аде</w:t>
        <w:softHyphen/>
        <w:t>кватно реагировать на возникающие обстоятель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ала «страх» раскрывает проблемы в адаптационном пове</w:t>
        <w:softHyphen/>
        <w:t>дении человека, когда отмечается его повышенная чувствитель</w:t>
        <w:softHyphen/>
        <w:t xml:space="preserve">ность к воздействию окружающего мира, в результате которого °н становится менее защищенным. Страх всегда подразумевает переживание человеком какой-либо реальной или воображаемой опасности, В зависимости от характера угрозы интенсивность и </w:t>
      </w:r>
      <w:r>
        <w:rPr>
          <w:rFonts w:cs="Times New Roman" w:ascii="Times New Roman" w:hAnsi="Times New Roman"/>
          <w:color w:val="000000"/>
          <w:sz w:val="24"/>
          <w:szCs w:val="24"/>
          <w:vertAlign w:val="superscript"/>
        </w:rPr>
        <w:t>е</w:t>
      </w:r>
      <w:r>
        <w:rPr>
          <w:rFonts w:cs="Times New Roman" w:ascii="Times New Roman" w:hAnsi="Times New Roman"/>
          <w:color w:val="000000"/>
          <w:sz w:val="24"/>
          <w:szCs w:val="24"/>
        </w:rPr>
        <w:t>Пецифика переживания страха варьирует в достаточно широком Диапазоне оттенков (опасение, боязнь, испуг, ужас). Если ис</w:t>
        <w:softHyphen/>
        <w:t>точник опасности является неопределенным или неосознанным *° возникает ощущение трево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ала «естественные потребности» позволяет рассматривать одну из наиболее закрытых тем. «Проблемы туалета» определи-ют естественный интерес человека к открытию себя. Увеличение психологического контроля за действием мышц сфинктера свя</w:t>
        <w:softHyphen/>
        <w:t>зано с пониманием того, что такой контроль может быть источ</w:t>
        <w:softHyphen/>
        <w:t>ником удовольствия. Имитируя и снижая естественный интерес к природным интимным процессам рождения человека с помо</w:t>
        <w:softHyphen/>
        <w:t>щью юмора и смеха, индивид заново переживает и по-новому ощущает все мироздание и свое место в окружающем мире [Бахтин М. М.,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ые потребности обусловлены стремлением человека принадлежать к социальной группе и занимать в ней определенное место, пользоваться привязанностью и вниманием окружающих, быть объектом их уважения и любви. Содержание социальных по</w:t>
        <w:softHyphen/>
        <w:t>требностей состоит в принадлежности к человеческому обществу, а оно требует какого-то реального проявления. Сюда входит, в част</w:t>
        <w:softHyphen/>
        <w:t>ности, уважение, привязанность, любовь окружающих, как знаки признания этой принадлежности, связи человека с окружающими людьми взаимными правами и обязанностями. Человеку исходно необходимы эти взаимосвязи с обществом себе подобных, права и обязанности по отношению друг к другу. Социальные потребности нашли отражение в таких шкалах-темах, которые исследовали взаимодействие человека с социумом и которые проявились в виде следующих названий: деньги, мода, семейные отношения, соци</w:t>
        <w:softHyphen/>
        <w:t>альные отношения. Данные потребности занимают промежуточное положение в иерархии человеческих потребностей. В современных условиях они оказываются гораздо более важными для выжива</w:t>
        <w:softHyphen/>
        <w:t>ния человека как социального организма, а их удовлетворение приводит к более высокой адаптации в социу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ала «деньги» рассматривает отношение субъекта к мате</w:t>
        <w:softHyphen/>
        <w:t>риальному благосостоянию, накопительству различных ценно</w:t>
        <w:softHyphen/>
        <w:t>стей. Стремление человека получить определенное и устойчивое положение во внешнем мире благодаря обладанию какими-либо материальными и даже моральными ценностями дает ему соот</w:t>
        <w:softHyphen/>
        <w:t>ветствующий престиж и положение в обществе. Финансовые про-блемы и проблемы потребительского характера занимают в жиз</w:t>
        <w:softHyphen/>
        <w:t>ни современного человека огромное место. Поэтому очень много времени человек начинает тратить, пытаясь заработать как можно больше денег, чтобы купить как можно больше вещей Я тем самым показать всем остальным насколько «успешным* в этой жизни он явля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Шкала «мода» рассматривает особенности демонстративного доведения людей, их стремление показать себя с самой лучшей </w:t>
      </w:r>
      <w:r>
        <w:rPr>
          <w:rFonts w:cs="Times New Roman" w:ascii="Times New Roman" w:hAnsi="Times New Roman"/>
          <w:color w:val="000000"/>
          <w:sz w:val="24"/>
          <w:szCs w:val="24"/>
          <w:vertAlign w:val="subscript"/>
        </w:rPr>
        <w:t>с</w:t>
      </w:r>
      <w:r>
        <w:rPr>
          <w:rFonts w:cs="Times New Roman" w:ascii="Times New Roman" w:hAnsi="Times New Roman"/>
          <w:color w:val="000000"/>
          <w:sz w:val="24"/>
          <w:szCs w:val="24"/>
        </w:rPr>
        <w:t xml:space="preserve">тороны. Потребность человека в том, чтобы им восхищались, о </w:t>
      </w:r>
      <w:r>
        <w:rPr>
          <w:rFonts w:cs="Times New Roman" w:ascii="Times New Roman" w:hAnsi="Times New Roman"/>
          <w:color w:val="000000"/>
          <w:sz w:val="24"/>
          <w:szCs w:val="24"/>
          <w:vertAlign w:val="subscript"/>
        </w:rPr>
        <w:t>Я</w:t>
      </w:r>
      <w:r>
        <w:rPr>
          <w:rFonts w:cs="Times New Roman" w:ascii="Times New Roman" w:hAnsi="Times New Roman"/>
          <w:color w:val="000000"/>
          <w:sz w:val="24"/>
          <w:szCs w:val="24"/>
        </w:rPr>
        <w:t>ем говорили, на него смотрели, его замечали начинает прояв</w:t>
        <w:softHyphen/>
        <w:t>ляться с раннего детства и является стимулом для нормального развития ребенка. Искреннее восхищение — достаточный стимул для регулирования и изменения поведения человека. Он начина</w:t>
        <w:softHyphen/>
        <w:t>ет видеть себя способным справиться с новыми обязанностями и совершенствовать свои умения выше достигнутого уровня. Кри</w:t>
        <w:softHyphen/>
        <w:t>тическое отношение заставляет человека вырабатывать различ</w:t>
        <w:softHyphen/>
        <w:t>ные способы защиты, которые могут незаметно превратиться в агрессивные методы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ала «семейные отношения» предполагает изучение взаи</w:t>
        <w:softHyphen/>
        <w:t>моотношений в семье. Семья — это малая социальная группа, которая характеризуется совокупностью социальных норм, санкций и образцов поведения, регламентирующих взаимоотно</w:t>
        <w:softHyphen/>
        <w:t>шения между супругами, родителями, детьми и другими родст</w:t>
        <w:softHyphen/>
        <w:t>венниками. Семья оказывается тем местом где человек развива</w:t>
        <w:softHyphen/>
        <w:t>ется и растет и где удовлетворяются его определенные социаль</w:t>
        <w:softHyphen/>
        <w:t>ные потребности. Неразвитость отношений привязанности между родителями и детьми (матерью и ребенком) в дальнейшем может преобразоваться в стабильное отвержение ребенком собственного «Я», что в свою очередь приводит к глобальному отвержению мира социальных отношений [Соколова Е. Т.,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ала «социальные отношения» рассматривает особенности взаимодействия человека с социальной средой. Потребность при</w:t>
        <w:softHyphen/>
        <w:t>надлежать к определенной социальной группе и занимать в ней соответствующее место, пользоваться привязанностью и внима</w:t>
        <w:softHyphen/>
        <w:t>нием окружающих, быть объектом их уважения и любви, ока</w:t>
        <w:softHyphen/>
        <w:t>зывается одной из доминирующих в современном обще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ные потребности или идеальные потребности состав</w:t>
        <w:softHyphen/>
        <w:t>ляют потребности познания: познания окружающего мира в це</w:t>
        <w:softHyphen/>
        <w:t>лом, в его отдельных частностях и своего места в нем, познания смысла и назначения своего существования на земле. Личност</w:t>
        <w:softHyphen/>
        <w:t>ные потребности в данном случае были представлены следую</w:t>
        <w:softHyphen/>
        <w:t>щими шкалами-темами: «эстетическая потребность» и «челове</w:t>
        <w:softHyphen/>
        <w:t>ческие отно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ала «эстетическая потребность» — эта потребность побуж</w:t>
        <w:softHyphen/>
        <w:t>дает человека создавать и воспринимать произведения искусства, заставляет переживать их «красоту». Потребность человека в гар</w:t>
        <w:softHyphen/>
        <w:t>монии с окружающим, которая представляет собой «соответ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падение мер человека и мер предметов». Соответствие это от</w:t>
        <w:softHyphen/>
        <w:t>ражается в чувстве красоты [Додонов Б. И., 1978]. Эстетическая потребность зависит от гармонических взаимосвязей в системе воспринимаемых объектов, т. е. познания «нового», что ведет свое происхождение от универсальной потребности в ин</w:t>
        <w:softHyphen/>
        <w:t>формации, изначально присущей всему живому. Потребность в информации — это стремление живого не только познакомиться с новым, но и «упорядочить» среду, устранить присущую ей не</w:t>
        <w:softHyphen/>
        <w:t>определ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ала «человеческие отношения» предполагает исследование существующих у субъекта тенденций к взаимодействию с други</w:t>
        <w:softHyphen/>
        <w:t>ми людьми, эмоциональной поддержке с их стороны, выражении доверия его мыслям и чувствам, снятии напряженности в отно</w:t>
        <w:softHyphen/>
        <w:t>шении с ними. Они становятся высшими потребностями челове</w:t>
        <w:softHyphen/>
        <w:t>ка в реализации его собственных возможностей и способностей, его самоутверждения, понимания и осмысления внутреннего и внешнего мира. Субъективно они не воспринимаются как самые насущные и поэтому многие люди от них отказываются, исполь</w:t>
        <w:softHyphen/>
        <w:t>зуя только социальные потребности и не подозревая о сущест</w:t>
        <w:softHyphen/>
        <w:t>вующих преимуществах отвергнут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в интерпретации полученных данных необходимо анализировать не только отдельные, изолированные шкалы, но и возможные их комбинации. В этом случае две последние темы из социальных потребностей: семейные отношения и социальные отношения в некоторых случаях могут быть отнесены к более высшим личностным (идеальным) потребностям, т.е. оказаться в такой же степени важными для самореализации человека как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сание стимульного матери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ы, используемые в данной методике явились результатом выделения с помощью кластерного анализа из нескольких сотен юмористических рисунков определенных и наиболее устойчивых конструктов обыденного сознания [Бабина В. С, Шмелев А- Г..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имульный материал, используемый в данной методике, пред</w:t>
        <w:softHyphen/>
        <w:t>ставляет собой набор юмористических рисунков, отобранных экс</w:t>
        <w:softHyphen/>
        <w:t>пертами из различных юмористических журналов и газет. В ри</w:t>
        <w:softHyphen/>
        <w:t>сунках отражены наиболее устойчивые и базовые способы реаги</w:t>
        <w:softHyphen/>
        <w:t>рования и поведения человека в различных условиях жизни, 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ические состояния и существующие потребности, Стимуль-ный материал, используемый в данной методике, как правило, оказывается не безразличным испытуемому, т. к. обращен к его тем или иным индивидуально-значимым переживаниям, которые на самом деле представляют степень удовлетворенности различ</w:t>
        <w:softHyphen/>
        <w:t>ных его потребностей [Соколова Е. Т., 1980, 1989]. Неудовлетво</w:t>
        <w:softHyphen/>
        <w:t>ренность, подавленность какой-либо потребности находит свое выражение в шутках, остротах, иронии, юморе [Фрейд 3., 1991], а это значит, что будет проявляться в выборе и большем количе</w:t>
        <w:softHyphen/>
        <w:t>стве юмористических рисунков на данную т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раздо более сложным является вопрос о соотношении вы</w:t>
        <w:softHyphen/>
        <w:t>бора рисунка, его оценки и реального поведения. Восприятие изображений достаточно сильно отличается от естественного, не</w:t>
        <w:softHyphen/>
        <w:t>посредственного восприятия, когда индивид имеет дело с реаль</w:t>
        <w:softHyphen/>
        <w:t>ными, конкретными объектами. Восприятие картин представля</w:t>
        <w:softHyphen/>
        <w:t>ет собой такой вид восприятия, в процессе которого невозможно убедиться в реальности воспринимаемого содержания. Предъяв</w:t>
        <w:softHyphen/>
        <w:t>ляемая таким способом картина формирует определенный строй оптической информации, включающий в себя «неявное» знание об объекте восприятия, которое невозможно выразить словами и которое задействует бессознательные аспекты психики. Для по</w:t>
        <w:softHyphen/>
        <w:t>нимания картины — рисунка человек должен использовать ме</w:t>
        <w:softHyphen/>
        <w:t>ханизмы, обеспечивающие «вторичное* восприятие (зрение), ко</w:t>
        <w:softHyphen/>
        <w:t>торое позволяет вчувствоваться в изображенную ситуацию и служит источником фантазии и эстетического удовольствия, вы</w:t>
        <w:softHyphen/>
        <w:t>зывает воспоминания, формирует ожидания [Гибсон Дж., 1988]. В рисунке, как своеобразном виде графического выражения, сня</w:t>
        <w:softHyphen/>
        <w:t>ты те жесткие ограничения на письменную речь (текст), которые сформировались к настоящему времени в той или иной культуре и вылились в стандартные правила написания буквенных и иных символов. Поэтому в рисунке оказывается заключен дос</w:t>
        <w:softHyphen/>
        <w:t>таточно большой объем информации об индивидуально-психоло</w:t>
        <w:softHyphen/>
        <w:t>гических особенностях воспринимающего [Валентайн К., 1926; Кандинский В. В., 1992; Якобсон П. М., 1964]. Неопределенность, неоднозначность или «зашумленность» — необходимые стимуль-</w:t>
      </w:r>
      <w:r>
        <w:rPr>
          <w:rFonts w:cs="Times New Roman" w:ascii="Times New Roman" w:hAnsi="Times New Roman"/>
          <w:color w:val="000000"/>
          <w:sz w:val="24"/>
          <w:szCs w:val="24"/>
          <w:vertAlign w:val="superscript"/>
          <w:lang w:val="en-US"/>
        </w:rPr>
        <w:t>R</w:t>
      </w:r>
      <w:r>
        <w:rPr>
          <w:rFonts w:cs="Times New Roman" w:ascii="Times New Roman" w:hAnsi="Times New Roman"/>
          <w:color w:val="000000"/>
          <w:sz w:val="24"/>
          <w:szCs w:val="24"/>
          <w:lang w:val="en-US"/>
        </w:rPr>
        <w:t>bie</w:t>
      </w:r>
      <w:r>
        <w:rPr>
          <w:rFonts w:cs="Times New Roman" w:ascii="Times New Roman" w:hAnsi="Times New Roman"/>
          <w:color w:val="000000"/>
          <w:sz w:val="24"/>
          <w:szCs w:val="24"/>
        </w:rPr>
        <w:t xml:space="preserve"> условия для предоставления приоритета личностным субъ</w:t>
        <w:softHyphen/>
        <w:t>ективным факторам в детерминации восприятия и других видах Познавательной активности. Проективная продукция рассматри</w:t>
        <w:softHyphen/>
        <w:t>вается как результат сложной познавательной деятельности, в Которой слиты воедино когнитивные моменты (отвечающие Реальности» — ситуации эксперимента, задаче — инстру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7&gt;</w:t>
      </w:r>
      <w:r>
        <w:rPr>
          <w:rFonts w:cs="Times New Roman" w:ascii="Times New Roman" w:hAnsi="Times New Roman"/>
          <w:color w:val="000000"/>
          <w:sz w:val="24"/>
          <w:szCs w:val="24"/>
        </w:rPr>
        <w:t xml:space="preserve">                                                         1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еделенным характеристикам стимульного материала), и аф</w:t>
        <w:softHyphen/>
        <w:t>фективно-личностные факторы — «периферические» мотивы, индивидуальные способы контроля и защи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енное влияние на ответ оказывает и сама ситуация обследования. Если она воспринимается как экспертная, прояв</w:t>
        <w:softHyphen/>
        <w:t>ления агрессии, сексуальности, т. е. физиологические потребно</w:t>
        <w:softHyphen/>
        <w:t>сти испытуемым строго контролируются. Из сказанного следует, что прогноз реального поведения на основе прямого отождеств</w:t>
        <w:softHyphen/>
        <w:t>ления «героя» и обследуемого осуществим только для ограни</w:t>
        <w:softHyphen/>
        <w:t>ченного круга личностных черт и тенден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го предъявляется 110 рисунков. По каждой шкале 10 ри</w:t>
        <w:softHyphen/>
        <w:t>сун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струкция для методи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сту необходимо знать специфические особенности сти</w:t>
        <w:softHyphen/>
        <w:t>мульного материала (юмористический контекст), которые пред</w:t>
        <w:softHyphen/>
        <w:t>полагают неоднозначное реагирование испытуемого, проявляю</w:t>
        <w:softHyphen/>
        <w:t>щееся либо в отказе от участия в эксперименте, как несерьезном, либо в неадекватной реакции — выборе всех картинок как смешных, т. к. об этом говорит само название те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этом также необходимо учитывать, что данная методика помимо своего объективного характера, проявляющегося в виде психологического профиля психического состояния личности, носит также проективный характер, который во многом зависит от общей психологической подготовки методи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им важным аспектом в работе методиста необходимо от</w:t>
        <w:softHyphen/>
        <w:t>метить наличие «дневника наблюдений» за поведением испы</w:t>
        <w:softHyphen/>
        <w:t>туемого. Как известно, характер реагирования на юмор доста</w:t>
        <w:softHyphen/>
        <w:t>точно выразительно проявляется на лице человека в виде улыб</w:t>
        <w:softHyphen/>
        <w:t>ки, усмешки, смеха и других выразительных экспрессии, показывая степень его выраженности, «юмористичности». Реа</w:t>
        <w:softHyphen/>
        <w:t>гируя на эмоционально-значимую юмористическую ситуацию, человек показывает свое отношение к объекту смеха или смеш</w:t>
        <w:softHyphen/>
        <w:t>ной ситуации в целом, тем самым раскрывая свой внутренний мир, который, как известно, представляет собой устойчивую конфигурацию аффективных реакций и социальных установок налагаемых личностью на многие жизненные ситуации и собы</w:t>
        <w:softHyphen/>
        <w:t>тия. Актуализация и возможность выражения вытесняемых из сознания мотивов и потребностей с помощью «моторной разряд-ки» (улыбки, усмешки, ухмылки, смеха, хохота и т. д.) мож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мочь методисту определить существующие конфликтные зоны 0 сознании испытуемого. Сам этого не подозревая, он обнаружи</w:t>
        <w:softHyphen/>
        <w:t>вает именно те способы реагирования, от которых хотел бы изба</w:t>
        <w:softHyphen/>
        <w:t>виться и которые устанавливают контакт и согласуются с его интимными психическими процессами [Фрейд 3.,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ъективность данного теста достигается своеобразным кон</w:t>
        <w:softHyphen/>
        <w:t>струированием, в котором испытуемому неясно, какие стороны его поведения будут изучаться. В этом случае подлинная цель исследования испытуемому не сообщается, предлагается только выбрать наиболее смешные картинки. Тест и инструкция к нему составлены таким образом, чтобы скрыть от испытуемого истин</w:t>
        <w:softHyphen/>
        <w:t>ные цели эксперимента. Эмоциональное содержание теста, а имен</w:t>
        <w:softHyphen/>
        <w:t>но юмористический материал, также маскируют истинную нап</w:t>
        <w:softHyphen/>
        <w:t>равленность теста. Это помогает уменьшить субъективные иска</w:t>
        <w:softHyphen/>
        <w:t>жения со стороны испытуемого. Формализованность тестового ма</w:t>
        <w:softHyphen/>
        <w:t>териала позволяет лолучать сходные результаты с другими ис</w:t>
        <w:softHyphen/>
        <w:t>следователями [Бодалев А. А., Столин В. В., 1987; Шмелев А. Г., Болдырева В. С,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струкция для испытуе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ая методика предполагает, что испытуемый должен диффе</w:t>
        <w:softHyphen/>
        <w:t>ренцировать юмористические рисунки на смешные и не смешные. Инструкция: «Последовательно просматривая картинки, раз</w:t>
        <w:softHyphen/>
        <w:t>делите их на две группы — смешные и не смешные, как Вы счи</w:t>
        <w:softHyphen/>
        <w:t>таете нужным». В некоторых случаях, методист должен указать испытуемому также на то, что дифференциация стимульного ма</w:t>
        <w:softHyphen/>
        <w:t>териала должна осуществляться произвольно и не зависеть от мнения окружающих, т. к. все рисунки в той или иной мере яв</w:t>
        <w:softHyphen/>
        <w:t>ляются смешными, потому что были выбраны из юмористиче</w:t>
        <w:softHyphen/>
        <w:t>ских журналов. Здесь именно надо отдавать предпочтение своему мнению, т. е. мнению испытуе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апы проведения метод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ст может проводится однократно или многократно в зависимо</w:t>
        <w:softHyphen/>
        <w:t>сти от поставленных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дура проведения методики достаточно проста и не тре- применения сложной аппаратуры, может применяться не  в лабораторных условиях, но и в «полевых». Для иссле</w:t>
        <w:softHyphen/>
        <w:t>дования динамики изменения психического состояния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ходящегося в критической ситуации, используется вариант тест — ретест, который позволяет выделять характерные черты и особенности поведения испытуемого, определяющие не только его поведение в критической ситуации, но также и пути ее пре</w:t>
        <w:softHyphen/>
        <w:t>одо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ботка экспериментальных да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ботка полученных результатов теста ТЮР предполагала сравнение профиля теста ТЮР с результатами других психоло</w:t>
        <w:softHyphen/>
        <w:t>гических методик, направленных на изучение эмоциональной сферы человека. К ним относились цветовой тест Лгошера (ЦТЛ), тест Вагнера (тест руки), тест юмористических фраз (ТЮФ).</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ветовой тест Люш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ективная методика исследования личности, основанная на субъективном предпочтении цветовых стимулов. Цветовая сти</w:t>
        <w:softHyphen/>
        <w:t>муляция весьма тесно связана с эмоциональной жизнью лично</w:t>
        <w:softHyphen/>
        <w:t>сти. Она позволяет выявлять не только осознанное, субъективное отношение к цветовым эталонам, но также и неосознаваемые реакции на них. В разработанной автором (М. Люшером) теории личности предполагались два основных психологических из</w:t>
        <w:softHyphen/>
        <w:t>мерения: пассивность — активность и гетерономность — авто</w:t>
        <w:softHyphen/>
        <w:t>номность. Так, для красного характерны значения активности, экстраверсии; синему приписываются характеристики, связан</w:t>
        <w:softHyphen/>
        <w:t>ные с высокой моральной оценкой; зеленый воспринимается как доминантный, интравертированный; желтый — как очень ак</w:t>
        <w:softHyphen/>
        <w:t>тивный при низкой моральной оценке, что отличает его от не менее активного красного; фиолетовый характеризуется эгоиз</w:t>
        <w:softHyphen/>
        <w:t>мом, неискренностью; коричневый символизирует слабость и от</w:t>
        <w:softHyphen/>
        <w:t>ношение зависимости; черный — отвергаемый цвет, которому приписываются самые разнообразные негативные характеристи</w:t>
        <w:softHyphen/>
        <w:t>ки; серый — слабый и пассивный. Существенно, что в простран</w:t>
        <w:softHyphen/>
        <w:t>стве силы и активности цвета практически не перекрывают друг друга. Высокая сила и высокая активность свойственны красно</w:t>
        <w:softHyphen/>
        <w:t>му, высокая сила и низкая активность — черному, высокая ак</w:t>
        <w:softHyphen/>
        <w:t>тивность и низкая сила — желтому, низкая сила и низкая ак</w:t>
        <w:softHyphen/>
        <w:t>тивность — фиолетовому. Таким образом, каждый из цветов об</w:t>
        <w:softHyphen/>
        <w:t xml:space="preserve">ладает собственным эмоционально-личностным значением </w:t>
      </w:r>
      <w:r>
        <w:rPr>
          <w:rFonts w:cs="Times New Roman" w:ascii="Times New Roman" w:hAnsi="Times New Roman"/>
          <w:i/>
          <w:iCs/>
          <w:color w:val="000000"/>
          <w:sz w:val="24"/>
          <w:szCs w:val="24"/>
        </w:rPr>
        <w:t>[Во-</w:t>
      </w:r>
      <w:r>
        <w:rPr>
          <w:rFonts w:cs="Times New Roman" w:ascii="Times New Roman" w:hAnsi="Times New Roman"/>
          <w:color w:val="000000"/>
          <w:sz w:val="24"/>
          <w:szCs w:val="24"/>
        </w:rPr>
        <w:t>далев А. А., Столин В. В.,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8</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ст Вагнера (тест ру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ективная методика исследования личности. Автор исходил рз предположения о том, что развитие функций руки тесно свя</w:t>
        <w:softHyphen/>
        <w:t xml:space="preserve">зано с развитием головного мозга. Велико значение руки также </w:t>
      </w:r>
      <w:r>
        <w:rPr>
          <w:rFonts w:cs="Times New Roman" w:ascii="Times New Roman" w:hAnsi="Times New Roman"/>
          <w:color w:val="000000"/>
          <w:sz w:val="24"/>
          <w:szCs w:val="24"/>
          <w:vertAlign w:val="subscript"/>
        </w:rPr>
        <w:t>в</w:t>
      </w:r>
      <w:r>
        <w:rPr>
          <w:rFonts w:cs="Times New Roman" w:ascii="Times New Roman" w:hAnsi="Times New Roman"/>
          <w:color w:val="000000"/>
          <w:sz w:val="24"/>
          <w:szCs w:val="24"/>
        </w:rPr>
        <w:t xml:space="preserve"> восприятии пространства, ориентации в нем, необходимых для организации любого действия. Руки также непосредственно во</w:t>
        <w:softHyphen/>
        <w:t>влечена во внешнюю активность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стимульного материала использовались карточки со стандартными изображениями кистей рук человека. Изобра</w:t>
        <w:softHyphen/>
        <w:t>жения предъявляются в определенной последовательности и по</w:t>
        <w:softHyphen/>
        <w:t>ложении. Обследуемый должен был ответить на вопрос о том, какое по его мнению действие выполняет нарисованная рука (или сказать, что способен выполнять человек с такой рукой). Поми</w:t>
        <w:softHyphen/>
        <w:t>мо записи ответов регистрировалось положение, в котором об</w:t>
        <w:softHyphen/>
        <w:t>следуемый держал таблицы, а также время с момента предъяв</w:t>
        <w:softHyphen/>
        <w:t>ления стимула до начала ответа. Оценка полученных данных осуществлялась по следующим одиннадцати категориям: 1) аг</w:t>
        <w:softHyphen/>
        <w:t>рессия; 2) указания; 3) страх; 4) привязанность; 5) коммуника</w:t>
        <w:softHyphen/>
        <w:t>ция; 6) зависимость; 7) эксгибиционизм (демонстративность); 8) увечность; 9) активная безличность; 10) пассивная безличность; 11) опис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ты, относящиеся к первым двум категориям (1-2), рас</w:t>
        <w:softHyphen/>
        <w:t>сматриваются автором как связанные с готовностью испытуемо</w:t>
        <w:softHyphen/>
        <w:t>го к внешнему проявлению агрессивности, его нежеланием при</w:t>
        <w:softHyphen/>
        <w:t>способиться к внешнему окружению. Четыре последующие кате</w:t>
        <w:softHyphen/>
        <w:t>гории ответов (3-6) отражают тенденцию к действиям, направ</w:t>
        <w:softHyphen/>
        <w:t>ленным на приспособление к социальной сре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вляясь проективной, она позволяет использовать в качестве психодиагностического материала все 11 категорий, где каждая Выделенная категория представляет самостоятельную шкалу и указывает на различные способы организации поведения испы</w:t>
        <w:softHyphen/>
        <w:t>туемого. В совокупности они создают целостную личностную ха</w:t>
        <w:softHyphen/>
        <w:t>рактеристику, основанную на эмоциональном реагировании на различные внешние раздражит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ст юмористических фраз (ТЮФ)</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 xml:space="preserve"> данном тесте (ТЮФ) за основу был принят один из приемов свободной тематической классификации, относящейся к числу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ов экспериментальной психосемантики. Стимульный мате</w:t>
        <w:softHyphen/>
        <w:t>риал представлял собой текст из 100 юмористических фраз (афо. ризмов), каждая из которых располагалась на отдельной карточ-ке. Испытуемому необходимо было разделить карточки таким об. разом, чтобы в одной кучке лежали карточки с фразами на одну тему. Интерпретация полученных данных состояла в идентифика</w:t>
        <w:softHyphen/>
        <w:t>ции каждой темы, которые были выделены с помощью кластер-анализа. Данные темы соответствующим образом давали названия выделенным шкалам: 1) садизм; 2) секс (интимные отношения); 3) пагубные пристрастия (пьянство, алкоголизм); 4) деньги; 5) мо</w:t>
        <w:softHyphen/>
        <w:t>да; 6) карьера; 7) семейные неурядицы; 8) социальные неурядицы; 9} бездарность в искусстве; 10) человеческая глуп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стовые баллы определялись простым и наглядным подсче</w:t>
        <w:softHyphen/>
        <w:t>том количества карточек в каждой выбранной группе. Затем по полученным результатам можно построить психологический профиль личности, который покажет значимость той или иной мотивационной переменной в данный момент времени. Во время проведения исследования в протоколе наблюдения отмечаются различные мимические реакции: смех, улыбка, усмешка, а так</w:t>
        <w:softHyphen/>
        <w:t>же те карточки, которые данную реакцию вызв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ыт применения и интерпретация да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сследования с использованием методики ТЮР проводилось в нормальных условиях жизнедеятельности и в экспериментах, моделирующих ситуации </w:t>
      </w:r>
      <w:r>
        <w:rPr>
          <w:rFonts w:cs="Times New Roman" w:ascii="Times New Roman" w:hAnsi="Times New Roman"/>
          <w:i/>
          <w:iCs/>
          <w:color w:val="000000"/>
          <w:sz w:val="24"/>
          <w:szCs w:val="24"/>
        </w:rPr>
        <w:t xml:space="preserve">измененного психического </w:t>
      </w:r>
      <w:r>
        <w:rPr>
          <w:rFonts w:cs="Times New Roman" w:ascii="Times New Roman" w:hAnsi="Times New Roman"/>
          <w:color w:val="000000"/>
          <w:sz w:val="24"/>
          <w:szCs w:val="24"/>
        </w:rPr>
        <w:t>состояния, а именно режим непрерывной деятельности (РНД) в условиях де-привации сна, и изменение пространственной ориентации чело</w:t>
        <w:softHyphen/>
        <w:t>века-оператора в условиях непрерывной кач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ми задачами были оценка изменений в эмоциональ</w:t>
        <w:softHyphen/>
        <w:t>ной и потребностной сферах человека, особенно влияние физио</w:t>
        <w:softHyphen/>
        <w:t>логических потребностей на поведение человека, а также роль тех или иных потребностных уровней в преодолении создавшей</w:t>
        <w:softHyphen/>
        <w:t>ся критической ситуации. Кроме этого, предполагалось провести сравнение полученных данных с данными других методов иссле</w:t>
        <w:softHyphen/>
        <w:t>дования доведения человека в критических ситуациях (выде</w:t>
        <w:softHyphen/>
        <w:t>ление отдельных классов проблемностей в реагировании профес</w:t>
        <w:softHyphen/>
        <w:t>сионала в критическ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стниками в экспериментах являлись мужчины в возрасте от 23 до 45 лет, прошедшие медицинскую комиссию и допущен</w:t>
        <w:softHyphen/>
        <w:t>ные к участию в данных исследова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полученных данных выявил достаточно интересную закономерность во влиянии различных потребностей на успеш-</w:t>
      </w:r>
      <w:r>
        <w:rPr>
          <w:rFonts w:cs="Times New Roman" w:ascii="Times New Roman" w:hAnsi="Times New Roman"/>
          <w:color w:val="000000"/>
          <w:sz w:val="24"/>
          <w:szCs w:val="24"/>
          <w:vertAlign w:val="subscript"/>
          <w:lang w:val="en-US"/>
        </w:rPr>
        <w:t>s</w:t>
      </w:r>
      <w:r>
        <w:rPr>
          <w:rFonts w:cs="Times New Roman" w:ascii="Times New Roman" w:hAnsi="Times New Roman"/>
          <w:color w:val="000000"/>
          <w:sz w:val="24"/>
          <w:szCs w:val="24"/>
          <w:lang w:val="en-US"/>
        </w:rPr>
        <w:t>oe</w:t>
      </w:r>
      <w:r>
        <w:rPr>
          <w:rFonts w:cs="Times New Roman" w:ascii="Times New Roman" w:hAnsi="Times New Roman"/>
          <w:color w:val="000000"/>
          <w:sz w:val="24"/>
          <w:szCs w:val="24"/>
        </w:rPr>
        <w:t xml:space="preserve"> преодоление смоделированных критических ситуаций, т. е. депривации сна и нарушении пространственной ориентации (см. </w:t>
      </w:r>
      <w:r>
        <w:rPr>
          <w:rFonts w:cs="Times New Roman" w:ascii="Times New Roman" w:hAnsi="Times New Roman"/>
          <w:color w:val="000000"/>
          <w:sz w:val="24"/>
          <w:szCs w:val="24"/>
          <w:vertAlign w:val="subscript"/>
        </w:rPr>
        <w:t>т</w:t>
      </w:r>
      <w:r>
        <w:rPr>
          <w:rFonts w:cs="Times New Roman" w:ascii="Times New Roman" w:hAnsi="Times New Roman"/>
          <w:color w:val="000000"/>
          <w:sz w:val="24"/>
          <w:szCs w:val="24"/>
        </w:rPr>
        <w:t>абл. 1, табл. 2). Показано, что в нормальных условиях жизне</w:t>
        <w:softHyphen/>
        <w:t>деятельности у каждого участника жизненно необходимыми для данного момента были потребности, которые относились к соци</w:t>
        <w:softHyphen/>
        <w:t>альному уровню и были своеобразным показателем современной даизни человека. Основное внимание уделялось ими будущему профессиональному росту (шкала «социальные отношения»), ма</w:t>
        <w:softHyphen/>
        <w:t>териальному благосостоянию (шкала «деньги»), семейному бла</w:t>
        <w:softHyphen/>
        <w:t>гополучию (шкала «семейные отношения»). Интересно отметить, что такая закономерность является совершенно естественной и в современной западной культуре, которая предполагает уже с са</w:t>
        <w:softHyphen/>
        <w:t>мого раннего детства стремление человека к материальному бла</w:t>
        <w:softHyphen/>
        <w:t>госостоянию и профессиональному росту, как особых показате</w:t>
        <w:softHyphen/>
        <w:t>лях его значимости и величины в обществе. Более высоким, личностным или духовным потребностям уделяется меньше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мере развития и углубления критической ситуации, в данных экспериментальных условиях — депривации сна или нарушения пространственной ориентации — у всех участников эксперимента наблюдается значительное увеличение роли фи</w:t>
        <w:softHyphen/>
        <w:t>зиологических потребностей, которые начинают играть более важное значение в преодолении ситуации, чем в нормальных условиях, «отодвинув» на задний план более высшие по разви</w:t>
        <w:softHyphen/>
        <w:t>тию потребности — социальные и личностные. Включение того или иного вида физиологических потребностей: агрессии, страха, пищевой, сексуальной или естественной, часто обусловлено ха</w:t>
        <w:softHyphen/>
        <w:t>рактером возникающих трудностей, т. е. депривацией сна или непрерывным укачиванием. Если необходимо проявлять актив</w:t>
        <w:softHyphen/>
        <w:t>ное поведение в трудной ситуации, как это было в случае с деп</w:t>
        <w:softHyphen/>
        <w:t>ривацией сна (см. табл. 1), то наиболее выгодным способом реа</w:t>
        <w:softHyphen/>
        <w:t>гирования становится активизация таких потребностей, как аг</w:t>
        <w:softHyphen/>
        <w:t>рессивность и сексуальность, которые помогают разрядить во</w:t>
        <w:softHyphen/>
        <w:t>зникающее эмоциональное напряжение человека, активируя его симпатическую нервную систему. Включение именно данных по</w:t>
        <w:softHyphen/>
        <w:t>требностей, оказывая свое стимулирующее действие, заставляет организм более успешнее справляться с постоянно возникающим йселанием спать. В то время как пассивное реагирование естес</w:t>
        <w:softHyphen/>
        <w:t>твенным образом приведет к обратному результату (засып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значит, и невозможности выполнять свою профессиональную деятельность оператора. Когда же наиболее приемлемым в кри</w:t>
        <w:softHyphen/>
        <w:t>тической обстановке, а именно при изменении пространственной ориентации (см. табл. 2), оказывается пассивный тип реагирова-ния, то возникает характерный пик по шкале «страх» и некото</w:t>
        <w:softHyphen/>
        <w:t>рое увеличение по шкале «пищевая потребность». В данном слу</w:t>
        <w:softHyphen/>
        <w:t>чае чрезмерная активность человека-оператора оказывается не</w:t>
        <w:softHyphen/>
        <w:t>эффективной, а в некоторых случаях, даже вредной, т. к. во время укачивания, организм стремится к восстановлению внут</w:t>
        <w:softHyphen/>
        <w:t>реннего равновесия и баланса. Таким образом, активизация низ</w:t>
        <w:softHyphen/>
        <w:t>ших потребностей отражает преобладающие способы реагирова</w:t>
        <w:softHyphen/>
        <w:t>ния человека в критических условиях, т. е. пассивный или ак</w:t>
        <w:softHyphen/>
        <w:t>тив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днозначна роль физиологических потребностей и в про</w:t>
        <w:softHyphen/>
        <w:t>цессе преодоления сложной ситуации. Как уже было показано, основное место у человека в создавшейся критической обстанов</w:t>
        <w:softHyphen/>
        <w:t>ке занимают его витальные потребности, которые с меньшим или большим успехом помогают ему адаптироваться в ситуации. В данном случае происходит именно адаптация человека-опе-рагора, т. е. он может выполнять только свои профессиональные обязанности без их какого-либо возможного изменения и откло</w:t>
        <w:softHyphen/>
        <w:t>нения от заданных норм. Такое «механическое» выполнение и решение поставленных задач часто означает невозможность пра</w:t>
        <w:softHyphen/>
        <w:t>вильно реагировать на возникающие новые неординарные задачи. Й здесь уже не может не беспокоить дальнейшая успешность раз</w:t>
        <w:softHyphen/>
        <w:t>вития процесса профессиональной деятельности человека-опе</w:t>
        <w:softHyphen/>
        <w:t>ратора, т. к, часто именно от этого зависит будущее развитие всей критической ситуации в сторону ее позитивного раз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этому дальнейший анализ полученных результатов выявил определенные тенденции, которые указывают на роль соответст</w:t>
        <w:softHyphen/>
        <w:t>вующих благоприятных выходу из критической ситуации по</w:t>
        <w:softHyphen/>
        <w:t>требностей человека. Оказалось, что если испытуемый в фоно</w:t>
        <w:softHyphen/>
        <w:t>вых — нормальных условиях жизнедеятельности опирается на личностные и социальные потребности (см. табл. 1 — Исп. 1, 3, 5; табл. 2 — Исп. 1, 3, 5, 6), не выделяя что-нибудь одно, то в ходе эксперимента, когда они перестают быть главными и осно</w:t>
        <w:softHyphen/>
        <w:t>вополагающими в системе ценностей человека, именно высшие, личностные, культурные потребности оказывают неоценимую помощь и поддержку в позитивном исходе борьбы и обеспечива</w:t>
        <w:softHyphen/>
        <w:t>ют более высокий профессиональный результат деятельности. Б случае, если в фоновом исследовании испытуемым резко вы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оциальные потребности (материальное благосостояние,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профессиональный статус), то в процессе эксперимента они не логли оказать существенной поддержки и человеку ггриходилось только на основе физиологических, витальных потребностей справляться с ситуацией (см. табл. 1 — Исп. 2, 4, 6; табл. 2 — Цеп. 2, 4, 7), что не всегда оказывалось оптимальным решением и тем самым ухудшало профессиональную деятельность. Именно зьшшие личностные потребности (если они выражены в фоновых исследованиях), которые не всегда бывают нужны даже в нор</w:t>
        <w:softHyphen/>
        <w:t>мальной, не наполненной опасностями жизни, в критической ситуации, пусть даже при обязательном доминировании физио</w:t>
        <w:softHyphen/>
        <w:t>логических потребностей, позволяют индивиду бороться с возни</w:t>
        <w:softHyphen/>
        <w:t>кающими трудностями и не только бороться, но и гораздо ус</w:t>
        <w:softHyphen/>
        <w:t>пешнее справляться с н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использование методики ТЮР помогает не только оценить физиологическое состояние человека, но и дать возможный прогноз его будущего поведения в возникающей критическ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нтерпретации данных необходимо принимать во внимание не только отдельно взятые темы, а также их комбинации, связи между собой, так или иначе повышающие значение выбранной 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1</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Распределение потребностной сферы у испытуемых в условиях режима непрерывной деятельности (РНД)</w:t>
      </w:r>
    </w:p>
    <w:tbl>
      <w:tblPr>
        <w:tblW w:w="6501" w:type="dxa"/>
        <w:jc w:val="left"/>
        <w:tblInd w:w="-7" w:type="dxa"/>
        <w:tblLayout w:type="fixed"/>
        <w:tblCellMar>
          <w:top w:w="0" w:type="dxa"/>
          <w:left w:w="40" w:type="dxa"/>
          <w:bottom w:w="0" w:type="dxa"/>
          <w:right w:w="40" w:type="dxa"/>
        </w:tblCellMar>
      </w:tblPr>
      <w:tblGrid>
        <w:gridCol w:w="336"/>
        <w:gridCol w:w="893"/>
        <w:gridCol w:w="394"/>
        <w:gridCol w:w="461"/>
        <w:gridCol w:w="394"/>
        <w:gridCol w:w="461"/>
        <w:gridCol w:w="394"/>
        <w:gridCol w:w="470"/>
        <w:gridCol w:w="384"/>
        <w:gridCol w:w="480"/>
        <w:gridCol w:w="384"/>
        <w:gridCol w:w="461"/>
        <w:gridCol w:w="394"/>
        <w:gridCol w:w="595"/>
      </w:tblGrid>
      <w:tr>
        <w:trPr>
          <w:trHeight w:val="288" w:hRule="atLeast"/>
        </w:trPr>
        <w:tc>
          <w:tcPr>
            <w:tcW w:w="336"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п</w:t>
            </w:r>
          </w:p>
        </w:tc>
        <w:tc>
          <w:tcPr>
            <w:tcW w:w="89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алы</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1</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2</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З</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4</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 5</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6</w:t>
            </w:r>
          </w:p>
        </w:tc>
      </w:tr>
      <w:tr>
        <w:trPr>
          <w:trHeight w:val="250" w:hRule="atLeast"/>
        </w:trPr>
        <w:tc>
          <w:tcPr>
            <w:tcW w:w="336" w:type="dxa"/>
            <w:vMerge w:val="restart"/>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ф</w:t>
            </w:r>
          </w:p>
        </w:tc>
        <w:tc>
          <w:tcPr>
            <w:tcW w:w="8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w:t>
            </w:r>
          </w:p>
        </w:tc>
      </w:tr>
      <w:tr>
        <w:trPr>
          <w:trHeight w:val="259" w:hRule="atLeast"/>
        </w:trPr>
        <w:tc>
          <w:tcPr>
            <w:tcW w:w="336"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грессив</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r>
      <w:tr>
        <w:trPr>
          <w:trHeight w:val="250" w:hRule="atLeast"/>
        </w:trPr>
        <w:tc>
          <w:tcPr>
            <w:tcW w:w="336"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ксуал.</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r>
      <w:tr>
        <w:trPr>
          <w:trHeight w:val="250" w:hRule="atLeast"/>
        </w:trPr>
        <w:tc>
          <w:tcPr>
            <w:tcW w:w="336"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ищевая</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r>
      <w:tr>
        <w:trPr>
          <w:trHeight w:val="259" w:hRule="atLeast"/>
        </w:trPr>
        <w:tc>
          <w:tcPr>
            <w:tcW w:w="336"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ах</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250" w:hRule="atLeast"/>
        </w:trPr>
        <w:tc>
          <w:tcPr>
            <w:tcW w:w="336"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теств.</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259" w:hRule="atLeast"/>
        </w:trPr>
        <w:tc>
          <w:tcPr>
            <w:tcW w:w="33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с л</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ньги</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r>
      <w:tr>
        <w:trPr>
          <w:trHeight w:val="250" w:hRule="atLeast"/>
        </w:trPr>
        <w:tc>
          <w:tcPr>
            <w:tcW w:w="33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да</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r>
      <w:tr>
        <w:trPr>
          <w:trHeight w:val="259" w:hRule="atLeast"/>
        </w:trPr>
        <w:tc>
          <w:tcPr>
            <w:tcW w:w="33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м.отн.</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r>
      <w:tr>
        <w:trPr>
          <w:trHeight w:val="259" w:hRule="atLeast"/>
        </w:trPr>
        <w:tc>
          <w:tcPr>
            <w:tcW w:w="33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отн.</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r>
      <w:tr>
        <w:trPr>
          <w:trHeight w:val="250" w:hRule="atLeast"/>
        </w:trPr>
        <w:tc>
          <w:tcPr>
            <w:tcW w:w="33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кусст.</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r>
      <w:tr>
        <w:trPr>
          <w:trHeight w:val="288" w:hRule="atLeast"/>
        </w:trPr>
        <w:tc>
          <w:tcPr>
            <w:tcW w:w="33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л.отн.</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3</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Таблица </w:t>
      </w:r>
      <w:r>
        <w:rPr>
          <w:rFonts w:cs="Times New Roman" w:ascii="Times New Roman" w:hAnsi="Times New Roman"/>
          <w:color w:val="000000"/>
          <w:sz w:val="24"/>
          <w:szCs w:val="24"/>
        </w:rPr>
        <w:t>2</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Распределение погребностной сферы у испытуемых в условиях изменения пространственной ориентации</w:t>
      </w:r>
    </w:p>
    <w:tbl>
      <w:tblPr>
        <w:tblW w:w="6604" w:type="dxa"/>
        <w:jc w:val="left"/>
        <w:tblInd w:w="-7" w:type="dxa"/>
        <w:tblLayout w:type="fixed"/>
        <w:tblCellMar>
          <w:top w:w="0" w:type="dxa"/>
          <w:left w:w="40" w:type="dxa"/>
          <w:bottom w:w="0" w:type="dxa"/>
          <w:right w:w="40" w:type="dxa"/>
        </w:tblCellMar>
      </w:tblPr>
      <w:tblGrid>
        <w:gridCol w:w="230"/>
        <w:gridCol w:w="845"/>
        <w:gridCol w:w="374"/>
        <w:gridCol w:w="422"/>
        <w:gridCol w:w="384"/>
        <w:gridCol w:w="413"/>
        <w:gridCol w:w="384"/>
        <w:gridCol w:w="413"/>
        <w:gridCol w:w="384"/>
        <w:gridCol w:w="413"/>
        <w:gridCol w:w="384"/>
        <w:gridCol w:w="413"/>
        <w:gridCol w:w="384"/>
        <w:gridCol w:w="422"/>
        <w:gridCol w:w="374"/>
        <w:gridCol w:w="365"/>
      </w:tblGrid>
      <w:tr>
        <w:trPr>
          <w:trHeight w:val="288" w:hRule="atLeast"/>
        </w:trPr>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п</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алы</w:t>
            </w:r>
          </w:p>
        </w:tc>
        <w:tc>
          <w:tcPr>
            <w:tcW w:w="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1</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2</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З</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4</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5</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6</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7</w:t>
            </w:r>
          </w:p>
        </w:tc>
      </w:tr>
      <w:tr>
        <w:trPr>
          <w:trHeight w:val="250" w:hRule="atLeast"/>
        </w:trPr>
        <w:tc>
          <w:tcPr>
            <w:tcW w:w="23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ф</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w:t>
            </w:r>
          </w:p>
        </w:tc>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н.</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w:t>
            </w:r>
          </w:p>
        </w:tc>
      </w:tr>
      <w:tr>
        <w:trPr>
          <w:trHeight w:val="259" w:hRule="atLeast"/>
        </w:trPr>
        <w:tc>
          <w:tcPr>
            <w:tcW w:w="23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грессии</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r>
      <w:tr>
        <w:trPr>
          <w:trHeight w:val="250" w:hRule="atLeast"/>
        </w:trPr>
        <w:tc>
          <w:tcPr>
            <w:tcW w:w="23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ксуал.</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w:t>
            </w:r>
          </w:p>
        </w:tc>
      </w:tr>
      <w:tr>
        <w:trPr>
          <w:trHeight w:val="259" w:hRule="atLeast"/>
        </w:trPr>
        <w:tc>
          <w:tcPr>
            <w:tcW w:w="23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ищевая</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r>
      <w:tr>
        <w:trPr>
          <w:trHeight w:val="250" w:hRule="atLeast"/>
        </w:trPr>
        <w:tc>
          <w:tcPr>
            <w:tcW w:w="23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ах</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r>
      <w:tr>
        <w:trPr>
          <w:trHeight w:val="250" w:hRule="atLeast"/>
        </w:trPr>
        <w:tc>
          <w:tcPr>
            <w:tcW w:w="23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теств.</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250" w:hRule="atLeast"/>
        </w:trPr>
        <w:tc>
          <w:tcPr>
            <w:tcW w:w="23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с</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ньги</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250" w:hRule="atLeast"/>
        </w:trPr>
        <w:tc>
          <w:tcPr>
            <w:tcW w:w="23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да</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259" w:hRule="atLeast"/>
        </w:trPr>
        <w:tc>
          <w:tcPr>
            <w:tcW w:w="23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м.отн.</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r>
      <w:tr>
        <w:trPr>
          <w:trHeight w:val="250" w:hRule="atLeast"/>
        </w:trPr>
        <w:tc>
          <w:tcPr>
            <w:tcW w:w="23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огн.</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r>
      <w:tr>
        <w:trPr>
          <w:trHeight w:val="250" w:hRule="atLeast"/>
        </w:trPr>
        <w:tc>
          <w:tcPr>
            <w:tcW w:w="23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л</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кусст.</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r>
      <w:tr>
        <w:trPr>
          <w:trHeight w:val="278" w:hRule="atLeast"/>
        </w:trPr>
        <w:tc>
          <w:tcPr>
            <w:tcW w:w="23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л.отн.</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 — потре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 — физиологические потре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 социальные потре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 — личностные потре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 — нормальные условия жизне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с. — критическая ситу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анализе полученных результатов необходимо учитывать, что «напряженность* выбранной области может соответствовать не только вытеснению существующей потребности, но и ее реа</w:t>
        <w:softHyphen/>
        <w:t>лизации. Поэтому, при интерпретации необходимо использовать дополнительные диагностические крите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претация данных с точки зрения анализа проблемных ситу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рассмотрении проблемностей через призму особенностей восприятия человеком юмористических картинок, можно выде</w:t>
        <w:softHyphen/>
        <w:t>лить доминирование тех или иных потребностных уровней во время моделирования разных критических ситуаций. Можно предположить: ситуации, в которых доминируют физиологиче</w:t>
        <w:softHyphen/>
        <w:t>ские потребности, которые в критической ситуации детерми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ют психическое состояние человека и определяют его поведе</w:t>
        <w:softHyphen/>
        <w:t>ние, можно определить как возникновение проблемного момента. Это наглядно отражается в соответствующем выборе юмористи</w:t>
        <w:softHyphen/>
        <w:t>ческих картинок, где основными смешными темами являются витальные потребност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ные ситуации требуют уже включенности более вы</w:t>
        <w:softHyphen/>
        <w:t>сокого потребностного уровня (социального), который формирует направленность человека на достижение долговременных целей {социального благосостояния, профессионального роста и т. д.). Такое стремление предполагает необходимость участия процессов осмысления и анализа возникающей критической ситуации, оце</w:t>
        <w:softHyphen/>
        <w:t>нку возможных последствий своих поступков. На этом уровне особую роль играет выбор таких юмористических картинок, ко</w:t>
        <w:softHyphen/>
        <w:t>торые, раскрывая характер социальных взаимоотношений между людьми, показывают также способы и пути разрешения возмож</w:t>
        <w:softHyphen/>
        <w:t>ных конфли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никновение самих проблем в данной интерпретации мож</w:t>
        <w:softHyphen/>
        <w:t>но соотнести с доминированием высших потребностей — лично</w:t>
        <w:softHyphen/>
        <w:t>стных. Доминирование потребностей данного уровня, позволяет говорить о формировании в критической ситуации у испытуемо</w:t>
        <w:softHyphen/>
        <w:t>го способности не только определять ближайшие цели своей дея</w:t>
        <w:softHyphen/>
        <w:t>тельности, но и формулировать более отдаленные перспективы их достижения. «Глобальные» цели, которые ставит перед собой испытуемый и которые в данной критической ситуации вроде бы не являются самыми важными и актуальными, на самом же деле оказывают свое положительное влияние, позволяя ему справлять</w:t>
        <w:softHyphen/>
        <w:t>ся с возникающими трудностями (желанием спать, необходимос</w:t>
        <w:softHyphen/>
        <w:t>тью найти устойчивое положение в пространстве). Можно сказать, что и юмор становится все в большей и большей степени интел</w:t>
        <w:softHyphen/>
        <w:t>лектуальным, эстетическим. Восприятие этого юмора требует вклю</w:t>
        <w:softHyphen/>
        <w:t>чения не только простейшего механизма реагирования «здесь-и-сейчас», но и более отсроченных мыслительных процессов. Проб</w:t>
        <w:softHyphen/>
        <w:t>лемы как определенный класс проблемностей оказываются на</w:t>
        <w:softHyphen/>
        <w:t>глядно видимыми в выборе юмористических картинок, имею</w:t>
        <w:softHyphen/>
        <w:t>щих отношение к личностному потребностному уровн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ысший уровень в структуре классов про</w:t>
        <w:softHyphen/>
        <w:t>блемностей и потребностных уровней, отражающихся в юморе (как и другие классы проблемностей и уровни потребностей), по</w:t>
        <w:softHyphen/>
        <w:t>казывает на сходство механизмов их возникнов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е о валидности и наде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ндартизованность теста ТЮР заключается в достаточно четко разработанном порядке проведения процедуры обследования, унифицированности инструкции и способов регистрации резуль</w:t>
        <w:softHyphen/>
        <w:t>татов. Качественный анализ и интерпретация получаемых ре-зультатов во многом формализованы и предполагают определен</w:t>
        <w:softHyphen/>
        <w:t>ную регламентацию правил оценивания результатов выполнения заданий. Набор и последовательность заданий организованы та</w:t>
        <w:softHyphen/>
        <w:t>ким образом, чтобы сократить долю воздействия случайных факторов в проведении теста. Последовательность процедуры проведения обследования дает возможность обеспечивать надеж</w:t>
        <w:softHyphen/>
        <w:t>ность теста (ретестовая надежность, одномоментная надежность), т. е. повторное проведение теста на той же выборке испытуемых дало коэффициент корреляции (0.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рка валидносги теста юмористических рисунков (ТЮР) проходила в комлексе с использованием уже известных методик исследований личности — теста юмористических фраз (ТЮФ) [Бабина В. С, Шмелев А. Г., 1987], теста Вагнера, теста Люшера [Бурлачук Л. Ф., Морозов С. М., 1989] и заключалась в опреде</w:t>
        <w:softHyphen/>
        <w:t>лении возможных связей и корреляций. Проводилось сравнение профиля ТЮР с профилями одноименных шкал ТЮФа и теста Вагнера. Общая корреляция профилей дала достаточно высоко значимое значение корреляции (соответственно — 0.78 и 0.61), которая также хорошо согласовывалась с показателями профес</w:t>
        <w:softHyphen/>
        <w:t>сиональной деятельности испытуемых и данными внешнего на</w:t>
        <w:softHyphen/>
        <w:t>блюдения за повед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увствительность ТЮР как психодиагностической методики к различным эмоциональным состояниям проявилась в сравнении с показателями профиля ТЮФ и данных проективного теста Люше</w:t>
        <w:softHyphen/>
        <w:t>ра до таким признакам как «агрессивность», «страх», «интимные отношения». Корреляция по каждой выделенной теме также ока</w:t>
        <w:softHyphen/>
        <w:t>залась достаточно высокой (0.75, 0.70, 0.68 соответственно). Такой результат доказывает возможность использования ТЮР в качестве методики диагностики эмоционального состояния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баев Н. В. Чань-буддизм и культурно-психологические традиции в средневековом Китае. Новосибирск: Наука,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Абульханова-Славекая К. А. Психологические и жизненные </w:t>
      </w:r>
      <w:r>
        <w:rPr>
          <w:rFonts w:cs="Times New Roman" w:ascii="Times New Roman" w:hAnsi="Times New Roman"/>
          <w:color w:val="000000"/>
          <w:sz w:val="24"/>
          <w:szCs w:val="24"/>
          <w:vertAlign w:val="subscript"/>
        </w:rPr>
        <w:t>яО</w:t>
      </w:r>
      <w:r>
        <w:rPr>
          <w:rFonts w:cs="Times New Roman" w:ascii="Times New Roman" w:hAnsi="Times New Roman"/>
          <w:color w:val="000000"/>
          <w:sz w:val="24"/>
          <w:szCs w:val="24"/>
        </w:rPr>
        <w:t>тери. // Психология личности в условиях социальных измене-</w:t>
      </w:r>
      <w:r>
        <w:rPr>
          <w:rFonts w:cs="Times New Roman" w:ascii="Times New Roman" w:hAnsi="Times New Roman"/>
          <w:color w:val="000000"/>
          <w:sz w:val="24"/>
          <w:szCs w:val="24"/>
          <w:vertAlign w:val="subscript"/>
        </w:rPr>
        <w:t>яИ</w:t>
      </w:r>
      <w:r>
        <w:rPr>
          <w:rFonts w:cs="Times New Roman" w:ascii="Times New Roman" w:hAnsi="Times New Roman"/>
          <w:color w:val="000000"/>
          <w:sz w:val="24"/>
          <w:szCs w:val="24"/>
        </w:rPr>
        <w:t>й. М.,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Анастази А. Психологическое тестирование. М.: Педагоги-</w:t>
      </w:r>
      <w:r>
        <w:rPr>
          <w:rFonts w:cs="Times New Roman" w:ascii="Times New Roman" w:hAnsi="Times New Roman"/>
          <w:color w:val="000000"/>
          <w:sz w:val="24"/>
          <w:szCs w:val="24"/>
          <w:vertAlign w:val="subscript"/>
        </w:rPr>
        <w:t>ка</w:t>
      </w:r>
      <w:r>
        <w:rPr>
          <w:rFonts w:cs="Times New Roman" w:ascii="Times New Roman" w:hAnsi="Times New Roman"/>
          <w:color w:val="000000"/>
          <w:sz w:val="24"/>
          <w:szCs w:val="24"/>
        </w:rPr>
        <w:t>, 1982. Кн. 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Андрияко Л. Я. Психологическая экспертиза критических ситуаций. Новосибирск,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Антонян Ю, М. Жестокость в нашей жизни. М.,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  Бабина В. С, Шмелев А. Г. Тест юмористических фраз. </w:t>
      </w:r>
      <w:r>
        <w:rPr>
          <w:rFonts w:cs="Times New Roman" w:ascii="Times New Roman" w:hAnsi="Times New Roman"/>
          <w:i/>
          <w:iCs/>
          <w:color w:val="000000"/>
          <w:sz w:val="24"/>
          <w:szCs w:val="24"/>
        </w:rPr>
        <w:t xml:space="preserve">ЦО&amp;щ&amp;я </w:t>
      </w:r>
      <w:r>
        <w:rPr>
          <w:rFonts w:cs="Times New Roman" w:ascii="Times New Roman" w:hAnsi="Times New Roman"/>
          <w:color w:val="000000"/>
          <w:sz w:val="24"/>
          <w:szCs w:val="24"/>
        </w:rPr>
        <w:t>психодиагностика. / Бодалев А. А., Столин В. В., М.: ЛГУ, 1987. С. 174-1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Бахтин М. М. Творчество Франсуа Рабле и народная куль</w:t>
        <w:softHyphen/>
        <w:t>тура средневековья и Ренессанса. М.,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Береговой Г. Т., Завалова Н. Д., Ломов Б, Ф., Пономарен-ко В. А.    Экспериментально-психологические    исследования    в авиации и космонавтике. М.: Наука, 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Бобнева М. И. Социальные нормы и регуляция поведения; М-: Наука, 19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Борев Ю. Комическое. М., 19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Бороденко М. В. Два лица Януса-смеха. М.,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Бурлачук Л. Ф., Морозов С. М.  Словарь-справочник по психологической диагностике. Киев: Наукова думка,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Валентайн К. Психология красоты. М., 19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Василкж Ф. Е. Психология переживания. М.: МГУ,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Вилюнас В. К.  Психологические механизмы мотивации человека. М.: МГУ,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Голиков Ю. Я., Костин А. Н. Психология автоматизации управления техникой. М.,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Гибсон Дж. Экологический подход к зрительному восп</w:t>
        <w:softHyphen/>
        <w:t>риятию. М.: Прогресс,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Гумилев Л. Н. Этногенез и биосфера земли. Л. ЛГУ,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Дедов Н. П. Тест юмористических рисунков как способ Диагностики   состояния   человека   в   экстремальных   условиях. //Методики анализа и контроля трудовой деятельности и функ</w:t>
        <w:softHyphen/>
        <w:t>циональных состояний. М., 1992. С. 225-2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Дедов Н. П. Методика ТЮР для оценки потребностей че</w:t>
        <w:softHyphen/>
        <w:t>ловека в напряженных ситуациях. //Методики диагностики пси</w:t>
        <w:softHyphen/>
        <w:t>хических состояний и анализа деятельности человека. /Дикая Л. Г., М., 1994. С. 138-1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Дикая Л. Г., Гримак Л. П. Теоретические и эксперимен</w:t>
        <w:softHyphen/>
        <w:t>тальные проблемы управления психическим состоянием чело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 //Вопросы кибернетики. Психические состояния и эффе</w:t>
      </w:r>
      <w:r>
        <w:rPr>
          <w:rFonts w:cs="Times New Roman" w:ascii="Times New Roman" w:hAnsi="Times New Roman"/>
          <w:color w:val="000000"/>
          <w:sz w:val="24"/>
          <w:szCs w:val="24"/>
          <w:vertAlign w:val="subscript"/>
        </w:rPr>
        <w:t>к</w:t>
      </w:r>
      <w:r>
        <w:rPr>
          <w:rFonts w:cs="Times New Roman" w:ascii="Times New Roman" w:hAnsi="Times New Roman"/>
          <w:color w:val="000000"/>
          <w:sz w:val="24"/>
          <w:szCs w:val="24"/>
        </w:rPr>
        <w:t>. тивность деятельности. М., 1983, с. 28—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Дмитриев А. В. Социология юмора. М.,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Додонов Б. И. Эмоция как ценность. М.: Политиздат. 19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Дружинин В. Б., Савченко И. А. Анекдот как зеркало русской семьи. //Психологическое обозрение № 1 (2),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  Епифанов Е. Г., Шор С. Л. Проективная слуховая методи-ка как средство анализа защитных механизмов психики чело</w:t>
        <w:softHyphen/>
        <w:t>века. //Методики анализа и контроля трудовой деятельности и функциональных состояний. М., 1992, с. 218—2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  Кандинский В. В. О духовном в искусстве. М.,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  Карасев Л. В. Парадокс о смехе. //Вопр. философии. № 5, 1989. С. 47-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  Кон И. С. Ведение в сексологию. М.: Медицина,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  Ломов Б.Ф. Методологические и теоретические проблемы психологии. М.: Наука,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  Общая психодиагностика. //Бодалев А. А., Столин В. В. М.: МГУ,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Пезешкян Н. Торговец и попугай. Восточные истории и психотерапия. М.: Прогресс,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  Романова Е. С, Потемкина О. Ф. Графические методы в психологической диагностике. М.,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  Рубинштейн С. Л. Основы общей психологии. М.: Педаго</w:t>
        <w:softHyphen/>
        <w:t>гика. Т. 2,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  Симонов   П. В.,   Ершов   П. М.   Темперамент.   Характер. Личность. М.: Наука,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  Симонов П. В. Мотивированный мозг. М.: Наука,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  Соколова Е. Т.  Проективные  методы  исследования лич</w:t>
        <w:softHyphen/>
        <w:t>ности. М.,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  Соколова Е. Т. Самосознание и самооценка при аномали</w:t>
        <w:softHyphen/>
        <w:t>ях личности. М.: МГУ,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  Столин В. В. Самосознание личности, М.,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  Франкл В. Человек в поисках смысла. М.: Прогресс.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  Фрейд 3. Остроумие и его отношение к бессознательному-//«Я» и «Оно*. Тбилиси: Мерани. 1991. Кн.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1.  Хекхаузен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Мотивация и деятельность. М., 1986. Т.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  Херсонский Б. Г. Метод пиктограмм в психодиагностике психических заболеваний. Киев,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  Шмелев А. Г., Болдырева В. С. Психосемантика юмора и диагностика мотивов. //Мотивация личности (феноменология, за</w:t>
        <w:softHyphen/>
        <w:t>кономерности и механизмы формирования). М., 1982. С. 108-119</w:t>
        <w:softHyphen/>
        <w:t>20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  Якобсон П. М. Психология художественного восприятия.</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45. </w:t>
      </w:r>
      <w:r>
        <w:rPr>
          <w:rFonts w:cs="Times New Roman" w:ascii="Times New Roman" w:hAnsi="Times New Roman"/>
          <w:color w:val="000000"/>
          <w:sz w:val="24"/>
          <w:szCs w:val="24"/>
          <w:lang w:val="en-US"/>
        </w:rPr>
        <w:t>Bent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 xml:space="preserve">. &amp; </w:t>
      </w:r>
      <w:r>
        <w:rPr>
          <w:rFonts w:cs="Times New Roman" w:ascii="Times New Roman" w:hAnsi="Times New Roman"/>
          <w:color w:val="000000"/>
          <w:sz w:val="24"/>
          <w:szCs w:val="24"/>
          <w:lang w:val="en-US"/>
        </w:rPr>
        <w:t>Loora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i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Jok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oo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ondon, 197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6. Berlyne D. E. Conflict, arousal and curiosity. New York, I96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7.  Berlyne D. E.  Humor and  its  kin.  //The Psychology of Humor. /Goldstein J. H., McGhee P. E. New York, 197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8.  Eastrnen M. Enjoyment and laughter. New York, 193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9.  Eriksen C, Lazarus R. Perceptual defence and projective tests-supplement. //J. abnormal and soc. psychol, 1952. Vol. 4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0.  Lazarus R. A substitutive-defense conception of appercep-tive fantasy. //Contemporary issues in thematic apperceptive me</w:t>
        <w:softHyphen/>
        <w:t>thods. /Kagan L. and Lesser G. Springfield, 196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1.  Nerhardt G, Operationalization of incongruity in humour research: A critique and suggestions, //its a funny thing humour. /Chapman A.J. &amp; Foot H.C. Oxford. 197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52.  Martin R. A., Lefeourt H. M. </w:t>
      </w:r>
      <w:r>
        <w:rPr>
          <w:rFonts w:cs="Times New Roman" w:ascii="Times New Roman" w:hAnsi="Times New Roman"/>
          <w:i/>
          <w:iCs/>
          <w:color w:val="000000"/>
          <w:sz w:val="24"/>
          <w:szCs w:val="24"/>
          <w:lang w:val="en-US"/>
        </w:rPr>
        <w:t xml:space="preserve">Sense of </w:t>
      </w:r>
      <w:r>
        <w:rPr>
          <w:rFonts w:cs="Times New Roman" w:ascii="Times New Roman" w:hAnsi="Times New Roman"/>
          <w:color w:val="000000"/>
          <w:sz w:val="24"/>
          <w:szCs w:val="24"/>
          <w:lang w:val="en-US"/>
        </w:rPr>
        <w:t>Humor as a Modera</w:t>
        <w:softHyphen/>
        <w:t xml:space="preserve">tor of the Relation Between Stressors and Moods. //J. Personality and Social Psychology- V. 45. </w:t>
      </w:r>
      <w:r>
        <w:rPr>
          <w:rFonts w:cs="Times New Roman" w:ascii="Times New Roman" w:hAnsi="Times New Roman"/>
          <w:i/>
          <w:iCs/>
          <w:color w:val="000000"/>
          <w:sz w:val="24"/>
          <w:szCs w:val="24"/>
          <w:lang w:val="en-US"/>
        </w:rPr>
        <w:t xml:space="preserve">Ki </w:t>
      </w:r>
      <w:r>
        <w:rPr>
          <w:rFonts w:cs="Times New Roman" w:ascii="Times New Roman" w:hAnsi="Times New Roman"/>
          <w:color w:val="000000"/>
          <w:sz w:val="24"/>
          <w:szCs w:val="24"/>
          <w:lang w:val="en-US"/>
        </w:rPr>
        <w:t>6. 1983. P. 1313-132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3.  McGhee P. E. The development of the humor responce: a re</w:t>
        <w:softHyphen/>
        <w:t>view of the literature. //Psychological Bulletin. 1971, 76. P. 328-34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4.  McGhee P. E.  Humor and  Children's  Development.  New York, 198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5.  Murray H. Thematic apperception test. Manual. Cambridge. 1943. Piaget J. Play, Dreams and Imitation in Childhood. N-Y, 196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6.  Rim Y. Sense of humor and coping styles. //J. Personality and Individual Differences. V. 9. № 3. 1988. P. 559-56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7.  Rothbart M.K. Laughter in young children. //Psychological Bulletin. 1973. 80. P. 247-25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8.  Rothbart M.K. Incongruity, problem-solving and laugher, //Humour   and   Laugher:   Theory,   Research   and   Applications. /Chapman A. J., Foot H.C. Chichester, 197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9.  Sanford R. The effect of abstinence from food upon ima-ginal processes. //J, of psychol., 1936. Vol. 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60.  Shultz T. R.  The role of incongruity and  resolution  in children's appreciation of cartoon humor, //j.  of Experimental Child Psychology, 1972, 13. P. 456-47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61.  Shultz T. R. &amp; Horibe P. Effects of incongriety and resolu</w:t>
        <w:softHyphen/>
        <w:t>tion in children's humor./Developmental psychology, 1974, № 1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62.  Shultz T. R. A cross-cultural study of the structure of humor. //Its a funny thing humour. /Chapman A. J. </w:t>
      </w:r>
      <w:r>
        <w:rPr>
          <w:rFonts w:cs="Times New Roman" w:ascii="Times New Roman" w:hAnsi="Times New Roman"/>
          <w:i/>
          <w:iCs/>
          <w:color w:val="000000"/>
          <w:sz w:val="24"/>
          <w:szCs w:val="24"/>
          <w:lang w:val="en-US"/>
        </w:rPr>
        <w:t xml:space="preserve">&amp; </w:t>
      </w:r>
      <w:r>
        <w:rPr>
          <w:rFonts w:cs="Times New Roman" w:ascii="Times New Roman" w:hAnsi="Times New Roman"/>
          <w:color w:val="000000"/>
          <w:sz w:val="24"/>
          <w:szCs w:val="24"/>
          <w:lang w:val="en-US"/>
        </w:rPr>
        <w:t>Foot H. C. Oxford. 1977. P. 175-17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63. Suls J. M. A two-stage model for the appreciation of jok</w:t>
      </w:r>
      <w:r>
        <w:rPr>
          <w:rFonts w:cs="Times New Roman" w:ascii="Times New Roman" w:hAnsi="Times New Roman"/>
          <w:color w:val="000000"/>
          <w:sz w:val="24"/>
          <w:szCs w:val="24"/>
          <w:vertAlign w:val="subscript"/>
          <w:lang w:val="en-US"/>
        </w:rPr>
        <w:t xml:space="preserve">6s </w:t>
      </w:r>
      <w:r>
        <w:rPr>
          <w:rFonts w:cs="Times New Roman" w:ascii="Times New Roman" w:hAnsi="Times New Roman"/>
          <w:color w:val="000000"/>
          <w:sz w:val="24"/>
          <w:szCs w:val="24"/>
          <w:lang w:val="en-US"/>
        </w:rPr>
        <w:t xml:space="preserve">and cartoons: An information-processing analysis. //The Psycho logy of Humor. /Goldstein J. H., McGhee P. E. New York, 1979' P. 81-100.                                                                                     </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5 ТЕСТ ДЛЯ ОЦЕНКИ МОТИВАЦИОННОЙ дПРАВЛЕННОСТИ ЛИЧНОСТИ КУЛ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Боковиков А. 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е поведения человека в различных жизненных си-кадиях, включая профессиональную деятельность, предполагает знание личностных свойств, детерминирующих особенности его эмоциональных реакций, эффективность поведенческих страте</w:t>
        <w:softHyphen/>
        <w:t>гий, возникновение и преодоление проблемностей, в конечном счете определяющих ее успешность или неуспешность. В послед</w:t>
        <w:softHyphen/>
        <w:t>нее время особое внимание уделяется изучению мотивационных детерминант поведения человека, точнее сказать, его общей мо-тивационной направленности. В результате появились такие ме</w:t>
        <w:softHyphen/>
        <w:t>тоды исследования, как шкала субъективного контроля Роттера, тест Мехрабиана и др., зарекомендовавшие себя как надежные, информативные и прогностически ценные методы изучения мо</w:t>
        <w:softHyphen/>
        <w:t>тивации человека. К числу этих методов относится и разрабо</w:t>
        <w:softHyphen/>
        <w:t>танный Кулем [Кип], 1985] тест для оценки модуса контроля за деятель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назначение мет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ст Куля предназначен для выявления общей мотивационной направленности человека в различных жизненных ситуациях и прогнозирования эффективности поведенческих стратегий в си</w:t>
        <w:softHyphen/>
        <w:t>туациях успеха, неуспеха и планировании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ласть применения мет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ст может использоваться в самых разных областях психологи</w:t>
        <w:softHyphen/>
        <w:t>ческого знания — в общей, медицинской, инженерной психоло</w:t>
        <w:softHyphen/>
        <w:t>га, психологии труда, психологии стресса. Кроме того, тест оаеет применяться в задачах профотбора, профориентации и прогнозирования поведения человека в проблемных и конфликт</w:t>
        <w:softHyphen/>
        <w:t>ах ситуац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еоретические основания метода                                                 </w:t>
      </w:r>
      <w:r>
        <w:rPr>
          <w:rFonts w:cs="Times New Roman" w:ascii="Times New Roman" w:hAnsi="Times New Roman"/>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ми понятиями теории метакогнитивного контроля деятельностью Куля [</w:t>
      </w:r>
      <w:r>
        <w:rPr>
          <w:rFonts w:cs="Times New Roman" w:ascii="Times New Roman" w:hAnsi="Times New Roman"/>
          <w:color w:val="000000"/>
          <w:sz w:val="24"/>
          <w:szCs w:val="24"/>
          <w:lang w:val="en-US"/>
        </w:rPr>
        <w:t>Kuhl</w:t>
      </w:r>
      <w:r>
        <w:rPr>
          <w:rFonts w:cs="Times New Roman" w:ascii="Times New Roman" w:hAnsi="Times New Roman"/>
          <w:color w:val="000000"/>
          <w:sz w:val="24"/>
          <w:szCs w:val="24"/>
        </w:rPr>
        <w:t>, 1983] являются два мотивационных состояния, или, в терминах Куля, две метакогнитивные дирек. тивы, соответствующие модусам контроля за деятельностью,  акциональная ориентация (АО) и ситуационная (СО). Эти два</w:t>
      </w:r>
      <w:r>
        <w:rPr>
          <w:rFonts w:cs="Times New Roman" w:ascii="Times New Roman" w:hAnsi="Times New Roman"/>
          <w:color w:val="000000"/>
          <w:sz w:val="24"/>
          <w:szCs w:val="24"/>
          <w:vertAlign w:val="subscript"/>
        </w:rPr>
        <w:t xml:space="preserve"> </w:t>
      </w:r>
      <w:r>
        <w:rPr>
          <w:rFonts w:cs="Times New Roman" w:ascii="Times New Roman" w:hAnsi="Times New Roman"/>
          <w:color w:val="000000"/>
          <w:sz w:val="24"/>
          <w:szCs w:val="24"/>
        </w:rPr>
        <w:t>модуса контроля он, в свою очередь, выводит из особенностей когнитивной репрезентации намерения. Согласно Кулю [</w:t>
      </w:r>
      <w:r>
        <w:rPr>
          <w:rFonts w:cs="Times New Roman" w:ascii="Times New Roman" w:hAnsi="Times New Roman"/>
          <w:color w:val="000000"/>
          <w:sz w:val="24"/>
          <w:szCs w:val="24"/>
          <w:lang w:val="en-US"/>
        </w:rPr>
        <w:t>Kuhl</w:t>
      </w:r>
      <w:r>
        <w:rPr>
          <w:rFonts w:cs="Times New Roman" w:ascii="Times New Roman" w:hAnsi="Times New Roman"/>
          <w:color w:val="000000"/>
          <w:sz w:val="24"/>
          <w:szCs w:val="24"/>
        </w:rPr>
        <w:t xml:space="preserve">, 1991], последняя состоит из четырех взаимосвязанных </w:t>
      </w:r>
      <w:r>
        <w:rPr>
          <w:rFonts w:cs="Times New Roman" w:ascii="Times New Roman" w:hAnsi="Times New Roman"/>
          <w:smallCaps/>
          <w:color w:val="000000"/>
          <w:sz w:val="24"/>
          <w:szCs w:val="24"/>
        </w:rPr>
        <w:t>когни</w:t>
        <w:softHyphen/>
        <w:t xml:space="preserve">тивных </w:t>
      </w:r>
      <w:r>
        <w:rPr>
          <w:rFonts w:cs="Times New Roman" w:ascii="Times New Roman" w:hAnsi="Times New Roman"/>
          <w:color w:val="000000"/>
          <w:sz w:val="24"/>
          <w:szCs w:val="24"/>
        </w:rPr>
        <w:t>компон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едставления о ситуации (или состоянии), к которой ин</w:t>
        <w:softHyphen/>
        <w:t>дивид стреми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редставления об актуальной ситуации, которую необхо</w:t>
        <w:softHyphen/>
        <w:t>димо измен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ценки расхождения между тем, что есть,  и тем, что должно бы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редставления  о действии,  благодаря  которому должно быть преодолено это расхож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активированы все четыре компонента и они выражены примерно одинаково, то в таком случае намерение является аде</w:t>
        <w:softHyphen/>
        <w:t>кватным и реализуемым. Но достаточно выпасть лишь одной сос</w:t>
        <w:softHyphen/>
        <w:t>тавляющей, как намерение становится трудно реализуемым, ли</w:t>
        <w:softHyphen/>
        <w:t>бо нереализуемым в принципе, «неполноценным» (</w:t>
      </w:r>
      <w:r>
        <w:rPr>
          <w:rFonts w:cs="Times New Roman" w:ascii="Times New Roman" w:hAnsi="Times New Roman"/>
          <w:color w:val="000000"/>
          <w:sz w:val="24"/>
          <w:szCs w:val="24"/>
          <w:lang w:val="en-US"/>
        </w:rPr>
        <w:t>degenerierte</w:t>
      </w:r>
      <w:r>
        <w:rPr>
          <w:rFonts w:cs="Times New Roman" w:ascii="Times New Roman" w:hAnsi="Times New Roman"/>
          <w:color w:val="000000"/>
          <w:sz w:val="24"/>
          <w:szCs w:val="24"/>
        </w:rPr>
        <w:t>), однако способным нарушить контроль за деятельностью. Оно может настолько сильно привлекать к себе внимание (например, человек не в силах отрешиться от неприятных чувств, вызван</w:t>
        <w:softHyphen/>
        <w:t>ных неудачей, или наоборот, предвкушает скорую победу), что становится невозможной реализация другого (адекватного) наме</w:t>
        <w:softHyphen/>
        <w:t>рения. Как раз в этом случае актуальное состояние человека и определяется как ситуационно ориентированное. СО-модус кон</w:t>
        <w:softHyphen/>
        <w:t>троля за действием наиболее выражен в том случае, если внима</w:t>
        <w:softHyphen/>
        <w:t>ние индивида фиксировано лишь на одной из четырех состав</w:t>
        <w:softHyphen/>
        <w:t>ляющих, а остальные игнорируются. Противоположным по от</w:t>
        <w:softHyphen/>
        <w:t>ношению к нему модусом контроля, когда все четыре состав</w:t>
        <w:softHyphen/>
        <w:t>ляющие когнитивной репрезентации намерения активированы примерно в равной степени, является АО, или ориентация ва деятельность. Полное равновесие четырех составляющих и их редукция к одной являются полюсами континуума, положение индивида в котором определяется степенью выраженности у н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ли АО- модуса контроля за действием. Эти директивы Куль дазывает метакогнитивными, ибо они как бы надстоят над ког-</w:t>
      </w:r>
      <w:r>
        <w:rPr>
          <w:rFonts w:cs="Times New Roman" w:ascii="Times New Roman" w:hAnsi="Times New Roman"/>
          <w:color w:val="000000"/>
          <w:sz w:val="24"/>
          <w:szCs w:val="24"/>
          <w:vertAlign w:val="subscript"/>
        </w:rPr>
        <w:t>й0</w:t>
      </w:r>
      <w:r>
        <w:rPr>
          <w:rFonts w:cs="Times New Roman" w:ascii="Times New Roman" w:hAnsi="Times New Roman"/>
          <w:color w:val="000000"/>
          <w:sz w:val="24"/>
          <w:szCs w:val="24"/>
        </w:rPr>
        <w:t>тявными процессами, побуждая к избирательному предпочте-</w:t>
      </w:r>
      <w:r>
        <w:rPr>
          <w:rFonts w:cs="Times New Roman" w:ascii="Times New Roman" w:hAnsi="Times New Roman"/>
          <w:color w:val="000000"/>
          <w:sz w:val="24"/>
          <w:szCs w:val="24"/>
          <w:vertAlign w:val="subscript"/>
        </w:rPr>
        <w:t>ай</w:t>
      </w:r>
      <w:r>
        <w:rPr>
          <w:rFonts w:cs="Times New Roman" w:ascii="Times New Roman" w:hAnsi="Times New Roman"/>
          <w:color w:val="000000"/>
          <w:sz w:val="24"/>
          <w:szCs w:val="24"/>
        </w:rPr>
        <w:t>ю когниций, необходимых для реализации наме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тулированную АО-метакогнитивную директиву следует понимать как некую сверхцель реализуемого намерения. Она ориентирована не на выполняемую деятельность как таковую или на конечную цель, а на осуществление волевых опосредст</w:t>
        <w:softHyphen/>
        <w:t>вующих процессов, без которых реализация деятельности и дос</w:t>
        <w:softHyphen/>
        <w:t>тижение цели, как правило, невозможны. Этим она отличается от содержания намерения, то есть от собственно цели и подце</w:t>
        <w:softHyphen/>
        <w:t>лей. Ее мотивационным источником может быть мотивация дос</w:t>
        <w:softHyphen/>
        <w:t>тижения, зависящая помимо всего и от осознаваемой трудности реализации. Если АО-директива является составной частью пол</w:t>
        <w:softHyphen/>
        <w:t>ноценного намерения, то она удовлетворяет критериям акцио-нально ориентированного метакогнитивн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О-директива способствует актуализации релевантных пове</w:t>
        <w:softHyphen/>
        <w:t>дению когнитивных представлений, необходимых для превраще</w:t>
        <w:softHyphen/>
        <w:t>ния намерения в решение и действие. Ее «сила» зависит как от соответствующей личностной диспозиции, так и от самой ситуа</w:t>
        <w:softHyphen/>
        <w:t>ции, например, от наличия или отсутствия регламентирующих правил или таких ее признаков, которые сразу же снимают про</w:t>
        <w:softHyphen/>
        <w:t>блему принятия решения и не оставляют человеку выбора, что ему делать и как себя вести в дан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гласно Кулю, АО-директива управляет реализацией акту</w:t>
        <w:softHyphen/>
        <w:t>ального намерения трояким образом. Во-первых, она направляет внимание человека на содержания, релевантные действию; во-вторых, благодаря экономной переработке информации ускоряет принятие решения, не допуская чрезмерного взвешивания аль</w:t>
        <w:softHyphen/>
        <w:t>тернатив; в-третьих, служит барьером для появления эмоцио</w:t>
        <w:softHyphen/>
        <w:t>нальных состояний, дезорганизующих деятельность, таких, как смущение или подавленность при неуспехе, и катализатором для возникновения чувств, способствующих ее осуществлению, на</w:t>
        <w:softHyphen/>
        <w:t>пример, азарта и * спортивной!, злости в отношении неудачи, по</w:t>
        <w:softHyphen/>
        <w:t>буждающих к новой попыт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и в какой степени нарушается процесс контроля за дея</w:t>
        <w:softHyphen/>
        <w:t>тельностью, зависит от формы «неполноценности» намерения, то есть от того, какой из элементов когнитивной репрезентации на</w:t>
        <w:softHyphen/>
        <w:t>мерения нарушен. Так, например, если человек не может при</w:t>
        <w:softHyphen/>
        <w:t>ступить к исполнению деятельности, будучи не в состоянии при</w:t>
        <w:softHyphen/>
        <w:t>нять то или иное решение, то речь идет о нарушении сис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ициирования действия. Если после неудачи он не может от. решиться от неприятных переживаний, из-за чего страдает и те</w:t>
        <w:softHyphen/>
        <w:t>кущая деятельность, то речь идет о нарушении функции, обесп.е_ чивающей устойчивость деятельности и т. д. Соответственно че</w:t>
        <w:softHyphen/>
        <w:t>тырем составляющим когнитивной репрезентации намерения Куль выделяет четыре типа С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Центрирование на планировании, то есть чрезмерное взве</w:t>
        <w:softHyphen/>
        <w:t>шивание «за» и «против» разных альтернатив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Центрирование на цели действия. Слишком сильная кон</w:t>
        <w:softHyphen/>
        <w:t>центрация внимания на цели может привести к нарушению кон</w:t>
        <w:softHyphen/>
        <w:t>троля за деятельностью в результате снижения внимания к са</w:t>
        <w:softHyphen/>
        <w:t>мому действ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Центрирование на неуспехе, то есть фиксирование внима</w:t>
        <w:softHyphen/>
        <w:t>ния на неуспехе и вызванных им эмоциональных переживаниях. Персеверация связанных с неудачей мыслей и чувств может в значительной мере препятствовать реализации новых намер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Центрирование на успехе, то есть фиксирование внимание на успехе и соответствующих эмоциональных переживаниях. По</w:t>
        <w:softHyphen/>
        <w:t>добно первым трем типам нарушения контроля за действием оно тоже препятствует осуществлению намерения из-за перегрузки информационно-перерабатывающей системы, возникающей в ре</w:t>
        <w:softHyphen/>
        <w:t>зультате персеверации вызванных успехом когнитивных пред</w:t>
        <w:softHyphen/>
        <w:t>став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же как и в случае АО-директивы, детерминантами мета-когнитивной СО-директивы являются личностная диспозиция к СО, обусловленная соответствующим социальным опытом челове</w:t>
        <w:softHyphen/>
        <w:t>ка, и определенные ситуативные обстоятельства, например, пере</w:t>
        <w:softHyphen/>
        <w:t>живание невозможности контролировать события, значимых для индивида. Данная директива может быть направлена на анализ как внутреннего актуального состояния, так и внешнего. Однако не всякий анализ состояний является выражением СО. Продол</w:t>
        <w:softHyphen/>
        <w:t>жительный анализ состояний и длительное взвешивание альтер</w:t>
        <w:softHyphen/>
        <w:t>натив вполне могут иметь место и при АО, например, если они являются необходимым этапом в осуществлении актуального «полноценного» намерения. Более того, Куль полагает, что дейст</w:t>
        <w:softHyphen/>
        <w:t>вия, требующие сложного планирования, могут быть выполнены только при достаточно высоком уровне АО. С другой стороны, чрезмерно длительное взвешивание альтернатив, проявляющееся в обыденной жизни как нерешительность, может привести к тому, что планируемая деятельность так и останется нереализованной, не перейдя из плана намерения в план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 какой метакогнитивной директивой управляется та или  аналитическая деятельность, зависит от иерархической ор-</w:t>
      </w:r>
      <w:r>
        <w:rPr>
          <w:rFonts w:cs="Times New Roman" w:ascii="Times New Roman" w:hAnsi="Times New Roman"/>
          <w:color w:val="000000"/>
          <w:sz w:val="24"/>
          <w:szCs w:val="24"/>
          <w:vertAlign w:val="subscript"/>
        </w:rPr>
        <w:t>а</w:t>
      </w:r>
      <w:r>
        <w:rPr>
          <w:rFonts w:cs="Times New Roman" w:ascii="Times New Roman" w:hAnsi="Times New Roman"/>
          <w:color w:val="000000"/>
          <w:sz w:val="24"/>
          <w:szCs w:val="24"/>
        </w:rPr>
        <w:t>дизации действия. Иногда бывает так, что на более низком уровне организации действия существует «полноценное» намере</w:t>
        <w:softHyphen/>
        <w:t>ние, которое, тем не менее, не может быть отнесено к АО, по</w:t>
        <w:softHyphen/>
        <w:t>скольку оно управляется «неполноценным» намерением, зани-лаюЩ</w:t>
      </w:r>
      <w:r>
        <w:rPr>
          <w:rFonts w:cs="Times New Roman" w:ascii="Times New Roman" w:hAnsi="Times New Roman"/>
          <w:color w:val="000000"/>
          <w:sz w:val="24"/>
          <w:szCs w:val="24"/>
          <w:vertAlign w:val="superscript"/>
        </w:rPr>
        <w:t>им</w:t>
      </w:r>
      <w:r>
        <w:rPr>
          <w:rFonts w:cs="Times New Roman" w:ascii="Times New Roman" w:hAnsi="Times New Roman"/>
          <w:color w:val="000000"/>
          <w:sz w:val="24"/>
          <w:szCs w:val="24"/>
        </w:rPr>
        <w:t xml:space="preserve"> более высокое место в иерархии мотивов, В таком слу</w:t>
        <w:softHyphen/>
        <w:t>чае говорят об относительной СО в отличие от абсолютной. Такая относительная СО возникает, например, в том случае, если чело</w:t>
        <w:softHyphen/>
        <w:t>век, предпринимающий попытку решить сложную проблему, не может отрешиться от переживаний предшествовавшего неуспеха, отнюдь не связанного с данной проблемой. Исходящая от них метакогнитивная СО-директива вмешивается в осуществляемую деятельность и замещает исходное намерение разрешить нере</w:t>
        <w:softHyphen/>
        <w:t>шенную прежде проблему. Если человек все же в силу различ</w:t>
        <w:softHyphen/>
        <w:t>ных причин от него не отказывается, то «неполноценное» наме</w:t>
        <w:softHyphen/>
        <w:t>рение создает перегрузку информационно-перерабатывающей системы субъекта и управляет замещающими действиями на нижележащем уровне организации, например, размышлениями о неуспехе, его причинах и следст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в СО-состоянии — независимо от того, является оно от</w:t>
        <w:softHyphen/>
        <w:t>носительным или абсолютным, — возникает новое (полноценное) намерение, то СО-директива препятствует его реализации, при</w:t>
        <w:softHyphen/>
        <w:t>влекая внимание индивида к «иррелевантным», то есть к не от</w:t>
        <w:softHyphen/>
        <w:t>носящимся к новому намерению содержаниям, путем чрезмер</w:t>
        <w:softHyphen/>
        <w:t>ной переработки информации и возбуждения чувств, мешающих осуществлению действия. На акциональном уровне ОС-состояние характеризуется либо пассивностью либо персеверацией ирреле-вантного намерению, то есть нецеленаправленного, поведения. Если СО-состояние не является особо выраженным, то могут вы</w:t>
        <w:softHyphen/>
        <w:t>полняться привычные действия, не требующие усиленного кон</w:t>
        <w:softHyphen/>
        <w:t>троля за их реализа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ременное состояние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ще в 1910 году Ахом [</w:t>
      </w:r>
      <w:r>
        <w:rPr>
          <w:rFonts w:cs="Times New Roman" w:ascii="Times New Roman" w:hAnsi="Times New Roman"/>
          <w:color w:val="000000"/>
          <w:sz w:val="24"/>
          <w:szCs w:val="24"/>
          <w:lang w:val="en-US"/>
        </w:rPr>
        <w:t>Ach</w:t>
      </w:r>
      <w:r>
        <w:rPr>
          <w:rFonts w:cs="Times New Roman" w:ascii="Times New Roman" w:hAnsi="Times New Roman"/>
          <w:color w:val="000000"/>
          <w:sz w:val="24"/>
          <w:szCs w:val="24"/>
        </w:rPr>
        <w:t>, 1910] было сформулировано важное для теории контроля за деятельностью положение о защите ак</w:t>
        <w:softHyphen/>
        <w:t>туального намерений и когнитивных механизмов этой защиты. Развивая эту идею, Куль выдвинул гипотезу о том, что эффек</w:t>
        <w:softHyphen/>
        <w:t>тивный контроль за действием при акциональной ориентации (АО-установке) достигается благодаря селективному вниманию 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5</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левантным действию содержаниям. Для проверки этой гипоте</w:t>
        <w:softHyphen/>
        <w:t>зы Кулем было проведено специальное экспериментальное ие. следование с варьированием простых и невыполнимых мнемиче-ских задач [</w:t>
      </w:r>
      <w:r>
        <w:rPr>
          <w:rFonts w:cs="Times New Roman" w:ascii="Times New Roman" w:hAnsi="Times New Roman"/>
          <w:color w:val="000000"/>
          <w:sz w:val="24"/>
          <w:szCs w:val="24"/>
          <w:lang w:val="en-US"/>
        </w:rPr>
        <w:t>Kuhl</w:t>
      </w:r>
      <w:r>
        <w:rPr>
          <w:rFonts w:cs="Times New Roman" w:ascii="Times New Roman" w:hAnsi="Times New Roman"/>
          <w:color w:val="000000"/>
          <w:sz w:val="24"/>
          <w:szCs w:val="24"/>
        </w:rPr>
        <w:t>, 1984]. На основании полученных данных был сделан вывод о том, что фокусирование внимания АО-испытуе</w:t>
        <w:softHyphen/>
        <w:t>мых на релевантных действию содержаниях сохраняется только до тех пор, пока субъект не отказывается от намерения осущест</w:t>
        <w:softHyphen/>
        <w:t>вить первоначальную цель. Однако стоит ему только признать, что цель является недостижимой, как АО-директива тут же но-вышает чувствительность человека к новым стимулам, тем са</w:t>
        <w:softHyphen/>
        <w:t>мым предохраняя его от «застревания» на недостижимой цели и облегчая реализацию новых намер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ругом исследовании [</w:t>
      </w:r>
      <w:r>
        <w:rPr>
          <w:rFonts w:cs="Times New Roman" w:ascii="Times New Roman" w:hAnsi="Times New Roman"/>
          <w:color w:val="000000"/>
          <w:sz w:val="24"/>
          <w:szCs w:val="24"/>
          <w:lang w:val="en-US"/>
        </w:rPr>
        <w:t>Kuh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oschke</w:t>
      </w:r>
      <w:r>
        <w:rPr>
          <w:rFonts w:cs="Times New Roman" w:ascii="Times New Roman" w:hAnsi="Times New Roman"/>
          <w:color w:val="000000"/>
          <w:sz w:val="24"/>
          <w:szCs w:val="24"/>
        </w:rPr>
        <w:t xml:space="preserve"> 1991] было показано, что СО-испытуемые гораздо быстрее идентифицируют информа</w:t>
        <w:softHyphen/>
        <w:t>цию, относящуюся к нереализованному намерению, чем нейтраль</w:t>
        <w:softHyphen/>
        <w:t>ную, По мнению Куля, это является свидетельством наличия в оперативной памяти «следов» нереализованного намерения, спо</w:t>
        <w:softHyphen/>
        <w:t>собных затруднить переход к реализации нового намерения. АО-испытуемые, наоборот, опознавали ту и другую информацию с одинаковой скоростью, что, по всей видимости, объясняется их способностью дезактивировать нереализованное намерение. Ана</w:t>
        <w:softHyphen/>
        <w:t>логичные данные были получены в исследовании влияния не</w:t>
        <w:softHyphen/>
        <w:t>полноценного намерения на объем оперативной памяти у здоро</w:t>
        <w:softHyphen/>
        <w:t>вых испытуемых и страдающих депрессией [</w:t>
      </w:r>
      <w:r>
        <w:rPr>
          <w:rFonts w:cs="Times New Roman" w:ascii="Times New Roman" w:hAnsi="Times New Roman"/>
          <w:color w:val="000000"/>
          <w:sz w:val="24"/>
          <w:szCs w:val="24"/>
          <w:lang w:val="en-US"/>
        </w:rPr>
        <w:t>Kuh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elle</w:t>
      </w:r>
      <w:r>
        <w:rPr>
          <w:rFonts w:cs="Times New Roman" w:ascii="Times New Roman" w:hAnsi="Times New Roman"/>
          <w:color w:val="000000"/>
          <w:sz w:val="24"/>
          <w:szCs w:val="24"/>
        </w:rPr>
        <w:t xml:space="preserve"> 1991]. Они подтверждают предположение, что активированное неполно</w:t>
        <w:softHyphen/>
        <w:t>ценное намерение, которое депрессивным больным и СО-испы</w:t>
        <w:softHyphen/>
        <w:t>туемым удается преодолевать менее успешно, чем АО-лицам, способно воспрепятствовать осуществлению нового наме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лагодаря проведенным в последние годы исследованиям с использованием ЭЭГ были выявлены нейрофизиологические ме</w:t>
        <w:softHyphen/>
        <w:t>ханизмы дезактивации неполноценного намерения, оказавшиеся более выраженными у АО-лиц. Достигаемая уже на этом уровне за счет блокировки неполноценного намерения экономия психи</w:t>
        <w:softHyphen/>
        <w:t>ческих ресурсов позволяет использовать их для осуществления деятельности, инициированной полноценным намерением [</w:t>
      </w:r>
      <w:r>
        <w:rPr>
          <w:rFonts w:cs="Times New Roman" w:ascii="Times New Roman" w:hAnsi="Times New Roman"/>
          <w:color w:val="000000"/>
          <w:sz w:val="24"/>
          <w:szCs w:val="24"/>
          <w:lang w:val="en-US"/>
        </w:rPr>
        <w:t>Has</w:t>
      </w:r>
      <w:r>
        <w:rPr>
          <w:rFonts w:cs="Times New Roman" w:ascii="Times New Roman" w:hAnsi="Times New Roman"/>
          <w:color w:val="000000"/>
          <w:sz w:val="24"/>
          <w:szCs w:val="24"/>
        </w:rPr>
        <w:t>-сЫсе,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бственно говоря, тезис об экономичности переработки ин</w:t>
        <w:softHyphen/>
        <w:t>формации при АО и перегрузке информационно-перерабатываю</w:t>
        <w:softHyphen/>
        <w:t>щей системы при СО является основополагающей идеей всей ку-левской теории. Поэтому неудивительно, что проверке этой ги</w:t>
        <w:softHyphen/>
        <w:t>потезы было посвящено множество экспериментальных исслед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 результаты которых, пожалуй, уже на заставляют сомне</w:t>
        <w:softHyphen/>
        <w:t xml:space="preserve">ваться в ее истинности. Особенно показательной в этом смысле </w:t>
      </w:r>
      <w:r>
        <w:rPr>
          <w:rFonts w:cs="Times New Roman" w:ascii="Times New Roman" w:hAnsi="Times New Roman"/>
          <w:color w:val="000000"/>
          <w:sz w:val="24"/>
          <w:szCs w:val="24"/>
          <w:vertAlign w:val="subscript"/>
        </w:rPr>
        <w:t>я</w:t>
      </w:r>
      <w:r>
        <w:rPr>
          <w:rFonts w:cs="Times New Roman" w:ascii="Times New Roman" w:hAnsi="Times New Roman"/>
          <w:color w:val="000000"/>
          <w:sz w:val="24"/>
          <w:szCs w:val="24"/>
        </w:rPr>
        <w:t>вляется работа Штинсмайера-Пельстера с сотрудниками, изу</w:t>
        <w:softHyphen/>
        <w:t>чавших особенности принятия решения в проблемной ситуации у лиц с АО- и СО-модусом контроля за деятельностью в зависимос</w:t>
        <w:softHyphen/>
        <w:t xml:space="preserve">ти от наличия или отсутствия дефицита времени и важности принимаемого решения. У АО-испытуемых выявлена тенденция </w:t>
      </w:r>
      <w:r>
        <w:rPr>
          <w:rFonts w:cs="Times New Roman" w:ascii="Times New Roman" w:hAnsi="Times New Roman"/>
          <w:color w:val="000000"/>
          <w:sz w:val="24"/>
          <w:szCs w:val="24"/>
          <w:vertAlign w:val="subscript"/>
        </w:rPr>
        <w:t>к</w:t>
      </w:r>
      <w:r>
        <w:rPr>
          <w:rFonts w:cs="Times New Roman" w:ascii="Times New Roman" w:hAnsi="Times New Roman"/>
          <w:color w:val="000000"/>
          <w:sz w:val="24"/>
          <w:szCs w:val="24"/>
        </w:rPr>
        <w:t xml:space="preserve"> использованию неполного объема информации и к экономии времени в ущерб обоснованности решения, если оно принималось в условиях дефицита времени или не было важным. В случае принятия важного решения или отсутствия дефицита времени стратегии испытуемых не различались [</w:t>
      </w:r>
      <w:r>
        <w:rPr>
          <w:rFonts w:cs="Times New Roman" w:ascii="Times New Roman" w:hAnsi="Times New Roman"/>
          <w:color w:val="000000"/>
          <w:sz w:val="24"/>
          <w:szCs w:val="24"/>
          <w:lang w:val="en-US"/>
        </w:rPr>
        <w:t>Stiensmeie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elst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chu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n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echthil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tulik</w:t>
      </w:r>
      <w:r>
        <w:rPr>
          <w:rFonts w:cs="Times New Roman" w:ascii="Times New Roman" w:hAnsi="Times New Roman"/>
          <w:color w:val="000000"/>
          <w:sz w:val="24"/>
          <w:szCs w:val="24"/>
        </w:rPr>
        <w:t>, 1991]. Эти данные свидетельствуют об оптимальности стратегий принятия решения АО-испытуемыми: если лица с СО-установкой одинаково долго обдумывали как важные, так и неважные решения в независимости от распола</w:t>
        <w:softHyphen/>
        <w:t>гаемого ими времени, то АО-испытуемые задействовали когни</w:t>
        <w:softHyphen/>
        <w:t>тивные ресурсы в полном объеме лишь в случае принятия дейст</w:t>
        <w:softHyphen/>
        <w:t>вительно важного решения и демонстрируя тенденцию к эконо</w:t>
        <w:softHyphen/>
        <w:t>мии ресурсов, если решение было неваж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 что АО-лица руководствуются при принятии решения правилом экономии, было доказано и в работе Куля и Бекманна [</w:t>
      </w:r>
      <w:r>
        <w:rPr>
          <w:rFonts w:cs="Times New Roman" w:ascii="Times New Roman" w:hAnsi="Times New Roman"/>
          <w:color w:val="000000"/>
          <w:sz w:val="24"/>
          <w:szCs w:val="24"/>
          <w:lang w:val="en-US"/>
        </w:rPr>
        <w:t>Kuh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eckmann</w:t>
      </w:r>
      <w:r>
        <w:rPr>
          <w:rFonts w:cs="Times New Roman" w:ascii="Times New Roman" w:hAnsi="Times New Roman"/>
          <w:color w:val="000000"/>
          <w:sz w:val="24"/>
          <w:szCs w:val="24"/>
        </w:rPr>
        <w:t>, 1983], также подтвердивших оптимальность стратегий их выбора по сравнению с СО-испытуем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же из приведенных выше теоретических рассуждений и ре</w:t>
        <w:softHyphen/>
        <w:t>зультатов экспериментальных исследований напрашивается, ка</w:t>
        <w:softHyphen/>
        <w:t>залось бы, очевидный вывод о том, что продуктивность деятель</w:t>
        <w:softHyphen/>
        <w:t>ности АО-лиц должна быть в целом выше, чем у ситуационно ориентированных. Действительно, более оптимальные стратегии принятия решения за счет экономной переработки информации, отсутствие перегрузки информационно-перерабатывающей сис</w:t>
        <w:softHyphen/>
        <w:t>темы и быстрая дезактивация неполноценного намерения долж</w:t>
        <w:softHyphen/>
        <w:t>ны обеспечить им несомненное преимущество в результатах дея</w:t>
        <w:softHyphen/>
        <w:t>тельности. Однако как в экспериментальных условиях, так и в реальных, четкой взаимосвязи между эффективностью деятель</w:t>
        <w:softHyphen/>
        <w:t>ности и модусом контроля за деятельностью выявлено не бы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например, при решении простых задач (на время реак</w:t>
        <w:softHyphen/>
        <w:t>ции) с меняющимся и постоянным интервалом между стимула-Ми, а также при наличии или отсутствии обратной связи разли</w:t>
        <w:softHyphen/>
        <w:t>чий в результатах АО- и СО-испытуемых выявлено не было [</w:t>
      </w:r>
      <w:r>
        <w:rPr>
          <w:rFonts w:cs="Times New Roman" w:ascii="Times New Roman" w:hAnsi="Times New Roman"/>
          <w:color w:val="000000"/>
          <w:sz w:val="24"/>
          <w:szCs w:val="24"/>
          <w:lang w:val="en-US"/>
        </w:rPr>
        <w:t>Schweiflingha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iesswett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chmid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ufenfranz</w:t>
      </w:r>
      <w:r>
        <w:rPr>
          <w:rFonts w:cs="Times New Roman" w:ascii="Times New Roman" w:hAnsi="Times New Roman"/>
          <w:color w:val="000000"/>
          <w:sz w:val="24"/>
          <w:szCs w:val="24"/>
        </w:rPr>
        <w:t>,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налогичные данные были получены Валыпбургером </w:t>
      </w:r>
      <w:r>
        <w:rPr>
          <w:rFonts w:cs="Times New Roman" w:ascii="Times New Roman" w:hAnsi="Times New Roman"/>
          <w:color w:val="000000"/>
          <w:sz w:val="24"/>
          <w:szCs w:val="24"/>
          <w:lang w:val="en-US"/>
        </w:rPr>
        <w:t>burger</w:t>
      </w:r>
      <w:r>
        <w:rPr>
          <w:rFonts w:cs="Times New Roman" w:ascii="Times New Roman" w:hAnsi="Times New Roman"/>
          <w:color w:val="000000"/>
          <w:sz w:val="24"/>
          <w:szCs w:val="24"/>
        </w:rPr>
        <w:t>, 1991]. В проведенной им экспериментальной работе туемым предлагался тест на концентрацию внимания, при вывод нении которого однократно провоцировалась ситуация неуспеха Хотя СО-испытуемые достоверно чаще жаловались на трудности концентрации внимания и думали о возможности неудачи, ах продуктивность была такой же, что и у АО-испыту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было выявлено также различий между группами при со</w:t>
        <w:softHyphen/>
        <w:t xml:space="preserve">четании невысокой умственной и постоянного успеха [Мауг </w:t>
      </w:r>
      <w:r>
        <w:rPr>
          <w:rFonts w:cs="Times New Roman" w:ascii="Times New Roman" w:hAnsi="Times New Roman"/>
          <w:color w:val="000000"/>
          <w:sz w:val="24"/>
          <w:szCs w:val="24"/>
          <w:lang w:val="en-US"/>
        </w:rPr>
        <w:t>Walschburger</w:t>
      </w:r>
      <w:r>
        <w:rPr>
          <w:rFonts w:cs="Times New Roman" w:ascii="Times New Roman" w:hAnsi="Times New Roman"/>
          <w:color w:val="000000"/>
          <w:sz w:val="24"/>
          <w:szCs w:val="24"/>
        </w:rPr>
        <w:t>, 1991]. В работе же Бекманна [</w:t>
      </w:r>
      <w:r>
        <w:rPr>
          <w:rFonts w:cs="Times New Roman" w:ascii="Times New Roman" w:hAnsi="Times New Roman"/>
          <w:color w:val="000000"/>
          <w:sz w:val="24"/>
          <w:szCs w:val="24"/>
          <w:lang w:val="en-US"/>
        </w:rPr>
        <w:t>Beckmann</w:t>
      </w:r>
      <w:r>
        <w:rPr>
          <w:rFonts w:cs="Times New Roman" w:ascii="Times New Roman" w:hAnsi="Times New Roman"/>
          <w:color w:val="000000"/>
          <w:sz w:val="24"/>
          <w:szCs w:val="24"/>
        </w:rPr>
        <w:t>, 1990] было показано, что при определенных условиях СО-испытуемьк могут работать даже более продуктивно, чем акционально ориен</w:t>
        <w:softHyphen/>
        <w:t>тированные. В ходе эксперимента части испытуемых сообща</w:t>
        <w:softHyphen/>
        <w:t>лось, что они не смогут получить обещанное вознаграждение аа выполнение достаточно скучных заданий. После этого им предъ</w:t>
        <w:softHyphen/>
        <w:t>являлись с помощью тахистоскопа слова, которые они должны были идентифицировать. Как и ожидалось, в начале эксперимен</w:t>
        <w:softHyphen/>
        <w:t>та СО-испытуемые показали наихудшие результаты, что объяс</w:t>
        <w:softHyphen/>
        <w:t>няется их неспособностью найти для себя альтернативные сти</w:t>
        <w:softHyphen/>
        <w:t>мулы для участия в исследовании из-за недостаточного мотива-ционного контроля. В дальнейшем, однако, из-за роста эмоцио</w:t>
        <w:softHyphen/>
        <w:t>нального напряжения они справлялись с заданиями более ус</w:t>
        <w:softHyphen/>
        <w:t>пешно, чем АО-испытуемые. Особенно отчетливо этот эффект проявился в рутинных видах деятельности, не требующих им</w:t>
        <w:softHyphen/>
        <w:t>провизации и смены стратегий ее выполнения [</w:t>
      </w:r>
      <w:r>
        <w:rPr>
          <w:rFonts w:cs="Times New Roman" w:ascii="Times New Roman" w:hAnsi="Times New Roman"/>
          <w:color w:val="000000"/>
          <w:sz w:val="24"/>
          <w:szCs w:val="24"/>
          <w:lang w:val="en-US"/>
        </w:rPr>
        <w:t>Beckmann</w:t>
      </w:r>
      <w:r>
        <w:rPr>
          <w:rFonts w:cs="Times New Roman" w:ascii="Times New Roman" w:hAnsi="Times New Roman"/>
          <w:color w:val="000000"/>
          <w:sz w:val="24"/>
          <w:szCs w:val="24"/>
        </w:rPr>
        <w:t>,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обные данные, а также результаты собственного исследо</w:t>
        <w:softHyphen/>
        <w:t>вания, проведенного среди страховых агентов, позволили Закку и Витте [</w:t>
      </w:r>
      <w:r>
        <w:rPr>
          <w:rFonts w:cs="Times New Roman" w:ascii="Times New Roman" w:hAnsi="Times New Roman"/>
          <w:color w:val="000000"/>
          <w:sz w:val="24"/>
          <w:szCs w:val="24"/>
          <w:lang w:val="en-US"/>
        </w:rPr>
        <w:t>Sac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itte</w:t>
      </w:r>
      <w:r>
        <w:rPr>
          <w:rFonts w:cs="Times New Roman" w:ascii="Times New Roman" w:hAnsi="Times New Roman"/>
          <w:color w:val="000000"/>
          <w:sz w:val="24"/>
          <w:szCs w:val="24"/>
        </w:rPr>
        <w:t>, 1989] сделать вывод* что АО, как личност</w:t>
        <w:softHyphen/>
        <w:t>ная диспозиция, не может служить четким индикатором «дело</w:t>
        <w:softHyphen/>
        <w:t>вых качеств»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роятно, АО действительно не является универсальным признаком высокой профессиональной эффективности человека. Однако, как и для проявления любого индивидуального качест</w:t>
        <w:softHyphen/>
        <w:t>ва, чтобы выявились все плюсы этой мотивационной диспози</w:t>
        <w:softHyphen/>
        <w:t>ции, необходимы соответствующие условия. Таковыми, исходя из теоретических постулатов теории метакогнитивного контроля за деятельностью, являются высокая нагрузка на информацион</w:t>
        <w:softHyphen/>
        <w:t>но-перерабатывающую систему и стрессогенная ситу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многих экспериментальных исследованиях, проведенных в рамках концепции Куля, было показано, что лица с АО-модусоМ контроля за действием действительно лучше справляются с за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rPr>
        <w:t>яМ</w:t>
      </w:r>
      <w:r>
        <w:rPr>
          <w:rFonts w:cs="Times New Roman" w:ascii="Times New Roman" w:hAnsi="Times New Roman"/>
          <w:color w:val="000000"/>
          <w:sz w:val="24"/>
          <w:szCs w:val="24"/>
        </w:rPr>
        <w:t>и в стрессогенных условиях (при индуцировании неуспеха),  ситуационно ориентированные [</w:t>
      </w:r>
      <w:r>
        <w:rPr>
          <w:rFonts w:cs="Times New Roman" w:ascii="Times New Roman" w:hAnsi="Times New Roman"/>
          <w:color w:val="000000"/>
          <w:sz w:val="24"/>
          <w:szCs w:val="24"/>
          <w:lang w:val="en-US"/>
        </w:rPr>
        <w:t>Brunstein</w:t>
      </w:r>
      <w:r>
        <w:rPr>
          <w:rFonts w:cs="Times New Roman" w:ascii="Times New Roman" w:hAnsi="Times New Roman"/>
          <w:color w:val="000000"/>
          <w:sz w:val="24"/>
          <w:szCs w:val="24"/>
        </w:rPr>
        <w:t xml:space="preserve">,   1989;  </w:t>
      </w:r>
      <w:r>
        <w:rPr>
          <w:rFonts w:cs="Times New Roman" w:ascii="Times New Roman" w:hAnsi="Times New Roman"/>
          <w:color w:val="000000"/>
          <w:sz w:val="24"/>
          <w:szCs w:val="24"/>
          <w:lang w:val="en-US"/>
        </w:rPr>
        <w:t>Schellhas</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Talscbburger</w:t>
      </w:r>
      <w:r>
        <w:rPr>
          <w:rFonts w:cs="Times New Roman" w:ascii="Times New Roman" w:hAnsi="Times New Roman"/>
          <w:color w:val="000000"/>
          <w:sz w:val="24"/>
          <w:szCs w:val="24"/>
        </w:rPr>
        <w:t xml:space="preserve">, 1989; </w:t>
      </w:r>
      <w:r>
        <w:rPr>
          <w:rFonts w:cs="Times New Roman" w:ascii="Times New Roman" w:hAnsi="Times New Roman"/>
          <w:color w:val="000000"/>
          <w:sz w:val="24"/>
          <w:szCs w:val="24"/>
          <w:lang w:val="en-US"/>
        </w:rPr>
        <w:t>Walschburger</w:t>
      </w:r>
      <w:r>
        <w:rPr>
          <w:rFonts w:cs="Times New Roman" w:ascii="Times New Roman" w:hAnsi="Times New Roman"/>
          <w:color w:val="000000"/>
          <w:sz w:val="24"/>
          <w:szCs w:val="24"/>
        </w:rPr>
        <w:t>, 1991]. Иногда бывает доета-,</w:t>
      </w:r>
      <w:r>
        <w:rPr>
          <w:rFonts w:cs="Times New Roman" w:ascii="Times New Roman" w:hAnsi="Times New Roman"/>
          <w:color w:val="000000"/>
          <w:sz w:val="24"/>
          <w:szCs w:val="24"/>
          <w:lang w:val="en-US"/>
        </w:rPr>
        <w:t>tiHO</w:t>
      </w:r>
      <w:r>
        <w:rPr>
          <w:rFonts w:cs="Times New Roman" w:ascii="Times New Roman" w:hAnsi="Times New Roman"/>
          <w:color w:val="000000"/>
          <w:sz w:val="24"/>
          <w:szCs w:val="24"/>
        </w:rPr>
        <w:t xml:space="preserve"> лишь повторной неудачи, чтобы продуктивность СО-лиц су</w:t>
        <w:softHyphen/>
        <w:t>щественно снизилась [</w:t>
      </w:r>
      <w:r>
        <w:rPr>
          <w:rFonts w:cs="Times New Roman" w:ascii="Times New Roman" w:hAnsi="Times New Roman"/>
          <w:color w:val="000000"/>
          <w:sz w:val="24"/>
          <w:szCs w:val="24"/>
          <w:lang w:val="en-US"/>
        </w:rPr>
        <w:t>Stiensmeie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elst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alke</w:t>
      </w:r>
      <w:r>
        <w:rPr>
          <w:rFonts w:cs="Times New Roman" w:ascii="Times New Roman" w:hAnsi="Times New Roman"/>
          <w:color w:val="000000"/>
          <w:sz w:val="24"/>
          <w:szCs w:val="24"/>
        </w:rPr>
        <w:t>, 1992]. Особенно же неблагоприятным для них является сочетанное воздействие неус</w:t>
        <w:softHyphen/>
        <w:t>пеха и высокой умственной нагрузки [</w:t>
      </w:r>
      <w:r>
        <w:rPr>
          <w:rFonts w:cs="Times New Roman" w:ascii="Times New Roman" w:hAnsi="Times New Roman"/>
          <w:color w:val="000000"/>
          <w:sz w:val="24"/>
          <w:szCs w:val="24"/>
          <w:lang w:val="en-US"/>
        </w:rPr>
        <w:t>May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alschburger</w:t>
      </w:r>
      <w:r>
        <w:rPr>
          <w:rFonts w:cs="Times New Roman" w:ascii="Times New Roman" w:hAnsi="Times New Roman"/>
          <w:color w:val="000000"/>
          <w:sz w:val="24"/>
          <w:szCs w:val="24"/>
        </w:rPr>
        <w:t>,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инство же доказательств преимуществ в деятельности дО-установки было получено в рамках исследования феномена «выученной беспомощности». Подвергнув критике положение Се-лигмана о генерализации ожидания неудачи и снижении мотива</w:t>
        <w:softHyphen/>
        <w:t>ции достижения по отношению к новым задачам вследствие по</w:t>
        <w:softHyphen/>
        <w:t>стоянного неуспеха [</w:t>
      </w:r>
      <w:r>
        <w:rPr>
          <w:rFonts w:cs="Times New Roman" w:ascii="Times New Roman" w:hAnsi="Times New Roman"/>
          <w:color w:val="000000"/>
          <w:sz w:val="24"/>
          <w:szCs w:val="24"/>
          <w:lang w:val="en-US"/>
        </w:rPr>
        <w:t>Hiro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eligman</w:t>
      </w:r>
      <w:r>
        <w:rPr>
          <w:rFonts w:cs="Times New Roman" w:ascii="Times New Roman" w:hAnsi="Times New Roman"/>
          <w:color w:val="000000"/>
          <w:sz w:val="24"/>
          <w:szCs w:val="24"/>
        </w:rPr>
        <w:t xml:space="preserve">, 1975; </w:t>
      </w:r>
      <w:r>
        <w:rPr>
          <w:rFonts w:cs="Times New Roman" w:ascii="Times New Roman" w:hAnsi="Times New Roman"/>
          <w:color w:val="000000"/>
          <w:sz w:val="24"/>
          <w:szCs w:val="24"/>
          <w:lang w:val="en-US"/>
        </w:rPr>
        <w:t>Seligman</w:t>
      </w:r>
      <w:r>
        <w:rPr>
          <w:rFonts w:cs="Times New Roman" w:ascii="Times New Roman" w:hAnsi="Times New Roman"/>
          <w:color w:val="000000"/>
          <w:sz w:val="24"/>
          <w:szCs w:val="24"/>
        </w:rPr>
        <w:t>, 1975], Куль выдвинул гипотезу, что постоянный неуспех, наряду с неконтро</w:t>
        <w:softHyphen/>
        <w:t>лируемыми ожиданиями, приводит прежде всего к функциональ</w:t>
        <w:softHyphen/>
        <w:t>ному нарушению контроля за деятельностью вследствие непроиз</w:t>
        <w:softHyphen/>
        <w:t>вольно возникающих иррелевантных деятельности, ориентирован</w:t>
        <w:softHyphen/>
        <w:t>ных на ситуацию мыслей и чувств [</w:t>
      </w:r>
      <w:r>
        <w:rPr>
          <w:rFonts w:cs="Times New Roman" w:ascii="Times New Roman" w:hAnsi="Times New Roman"/>
          <w:color w:val="000000"/>
          <w:sz w:val="24"/>
          <w:szCs w:val="24"/>
          <w:lang w:val="en-US"/>
        </w:rPr>
        <w:t>Kuhl</w:t>
      </w:r>
      <w:r>
        <w:rPr>
          <w:rFonts w:cs="Times New Roman" w:ascii="Times New Roman" w:hAnsi="Times New Roman"/>
          <w:color w:val="000000"/>
          <w:sz w:val="24"/>
          <w:szCs w:val="24"/>
        </w:rPr>
        <w:t>, 1981]. В дальнейшем это положение Куля неоднократно находило экспериментальное под</w:t>
        <w:softHyphen/>
        <w:t>тверждение [</w:t>
      </w:r>
      <w:r>
        <w:rPr>
          <w:rFonts w:cs="Times New Roman" w:ascii="Times New Roman" w:hAnsi="Times New Roman"/>
          <w:color w:val="000000"/>
          <w:sz w:val="24"/>
          <w:szCs w:val="24"/>
          <w:lang w:val="en-US"/>
        </w:rPr>
        <w:t>Kuh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eiss</w:t>
      </w:r>
      <w:r>
        <w:rPr>
          <w:rFonts w:cs="Times New Roman" w:ascii="Times New Roman" w:hAnsi="Times New Roman"/>
          <w:color w:val="000000"/>
          <w:sz w:val="24"/>
          <w:szCs w:val="24"/>
        </w:rPr>
        <w:t xml:space="preserve">, 1991; </w:t>
      </w:r>
      <w:r>
        <w:rPr>
          <w:rFonts w:cs="Times New Roman" w:ascii="Times New Roman" w:hAnsi="Times New Roman"/>
          <w:color w:val="000000"/>
          <w:sz w:val="24"/>
          <w:szCs w:val="24"/>
          <w:lang w:val="en-US"/>
        </w:rPr>
        <w:t>Stiensmeie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elster</w:t>
      </w:r>
      <w:r>
        <w:rPr>
          <w:rFonts w:cs="Times New Roman" w:ascii="Times New Roman" w:hAnsi="Times New Roman"/>
          <w:color w:val="000000"/>
          <w:sz w:val="24"/>
          <w:szCs w:val="24"/>
        </w:rPr>
        <w:t>,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было показано, в возникновении после неуспеха функ</w:t>
        <w:softHyphen/>
        <w:t>ционального нарушения контроля за деятельностью особое зна</w:t>
        <w:softHyphen/>
        <w:t>чение принадлежит атрибуции неудачи. Чем сильнее испытуе</w:t>
        <w:softHyphen/>
        <w:t>мые в первой экспериментальной фазе приписывают пережитый неуспех интернальным, стабильным и глобальным причинам, тем больше выражена СО-установка во время выполнения после</w:t>
        <w:softHyphen/>
        <w:t>дующего тестового задания [</w:t>
      </w:r>
      <w:r>
        <w:rPr>
          <w:rFonts w:cs="Times New Roman" w:ascii="Times New Roman" w:hAnsi="Times New Roman"/>
          <w:color w:val="000000"/>
          <w:sz w:val="24"/>
          <w:szCs w:val="24"/>
          <w:lang w:val="en-US"/>
        </w:rPr>
        <w:t>Stiensmeie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elst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alke</w:t>
      </w:r>
      <w:r>
        <w:rPr>
          <w:rFonts w:cs="Times New Roman" w:ascii="Times New Roman" w:hAnsi="Times New Roman"/>
          <w:color w:val="000000"/>
          <w:sz w:val="24"/>
          <w:szCs w:val="24"/>
        </w:rPr>
        <w:t>, 1992]. Каузальная атрибуция, связанная с АО, оказалась более эффек</w:t>
        <w:softHyphen/>
        <w:t>тивной, чем каузальная атрибуция, связанная с СО, также и с точки зрения совладания со стрессом [</w:t>
      </w:r>
      <w:r>
        <w:rPr>
          <w:rFonts w:cs="Times New Roman" w:ascii="Times New Roman" w:hAnsi="Times New Roman"/>
          <w:color w:val="000000"/>
          <w:sz w:val="24"/>
          <w:szCs w:val="24"/>
          <w:lang w:val="en-US"/>
        </w:rPr>
        <w:t>Kuhl</w:t>
      </w:r>
      <w:r>
        <w:rPr>
          <w:rFonts w:cs="Times New Roman" w:ascii="Times New Roman" w:hAnsi="Times New Roman"/>
          <w:color w:val="000000"/>
          <w:sz w:val="24"/>
          <w:szCs w:val="24"/>
        </w:rPr>
        <w:t>, 19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спериментальными исследованиями, проведенными в русле теории метакогнитивного контроля за действием, доказано, что важнейшей детерминантой возникновения функциональной СО является личностная СО-диспозиция субъекта. И наоборот, АО-ди</w:t>
        <w:softHyphen/>
        <w:t>спозиция препятствует возникновению состояния беспомощно</w:t>
        <w:softHyphen/>
        <w:t>сти. Так, например, в работе Брунштейна [</w:t>
      </w:r>
      <w:r>
        <w:rPr>
          <w:rFonts w:cs="Times New Roman" w:ascii="Times New Roman" w:hAnsi="Times New Roman"/>
          <w:color w:val="000000"/>
          <w:sz w:val="24"/>
          <w:szCs w:val="24"/>
          <w:lang w:val="en-US"/>
        </w:rPr>
        <w:t>Brunstein</w:t>
      </w:r>
      <w:r>
        <w:rPr>
          <w:rFonts w:cs="Times New Roman" w:ascii="Times New Roman" w:hAnsi="Times New Roman"/>
          <w:color w:val="000000"/>
          <w:sz w:val="24"/>
          <w:szCs w:val="24"/>
        </w:rPr>
        <w:t>, 1989] было показано, что у лиц с акционально ориентированной личностной Диспозицией эффекта выученной беспомощности при постоянном неуспехе может вообще не возникнуть. 90 студентов, участвовав</w:t>
        <w:softHyphen/>
        <w:t>ших в исследовании, сначала были поставлены в ситуацию акаде</w:t>
        <w:softHyphen/>
        <w:t>мического неуспеха, а затем решали проблемные задачи, котор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едлагались либо сразу после предварительного этапа либо </w:t>
      </w:r>
      <w:r>
        <w:rPr>
          <w:rFonts w:cs="Times New Roman" w:ascii="Times New Roman" w:hAnsi="Times New Roman"/>
          <w:color w:val="000000"/>
          <w:sz w:val="24"/>
          <w:szCs w:val="24"/>
          <w:vertAlign w:val="subscript"/>
        </w:rPr>
        <w:t xml:space="preserve">а </w:t>
      </w:r>
      <w:r>
        <w:rPr>
          <w:rFonts w:cs="Times New Roman" w:ascii="Times New Roman" w:hAnsi="Times New Roman"/>
          <w:color w:val="000000"/>
          <w:sz w:val="24"/>
          <w:szCs w:val="24"/>
        </w:rPr>
        <w:t>следующий день. Оценивались успешность выполнения тестовых заданий испытуемыми, а также их мотивация и эмоциональное состояние. Было установлено, что несмотря на постоянные сооб-щения о неуспехе работоспособность АО-испытуемых при реше</w:t>
        <w:softHyphen/>
        <w:t>нии задач оставалась на прежнем уровне и симлтомы беспомощ. ности отсутствовали. Более того, если тестовые задания давались на следующий день, то испытуемые были уверены в успехе больше и справлялись с ними лучше, чем контрольная группа. У СО-испытуемых в условиях неуспеха появились симптомы бес</w:t>
        <w:softHyphen/>
        <w:t>помощности и их работоспособность снизилась. Независимо от того, когда предлагались тестовые задания, они справлялись с ними хуже и у них возникал страх потерпеть новую неудачу. Аналогичные данные были получены и другими исследователя</w:t>
        <w:softHyphen/>
        <w:t>ми [</w:t>
      </w:r>
      <w:r>
        <w:rPr>
          <w:rFonts w:cs="Times New Roman" w:ascii="Times New Roman" w:hAnsi="Times New Roman"/>
          <w:color w:val="000000"/>
          <w:sz w:val="24"/>
          <w:szCs w:val="24"/>
          <w:lang w:val="en-US"/>
        </w:rPr>
        <w:t>Beckmann</w:t>
      </w:r>
      <w:r>
        <w:rPr>
          <w:rFonts w:cs="Times New Roman" w:ascii="Times New Roman" w:hAnsi="Times New Roman"/>
          <w:color w:val="000000"/>
          <w:sz w:val="24"/>
          <w:szCs w:val="24"/>
        </w:rPr>
        <w:t xml:space="preserve"> 1991, </w:t>
      </w:r>
      <w:r>
        <w:rPr>
          <w:rFonts w:cs="Times New Roman" w:ascii="Times New Roman" w:hAnsi="Times New Roman"/>
          <w:color w:val="000000"/>
          <w:sz w:val="24"/>
          <w:szCs w:val="24"/>
          <w:lang w:val="en-US"/>
        </w:rPr>
        <w:t>Kuh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eiss</w:t>
      </w:r>
      <w:r>
        <w:rPr>
          <w:rFonts w:cs="Times New Roman" w:ascii="Times New Roman" w:hAnsi="Times New Roman"/>
          <w:color w:val="000000"/>
          <w:sz w:val="24"/>
          <w:szCs w:val="24"/>
        </w:rPr>
        <w:t>,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сание мет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ст включает в себя 60 утверждений, относящихся к реальному поведению испытуемого в ситуации успеха, неудачи и при пла</w:t>
        <w:softHyphen/>
        <w:t>нировании своей деятельности. Соответственно опросник имеет три шкалы — контроля за деятельностью в ситуации неуспеха (КДН), контроля за деятельностью дри успехе (КДУ) и контроля за деятельностью при планировании (КДП), К каждой из них от</w:t>
        <w:softHyphen/>
        <w:t>носятся 20 утверждений, имеющих общую часть, например: «Пос</w:t>
        <w:softHyphen/>
        <w:t>ле нескольких безуспешных попыток...» и два продолжения: а) «я довольно быстро принимаюсь за что-нибудь иное*, б) «мне сов</w:t>
        <w:softHyphen/>
        <w:t>сем ничего не хочется делать». Испытуемый из двух возможных продолжений выбирает то, которое более к нему относится, и отмечает свой ответ на специальном бланке. Одно из них (в дан</w:t>
        <w:softHyphen/>
        <w:t>ном примере ответ «а») интерпретируется как проявление АО-модуса контроля за деятельностью, другое (ответ «б») — ситуа</w:t>
        <w:softHyphen/>
        <w:t>ционно ориентирован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завершении тестирования с помощью «ключа» подсчиты-вается сумма баллов по каждой шкале, которая и является чи</w:t>
        <w:softHyphen/>
        <w:t>словым выражением акционально- или ситуационно ориентиро</w:t>
        <w:softHyphen/>
        <w:t>ванного модуса контроля за деятельностью. Сумма баллов мень</w:t>
        <w:softHyphen/>
        <w:t>ше десяти по каждой шкале интерпретируется как проявление ситуационной ориентации, больше десяти — соответственно как акциональной. Для наглядности полученные данные представ-ляются в виде граф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пытуем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т</w:t>
      </w:r>
      <w:r>
        <w:rPr>
          <w:rFonts w:cs="Times New Roman" w:ascii="Times New Roman" w:hAnsi="Times New Roman"/>
          <w:color w:val="000000"/>
          <w:sz w:val="24"/>
          <w:szCs w:val="24"/>
          <w:vertAlign w:val="subscript"/>
        </w:rPr>
        <w:t>е</w:t>
      </w:r>
      <w:r>
        <w:rPr>
          <w:rFonts w:cs="Times New Roman" w:ascii="Times New Roman" w:hAnsi="Times New Roman"/>
          <w:color w:val="000000"/>
          <w:sz w:val="24"/>
          <w:szCs w:val="24"/>
        </w:rPr>
        <w:t xml:space="preserve">реЛ Вами набор утверждений, которые следует соотнести с </w:t>
      </w:r>
      <w:r>
        <w:rPr>
          <w:rFonts w:cs="Times New Roman" w:ascii="Times New Roman" w:hAnsi="Times New Roman"/>
          <w:color w:val="000000"/>
          <w:sz w:val="24"/>
          <w:szCs w:val="24"/>
          <w:vertAlign w:val="subscript"/>
        </w:rPr>
        <w:t>с</w:t>
      </w:r>
      <w:r>
        <w:rPr>
          <w:rFonts w:cs="Times New Roman" w:ascii="Times New Roman" w:hAnsi="Times New Roman"/>
          <w:color w:val="000000"/>
          <w:sz w:val="24"/>
          <w:szCs w:val="24"/>
        </w:rPr>
        <w:t>обенностями Вашего характера или поведения. Каждое из ут-рждений имеет два возможных ответа. Если по отношению к Вам справедлив ответ 1, обведите в кружок цифру 1 рядом с но</w:t>
        <w:softHyphen/>
        <w:t xml:space="preserve">мером соответствующего утверждения на бланке ответов; если больше подходит ответ 2 — обведите в кружок цифру 2. Если Вы сомневаетесь в выборе — зачеркните любую из этих двух цифр </w:t>
      </w:r>
      <w:r>
        <w:rPr>
          <w:rFonts w:cs="Times New Roman" w:ascii="Times New Roman" w:hAnsi="Times New Roman"/>
          <w:i/>
          <w:iCs/>
          <w:color w:val="000000"/>
          <w:sz w:val="24"/>
          <w:szCs w:val="24"/>
        </w:rPr>
        <w:t xml:space="preserve">ш </w:t>
      </w:r>
      <w:r>
        <w:rPr>
          <w:rFonts w:cs="Times New Roman" w:ascii="Times New Roman" w:hAnsi="Times New Roman"/>
          <w:color w:val="000000"/>
          <w:sz w:val="24"/>
          <w:szCs w:val="24"/>
        </w:rPr>
        <w:t>только одну!). Не задумывайтесь подолгу над вопросами: «плохих» или «хороших» ответов здесь не бывает! Лучшее — это первое, что приходит в голо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ыт применения данной метод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ст Куля использовался нами при изучении эффективности дея</w:t>
        <w:softHyphen/>
        <w:t>тельности человека в ситуации постоянного неуспеха [Боковиков, 1993; 1994]. Полученные нами данные показали, что даже один и тот же тип обратной связи (в нашем случае речь шла о негативном подкреплении) может иметь противоположное воздействие на эф</w:t>
        <w:softHyphen/>
        <w:t>фективность деятельности. Рассматривая обратную связь как зве</w:t>
        <w:softHyphen/>
        <w:t>но в механизме саморегуляции и самоконтроля, их можно интер</w:t>
        <w:softHyphen/>
        <w:t>претировать с точки зрения эффективности системы саморегуля</w:t>
        <w:softHyphen/>
        <w:t xml:space="preserve">ции </w:t>
      </w:r>
      <w:r>
        <w:rPr>
          <w:rFonts w:cs="Times New Roman" w:ascii="Times New Roman" w:hAnsi="Times New Roman"/>
          <w:i/>
          <w:iCs/>
          <w:color w:val="000000"/>
          <w:sz w:val="24"/>
          <w:szCs w:val="24"/>
        </w:rPr>
        <w:t xml:space="preserve">у </w:t>
      </w:r>
      <w:r>
        <w:rPr>
          <w:rFonts w:cs="Times New Roman" w:ascii="Times New Roman" w:hAnsi="Times New Roman"/>
          <w:color w:val="000000"/>
          <w:sz w:val="24"/>
          <w:szCs w:val="24"/>
        </w:rPr>
        <w:t>лиц с АО- и СО-модусом контроля за действием. Снижение показателей продуктивности у СО-испытуемых в состоянии эмо</w:t>
        <w:softHyphen/>
        <w:t>ционального напряжения, вызванного постоянной негативной ин</w:t>
        <w:softHyphen/>
        <w:t>формацией о результатах выполнения задания, свидетельствовало не только об их неумении мобилизоваться и приложить сверхуси</w:t>
        <w:softHyphen/>
        <w:t>лия для достижения цели, но и об их неспособности контролиро</w:t>
        <w:softHyphen/>
        <w:t>вать свои действия и осуществлять деятельность хотя бы на прежнем уровне. И наоборот, постоянная информация о неудачах являлась для АО-лиц мобилизующим фактором, заставлявшим их усилить контроль за своей деятельностью и тем самым способст</w:t>
        <w:softHyphen/>
        <w:t>вовавшим повышению ее эффе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xml:space="preserve"> Ьрспективы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осник контроля за действием, несомненно, будет подвергаться Модификации в соответствии с новыми эмпирическими феномена</w:t>
        <w:softHyphen/>
        <w:t>ми, В этом смысле представляется перспективным использ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еста Куля в сочетании с другими методами оценки мотивации </w:t>
      </w:r>
      <w:r>
        <w:rPr>
          <w:rFonts w:cs="Times New Roman" w:ascii="Times New Roman" w:hAnsi="Times New Roman"/>
          <w:color w:val="000000"/>
          <w:sz w:val="24"/>
          <w:szCs w:val="24"/>
          <w:vertAlign w:val="subscript"/>
        </w:rPr>
        <w:t xml:space="preserve">и </w:t>
      </w:r>
      <w:r>
        <w:rPr>
          <w:rFonts w:cs="Times New Roman" w:ascii="Times New Roman" w:hAnsi="Times New Roman"/>
          <w:color w:val="000000"/>
          <w:sz w:val="24"/>
          <w:szCs w:val="24"/>
        </w:rPr>
        <w:t>личностных особенностей. Кроме того, тремя предложенными шкалами, разумеется, не исчерпывается весь спектр жизненны ситуаций человека. Например, не рассматриваются ситуац</w:t>
      </w:r>
      <w:r>
        <w:rPr>
          <w:rFonts w:cs="Times New Roman" w:ascii="Times New Roman" w:hAnsi="Times New Roman"/>
          <w:color w:val="000000"/>
          <w:sz w:val="24"/>
          <w:szCs w:val="24"/>
          <w:vertAlign w:val="subscript"/>
        </w:rPr>
        <w:t xml:space="preserve">Ин </w:t>
      </w:r>
      <w:r>
        <w:rPr>
          <w:rFonts w:cs="Times New Roman" w:ascii="Times New Roman" w:hAnsi="Times New Roman"/>
          <w:color w:val="000000"/>
          <w:sz w:val="24"/>
          <w:szCs w:val="24"/>
        </w:rPr>
        <w:t>ожидания, неопределенности, в которых лица с различным ко. дусом контроля за деятельностью будут демонстрировать р</w:t>
      </w:r>
      <w:r>
        <w:rPr>
          <w:rFonts w:cs="Times New Roman" w:ascii="Times New Roman" w:hAnsi="Times New Roman"/>
          <w:color w:val="000000"/>
          <w:sz w:val="24"/>
          <w:szCs w:val="24"/>
          <w:vertAlign w:val="subscript"/>
        </w:rPr>
        <w:t>аа</w:t>
      </w:r>
      <w:r>
        <w:rPr>
          <w:rFonts w:cs="Times New Roman" w:ascii="Times New Roman" w:hAnsi="Times New Roman"/>
          <w:color w:val="000000"/>
          <w:sz w:val="24"/>
          <w:szCs w:val="24"/>
        </w:rPr>
        <w:t>, личные — с точки зрения эффективности — стратегии поведения в проблемных ситуациях. Развитие метода возможно также и в этом направл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Боковиков А. М. Контроль за действием в ситуации неус</w:t>
        <w:softHyphen/>
        <w:t>пеха: об эффекте обратной связи.</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2.  Боковиков А, М.   Определение  модуса  контроля  за дея</w:t>
        <w:softHyphen/>
        <w:t>тельностью и его роль в формировании психической напряжен</w:t>
        <w:softHyphen/>
        <w:t>ности. В: Методики диагностики психических состояний и ана</w:t>
        <w:softHyphen/>
        <w:t>лиза деятельности человека. Под ред. Л</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Г</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икой</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М</w:t>
      </w:r>
      <w:r>
        <w:rPr>
          <w:rFonts w:cs="Times New Roman" w:ascii="Times New Roman" w:hAnsi="Times New Roman"/>
          <w:color w:val="000000"/>
          <w:sz w:val="24"/>
          <w:szCs w:val="24"/>
          <w:lang w:val="en-US"/>
        </w:rPr>
        <w:t>., 199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  Ach, N. Uber den Willensakt und das Temperament. Leipzig, 191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  Beckmann, J. Aktivierung und Desaktivierung von Intentio-nen.   In:   D. Frey   (Hrsg.),   Bericht   uber   den   37.   KongreB   der Deutschen Gesellschaft fbr  Psychologie in Kiel   1990.  Band 2. Gottingen: Hogrefe. 199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  Beckmann, J, Erhohte Leistung unzureichender Motivations-kontrolle. //Z. exp. angew. Psychol., 1989, 36, 1, 1-1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6.  Beckmann, J. Wann wirken sich ungiinstige Bedingungen leistungsforndernd  aus?   Uberpriifung  eines  Zwei-Ebenen-Modells der Handlungskontrolle //Z. exp. und angew. Psychol. — 1990. -20, № 1. -C. 45-5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7.  Brunstein, J. C. Handlungsorientierte versus lageorientierte Reaktionen auf versuchsleiter-induzierte MiBerfolgereignisse // 2-exp. und angew. Psychol. - 36, № 3. - C. 349-36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8.  Haschke, R., Tennigkeit, M., Kuhl, J. Personality and task-related potential shifts: The role of test anxiety and action versus state orientation in top-ranking soccer players coping with failure. //Kuhl, J. &amp; Beckmann, J. (Eds.) Volition and Personality: Action versus state orientation. Guttingen/Toronto, Hogrefe. 1991, 4-4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9.  Hiroto, D.  W-, Seligman, M. E. P. Generality of learned helplessness in man //J. of Pers. and Soc. Psychology. — 1975. " 31. -C. 311-32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2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Ю</w:t>
      </w:r>
      <w:r>
        <w:rPr>
          <w:rFonts w:cs="Times New Roman" w:ascii="Times New Roman" w:hAnsi="Times New Roman"/>
          <w:color w:val="000000"/>
          <w:sz w:val="24"/>
          <w:szCs w:val="24"/>
          <w:lang w:val="en-US"/>
        </w:rPr>
        <w:t xml:space="preserve">- Kuhl, J. A theory of action and state orientation. // Kuhl, </w:t>
      </w:r>
      <w:r>
        <w:rPr>
          <w:rFonts w:cs="Times New Roman" w:ascii="Times New Roman" w:hAnsi="Times New Roman"/>
          <w:color w:val="000000"/>
          <w:sz w:val="24"/>
          <w:szCs w:val="24"/>
        </w:rPr>
        <w:t>т</w:t>
      </w:r>
      <w:r>
        <w:rPr>
          <w:rFonts w:cs="Times New Roman" w:ascii="Times New Roman" w:hAnsi="Times New Roman"/>
          <w:color w:val="000000"/>
          <w:sz w:val="24"/>
          <w:szCs w:val="24"/>
          <w:lang w:val="en-US"/>
        </w:rPr>
        <w:t xml:space="preserve"> &amp; Beckmann, J, (Eds.) Volition and Personality: Action versus </w:t>
      </w:r>
      <w:r>
        <w:rPr>
          <w:rFonts w:cs="Times New Roman" w:ascii="Times New Roman" w:hAnsi="Times New Roman"/>
          <w:color w:val="000000"/>
          <w:sz w:val="24"/>
          <w:szCs w:val="24"/>
          <w:vertAlign w:val="subscript"/>
          <w:lang w:val="en-US"/>
        </w:rPr>
        <w:t>s</w:t>
      </w:r>
      <w:r>
        <w:rPr>
          <w:rFonts w:cs="Times New Roman" w:ascii="Times New Roman" w:hAnsi="Times New Roman"/>
          <w:color w:val="000000"/>
          <w:sz w:val="24"/>
          <w:szCs w:val="24"/>
          <w:lang w:val="en-US"/>
        </w:rPr>
        <w:t>j</w:t>
      </w:r>
      <w:r>
        <w:rPr>
          <w:rFonts w:cs="Times New Roman" w:ascii="Times New Roman" w:hAnsi="Times New Roman"/>
          <w:color w:val="000000"/>
          <w:sz w:val="24"/>
          <w:szCs w:val="24"/>
          <w:vertAlign w:val="subscript"/>
          <w:lang w:val="en-US"/>
        </w:rPr>
        <w:t>a</w:t>
      </w:r>
      <w:r>
        <w:rPr>
          <w:rFonts w:cs="Times New Roman" w:ascii="Times New Roman" w:hAnsi="Times New Roman"/>
          <w:color w:val="000000"/>
          <w:sz w:val="24"/>
          <w:szCs w:val="24"/>
          <w:lang w:val="en-US"/>
        </w:rPr>
        <w:t>te orientation. Gottingen/Toronto, Hogrefe. 1991, 4-4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1. Kuhl, J.  Action and state orientation:  Psychometric pro</w:t>
        <w:softHyphen/>
        <w:t>perties of the Action Control Scale. //Kuhl J., Beckmann J. (Eds.) Volition and  Personality:  Action  versus  state  orientation.  Got</w:t>
        <w:softHyphen/>
        <w:t>tingen/Toronto. Hogrefe. 1991, 45-6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2. Kuhl, J. Aufraerksamkeitslenkung und Handlungskontrolle. psychologisches Institut. Ruhr-TJniversitat. Bochum, 198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3.  Kuhl, J.   Motivation,   Konflikt   und   Handlungskontrolle. Berlin, 198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4.  Kuhl, J. Motivational and functional helplessness: the mo</w:t>
        <w:softHyphen/>
        <w:t>derating effect of state versus action orientation //J. of Pers. and Soc. Psychology. - 1981. - 40. - C. 155-17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5.  Kuhl, J., Beckmann, J. Handlungskontrolle und Umfang der Informationsverarbeitung //Zeitschrift fur Sozialpsychologie. Bd. 14. 198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6. Kuhl, J., Goschke, T. State orientation and the Activation and Retreval of Intentions in Memory. // Kuhl, J. &amp; Beckmann, J. (Eds.) Volition and Personality: Action versus state orientation. Goettingen/Toronto, Hogrefe. 1991, 4-4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7. Kuhl, J., Helle, P. Motivational and volitional determinants of depression. //Kuhl J., Beckmann (Eds.) Volition and Personality: Ac</w:t>
        <w:softHyphen/>
        <w:t>tion versus state orientation. Gottingen/Toronto, Hogrefe. 1991, 4-4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8. Kuhl, J.</w:t>
      </w:r>
      <w:r>
        <w:rPr>
          <w:rFonts w:cs="Times New Roman" w:ascii="Times New Roman" w:hAnsi="Times New Roman"/>
          <w:color w:val="000000"/>
          <w:sz w:val="24"/>
          <w:szCs w:val="24"/>
          <w:vertAlign w:val="subscript"/>
          <w:lang w:val="en-US"/>
        </w:rPr>
        <w:t>f</w:t>
      </w:r>
      <w:r>
        <w:rPr>
          <w:rFonts w:cs="Times New Roman" w:ascii="Times New Roman" w:hAnsi="Times New Roman"/>
          <w:color w:val="000000"/>
          <w:sz w:val="24"/>
          <w:szCs w:val="24"/>
          <w:lang w:val="en-US"/>
        </w:rPr>
        <w:t xml:space="preserve">  Weiss, M.  Perfomance deficits following incon-trollable failure. //Kuhl J., Beckmann (Eds.) Volition and Persona</w:t>
        <w:softHyphen/>
        <w:t>lity: Action versus state orientation. Gottingen/Toronto, Hogrefe. 1991, C. 4-4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9. Mayr, U-, Walschburger, P. Simultane Effekte und Nachwir-kungen des Intensitiits- und Efolgsphases bei der Bewaltigung von Belastungen. //Z. Exp. Angew. Psychol.- 1991, - 38. - № 3. -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429-45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0.  Sack, P.-M., Witte, E. H. Zum Leistungsvorteil bei Hand-hingsorientierung. Forschungsergebnisse und resultierende Fragen *//Z. exp. und angew. Psychol. - 1989. - 36. № 3. - C. 510-52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21.  Schellhas,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Walschburger, P. Psychologische versus phy-</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Belastungsbedingungen als Determinanten psychophysis-cher regulationsprozesse. //Z. exp. und angew. Psychol. - 1989. — 36. - № 4. -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610-63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2. Schweiflinghaus, W., Kiesswetter, E., Schmidt, K.-H., Ru-tenfranz, J. Der EinfluB von Handlungs- und Lageorientierung auf</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2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Leistungs- und Beanspruchungsmdikatoren bei einer einfacher Reiz-Reaktionsaufgabe. //Z. exp. und angew. Psychol. - 1989, -36, № 4.-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634-65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3.  Seligman, M. E. P.   Helplessness:  On  depression,   develop, ment, and death. San-Francisko, W. H. Freeman, 197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4.  Stiensmeier-Pelster, J. Generalisierung von motivationaler und funktioiialer Hilfslosigkeit //Arch. Psychol. - 1990. - 142 M* 3. - C. 167-179 .</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25. Stiensmeier-Pelster, J., Balke S. MiBerfolg, Attribution, La-georietierung  und  Leistung.   In:   34.   Tagung  experimentell  ar-beitender Psychologen 12. - 16, April 1992, ZusamrnenfaBungen. Osnabruck. 1992.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36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6. Stiensmeier-Pelster, J., Schurmann, M., Mechthild, J., Stu-lik, A. Umfang der Informationsverarbeitung bei Entscheidungen: Der    EinfluG    von    Handlungsorientierung    bei    unterschiedlieh dringlichen und wichtigen Entscheidungen //Z. exp. und angew. Psychol. - 1991. - 38, № 1. - C. 94-11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7. Walschburger, P. Konzentration und psychische Regulation unter Belastung. //Strang H. (Hrs.) Konzentration und Leistung. -1991. - Gottingen/Toronto. Hogrefe.</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2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Приложения</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Опросник</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rPr>
        <w:t>Куля</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шкала</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КДН</w:t>
      </w:r>
      <w:r>
        <w:rPr>
          <w:rFonts w:cs="Times New Roman" w:ascii="Times New Roman" w:hAnsi="Times New Roman"/>
          <w:i/>
          <w:iCs/>
          <w:color w:val="000000"/>
          <w:sz w:val="24"/>
          <w:szCs w:val="24"/>
          <w:lang w:val="en-US"/>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осле нескольких безуспешных попыт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rPr>
        <w:t>а</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довольно быстро принимаюсь за что-нибудь и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мне совсем ничего не хочется дел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Если я нашел верный способ выигрывать в иг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вскоре начал бы искать другое занят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б) я продолжал </w:t>
      </w:r>
      <w:r>
        <w:rPr>
          <w:rFonts w:cs="Times New Roman" w:ascii="Times New Roman" w:hAnsi="Times New Roman"/>
          <w:bCs/>
          <w:color w:val="000000"/>
          <w:sz w:val="24"/>
          <w:szCs w:val="24"/>
        </w:rPr>
        <w:t xml:space="preserve">бы </w:t>
      </w:r>
      <w:r>
        <w:rPr>
          <w:rFonts w:cs="Times New Roman" w:ascii="Times New Roman" w:hAnsi="Times New Roman"/>
          <w:color w:val="000000"/>
          <w:sz w:val="24"/>
          <w:szCs w:val="24"/>
        </w:rPr>
        <w:t xml:space="preserve">играть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течение длительного </w:t>
      </w:r>
      <w:r>
        <w:rPr>
          <w:rFonts w:cs="Times New Roman" w:ascii="Times New Roman" w:hAnsi="Times New Roman"/>
          <w:bCs/>
          <w:color w:val="000000"/>
          <w:sz w:val="24"/>
          <w:szCs w:val="24"/>
        </w:rPr>
        <w:t>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Когда мне приходится работать до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с трудом принимаюсь за де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обычно я начинаю без раскач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Когда мою работу оценивают значительно ниже, чем я </w:t>
      </w:r>
      <w:r>
        <w:rPr>
          <w:rFonts w:cs="Times New Roman" w:ascii="Times New Roman" w:hAnsi="Times New Roman"/>
          <w:bCs/>
          <w:color w:val="000000"/>
          <w:sz w:val="24"/>
          <w:szCs w:val="24"/>
        </w:rPr>
        <w:t>ожид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принимаюсь за нее с особой тщатель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первое время мне вообще ничего не хочется дел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Если я добился успеха в каком-то де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предпочитаю заниматься им даль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мне хочется заняться после этого чем-то друг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Вели мне хочется повидаться со своим старым друг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тут же стараюсь договориться о встреч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планирую сделать это как-нибудь по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Когда я вижу, что у меня ничего не получается в каком-ни</w:t>
        <w:softHyphen/>
        <w:t>будь важном де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не могу заниматься ничем другим кроме н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откладываю на время это дело и берусь за что-нибудь Друг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Если я добиваюсь больших успехов в своей раб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мне хочется продолжать работать именно в этой обла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б) мне хочется заняться чем-нибудь абсолютно не связанным с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Те</w:t>
      </w:r>
      <w:r>
        <w:rPr>
          <w:rFonts w:cs="Times New Roman" w:ascii="Times New Roman" w:hAnsi="Times New Roman"/>
          <w:color w:val="000000"/>
          <w:sz w:val="24"/>
          <w:szCs w:val="24"/>
        </w:rPr>
        <w:t>м делом, где я достиг успех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2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Когда я завален разной работ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тщательно обдумываю, с чего мне нач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сразу намечаю определенный план, которого затем придер. живаю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Если вдруг что-либо стрясло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несколько теряюсь и могу вести себя неразум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сразу принимаю необходимые м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Если я успешно завершил какую-нибудь рабо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мне хочется на время заняться чем-нибудь друг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стремлюсь сделать еще больше в этой обла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Если из двух одинаково важных или интересных дел надо выбрать од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делаю это довольно быстр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тщательно обдумываю, какое же из них следует выполнить в первую очеред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Если мне никак не удается какое-нибудь де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не успокаиваюсь до тех пор, пока не добьюсь своего или не увижу, что мне с ним не справ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переключаюсь на некоторое время на другие де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В играх я предпочитаю, чтобы мой соперн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был несколько слабее ме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был равным мне по силам или даже чуть силь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Если мне предстоит неприятная рабо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предпочитаю разделаться с ней как можно скор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откладываю ее до последн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Когда отдача не соответствует затраченным мною усил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испытываю сильное разочарование и предпочитаю этим боль</w:t>
        <w:softHyphen/>
        <w:t>ше вообще не заним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начинаю работать с еще большим упорств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Если в игре я оказался значительно сильнее своего против</w:t>
        <w:softHyphen/>
        <w:t>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у меня пропадает интерес к иг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с удовольствием продолжал бы играть с ним и даль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огда я занят важным делом:  (4еня легко отвлекают разные мелоч  я целиком ыа нем сосредотачиваю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Если у меня что-то не клеи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rPr>
        <w:t>а</w:t>
      </w:r>
      <w:r>
        <w:rPr>
          <w:rFonts w:cs="Times New Roman" w:ascii="Times New Roman" w:hAnsi="Times New Roman"/>
          <w:color w:val="000000"/>
          <w:sz w:val="24"/>
          <w:szCs w:val="24"/>
        </w:rPr>
        <w:t>)  это никак не дает мне поко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могу легко отвлечься от этого и, например, просто отдох-ау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Бели я уже сыт, а еда очень вкус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мне трудно от нее оторв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больше не 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Когда мне нужно срочно сделать важную рабо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способен полностью на ней сосредоточ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меня отвлекают и сбивают всякие мело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2.  Если со мной случилась неприятность:                                   </w:t>
      </w:r>
      <w:r>
        <w:rPr>
          <w:rFonts w:cs="Times New Roman" w:ascii="Times New Roman" w:hAnsi="Times New Roman"/>
          <w:color w:val="000000"/>
          <w:sz w:val="24"/>
          <w:szCs w:val="24"/>
          <w:vertAlign w:val="subscript"/>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мне ничего не хочется дел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стараюсь отвлечься каким-нибудь занят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Чтение интересной кни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чередую другими занят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настолько меня захватывает, что я не могу от нее оторв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Тяжелую и утомительную работу я начинаю выполнять: (а) с наиболее слож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с наиболее прост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 Если в течение целого меня преследуют неу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я прямо-таки не знаю, чем мне заня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я продолжаю заниматься своими делами, как будто ничего не </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лучило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  Когда по телевизору интересная программа: *) я смотрю одну передачу за друг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вскоре мне все равно хочется заняться чем-нибудь друг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  Если я должен выполнить неприятную для меня рабо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а</w:t>
      </w:r>
      <w:r>
        <w:rPr>
          <w:rFonts w:cs="Times New Roman" w:ascii="Times New Roman" w:hAnsi="Times New Roman"/>
          <w:color w:val="000000"/>
          <w:sz w:val="24"/>
          <w:szCs w:val="24"/>
        </w:rPr>
        <w:t>)  я стараюсь покончить с ней как можно скор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приступаю к ней далеко не сраз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а</w:t>
      </w:r>
      <w:r>
        <w:rPr>
          <w:rFonts w:cs="Times New Roman" w:ascii="Times New Roman" w:hAnsi="Times New Roman"/>
          <w:color w:val="000000"/>
          <w:sz w:val="24"/>
          <w:szCs w:val="24"/>
        </w:rPr>
        <w:t>*                                                       2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  Если мне никак не удается дело, успех в котором для меня особенно важ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с особой тщательностью стараюсь начать все снач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мне становится трудно вообще что-либо дел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  Если я занят важным и интересным д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вскоре мне все равно хочется заняться чем-нибудь друг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мне не хочется прерывать этого зан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  Если я наметил себе на определенное время какое-то де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может получиться так, что в последний момент я меняю свои пла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в любом случае выполняю то, что задум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Потеряв какую-нибудь ценную вещ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подолгу об этом пережива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вскоре об этом забыва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  Если я читаю что-нибудь интерес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время от времени я переключаюсь на что-нибудь друг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не могу оторв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  Когда я узнаю о предстоящей серьезной раб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часто думаю: «Скорее бы она осталась позад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думаю, что надо бы поскорее к ней приступ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  Если я потратил много времени зря, выполняя какую-нибудь рабо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долго переживаю неудач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быстро об этом забыва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  Если я потратил много времени зря, выполняя какую-нибудь рабо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долго переживаю неудач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быстро об этом забыва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  Если мне повезло там, где шансов на удачу почти не бы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еще долго возвращаюсь мысленно к эт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быстро переключаюсь на другие де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  Когда я сижу дома и мне хочется чем-нибудь заня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rPr>
        <w:t>а</w:t>
      </w:r>
      <w:r>
        <w:rPr>
          <w:rFonts w:cs="Times New Roman" w:ascii="Times New Roman" w:hAnsi="Times New Roman"/>
          <w:color w:val="000000"/>
          <w:sz w:val="24"/>
          <w:szCs w:val="24"/>
        </w:rPr>
        <w:t>) я довольно быстро нахожу себе занятие и особенно не разду</w:t>
        <w:softHyphen/>
        <w:t>мываю о других возможност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предпочитаю рассмотреть несколько возможных вариантов, дрежде чем выбрать один из 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  Если мне приходится делать то, что я не очень уме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rPr>
        <w:t>а</w:t>
      </w:r>
      <w:r>
        <w:rPr>
          <w:rFonts w:cs="Times New Roman" w:ascii="Times New Roman" w:hAnsi="Times New Roman"/>
          <w:color w:val="000000"/>
          <w:sz w:val="24"/>
          <w:szCs w:val="24"/>
        </w:rPr>
        <w:t>) я стараюсь сделать это по мере моих возмож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меня больше волнует, как я выгляжу со сторо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  Если я добился в чем-то действительно большого успеха: е) я довольно быстро начинаю думать о друг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долгое время постоянно мысленно возвращаюсь к своей удач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  Когда я ничем особенно не занят и маюсь от ску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иногда я подолгу размышляю, чем бы мне заня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обычно я быстро нахожу себе занят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  Когда вдруг падает на пол и разбивается ценная для меня вещ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первая мысль, которая приходит мне в голову: «Что можно сделать?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недоумеваю, как это могло случ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  Если мои усилия вдруг оценены неожиданно высо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не слишком долго помню об э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долгое время втайне горжусь соб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  Если я никак не могу заставить себя приступить к выполне</w:t>
        <w:softHyphen/>
        <w:t>нию сложн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начинаю думать, что она так и останется невыполнен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обдумываю, как бы мне ее выполнить по возможности прия</w:t>
        <w:softHyphen/>
        <w:t>тным для себя способ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  Если кто-то отнесся ко мне с неприязн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это надолго портит мне настро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огорчаюсь, но быстро об этом забыва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  Если я начинаю беседовать на интересную тему: а) это может надолго увлечь ме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вскоре мне хочется поговорить о чем-нибудь другом. 2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  Когда мне приходится решать трудную задач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мне хочется оттянуть момент, когда я приступлю к ее реше</w:t>
        <w:softHyphen/>
        <w:t>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б) </w:t>
      </w:r>
      <w:r>
        <w:rPr>
          <w:rFonts w:cs="Times New Roman" w:ascii="Times New Roman" w:hAnsi="Times New Roman"/>
          <w:i/>
          <w:iCs/>
          <w:color w:val="000000"/>
          <w:sz w:val="24"/>
          <w:szCs w:val="24"/>
        </w:rPr>
        <w:t xml:space="preserve">л </w:t>
      </w:r>
      <w:r>
        <w:rPr>
          <w:rFonts w:cs="Times New Roman" w:ascii="Times New Roman" w:hAnsi="Times New Roman"/>
          <w:color w:val="000000"/>
          <w:sz w:val="24"/>
          <w:szCs w:val="24"/>
        </w:rPr>
        <w:t>сразу начинаю над ней работ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  Если у меня что-то болит или я плохо себя чувств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мне это не мешает сконцентрироваться на своей раб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это очень сильно отвлекает меня от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  Если бы я выиграл большую сумму денег (например, в лоте</w:t>
        <w:softHyphen/>
        <w:t>ре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бы сразу начал думать, как их истрат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бы очень долго радовался, что мне повез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  Если я вижу два примерно равноценных решения сложной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наугад выбираю одно из них, не особенно раздумыв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все же стараюсь разобраться, какое решение луч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  Когда приходится выполнять важный тест (контрольную ра</w:t>
        <w:softHyphen/>
        <w:t>боту), и я чувствую, что не очень-то справляю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мне становится все труднее и труднее сосредоточиться на за</w:t>
        <w:softHyphen/>
        <w:t>д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все равно сохраняю ясную голо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  Когда мне преподносят подарок, который мне действительно нрави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долго радуюсь этому приятному сюрприз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после первых восторгов я быстро переключаюсь на что-нибудь друг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  Когда мне нужно позаниматься, чтобы подготовиться к эк</w:t>
        <w:softHyphen/>
        <w:t>заме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старательно обдумываю, с чего нач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не особенно об этом раздумываю — просто начинаю с того, что мне кажется наиболее существен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  Если после серьезной травмы (заболевания) я узнаю от вра</w:t>
        <w:softHyphen/>
        <w:t>ча, что легко отделался (обошлось без послед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быстро об этом забыва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еще долго вспоминаю об этом с чувством облег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  Если мне необходимо написать письмо, а я никак не могу дридумать, с чего нач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на время откладываю это занятие в сторону и занимаюсь чем-нибудь друг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не могу успокоиться, пока не доведу дело до кон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  Если я наметил план в освоении чего-то нового и слож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rPr>
        <w:t>а</w:t>
      </w:r>
      <w:r>
        <w:rPr>
          <w:rFonts w:cs="Times New Roman" w:ascii="Times New Roman" w:hAnsi="Times New Roman"/>
          <w:color w:val="000000"/>
          <w:sz w:val="24"/>
          <w:szCs w:val="24"/>
        </w:rPr>
        <w:t>) сначала я буду придерживаться этого плана, прежде чем по</w:t>
        <w:softHyphen/>
        <w:t>думаю о других возможных вариант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еще раз, прежде чем начать, задумаюсь, нет ли более подхо</w:t>
        <w:softHyphen/>
        <w:t>дящего плана для осуществления намечен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  Когда я замечаю, что мною (моим хорошим отношением) воспользовались в корыстных цел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меня долго беспокоит мысль об э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быстро об этом забыва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  После того как мне удалось интересно провести отпуск (ка</w:t>
        <w:softHyphen/>
        <w:t>нику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быстро включаюсь в текущие де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мне трудно переключиться на текущие дела и з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7.  Если передо мной стоит проблема, как «убить» час свободно-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часто бывает, что я не могу найти подходящего занятия; 5) мне довольно быстро приходит в голову, как провести это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 Если мой приятель говорит мне что-то неприят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еня это очень сильно задевает и я не могу найти нужный от-ет;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я пытаюсь выяснить, в чем де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9. Когда мне удается поставить на место человека, который 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л меня из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й) я считаю, что этот вопрос исчерпан и больше к нему не во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ращаю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еще долго с удовольствием вспоминаю об э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 Если я запланировал купить только одну вещь, а мне попа</w:t>
        <w:softHyphen/>
        <w:t>дается сразу несколько подходящ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тщательно обдумываю, какую же из них выбр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обычно я не задумываюсь перед выбором и довольно быстро принимаю решение.</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Ключи к тесту Куля</w:t>
      </w:r>
    </w:p>
    <w:tbl>
      <w:tblPr>
        <w:tblW w:w="5769" w:type="dxa"/>
        <w:jc w:val="left"/>
        <w:tblInd w:w="0" w:type="dxa"/>
        <w:tblLayout w:type="fixed"/>
        <w:tblCellMar>
          <w:top w:w="0" w:type="dxa"/>
          <w:left w:w="40" w:type="dxa"/>
          <w:bottom w:w="0" w:type="dxa"/>
          <w:right w:w="40" w:type="dxa"/>
        </w:tblCellMar>
      </w:tblPr>
      <w:tblGrid>
        <w:gridCol w:w="528"/>
        <w:gridCol w:w="1085"/>
        <w:gridCol w:w="1267"/>
        <w:gridCol w:w="912"/>
        <w:gridCol w:w="1094"/>
        <w:gridCol w:w="883"/>
      </w:tblGrid>
      <w:tr>
        <w:trPr>
          <w:trHeight w:val="202" w:hRule="atLeast"/>
        </w:trPr>
        <w:tc>
          <w:tcPr>
            <w:tcW w:w="52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108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2</w:t>
            </w:r>
          </w:p>
        </w:tc>
        <w:tc>
          <w:tcPr>
            <w:tcW w:w="126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х2</w:t>
            </w:r>
          </w:p>
        </w:tc>
        <w:tc>
          <w:tcPr>
            <w:tcW w:w="10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х</w:t>
            </w:r>
          </w:p>
        </w:tc>
      </w:tr>
      <w:tr>
        <w:trPr>
          <w:trHeight w:val="240" w:hRule="atLeast"/>
        </w:trPr>
        <w:tc>
          <w:tcPr>
            <w:tcW w:w="52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108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2</w:t>
            </w:r>
          </w:p>
        </w:tc>
        <w:tc>
          <w:tcPr>
            <w:tcW w:w="126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w:t>
            </w:r>
            <w:r>
              <w:rPr>
                <w:rFonts w:cs="Times New Roman" w:ascii="Times New Roman" w:hAnsi="Times New Roman"/>
                <w:bCs/>
                <w:color w:val="000000"/>
                <w:sz w:val="24"/>
                <w:szCs w:val="24"/>
                <w:lang w:val="en-US"/>
              </w:rPr>
              <w:t>X</w:t>
            </w:r>
          </w:p>
        </w:tc>
        <w:tc>
          <w:tcPr>
            <w:tcW w:w="10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 2</w:t>
            </w:r>
          </w:p>
        </w:tc>
      </w:tr>
      <w:tr>
        <w:trPr>
          <w:trHeight w:val="240" w:hRule="atLeast"/>
        </w:trPr>
        <w:tc>
          <w:tcPr>
            <w:tcW w:w="52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108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w:t>
            </w:r>
            <w:r>
              <w:rPr>
                <w:rFonts w:cs="Times New Roman" w:ascii="Times New Roman" w:hAnsi="Times New Roman"/>
                <w:bCs/>
                <w:color w:val="000000"/>
                <w:sz w:val="24"/>
                <w:szCs w:val="24"/>
                <w:lang w:val="en-US"/>
              </w:rPr>
              <w:t>X</w:t>
            </w:r>
          </w:p>
        </w:tc>
        <w:tc>
          <w:tcPr>
            <w:tcW w:w="126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х</w:t>
            </w:r>
          </w:p>
        </w:tc>
        <w:tc>
          <w:tcPr>
            <w:tcW w:w="10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w:t>
            </w:r>
            <w:r>
              <w:rPr>
                <w:rFonts w:cs="Times New Roman" w:ascii="Times New Roman" w:hAnsi="Times New Roman"/>
                <w:bCs/>
                <w:color w:val="000000"/>
                <w:sz w:val="24"/>
                <w:szCs w:val="24"/>
                <w:lang w:val="en-US"/>
              </w:rPr>
              <w:t>X</w:t>
            </w:r>
          </w:p>
        </w:tc>
      </w:tr>
      <w:tr>
        <w:trPr>
          <w:trHeight w:val="240" w:hRule="atLeast"/>
        </w:trPr>
        <w:tc>
          <w:tcPr>
            <w:tcW w:w="52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108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w:t>
            </w:r>
            <w:r>
              <w:rPr>
                <w:rFonts w:cs="Times New Roman" w:ascii="Times New Roman" w:hAnsi="Times New Roman"/>
                <w:bCs/>
                <w:color w:val="000000"/>
                <w:sz w:val="24"/>
                <w:szCs w:val="24"/>
                <w:lang w:val="en-US"/>
              </w:rPr>
              <w:t>X</w:t>
            </w:r>
          </w:p>
        </w:tc>
        <w:tc>
          <w:tcPr>
            <w:tcW w:w="126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2</w:t>
            </w:r>
          </w:p>
        </w:tc>
        <w:tc>
          <w:tcPr>
            <w:tcW w:w="10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2</w:t>
            </w:r>
          </w:p>
        </w:tc>
      </w:tr>
      <w:tr>
        <w:trPr>
          <w:trHeight w:val="240" w:hRule="atLeast"/>
        </w:trPr>
        <w:tc>
          <w:tcPr>
            <w:tcW w:w="52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tc>
        <w:tc>
          <w:tcPr>
            <w:tcW w:w="108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w:t>
            </w:r>
            <w:r>
              <w:rPr>
                <w:rFonts w:cs="Times New Roman" w:ascii="Times New Roman" w:hAnsi="Times New Roman"/>
                <w:bCs/>
                <w:color w:val="000000"/>
                <w:sz w:val="24"/>
                <w:szCs w:val="24"/>
                <w:lang w:val="en-US"/>
              </w:rPr>
              <w:t>X</w:t>
            </w:r>
          </w:p>
        </w:tc>
        <w:tc>
          <w:tcPr>
            <w:tcW w:w="126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х</w:t>
            </w:r>
          </w:p>
        </w:tc>
        <w:tc>
          <w:tcPr>
            <w:tcW w:w="10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2</w:t>
            </w:r>
          </w:p>
        </w:tc>
      </w:tr>
      <w:tr>
        <w:trPr>
          <w:trHeight w:val="240" w:hRule="atLeast"/>
        </w:trPr>
        <w:tc>
          <w:tcPr>
            <w:tcW w:w="52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w:t>
            </w:r>
          </w:p>
        </w:tc>
        <w:tc>
          <w:tcPr>
            <w:tcW w:w="108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w:t>
            </w:r>
            <w:r>
              <w:rPr>
                <w:rFonts w:cs="Times New Roman" w:ascii="Times New Roman" w:hAnsi="Times New Roman"/>
                <w:bCs/>
                <w:color w:val="000000"/>
                <w:sz w:val="24"/>
                <w:szCs w:val="24"/>
                <w:lang w:val="en-US"/>
              </w:rPr>
              <w:t>X</w:t>
            </w:r>
          </w:p>
        </w:tc>
        <w:tc>
          <w:tcPr>
            <w:tcW w:w="126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2</w:t>
            </w:r>
          </w:p>
        </w:tc>
        <w:tc>
          <w:tcPr>
            <w:tcW w:w="10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w:t>
            </w:r>
            <w:r>
              <w:rPr>
                <w:rFonts w:cs="Times New Roman" w:ascii="Times New Roman" w:hAnsi="Times New Roman"/>
                <w:bCs/>
                <w:color w:val="000000"/>
                <w:sz w:val="24"/>
                <w:szCs w:val="24"/>
                <w:lang w:val="en-US"/>
              </w:rPr>
              <w:t>X</w:t>
            </w:r>
          </w:p>
        </w:tc>
      </w:tr>
      <w:tr>
        <w:trPr>
          <w:trHeight w:val="240" w:hRule="atLeast"/>
        </w:trPr>
        <w:tc>
          <w:tcPr>
            <w:tcW w:w="52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w:t>
            </w:r>
          </w:p>
        </w:tc>
        <w:tc>
          <w:tcPr>
            <w:tcW w:w="108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w:t>
            </w:r>
            <w:r>
              <w:rPr>
                <w:rFonts w:cs="Times New Roman" w:ascii="Times New Roman" w:hAnsi="Times New Roman"/>
                <w:bCs/>
                <w:color w:val="000000"/>
                <w:sz w:val="24"/>
                <w:szCs w:val="24"/>
                <w:lang w:val="en-US"/>
              </w:rPr>
              <w:t>X</w:t>
            </w:r>
          </w:p>
        </w:tc>
        <w:tc>
          <w:tcPr>
            <w:tcW w:w="126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w:t>
            </w:r>
            <w:r>
              <w:rPr>
                <w:rFonts w:cs="Times New Roman" w:ascii="Times New Roman" w:hAnsi="Times New Roman"/>
                <w:bCs/>
                <w:color w:val="000000"/>
                <w:sz w:val="24"/>
                <w:szCs w:val="24"/>
                <w:lang w:val="en-US"/>
              </w:rPr>
              <w:t>X</w:t>
            </w:r>
          </w:p>
        </w:tc>
        <w:tc>
          <w:tcPr>
            <w:tcW w:w="10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2</w:t>
            </w:r>
          </w:p>
        </w:tc>
      </w:tr>
      <w:tr>
        <w:trPr>
          <w:trHeight w:val="240" w:hRule="atLeast"/>
        </w:trPr>
        <w:tc>
          <w:tcPr>
            <w:tcW w:w="52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w:t>
            </w:r>
          </w:p>
        </w:tc>
        <w:tc>
          <w:tcPr>
            <w:tcW w:w="108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w:t>
            </w:r>
            <w:r>
              <w:rPr>
                <w:rFonts w:cs="Times New Roman" w:ascii="Times New Roman" w:hAnsi="Times New Roman"/>
                <w:bCs/>
                <w:color w:val="000000"/>
                <w:sz w:val="24"/>
                <w:szCs w:val="24"/>
                <w:lang w:val="en-US"/>
              </w:rPr>
              <w:t>X</w:t>
            </w:r>
          </w:p>
        </w:tc>
        <w:tc>
          <w:tcPr>
            <w:tcW w:w="126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2</w:t>
            </w:r>
          </w:p>
        </w:tc>
        <w:tc>
          <w:tcPr>
            <w:tcW w:w="10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2</w:t>
            </w:r>
          </w:p>
        </w:tc>
      </w:tr>
      <w:tr>
        <w:trPr>
          <w:trHeight w:val="240" w:hRule="atLeast"/>
        </w:trPr>
        <w:tc>
          <w:tcPr>
            <w:tcW w:w="52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w:t>
            </w:r>
          </w:p>
        </w:tc>
        <w:tc>
          <w:tcPr>
            <w:tcW w:w="108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w:t>
            </w:r>
            <w:r>
              <w:rPr>
                <w:rFonts w:cs="Times New Roman" w:ascii="Times New Roman" w:hAnsi="Times New Roman"/>
                <w:bCs/>
                <w:color w:val="000000"/>
                <w:sz w:val="24"/>
                <w:szCs w:val="24"/>
                <w:lang w:val="en-US"/>
              </w:rPr>
              <w:t>X</w:t>
            </w:r>
          </w:p>
        </w:tc>
        <w:tc>
          <w:tcPr>
            <w:tcW w:w="126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w:t>
            </w:r>
            <w:r>
              <w:rPr>
                <w:rFonts w:cs="Times New Roman" w:ascii="Times New Roman" w:hAnsi="Times New Roman"/>
                <w:bCs/>
                <w:color w:val="000000"/>
                <w:sz w:val="24"/>
                <w:szCs w:val="24"/>
                <w:lang w:val="en-US"/>
              </w:rPr>
              <w:t>X</w:t>
            </w:r>
          </w:p>
        </w:tc>
        <w:tc>
          <w:tcPr>
            <w:tcW w:w="10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2</w:t>
            </w:r>
          </w:p>
        </w:tc>
      </w:tr>
      <w:tr>
        <w:trPr>
          <w:trHeight w:val="230" w:hRule="atLeast"/>
        </w:trPr>
        <w:tc>
          <w:tcPr>
            <w:tcW w:w="52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w:t>
            </w:r>
          </w:p>
        </w:tc>
        <w:tc>
          <w:tcPr>
            <w:tcW w:w="108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2</w:t>
            </w:r>
          </w:p>
        </w:tc>
        <w:tc>
          <w:tcPr>
            <w:tcW w:w="126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2</w:t>
            </w:r>
          </w:p>
        </w:tc>
        <w:tc>
          <w:tcPr>
            <w:tcW w:w="10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х</w:t>
            </w:r>
          </w:p>
        </w:tc>
      </w:tr>
      <w:tr>
        <w:trPr>
          <w:trHeight w:val="240" w:hRule="atLeast"/>
        </w:trPr>
        <w:tc>
          <w:tcPr>
            <w:tcW w:w="52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w:t>
            </w:r>
          </w:p>
        </w:tc>
        <w:tc>
          <w:tcPr>
            <w:tcW w:w="108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w:t>
            </w:r>
            <w:r>
              <w:rPr>
                <w:rFonts w:cs="Times New Roman" w:ascii="Times New Roman" w:hAnsi="Times New Roman"/>
                <w:bCs/>
                <w:color w:val="000000"/>
                <w:sz w:val="24"/>
                <w:szCs w:val="24"/>
                <w:lang w:val="en-US"/>
              </w:rPr>
              <w:t>X</w:t>
            </w:r>
          </w:p>
        </w:tc>
        <w:tc>
          <w:tcPr>
            <w:tcW w:w="126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2</w:t>
            </w:r>
          </w:p>
        </w:tc>
        <w:tc>
          <w:tcPr>
            <w:tcW w:w="10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w:t>
            </w:r>
            <w:r>
              <w:rPr>
                <w:rFonts w:cs="Times New Roman" w:ascii="Times New Roman" w:hAnsi="Times New Roman"/>
                <w:bCs/>
                <w:color w:val="000000"/>
                <w:sz w:val="24"/>
                <w:szCs w:val="24"/>
                <w:lang w:val="en-US"/>
              </w:rPr>
              <w:t>X</w:t>
            </w:r>
          </w:p>
        </w:tc>
      </w:tr>
      <w:tr>
        <w:trPr>
          <w:trHeight w:val="240" w:hRule="atLeast"/>
        </w:trPr>
        <w:tc>
          <w:tcPr>
            <w:tcW w:w="52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w:t>
            </w:r>
          </w:p>
        </w:tc>
        <w:tc>
          <w:tcPr>
            <w:tcW w:w="108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w:t>
            </w:r>
            <w:r>
              <w:rPr>
                <w:rFonts w:cs="Times New Roman" w:ascii="Times New Roman" w:hAnsi="Times New Roman"/>
                <w:bCs/>
                <w:color w:val="000000"/>
                <w:sz w:val="24"/>
                <w:szCs w:val="24"/>
                <w:lang w:val="en-US"/>
              </w:rPr>
              <w:t>X</w:t>
            </w:r>
          </w:p>
        </w:tc>
        <w:tc>
          <w:tcPr>
            <w:tcW w:w="126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х</w:t>
            </w:r>
          </w:p>
        </w:tc>
        <w:tc>
          <w:tcPr>
            <w:tcW w:w="10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w:t>
            </w:r>
            <w:r>
              <w:rPr>
                <w:rFonts w:cs="Times New Roman" w:ascii="Times New Roman" w:hAnsi="Times New Roman"/>
                <w:bCs/>
                <w:color w:val="000000"/>
                <w:sz w:val="24"/>
                <w:szCs w:val="24"/>
                <w:lang w:val="en-US"/>
              </w:rPr>
              <w:t>X</w:t>
            </w:r>
          </w:p>
        </w:tc>
      </w:tr>
      <w:tr>
        <w:trPr>
          <w:trHeight w:val="230" w:hRule="atLeast"/>
        </w:trPr>
        <w:tc>
          <w:tcPr>
            <w:tcW w:w="52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w:t>
            </w:r>
          </w:p>
        </w:tc>
        <w:tc>
          <w:tcPr>
            <w:tcW w:w="108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2</w:t>
            </w:r>
          </w:p>
        </w:tc>
        <w:tc>
          <w:tcPr>
            <w:tcW w:w="126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2</w:t>
            </w:r>
          </w:p>
        </w:tc>
        <w:tc>
          <w:tcPr>
            <w:tcW w:w="10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w:t>
            </w:r>
            <w:r>
              <w:rPr>
                <w:rFonts w:cs="Times New Roman" w:ascii="Times New Roman" w:hAnsi="Times New Roman"/>
                <w:bCs/>
                <w:color w:val="000000"/>
                <w:sz w:val="24"/>
                <w:szCs w:val="24"/>
                <w:lang w:val="en-US"/>
              </w:rPr>
              <w:t>X</w:t>
            </w:r>
          </w:p>
        </w:tc>
      </w:tr>
      <w:tr>
        <w:trPr>
          <w:trHeight w:val="240" w:hRule="atLeast"/>
        </w:trPr>
        <w:tc>
          <w:tcPr>
            <w:tcW w:w="52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w:t>
            </w:r>
          </w:p>
        </w:tc>
        <w:tc>
          <w:tcPr>
            <w:tcW w:w="108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2</w:t>
            </w:r>
          </w:p>
        </w:tc>
        <w:tc>
          <w:tcPr>
            <w:tcW w:w="126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2</w:t>
            </w:r>
          </w:p>
        </w:tc>
        <w:tc>
          <w:tcPr>
            <w:tcW w:w="10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х</w:t>
            </w:r>
          </w:p>
        </w:tc>
      </w:tr>
      <w:tr>
        <w:trPr>
          <w:trHeight w:val="240" w:hRule="atLeast"/>
        </w:trPr>
        <w:tc>
          <w:tcPr>
            <w:tcW w:w="52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w:t>
            </w:r>
          </w:p>
        </w:tc>
        <w:tc>
          <w:tcPr>
            <w:tcW w:w="108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w:t>
            </w:r>
            <w:r>
              <w:rPr>
                <w:rFonts w:cs="Times New Roman" w:ascii="Times New Roman" w:hAnsi="Times New Roman"/>
                <w:bCs/>
                <w:color w:val="000000"/>
                <w:sz w:val="24"/>
                <w:szCs w:val="24"/>
                <w:lang w:val="en-US"/>
              </w:rPr>
              <w:t>X</w:t>
            </w:r>
          </w:p>
        </w:tc>
        <w:tc>
          <w:tcPr>
            <w:tcW w:w="126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w:t>
            </w:r>
            <w:r>
              <w:rPr>
                <w:rFonts w:cs="Times New Roman" w:ascii="Times New Roman" w:hAnsi="Times New Roman"/>
                <w:bCs/>
                <w:color w:val="000000"/>
                <w:sz w:val="24"/>
                <w:szCs w:val="24"/>
                <w:lang w:val="en-US"/>
              </w:rPr>
              <w:t>X</w:t>
            </w:r>
          </w:p>
        </w:tc>
        <w:tc>
          <w:tcPr>
            <w:tcW w:w="10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w:t>
            </w:r>
            <w:r>
              <w:rPr>
                <w:rFonts w:cs="Times New Roman" w:ascii="Times New Roman" w:hAnsi="Times New Roman"/>
                <w:bCs/>
                <w:color w:val="000000"/>
                <w:sz w:val="24"/>
                <w:szCs w:val="24"/>
                <w:lang w:val="en-US"/>
              </w:rPr>
              <w:t>X</w:t>
            </w:r>
          </w:p>
        </w:tc>
      </w:tr>
      <w:tr>
        <w:trPr>
          <w:trHeight w:val="240" w:hRule="atLeast"/>
        </w:trPr>
        <w:tc>
          <w:tcPr>
            <w:tcW w:w="52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w:t>
            </w:r>
          </w:p>
        </w:tc>
        <w:tc>
          <w:tcPr>
            <w:tcW w:w="108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2</w:t>
            </w:r>
          </w:p>
        </w:tc>
        <w:tc>
          <w:tcPr>
            <w:tcW w:w="126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2</w:t>
            </w:r>
          </w:p>
        </w:tc>
        <w:tc>
          <w:tcPr>
            <w:tcW w:w="10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2</w:t>
            </w:r>
          </w:p>
        </w:tc>
      </w:tr>
      <w:tr>
        <w:trPr>
          <w:trHeight w:val="230" w:hRule="atLeast"/>
        </w:trPr>
        <w:tc>
          <w:tcPr>
            <w:tcW w:w="52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w:t>
            </w:r>
          </w:p>
        </w:tc>
        <w:tc>
          <w:tcPr>
            <w:tcW w:w="108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w:t>
            </w:r>
            <w:r>
              <w:rPr>
                <w:rFonts w:cs="Times New Roman" w:ascii="Times New Roman" w:hAnsi="Times New Roman"/>
                <w:bCs/>
                <w:color w:val="000000"/>
                <w:sz w:val="24"/>
                <w:szCs w:val="24"/>
                <w:lang w:val="en-US"/>
              </w:rPr>
              <w:t>X</w:t>
            </w:r>
          </w:p>
        </w:tc>
        <w:tc>
          <w:tcPr>
            <w:tcW w:w="126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w:t>
            </w:r>
            <w:r>
              <w:rPr>
                <w:rFonts w:cs="Times New Roman" w:ascii="Times New Roman" w:hAnsi="Times New Roman"/>
                <w:bCs/>
                <w:color w:val="000000"/>
                <w:sz w:val="24"/>
                <w:szCs w:val="24"/>
                <w:lang w:val="en-US"/>
              </w:rPr>
              <w:t>X</w:t>
            </w:r>
          </w:p>
        </w:tc>
        <w:tc>
          <w:tcPr>
            <w:tcW w:w="10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w:t>
            </w:r>
            <w:r>
              <w:rPr>
                <w:rFonts w:cs="Times New Roman" w:ascii="Times New Roman" w:hAnsi="Times New Roman"/>
                <w:bCs/>
                <w:color w:val="000000"/>
                <w:sz w:val="24"/>
                <w:szCs w:val="24"/>
                <w:lang w:val="en-US"/>
              </w:rPr>
              <w:t>X</w:t>
            </w:r>
          </w:p>
        </w:tc>
      </w:tr>
      <w:tr>
        <w:trPr>
          <w:trHeight w:val="240" w:hRule="atLeast"/>
        </w:trPr>
        <w:tc>
          <w:tcPr>
            <w:tcW w:w="52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w:t>
            </w:r>
          </w:p>
        </w:tc>
        <w:tc>
          <w:tcPr>
            <w:tcW w:w="108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2</w:t>
            </w:r>
          </w:p>
        </w:tc>
        <w:tc>
          <w:tcPr>
            <w:tcW w:w="126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2</w:t>
            </w:r>
          </w:p>
        </w:tc>
        <w:tc>
          <w:tcPr>
            <w:tcW w:w="10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 2</w:t>
            </w:r>
          </w:p>
        </w:tc>
      </w:tr>
      <w:tr>
        <w:trPr>
          <w:trHeight w:val="240" w:hRule="atLeast"/>
        </w:trPr>
        <w:tc>
          <w:tcPr>
            <w:tcW w:w="52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w:t>
            </w:r>
          </w:p>
        </w:tc>
        <w:tc>
          <w:tcPr>
            <w:tcW w:w="108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w:t>
            </w:r>
            <w:r>
              <w:rPr>
                <w:rFonts w:cs="Times New Roman" w:ascii="Times New Roman" w:hAnsi="Times New Roman"/>
                <w:bCs/>
                <w:color w:val="000000"/>
                <w:sz w:val="24"/>
                <w:szCs w:val="24"/>
                <w:lang w:val="en-US"/>
              </w:rPr>
              <w:t>X</w:t>
            </w:r>
          </w:p>
        </w:tc>
        <w:tc>
          <w:tcPr>
            <w:tcW w:w="126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2</w:t>
            </w:r>
          </w:p>
        </w:tc>
        <w:tc>
          <w:tcPr>
            <w:tcW w:w="10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7.</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2</w:t>
            </w:r>
          </w:p>
        </w:tc>
      </w:tr>
      <w:tr>
        <w:trPr>
          <w:trHeight w:val="346" w:hRule="atLeast"/>
        </w:trPr>
        <w:tc>
          <w:tcPr>
            <w:tcW w:w="52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w:t>
            </w:r>
          </w:p>
        </w:tc>
        <w:tc>
          <w:tcPr>
            <w:tcW w:w="108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 </w:t>
            </w:r>
            <w:r>
              <w:rPr>
                <w:rFonts w:cs="Times New Roman" w:ascii="Times New Roman" w:hAnsi="Times New Roman"/>
                <w:bCs/>
                <w:color w:val="000000"/>
                <w:sz w:val="24"/>
                <w:szCs w:val="24"/>
                <w:lang w:val="en-US"/>
              </w:rPr>
              <w:t>X</w:t>
            </w:r>
          </w:p>
        </w:tc>
        <w:tc>
          <w:tcPr>
            <w:tcW w:w="126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9.</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2</w:t>
            </w:r>
          </w:p>
        </w:tc>
        <w:tc>
          <w:tcPr>
            <w:tcW w:w="109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2</w:t>
            </w:r>
          </w:p>
        </w:tc>
      </w:tr>
      <w:tr>
        <w:trPr>
          <w:trHeight w:val="355" w:hRule="atLeast"/>
        </w:trPr>
        <w:tc>
          <w:tcPr>
            <w:tcW w:w="1613"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успех</w:t>
            </w:r>
          </w:p>
        </w:tc>
        <w:tc>
          <w:tcPr>
            <w:tcW w:w="126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пех</w:t>
            </w:r>
          </w:p>
        </w:tc>
        <w:tc>
          <w:tcPr>
            <w:tcW w:w="91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77"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ланирование</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6 АДАПТАЦИЯ РМ-МЕТОДА</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И ЕГО ИСПОЛЬЗОВАНИЕ ДЛЯ ИЗУЧЕНИЯ СТРАТЕГИИ ПРЕОДОЛЕНИЯ ПРОБЛЕМНЫХ СИТУАЦИЙ В УПРАВЛЕНЧЕ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 Занковс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уа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а лидерства давно привлекает внимание психологов и специалистов по менеджменту. Это внимание обусловлено той важной ролью, которую играет лидерство в организации, оказы</w:t>
        <w:softHyphen/>
        <w:t>вая мощное влияние на поведение, ценностные ориентации, мо</w:t>
        <w:softHyphen/>
        <w:t>тивацию, аттитюды и психические состояния работников орга</w:t>
        <w:softHyphen/>
        <w:t>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стоящее время существует довольно много определений и подходов к изучению лидерства. Например, под лидерством пони</w:t>
        <w:softHyphen/>
        <w:t>мается умение заставлять людей делать то, что они не хотят, не вызывая при этом ненависти ни к себе, ни к выполняемой ими работе. Лидерство может быть также определено, как способность влиять на группу, побуждая ее к достижению групповых ц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ответствии с теоретическими положениями и определе</w:t>
        <w:softHyphen/>
        <w:t>ниями психологами разработаны многочисленные методы иссле</w:t>
        <w:softHyphen/>
        <w:t>дования и оценки лидерства [2, 3, 6, 10, 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назначение метод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М-метод, разработанный японским психологом, профессором Д. Мисуми, представляет собой оригинальный подход к органи</w:t>
        <w:softHyphen/>
        <w:t>зационному развитию, позволяющий не только помочь руководи</w:t>
        <w:softHyphen/>
        <w:t>телям целенаправленно развивать свои лидерские качества и на</w:t>
        <w:softHyphen/>
        <w:t>выки, но и сплотить руководимые ими рабочие группы (органи</w:t>
        <w:softHyphen/>
        <w:t>зации). Мисуми рассматривает лидерство в прикладном значе</w:t>
        <w:softHyphen/>
        <w:t>нии, как управленческую деятельность, посредством которой Достигаются цели и задачи, стоящие перед организа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суми Дзюдзи Ридасигшу кодо-но кагаку (Поведенческая наука лидерства). — Токио: Юхикаку. —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ая суть его подхода состоит в том, что эффективный стиль лидерства — это не универсальная характеристика чрезвы</w:t>
        <w:softHyphen/>
        <w:t>чайно способного человека, а функция взаимодействия конкретно</w:t>
        <w:softHyphen/>
        <w:t>го руководителя с конкретной группой. Каждый руководитель может овладеть навыком успешного управления группой, если он имеет объективную информацию о своем влиянии на людей, мо</w:t>
        <w:softHyphen/>
        <w:t>жет определить свой действительный стиль лидерства и тенденции его изменения. В рамках своей теории Д. Мисуми разработал спе</w:t>
        <w:softHyphen/>
        <w:t>циальный опросн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ласть применения мет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ластью применения метода являются задачи организационного развития практически любых организаций: государственных, ком</w:t>
        <w:softHyphen/>
        <w:t>мерческих, производственных и т. д., в которых каждый выше</w:t>
        <w:softHyphen/>
        <w:t>стоящий уровень управления объединяет группу в 8-15 сотруд</w:t>
        <w:softHyphen/>
        <w:t>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е параметры, измеряемые с помощью мет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М-опросник позволяет определить стиль лидерства, используе</w:t>
        <w:softHyphen/>
        <w:t>мый руководителем, а также оценить различные аспекты органи</w:t>
        <w:softHyphen/>
        <w:t>зационной деятельности, с которыми сталкивается руководитель в процессе своей работы. С помощью РМ-опросника руководитель может получить объективную информацию о своем влиянии на людей, может определить свой текущий стиль лидерства и тен</w:t>
        <w:softHyphen/>
        <w:t>денции его изменения для достижения эффективного РМ-стиля, может контролировать динамику своего взаимодействия с груп</w:t>
        <w:softHyphen/>
        <w:t>пой, выбирая средства для оптимизации этого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ременное состояние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ходе многолетнего изучения лидерства исследователями были предложены различные подходы, теории, модели и методы </w:t>
      </w: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8]. В их многообразии можно выделить три основных теоретических подход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ервый подход </w:t>
      </w:r>
      <w:r>
        <w:rPr>
          <w:rFonts w:cs="Times New Roman" w:ascii="Times New Roman" w:hAnsi="Times New Roman"/>
          <w:color w:val="000000"/>
          <w:sz w:val="24"/>
          <w:szCs w:val="24"/>
        </w:rPr>
        <w:t xml:space="preserve">можно охарактеризовать как </w:t>
      </w:r>
      <w:r>
        <w:rPr>
          <w:rFonts w:cs="Times New Roman" w:ascii="Times New Roman" w:hAnsi="Times New Roman"/>
          <w:i/>
          <w:iCs/>
          <w:color w:val="000000"/>
          <w:sz w:val="24"/>
          <w:szCs w:val="24"/>
        </w:rPr>
        <w:t xml:space="preserve">структурный, </w:t>
      </w:r>
      <w:r>
        <w:rPr>
          <w:rFonts w:cs="Times New Roman" w:ascii="Times New Roman" w:hAnsi="Times New Roman"/>
          <w:color w:val="000000"/>
          <w:sz w:val="24"/>
          <w:szCs w:val="24"/>
        </w:rPr>
        <w:t>который ставит перед собой задачу выявить универсальные чер</w:t>
        <w:softHyphen/>
        <w:t>ты личности и их структуру, характерные для эффективного ме</w:t>
        <w:softHyphen/>
        <w:t xml:space="preserve">неджера [5]. </w:t>
      </w:r>
      <w:r>
        <w:rPr>
          <w:rFonts w:cs="Times New Roman" w:ascii="Times New Roman" w:hAnsi="Times New Roman"/>
          <w:i/>
          <w:iCs/>
          <w:color w:val="000000"/>
          <w:sz w:val="24"/>
          <w:szCs w:val="24"/>
        </w:rPr>
        <w:t xml:space="preserve">Второй подход, </w:t>
      </w:r>
      <w:r>
        <w:rPr>
          <w:rFonts w:cs="Times New Roman" w:ascii="Times New Roman" w:hAnsi="Times New Roman"/>
          <w:color w:val="000000"/>
          <w:sz w:val="24"/>
          <w:szCs w:val="24"/>
        </w:rPr>
        <w:t xml:space="preserve">получивший название </w:t>
      </w:r>
      <w:r>
        <w:rPr>
          <w:rFonts w:cs="Times New Roman" w:ascii="Times New Roman" w:hAnsi="Times New Roman"/>
          <w:i/>
          <w:iCs/>
          <w:color w:val="000000"/>
          <w:sz w:val="24"/>
          <w:szCs w:val="24"/>
        </w:rPr>
        <w:t>поведенческо</w:t>
        <w:softHyphen/>
        <w:t xml:space="preserve">го, </w:t>
      </w:r>
      <w:r>
        <w:rPr>
          <w:rFonts w:cs="Times New Roman" w:ascii="Times New Roman" w:hAnsi="Times New Roman"/>
          <w:color w:val="000000"/>
          <w:sz w:val="24"/>
          <w:szCs w:val="24"/>
        </w:rPr>
        <w:t>рассматривает лидерство в контексте реализуемого лидер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оведения, также пытаясь найти универсальные поведенческие (измерения, обеспечивающие успех лидера [3]. И, наконец, </w:t>
      </w:r>
      <w:r>
        <w:rPr>
          <w:rFonts w:cs="Times New Roman" w:ascii="Times New Roman" w:hAnsi="Times New Roman"/>
          <w:i/>
          <w:iCs/>
          <w:color w:val="000000"/>
          <w:sz w:val="24"/>
          <w:szCs w:val="24"/>
        </w:rPr>
        <w:t>тре</w:t>
        <w:softHyphen/>
        <w:t xml:space="preserve">тий ситуационный подход </w:t>
      </w:r>
      <w:r>
        <w:rPr>
          <w:rFonts w:cs="Times New Roman" w:ascii="Times New Roman" w:hAnsi="Times New Roman"/>
          <w:color w:val="000000"/>
          <w:sz w:val="24"/>
          <w:szCs w:val="24"/>
        </w:rPr>
        <w:t>пытается интегрировать универсаль</w:t>
        <w:softHyphen/>
        <w:t>ные подходы в контексте конкретных ситуационных переме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мы попробуем описать лидера по общим характеристи</w:t>
        <w:softHyphen/>
        <w:t>кам, представленным в средствах массовой информации, мы, не</w:t>
        <w:softHyphen/>
        <w:t>сомненно, назовем такие характеристики как интеллект, хариз</w:t>
        <w:softHyphen/>
        <w:t>ма, решительность,  энтузиазм, мужество, сила, цельность ха</w:t>
        <w:softHyphen/>
        <w:t>рактера, уверенность в себе и т. д. Пытаясь как можно полнее представить этот список, мы, в конечном счете, можем прийти к заключению, что лидер с одной стороны должен быть чем-то вроде идеального пионера, а с другой — быть стойким последо</w:t>
        <w:softHyphen/>
        <w:t>вателем библейских заповедей. Именно поиску оптимального на-|бора черт личности успешного лидера были посвящены много</w:t>
        <w:softHyphen/>
        <w:t>численные ранние исследования лидер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вспомним историю или посмотрим на сегодняшних [лидеров в экономике, культуре, спорте и, конечно же, в полити</w:t>
        <w:softHyphen/>
        <w:t>ке. Какие личностные, социальные, конституциональные или (интеллектуальные характеристики отличают их от других лю-|дей, которых мы не назовем признанными лидер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некоторыми исключениями многие согласятся с тем, что |©ти люди могут быть названы лидерами, однако они представ</w:t>
        <w:softHyphen/>
        <w:t>ляют собой людей с разными, порой противоположными харак-| теристи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а проблема составляет основную трудность структурного [подхода. В одном из обзоров исследований лидерства было отме</w:t>
        <w:softHyphen/>
        <w:t>рено более 80 характеристик эффективного лидера, однако (большинство этих характеристик встречаются лишь в одном — [двух исследованиях, и только 5 из них упомянуты в четырех и [более работ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чевидно, что сверхзадача структурного подхода — найти (универсальный набор эффективного менеджера на все случа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жизни, вряд ли выполнима. Каждое время, каждое общество, [каждая группа формирует или требует своих лидеров и в другое (время и в других условиях жестокий тиран смог бы в лучшем случае возглавить бюро ритуальных услуг в тихом провинциаль</w:t>
        <w:softHyphen/>
        <w:t>ном город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если говорить о характеристиках, которые наиболее часто ассоциированы с лидерством для конкретной профессио</w:t>
        <w:softHyphen/>
        <w:t>нальной  ситуации  или  задачи,   то,   несомненно,   структур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ход здесь может давать полезные результаты и обладать таточной прогностичностью. Пять следующих характеристик не</w:t>
        <w:softHyphen/>
        <w:t>изменно демонстрируют высокую положительную корреляцию с успешным лидерством: 1. Интеллект; 2. Доминантность; 3. Уве</w:t>
        <w:softHyphen/>
        <w:t>ренность в себе; 4. Высокий активационный (энергетический) уровень; 5. Профессиональные знания и навыки, релевантные выполняемой задач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веденческие подходы рассматривают лидерство в терминах поведенческих стилей. То, что делает лидер, по мнению сторон</w:t>
        <w:softHyphen/>
        <w:t>ников этого подхода, не является его личностной характеристи</w:t>
        <w:softHyphen/>
        <w:t>кой, а, следовательно, лидерству можно и нужно учить. Наибо</w:t>
        <w:softHyphen/>
        <w:t>лее важными результатами этого подхода было выявление двух базовых факторов, обеспечивающих эффективность лидера. При разных названиях суть этих факторов в ориентации лидера на выполнение поставленной перед ним задачи и ориентации на людей, которыми он руковод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иентация на задачу определяется тем, какой акцент делает лидер на результативную сторону своей работы, распределяя за</w:t>
        <w:softHyphen/>
        <w:t>дания, организуя деятельность подчиненных, принимая решения и оценивая сделанное. Ориентация на людей выражается в от</w:t>
        <w:softHyphen/>
        <w:t>крытости и дружелюбии лидера, его вниманием к потребностям подчиненных. Предполагалось, что наибольшей эффективностью обладают лидеры, имеющие высокие показатели но обоим фак</w:t>
        <w:softHyphen/>
        <w:t>торам. Эмпирическая проверка такой гипотезы дала противоре</w:t>
        <w:softHyphen/>
        <w:t>чивые результаты, выявив самое слабое место подхода — игно</w:t>
        <w:softHyphen/>
        <w:t>рирование ситуационных переме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учение черт личности лидеров и их поведенческих стилей подвели исследователей к отказу от поиска универсальных инва</w:t>
        <w:softHyphen/>
        <w:t>риантов и признанию того, что наиболее важные детерминанты эффективного лидерства связаны с конкретной ситуацией управ</w:t>
        <w:softHyphen/>
        <w:t>ления. И одной из наиболее важных функций управленческой деятельности является диагностика и оценка ситуативных фак</w:t>
        <w:softHyphen/>
        <w:t>торов, влияющих на эффективность лидерства. Такая диагнос</w:t>
        <w:softHyphen/>
        <w:t>тика требует от руководителя оценки четырех важных компо</w:t>
        <w:softHyphen/>
        <w:t>нентов: характеристик самого менеджера, характеристик подчи</w:t>
        <w:softHyphen/>
        <w:t>ненных, структуры группы и характера задачи, а также ор</w:t>
        <w:softHyphen/>
        <w:t>ганизационных факт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ая управленческая должность в организации предполагает определенную степень предписанной власти, благодаря которой индивид   может   осуществлять   роль  лидера  вследствие  сво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олжностной позиции в организации. Однако, несмотря на то, </w:t>
      </w:r>
      <w:r>
        <w:rPr>
          <w:rFonts w:cs="Times New Roman" w:ascii="Times New Roman" w:hAnsi="Times New Roman"/>
          <w:color w:val="000000"/>
          <w:sz w:val="24"/>
          <w:szCs w:val="24"/>
          <w:vertAlign w:val="subscript"/>
        </w:rPr>
        <w:t>ч</w:t>
      </w:r>
      <w:r>
        <w:rPr>
          <w:rFonts w:cs="Times New Roman" w:ascii="Times New Roman" w:hAnsi="Times New Roman"/>
          <w:color w:val="000000"/>
          <w:sz w:val="24"/>
          <w:szCs w:val="24"/>
        </w:rPr>
        <w:t>то понятия лидер и руководитель (менеджер) часто используют</w:t>
        <w:softHyphen/>
        <w:t xml:space="preserve">ся как синонимы, между ними существует четкая разница. Если руководитель — </w:t>
      </w:r>
      <w:r>
        <w:rPr>
          <w:rFonts w:cs="Times New Roman" w:ascii="Times New Roman" w:hAnsi="Times New Roman"/>
          <w:i/>
          <w:iCs/>
          <w:color w:val="000000"/>
          <w:sz w:val="24"/>
          <w:szCs w:val="24"/>
        </w:rPr>
        <w:t xml:space="preserve">это </w:t>
      </w:r>
      <w:r>
        <w:rPr>
          <w:rFonts w:cs="Times New Roman" w:ascii="Times New Roman" w:hAnsi="Times New Roman"/>
          <w:color w:val="000000"/>
          <w:sz w:val="24"/>
          <w:szCs w:val="24"/>
        </w:rPr>
        <w:t>вид деятельности, подразумевающий обя</w:t>
        <w:softHyphen/>
        <w:t>занности человека по организации, координации, планированию, контролю и т. д. работы своих подчиненных, то лидер — это ка</w:t>
        <w:softHyphen/>
        <w:t>чественная характеристика эт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 что организация дает менеджеру определенные права и власть вовсе не означает, что он сможет управлять группой эф</w:t>
        <w:softHyphen/>
        <w:t>фективно. Несанкционированное лидерство, т. е, способность влиять на группу вне ее формальной структуры, имеет для орга</w:t>
        <w:softHyphen/>
        <w:t>низации не менее важное значение. Таким образом, в группе мо</w:t>
        <w:softHyphen/>
        <w:t>гут происходить два организационных процесса: легальный, фор</w:t>
        <w:softHyphen/>
        <w:t>мализованный процесс управления и скрытый, часто стихийный процесс неформального лидер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чень часто эти процессы оказывают сильное влияние на жизнь и деятельность организации, снижая ее эффективность. Разумеется, самым оптимальным вариантом является случай, когда формальный лидер, обладает качествами лидера и являет</w:t>
        <w:softHyphen/>
        <w:t>ся также неформальным лидер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ретические основания РМ-мет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еории, разработанной профессором Дзюдзи Мисуми, в качест</w:t>
        <w:softHyphen/>
        <w:t>ве измерений деятельности руководителя выступают лидерский стиль, ориентированный на достижение целей организационной деятельности {планирование, контроль, координация, прессинг и т. д.) и ориентация на поддержку и удовлетворение индивиду</w:t>
        <w:softHyphen/>
        <w:t>альных и групповых потребностей членов организации и ее со</w:t>
        <w:softHyphen/>
        <w:t>хранение как целостного орган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звание подхода происходит от начальных букв двух англий</w:t>
        <w:softHyphen/>
        <w:t>ских слов, обозначающих рассмотренные поведенческие катего</w:t>
        <w:softHyphen/>
        <w:t xml:space="preserve">рии лидерства: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erfomance</w:t>
      </w:r>
      <w:r>
        <w:rPr>
          <w:rFonts w:cs="Times New Roman" w:ascii="Times New Roman" w:hAnsi="Times New Roman"/>
          <w:color w:val="000000"/>
          <w:sz w:val="24"/>
          <w:szCs w:val="24"/>
        </w:rPr>
        <w:t xml:space="preserve">) — </w:t>
      </w:r>
      <w:r>
        <w:rPr>
          <w:rFonts w:cs="Times New Roman" w:ascii="Times New Roman" w:hAnsi="Times New Roman"/>
          <w:i/>
          <w:iCs/>
          <w:color w:val="000000"/>
          <w:sz w:val="24"/>
          <w:szCs w:val="24"/>
        </w:rPr>
        <w:t xml:space="preserve">деятельность </w:t>
      </w:r>
      <w:r>
        <w:rPr>
          <w:rFonts w:cs="Times New Roman" w:ascii="Times New Roman" w:hAnsi="Times New Roman"/>
          <w:color w:val="000000"/>
          <w:sz w:val="24"/>
          <w:szCs w:val="24"/>
        </w:rPr>
        <w:t xml:space="preserve">и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intenance</w:t>
      </w:r>
      <w:r>
        <w:rPr>
          <w:rFonts w:cs="Times New Roman" w:ascii="Times New Roman" w:hAnsi="Times New Roman"/>
          <w:color w:val="000000"/>
          <w:sz w:val="24"/>
          <w:szCs w:val="24"/>
        </w:rPr>
        <w:t xml:space="preserve">) — </w:t>
      </w:r>
      <w:r>
        <w:rPr>
          <w:rFonts w:cs="Times New Roman" w:ascii="Times New Roman" w:hAnsi="Times New Roman"/>
          <w:i/>
          <w:iCs/>
          <w:color w:val="000000"/>
          <w:sz w:val="24"/>
          <w:szCs w:val="24"/>
        </w:rPr>
        <w:t xml:space="preserve">поддержка. </w:t>
      </w:r>
      <w:r>
        <w:rPr>
          <w:rFonts w:cs="Times New Roman" w:ascii="Times New Roman" w:hAnsi="Times New Roman"/>
          <w:color w:val="000000"/>
          <w:sz w:val="24"/>
          <w:szCs w:val="24"/>
        </w:rPr>
        <w:t>Помимо двух базовых факторов, метод позволяет ди</w:t>
        <w:softHyphen/>
        <w:t>агностировать восемь вспомогательных факторов: 1. Желание работать; 2. Удовлетворенность зарплатой; 3. Удовлетворенность трудом; 4. Психологический климат; 5. Совместная деятель</w:t>
        <w:softHyphen/>
        <w:t>ность; 6. Проведение совещаний; 7. Общение и взаимодействие; 8- Психологические стандарты группов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разработки РМ-опросника, автор использовал непарамет-РНческий эквивалент многомерного шкалирования [9], а так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кторный анализ. Поражают размеры выборки: только в еф</w:t>
      </w:r>
      <w:r>
        <w:rPr>
          <w:rFonts w:cs="Times New Roman" w:ascii="Times New Roman" w:hAnsi="Times New Roman"/>
          <w:color w:val="000000"/>
          <w:sz w:val="24"/>
          <w:szCs w:val="24"/>
          <w:vertAlign w:val="subscript"/>
        </w:rPr>
        <w:t>е</w:t>
      </w:r>
      <w:r>
        <w:rPr>
          <w:rFonts w:cs="Times New Roman" w:ascii="Times New Roman" w:hAnsi="Times New Roman"/>
          <w:color w:val="000000"/>
          <w:sz w:val="24"/>
          <w:szCs w:val="24"/>
        </w:rPr>
        <w:t>р</w:t>
      </w:r>
      <w:r>
        <w:rPr>
          <w:rFonts w:cs="Times New Roman" w:ascii="Times New Roman" w:hAnsi="Times New Roman"/>
          <w:color w:val="000000"/>
          <w:sz w:val="24"/>
          <w:szCs w:val="24"/>
          <w:vertAlign w:val="subscript"/>
        </w:rPr>
        <w:t xml:space="preserve">е </w:t>
      </w:r>
      <w:r>
        <w:rPr>
          <w:rFonts w:cs="Times New Roman" w:ascii="Times New Roman" w:hAnsi="Times New Roman"/>
          <w:color w:val="000000"/>
          <w:sz w:val="24"/>
          <w:szCs w:val="24"/>
        </w:rPr>
        <w:t xml:space="preserve">банковского бизнеса было обследовано 2489 рабочих групп в 1§ японских банках! [1]. Факторный анализ этого огромного масса, ва эмпирических данных подтвердил адекватность опросника теоретической модели: двумя ведущими факторами неизменно выступали факторы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erfomance</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intenance</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Многолетние исследования (начиная с 40-х годов) Д. Мисуми продемонстрировали различие между самим поведением лидера и той функцией, которую это поведение выполняет, будучи вое-принято подчиненными. Доминирующим акцентом РМ-теориц является рассмотрение лидерства как группо-динамического процесса, выраженного, прежде всего, членами группы, возглав</w:t>
        <w:softHyphen/>
        <w:t>ляемой лидером. Основываясь на различной степени актуализа</w:t>
        <w:softHyphen/>
        <w:t>ции обеих поведенческих категорий лидерства в групповой ди</w:t>
        <w:softHyphen/>
        <w:t>намике, Мисуми предложил следующую типологию поведения менеджера:</w:t>
      </w:r>
    </w:p>
    <w:tbl>
      <w:tblPr>
        <w:tblW w:w="2006" w:type="dxa"/>
        <w:jc w:val="left"/>
        <w:tblInd w:w="-7" w:type="dxa"/>
        <w:tblLayout w:type="fixed"/>
        <w:tblCellMar>
          <w:top w:w="0" w:type="dxa"/>
          <w:left w:w="40" w:type="dxa"/>
          <w:bottom w:w="0" w:type="dxa"/>
          <w:right w:w="40" w:type="dxa"/>
        </w:tblCellMar>
      </w:tblPr>
      <w:tblGrid>
        <w:gridCol w:w="998"/>
        <w:gridCol w:w="1008"/>
      </w:tblGrid>
      <w:tr>
        <w:trPr>
          <w:trHeight w:val="509"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м</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М</w:t>
            </w:r>
          </w:p>
        </w:tc>
      </w:tr>
      <w:tr>
        <w:trPr>
          <w:trHeight w:val="509" w:hRule="atLeast"/>
        </w:trPr>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м</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М</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Рис. </w:t>
      </w:r>
      <w:r>
        <w:rPr>
          <w:rFonts w:cs="Times New Roman" w:ascii="Times New Roman" w:hAnsi="Times New Roman"/>
          <w:color w:val="000000"/>
          <w:sz w:val="24"/>
          <w:szCs w:val="24"/>
        </w:rPr>
        <w:t>1. Типология поведения лидера, основанная на степени реализации 2-х основных функций менеджера</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ло показано, что практически во всех типах организаций РМ (обе буквы — заглавные, большие) — стиль лидерства (когда и Р- и М-функции реализованы полностью) является наиболее эффективным. И, наоборот, рм (обе буквы прописные, малые) — стиль лидерства (когда обе функции практически не реализуют</w:t>
        <w:softHyphen/>
        <w:t>ся) оказывается минимально эффективным для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иль лидерства руководителя непосредственно зависит от того, как он преодолевает проблемные моменты и трудности, возникающие в управленческой деятельности. В качестве таких моментов мы рассматривали субфакторы опрос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Источник:   Мисуми   Дзюдзи   (1984)   Ридасиппу   кодо-но   кагаку (Поведенческая наука лидерства). Токио: Юхика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сание мет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осник состоит из 60 вопросов, первые 40 из которых посвяще-лЫ обсуждению различных аспектов организационной деятель</w:t>
        <w:softHyphen/>
        <w:t>ности, объединенных в 8 групп (субфакторов), которые условно обозначены как 1. желание работать, 2. удовлетворенность зар</w:t>
        <w:softHyphen/>
        <w:t>платой, 3. удовлетворенность трудом, 4. психологический климат, 5, совместная деятельность, 6. проведение совещаний, 7. обще</w:t>
        <w:softHyphen/>
        <w:t>ние и взаимодействие, 8. психологические стандарты групповой деятельности. Последние 20 вопросов непосредственно направле</w:t>
        <w:softHyphen/>
        <w:t>ны на изменение основных стилей и стратегий управления: во</w:t>
        <w:softHyphen/>
        <w:t>просы с 41 по 50 посвящены Р-стилю, а с 51 по 60 — М-стилю. Метод рекомендуется использовать как часть специальной про</w:t>
        <w:softHyphen/>
        <w:t>граммы организационного развития, прежде всего направленной на корректировку и оптимизацию поведения лидера. Чрезвы</w:t>
        <w:softHyphen/>
        <w:t>чайно успешной была адаптация РМ-метода в Китайской народ</w:t>
        <w:softHyphen/>
        <w:t>ной республике, где она успешно используется в государствен</w:t>
        <w:softHyphen/>
        <w:t>ных и особенно в коммерческих организационных структур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апы применения мет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нение метода предусматривает следующие эта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Заполнение РМ-опросника членами групп, возглавляемых руководителями нижнего уров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роведение семинара для группы руководителей нижнего уров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овторное проведение опроса спустя 3 меся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Повторное проведение семинара (план семинара приведен в приложении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струкции испытуем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нструкции и отдельные вопросы опросника представлены в Приложени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а представления полученных данных и обработ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ботка опросника производится путем подсчета средних по Двум базовым РМ-факторам. Точка пересечения факторов на РМ-графике (см рис. выше и приложение), соотнесенная с норм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эффективных подразделений данной организации, позволяет определить стиль лидерства, осуществляемый руководителем, а также направленность и содержание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40480" cy="17221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1" r="-9" b="-21"/>
                    <a:stretch>
                      <a:fillRect/>
                    </a:stretch>
                  </pic:blipFill>
                  <pic:spPr bwMode="auto">
                    <a:xfrm>
                      <a:off x="0" y="0"/>
                      <a:ext cx="3840480" cy="172212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 2. Пример обработки основных факторов РМ-опросника. — инд. показатели  — среднегрупповой показат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рис. 2 приведен пример обработки основных факторов РМ-опроеника, позволивший определить стиль лидерства руко</w:t>
        <w:softHyphen/>
        <w:t>водителя группы как «рМ». Иными словами, в лидерском стиле руководителя доминирует М-функция, в то время как Р-функция реализована недостаточно. Графическое представление результа</w:t>
        <w:softHyphen/>
        <w:t>тов позволяет наглядно увидеть направление коррекционной ра</w:t>
        <w:softHyphen/>
        <w:t>боты в направлении наиболее оптимального РМ-стиля. Анало</w:t>
        <w:softHyphen/>
        <w:t>гичная оценка восьми вспомогательных факторов позволяет оце</w:t>
        <w:softHyphen/>
        <w:t>нить те проблемные ситуации, в которых деятельность руководителя требует корректиров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ыт применения мет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осник адаптировался на выборке банковских служащих Мо</w:t>
        <w:softHyphen/>
        <w:t>сковского Сбербанка. В исследовании приняло участия 16 само</w:t>
        <w:softHyphen/>
        <w:t>стоятельных групп из различных отделений банка, численность которых составляла от 8 до 13 человек, N = 178 человек.</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240</w:t>
      </w:r>
    </w:p>
    <w:tbl>
      <w:tblPr>
        <w:tblW w:w="6482" w:type="dxa"/>
        <w:jc w:val="left"/>
        <w:tblInd w:w="0" w:type="dxa"/>
        <w:tblLayout w:type="fixed"/>
        <w:tblCellMar>
          <w:top w:w="0" w:type="dxa"/>
          <w:left w:w="40" w:type="dxa"/>
          <w:bottom w:w="0" w:type="dxa"/>
          <w:right w:w="40" w:type="dxa"/>
        </w:tblCellMar>
      </w:tblPr>
      <w:tblGrid>
        <w:gridCol w:w="3120"/>
        <w:gridCol w:w="394"/>
        <w:gridCol w:w="394"/>
        <w:gridCol w:w="394"/>
        <w:gridCol w:w="394"/>
        <w:gridCol w:w="394"/>
        <w:gridCol w:w="614"/>
        <w:gridCol w:w="778"/>
      </w:tblGrid>
      <w:tr>
        <w:trPr>
          <w:trHeight w:val="461" w:hRule="atLeast"/>
        </w:trPr>
        <w:tc>
          <w:tcPr>
            <w:tcW w:w="3908" w:type="dxa"/>
            <w:gridSpan w:val="3"/>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р обработки вспомогательного</w:t>
            </w:r>
          </w:p>
        </w:tc>
        <w:tc>
          <w:tcPr>
            <w:tcW w:w="2574" w:type="dxa"/>
            <w:gridSpan w:val="5"/>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Таблица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ктора опросника</w:t>
            </w:r>
          </w:p>
        </w:tc>
      </w:tr>
      <w:tr>
        <w:trPr>
          <w:trHeight w:val="240"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ение и взаимодействие</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гр</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т</w:t>
            </w:r>
          </w:p>
        </w:tc>
      </w:tr>
      <w:tr>
        <w:trPr>
          <w:trHeight w:val="979"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Информированы ли работ</w:t>
              <w:softHyphen/>
              <w:t>ники вашей организации о ее планах и деятельности руково</w:t>
              <w:softHyphen/>
              <w:t>дства?</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w:t>
            </w:r>
          </w:p>
        </w:tc>
      </w:tr>
      <w:tr>
        <w:trPr>
          <w:trHeight w:val="970"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 Ваш непосредственный ру</w:t>
              <w:softHyphen/>
              <w:t>ководитель поддерживает по</w:t>
              <w:softHyphen/>
              <w:t>стоянную связь с другими руко</w:t>
              <w:softHyphen/>
              <w:t>водителями подразделений</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9</w:t>
            </w:r>
          </w:p>
        </w:tc>
      </w:tr>
      <w:tr>
        <w:trPr>
          <w:trHeight w:val="970"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 Случается ли, что руково</w:t>
              <w:softHyphen/>
              <w:t>дство не доводит до вас инфор</w:t>
              <w:softHyphen/>
              <w:t>мации, которая необходима для выполнения вашей работы?</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И</w:t>
            </w:r>
          </w:p>
        </w:tc>
      </w:tr>
      <w:tr>
        <w:trPr>
          <w:trHeight w:val="720" w:hRule="atLeast"/>
        </w:trPr>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 Ваш непосредственный ру</w:t>
              <w:softHyphen/>
              <w:t>ководитель тесно сотрудничает со своим прямым руководством?</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9</w:t>
            </w:r>
          </w:p>
        </w:tc>
      </w:tr>
      <w:tr>
        <w:trPr>
          <w:trHeight w:val="730" w:hRule="atLeast"/>
        </w:trPr>
        <w:tc>
          <w:tcPr>
            <w:tcW w:w="3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 Бывает ли, что ваши идеи и мнения, направленные руковод</w:t>
              <w:softHyphen/>
              <w:t>ству, где-то «теряются»?</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4</w:t>
            </w:r>
          </w:p>
        </w:tc>
      </w:tr>
      <w:tr>
        <w:trPr>
          <w:trHeight w:val="278" w:hRule="atLeast"/>
        </w:trPr>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ммарное значение фактора</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8</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804035" cy="151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24" r="-20" b="-24"/>
                    <a:stretch>
                      <a:fillRect/>
                    </a:stretch>
                  </pic:blipFill>
                  <pic:spPr bwMode="auto">
                    <a:xfrm>
                      <a:off x="0" y="0"/>
                      <a:ext cx="1804035" cy="151130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Рис. </w:t>
      </w:r>
      <w:r>
        <w:rPr>
          <w:rFonts w:cs="Times New Roman" w:ascii="Times New Roman" w:hAnsi="Times New Roman"/>
          <w:color w:val="000000"/>
          <w:sz w:val="24"/>
          <w:szCs w:val="24"/>
        </w:rPr>
        <w:t>3. Пример графического изображения усредненных дан</w:t>
        <w:softHyphen/>
        <w:t>ных, представленных в таблице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уже отмечалось, в рамках теории Д. Мисуми различные стили лидерства (Р или М) могут быть рассмотрены как опреде</w:t>
        <w:softHyphen/>
        <w:t>ленные поведенческие стратегии, которые выбирают руководи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 сталкиваясь с трудностями или проблемными ситуациями. В этом контексте использование РМ-метода может продемонстри</w:t>
        <w:softHyphen/>
        <w:t>ровать какую стратегию, какой стиль лидерства (Р или М) ис</w:t>
        <w:softHyphen/>
        <w:t>пользуют российские менеджеры в банковской сфере для прео</w:t>
        <w:softHyphen/>
        <w:t>доления проблемных моментов, возникающих в их деятельности. Для такой задачи особая ценность опросника состоит в том, что диагностируемые им восемь вспомогательных факторов (1. же</w:t>
        <w:softHyphen/>
        <w:t>лание работать, 2. удовлетворенность зарплатой, 3. удовлетво</w:t>
        <w:softHyphen/>
        <w:t>ренность трудом, 4. психологический климат, 5. совместная дея</w:t>
        <w:softHyphen/>
        <w:t>тельность, б. проведение совещаний, 7. общение и взаимодейст</w:t>
        <w:softHyphen/>
        <w:t>вие, 8. психологические стандарты групповой деятельности) с полным основанием могут рассматриваться как проблемности в деятельности менедж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омимо адаптации опросника как таковой, второй исследовательский вопрос формулировался следующим об</w:t>
        <w:softHyphen/>
        <w:t>разом: какая стратегия (Р, М или их комбинация) является веду</w:t>
        <w:softHyphen/>
        <w:t>щей в преодолении проблемностей управленче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е о надежности и валидности мет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денное исследование продемонстрировало достаточно высо</w:t>
        <w:softHyphen/>
        <w:t>кое соответствие адаптируемого РМ-опросника основным психо</w:t>
        <w:softHyphen/>
        <w:t>метрическим требования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тандартизация. </w:t>
      </w:r>
      <w:r>
        <w:rPr>
          <w:rFonts w:cs="Times New Roman" w:ascii="Times New Roman" w:hAnsi="Times New Roman"/>
          <w:color w:val="000000"/>
          <w:sz w:val="24"/>
          <w:szCs w:val="24"/>
        </w:rPr>
        <w:t>Опросник предъявляется на стандартных бланках, снабжен письменной инструкцией и процедурой обра</w:t>
        <w:softHyphen/>
        <w:t>ботки результатов, что позволяет унифицировать (стандартизиро</w:t>
        <w:softHyphen/>
        <w:t>вать) процедуру предъявления и обработки тес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ормы. </w:t>
      </w:r>
      <w:r>
        <w:rPr>
          <w:rFonts w:cs="Times New Roman" w:ascii="Times New Roman" w:hAnsi="Times New Roman"/>
          <w:color w:val="000000"/>
          <w:sz w:val="24"/>
          <w:szCs w:val="24"/>
        </w:rPr>
        <w:t>Репрезентативная выборка из служащих банка по</w:t>
        <w:softHyphen/>
        <w:t>зволяет рассматривать полученные распределения тестовых ре</w:t>
        <w:softHyphen/>
        <w:t>зультатов в качестве норм для дальнейшего использования оп</w:t>
        <w:softHyphen/>
        <w:t>росника в системе банковского дела. Нами были рассчитаны как общеорганизационные нормы, так и нормы для конкретных от</w:t>
        <w:softHyphen/>
        <w:t>делений бан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дежность. </w:t>
      </w:r>
      <w:r>
        <w:rPr>
          <w:rFonts w:cs="Times New Roman" w:ascii="Times New Roman" w:hAnsi="Times New Roman"/>
          <w:color w:val="000000"/>
          <w:sz w:val="24"/>
          <w:szCs w:val="24"/>
        </w:rPr>
        <w:t>Исследование продемонстрировало достаточную надежность шкал опросника:</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lpha = ,9316; Equal length</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Spearman-Brown = ,756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Correlation between forms = ,607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Guttman Split-half = ,742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Unequal-length Spearman-Brown = ,7560;                           </w:t>
      </w:r>
      <w:r>
        <w:rPr>
          <w:rFonts w:cs="Times New Roman" w:ascii="Times New Roman" w:hAnsi="Times New Roman"/>
          <w:i/>
          <w:iCs/>
          <w:color w:val="000000"/>
          <w:sz w:val="24"/>
          <w:szCs w:val="24"/>
          <w:lang w:val="en-US"/>
        </w:rPr>
        <w:t>m</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lpha for part I = ,9166; Alpha for part 2 = ,8638           "&gt;v.</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блица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анализа надежности шкал РМ-опросника</w:t>
      </w:r>
    </w:p>
    <w:tbl>
      <w:tblPr>
        <w:tblW w:w="6538" w:type="dxa"/>
        <w:jc w:val="left"/>
        <w:tblInd w:w="0" w:type="dxa"/>
        <w:tblLayout w:type="fixed"/>
        <w:tblCellMar>
          <w:top w:w="0" w:type="dxa"/>
          <w:left w:w="40" w:type="dxa"/>
          <w:bottom w:w="0" w:type="dxa"/>
          <w:right w:w="40" w:type="dxa"/>
        </w:tblCellMar>
      </w:tblPr>
      <w:tblGrid>
        <w:gridCol w:w="768"/>
        <w:gridCol w:w="922"/>
        <w:gridCol w:w="941"/>
        <w:gridCol w:w="989"/>
        <w:gridCol w:w="1104"/>
        <w:gridCol w:w="912"/>
        <w:gridCol w:w="902"/>
      </w:tblGrid>
      <w:tr>
        <w:trPr>
          <w:trHeight w:val="192" w:hRule="atLeast"/>
        </w:trPr>
        <w:tc>
          <w:tcPr>
            <w:tcW w:w="76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2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41"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Mean if</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Scale</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Scale</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Alpha if</w:t>
            </w:r>
          </w:p>
        </w:tc>
      </w:tr>
      <w:tr>
        <w:trPr>
          <w:trHeight w:val="230" w:hRule="atLeast"/>
        </w:trPr>
        <w:tc>
          <w:tcPr>
            <w:tcW w:w="76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Mean</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Std Dev</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tem</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iance if</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tem-</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tem</w:t>
            </w:r>
          </w:p>
        </w:tc>
      </w:tr>
      <w:tr>
        <w:trPr>
          <w:trHeight w:val="240" w:hRule="atLeast"/>
        </w:trPr>
        <w:tc>
          <w:tcPr>
            <w:tcW w:w="76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22"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41"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Deleted</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tem</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Total</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Deleted</w:t>
            </w:r>
          </w:p>
        </w:tc>
      </w:tr>
      <w:tr>
        <w:trPr>
          <w:trHeight w:val="269" w:hRule="atLeast"/>
        </w:trPr>
        <w:tc>
          <w:tcPr>
            <w:tcW w:w="768"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22"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41"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Deleted</w:t>
            </w:r>
          </w:p>
        </w:tc>
        <w:tc>
          <w:tcPr>
            <w:tcW w:w="912"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Correlat</w:t>
            </w:r>
          </w:p>
        </w:tc>
        <w:tc>
          <w:tcPr>
            <w:tcW w:w="902"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68"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01</w:t>
            </w:r>
          </w:p>
        </w:tc>
        <w:tc>
          <w:tcPr>
            <w:tcW w:w="922"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159</w:t>
            </w:r>
          </w:p>
        </w:tc>
        <w:tc>
          <w:tcPr>
            <w:tcW w:w="941"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216</w:t>
            </w:r>
          </w:p>
        </w:tc>
        <w:tc>
          <w:tcPr>
            <w:tcW w:w="989"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9432</w:t>
            </w:r>
          </w:p>
        </w:tc>
        <w:tc>
          <w:tcPr>
            <w:tcW w:w="1104"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5,7094</w:t>
            </w:r>
          </w:p>
        </w:tc>
        <w:tc>
          <w:tcPr>
            <w:tcW w:w="912"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956</w:t>
            </w:r>
          </w:p>
        </w:tc>
        <w:tc>
          <w:tcPr>
            <w:tcW w:w="902"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95</w:t>
            </w:r>
          </w:p>
        </w:tc>
      </w:tr>
      <w:tr>
        <w:trPr>
          <w:trHeight w:val="24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02</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273</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841</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9318</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0,4781</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38</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00</w:t>
            </w:r>
          </w:p>
        </w:tc>
      </w:tr>
      <w:tr>
        <w:trPr>
          <w:trHeight w:val="24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03</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477</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473</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9,0114</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8,7010</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93</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11</w:t>
            </w:r>
          </w:p>
        </w:tc>
      </w:tr>
      <w:tr>
        <w:trPr>
          <w:trHeight w:val="24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04</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114</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775</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9,1477</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9,1618</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64</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98</w:t>
            </w:r>
          </w:p>
        </w:tc>
      </w:tr>
      <w:tr>
        <w:trPr>
          <w:trHeight w:val="24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05</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295</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062</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3295</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30,5683</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68</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13</w:t>
            </w:r>
          </w:p>
        </w:tc>
      </w:tr>
      <w:tr>
        <w:trPr>
          <w:trHeight w:val="23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06</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182</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265</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9,3409</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3,2388</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18</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93</w:t>
            </w:r>
          </w:p>
        </w:tc>
      </w:tr>
      <w:tr>
        <w:trPr>
          <w:trHeight w:val="24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07</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364</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882</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9,5227</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6,2064</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59</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95</w:t>
            </w:r>
          </w:p>
        </w:tc>
      </w:tr>
      <w:tr>
        <w:trPr>
          <w:trHeight w:val="24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08</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659</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333</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6932</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3,5255</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38</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08</w:t>
            </w:r>
          </w:p>
        </w:tc>
      </w:tr>
      <w:tr>
        <w:trPr>
          <w:trHeight w:val="23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09</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068</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323</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9,3523</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0,2538</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90</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91</w:t>
            </w:r>
          </w:p>
        </w:tc>
      </w:tr>
      <w:tr>
        <w:trPr>
          <w:trHeight w:val="24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IO</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341</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963</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9,1250</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9,7888</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68</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99</w:t>
            </w:r>
          </w:p>
        </w:tc>
      </w:tr>
      <w:tr>
        <w:trPr>
          <w:trHeight w:val="24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11</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864</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085</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2727</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2,4305</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56</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01</w:t>
            </w:r>
          </w:p>
        </w:tc>
      </w:tr>
      <w:tr>
        <w:trPr>
          <w:trHeight w:val="24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12</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568</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304</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9,1023</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5,0814</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19</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91</w:t>
            </w:r>
          </w:p>
        </w:tc>
      </w:tr>
      <w:tr>
        <w:trPr>
          <w:trHeight w:val="24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13</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000</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776</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9,1591</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0,0434</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31</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99</w:t>
            </w:r>
          </w:p>
        </w:tc>
      </w:tr>
      <w:tr>
        <w:trPr>
          <w:trHeight w:val="23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14</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000</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505</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6591</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5,7215</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75</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11</w:t>
            </w:r>
          </w:p>
        </w:tc>
      </w:tr>
      <w:tr>
        <w:trPr>
          <w:trHeight w:val="24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15</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455</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698</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6136</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6,0789</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73</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06</w:t>
            </w:r>
          </w:p>
        </w:tc>
      </w:tr>
      <w:tr>
        <w:trPr>
          <w:trHeight w:val="23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16</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545</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818</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7045</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3,7508</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64</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97</w:t>
            </w:r>
          </w:p>
        </w:tc>
      </w:tr>
      <w:tr>
        <w:trPr>
          <w:trHeight w:val="23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B17</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750</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288</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7841</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1,7574</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70</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03</w:t>
            </w:r>
          </w:p>
        </w:tc>
      </w:tr>
      <w:tr>
        <w:trPr>
          <w:trHeight w:val="24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18</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341</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085</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9,6250</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8,8118</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55</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16</w:t>
            </w:r>
          </w:p>
        </w:tc>
      </w:tr>
      <w:tr>
        <w:trPr>
          <w:trHeight w:val="24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19</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773</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474</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9,1818</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3,4838</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55</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06</w:t>
            </w:r>
          </w:p>
        </w:tc>
      </w:tr>
      <w:tr>
        <w:trPr>
          <w:trHeight w:val="24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20</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795</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523</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9,5795</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8,2005</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91</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20</w:t>
            </w:r>
          </w:p>
        </w:tc>
      </w:tr>
      <w:tr>
        <w:trPr>
          <w:trHeight w:val="23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21</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727</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799</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8864</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3,9180</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45</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97</w:t>
            </w:r>
          </w:p>
        </w:tc>
      </w:tr>
      <w:tr>
        <w:trPr>
          <w:trHeight w:val="24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22</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318</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550</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2273</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31,6949</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45</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10</w:t>
            </w:r>
          </w:p>
        </w:tc>
      </w:tr>
      <w:tr>
        <w:trPr>
          <w:trHeight w:val="23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23</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409</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231</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3182</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31,8286</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68</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08</w:t>
            </w:r>
          </w:p>
        </w:tc>
      </w:tr>
      <w:tr>
        <w:trPr>
          <w:trHeight w:val="24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24</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159</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087</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4432</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6,7324</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53</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06</w:t>
            </w:r>
          </w:p>
        </w:tc>
      </w:tr>
      <w:tr>
        <w:trPr>
          <w:trHeight w:val="24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25</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977</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662</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2614</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32,1263</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87</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11</w:t>
            </w:r>
          </w:p>
        </w:tc>
      </w:tr>
      <w:tr>
        <w:trPr>
          <w:trHeight w:val="24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26</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068</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329</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8523</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7,0009</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616</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97</w:t>
            </w:r>
          </w:p>
        </w:tc>
      </w:tr>
      <w:tr>
        <w:trPr>
          <w:trHeight w:val="24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27</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364</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847</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9,0227</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2,9880</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79</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93</w:t>
            </w:r>
          </w:p>
        </w:tc>
      </w:tr>
      <w:tr>
        <w:trPr>
          <w:trHeight w:val="24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28</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909</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662</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9,0682</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4,2712</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676</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92</w:t>
            </w:r>
          </w:p>
        </w:tc>
      </w:tr>
      <w:tr>
        <w:trPr>
          <w:trHeight w:val="25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29</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886</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114</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6705</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2,4993</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02</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94</w:t>
            </w:r>
          </w:p>
        </w:tc>
      </w:tr>
      <w:tr>
        <w:trPr>
          <w:trHeight w:val="23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30</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341</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769</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6250</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6,3750</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32</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95</w:t>
            </w:r>
          </w:p>
        </w:tc>
      </w:tr>
      <w:tr>
        <w:trPr>
          <w:trHeight w:val="25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31</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023</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454</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9,0568</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8,6749</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67</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02</w:t>
            </w:r>
          </w:p>
        </w:tc>
      </w:tr>
      <w:tr>
        <w:trPr>
          <w:trHeight w:val="23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32</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818</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199</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4773</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4,8730</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98</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02</w:t>
            </w:r>
          </w:p>
        </w:tc>
      </w:tr>
      <w:tr>
        <w:trPr>
          <w:trHeight w:val="240"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33</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341</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333</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6250</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7,1106</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14</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00</w:t>
            </w:r>
          </w:p>
        </w:tc>
      </w:tr>
      <w:tr>
        <w:trPr>
          <w:trHeight w:val="221" w:hRule="atLeast"/>
        </w:trPr>
        <w:tc>
          <w:tcPr>
            <w:tcW w:w="76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34</w:t>
            </w:r>
          </w:p>
        </w:tc>
        <w:tc>
          <w:tcPr>
            <w:tcW w:w="92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841</w:t>
            </w:r>
          </w:p>
        </w:tc>
        <w:tc>
          <w:tcPr>
            <w:tcW w:w="94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643</w:t>
            </w:r>
          </w:p>
        </w:tc>
        <w:tc>
          <w:tcPr>
            <w:tcW w:w="98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8750</w:t>
            </w:r>
          </w:p>
        </w:tc>
        <w:tc>
          <w:tcPr>
            <w:tcW w:w="110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34,3865</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30</w:t>
            </w:r>
          </w:p>
        </w:tc>
        <w:tc>
          <w:tcPr>
            <w:tcW w:w="90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19</w:t>
            </w:r>
          </w:p>
        </w:tc>
      </w:tr>
    </w:tbl>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243</w:t>
      </w:r>
    </w:p>
    <w:tbl>
      <w:tblPr>
        <w:tblW w:w="6191" w:type="dxa"/>
        <w:jc w:val="left"/>
        <w:tblInd w:w="0" w:type="dxa"/>
        <w:tblLayout w:type="fixed"/>
        <w:tblCellMar>
          <w:top w:w="0" w:type="dxa"/>
          <w:left w:w="40" w:type="dxa"/>
          <w:bottom w:w="0" w:type="dxa"/>
          <w:right w:w="40" w:type="dxa"/>
        </w:tblCellMar>
      </w:tblPr>
      <w:tblGrid>
        <w:gridCol w:w="730"/>
        <w:gridCol w:w="883"/>
        <w:gridCol w:w="912"/>
        <w:gridCol w:w="1046"/>
        <w:gridCol w:w="1046"/>
        <w:gridCol w:w="864"/>
        <w:gridCol w:w="710"/>
      </w:tblGrid>
      <w:tr>
        <w:trPr>
          <w:trHeight w:val="192" w:hRule="atLeast"/>
        </w:trPr>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35</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409</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536</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8182</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2,5413</w:t>
            </w:r>
          </w:p>
        </w:tc>
        <w:tc>
          <w:tcPr>
            <w:tcW w:w="86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05</w:t>
            </w:r>
          </w:p>
        </w:tc>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98</w:t>
            </w:r>
          </w:p>
        </w:tc>
      </w:tr>
      <w:tr>
        <w:trPr>
          <w:trHeight w:val="240" w:hRule="atLeast"/>
        </w:trPr>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36</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409</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213</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9,8182</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53,3229</w:t>
            </w:r>
          </w:p>
        </w:tc>
        <w:tc>
          <w:tcPr>
            <w:tcW w:w="86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25</w:t>
            </w:r>
          </w:p>
        </w:tc>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48</w:t>
            </w:r>
          </w:p>
        </w:tc>
      </w:tr>
      <w:tr>
        <w:trPr>
          <w:trHeight w:val="240" w:hRule="atLeast"/>
        </w:trPr>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37</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568</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512</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0,6023</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60,1963</w:t>
            </w:r>
          </w:p>
        </w:tc>
        <w:tc>
          <w:tcPr>
            <w:tcW w:w="86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93</w:t>
            </w:r>
          </w:p>
        </w:tc>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47</w:t>
            </w:r>
          </w:p>
        </w:tc>
      </w:tr>
      <w:tr>
        <w:trPr>
          <w:trHeight w:val="240" w:hRule="atLeast"/>
        </w:trPr>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38</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159</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022</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9,4432</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40,6634</w:t>
            </w:r>
          </w:p>
        </w:tc>
        <w:tc>
          <w:tcPr>
            <w:tcW w:w="86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49</w:t>
            </w:r>
          </w:p>
        </w:tc>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20</w:t>
            </w:r>
          </w:p>
        </w:tc>
      </w:tr>
      <w:tr>
        <w:trPr>
          <w:trHeight w:val="240" w:hRule="atLeast"/>
        </w:trPr>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39</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705</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252</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9886</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3,9194</w:t>
            </w:r>
          </w:p>
        </w:tc>
        <w:tc>
          <w:tcPr>
            <w:tcW w:w="86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99</w:t>
            </w:r>
          </w:p>
        </w:tc>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08</w:t>
            </w:r>
          </w:p>
        </w:tc>
      </w:tr>
      <w:tr>
        <w:trPr>
          <w:trHeight w:val="240" w:hRule="atLeast"/>
        </w:trPr>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40</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159</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523</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4432</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4,3646</w:t>
            </w:r>
          </w:p>
        </w:tc>
        <w:tc>
          <w:tcPr>
            <w:tcW w:w="86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30</w:t>
            </w:r>
          </w:p>
        </w:tc>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06</w:t>
            </w:r>
          </w:p>
        </w:tc>
      </w:tr>
      <w:tr>
        <w:trPr>
          <w:trHeight w:val="240" w:hRule="atLeast"/>
        </w:trPr>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41</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068</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751</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3523</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30,4377</w:t>
            </w:r>
          </w:p>
        </w:tc>
        <w:tc>
          <w:tcPr>
            <w:tcW w:w="86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59</w:t>
            </w:r>
          </w:p>
        </w:tc>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14</w:t>
            </w:r>
          </w:p>
        </w:tc>
      </w:tr>
      <w:tr>
        <w:trPr>
          <w:trHeight w:val="240" w:hRule="atLeast"/>
        </w:trPr>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42</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955</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637</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7,8636</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44,4410</w:t>
            </w:r>
          </w:p>
        </w:tc>
        <w:tc>
          <w:tcPr>
            <w:tcW w:w="86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89</w:t>
            </w:r>
          </w:p>
        </w:tc>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23</w:t>
            </w:r>
          </w:p>
        </w:tc>
      </w:tr>
      <w:tr>
        <w:trPr>
          <w:trHeight w:val="240" w:hRule="atLeast"/>
        </w:trPr>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43</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273</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475</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9318</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31,2827</w:t>
            </w:r>
          </w:p>
        </w:tc>
        <w:tc>
          <w:tcPr>
            <w:tcW w:w="86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92</w:t>
            </w:r>
          </w:p>
        </w:tc>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17</w:t>
            </w:r>
          </w:p>
        </w:tc>
      </w:tr>
      <w:tr>
        <w:trPr>
          <w:trHeight w:val="240" w:hRule="atLeast"/>
        </w:trPr>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44</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682</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802</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5909</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8,9572</w:t>
            </w:r>
          </w:p>
        </w:tc>
        <w:tc>
          <w:tcPr>
            <w:tcW w:w="86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25</w:t>
            </w:r>
          </w:p>
        </w:tc>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13</w:t>
            </w:r>
          </w:p>
        </w:tc>
      </w:tr>
      <w:tr>
        <w:trPr>
          <w:trHeight w:val="240" w:hRule="atLeast"/>
        </w:trPr>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45</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114</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449</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6477</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31,0354</w:t>
            </w:r>
          </w:p>
        </w:tc>
        <w:tc>
          <w:tcPr>
            <w:tcW w:w="86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43</w:t>
            </w:r>
          </w:p>
        </w:tc>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17</w:t>
            </w:r>
          </w:p>
        </w:tc>
      </w:tr>
      <w:tr>
        <w:trPr>
          <w:trHeight w:val="240" w:hRule="atLeast"/>
        </w:trPr>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46</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795</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374</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5795</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7,1430</w:t>
            </w:r>
          </w:p>
        </w:tc>
        <w:tc>
          <w:tcPr>
            <w:tcW w:w="86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42</w:t>
            </w:r>
          </w:p>
        </w:tc>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09</w:t>
            </w:r>
          </w:p>
        </w:tc>
      </w:tr>
      <w:tr>
        <w:trPr>
          <w:trHeight w:val="240" w:hRule="atLeast"/>
        </w:trPr>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47</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136</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076</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5455</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8,7335</w:t>
            </w:r>
          </w:p>
        </w:tc>
        <w:tc>
          <w:tcPr>
            <w:tcW w:w="86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75</w:t>
            </w:r>
          </w:p>
        </w:tc>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07</w:t>
            </w:r>
          </w:p>
        </w:tc>
      </w:tr>
      <w:tr>
        <w:trPr>
          <w:trHeight w:val="240" w:hRule="atLeast"/>
        </w:trPr>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48</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250</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532</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0341</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38,4701</w:t>
            </w:r>
          </w:p>
        </w:tc>
        <w:tc>
          <w:tcPr>
            <w:tcW w:w="86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79</w:t>
            </w:r>
          </w:p>
        </w:tc>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15</w:t>
            </w:r>
          </w:p>
        </w:tc>
      </w:tr>
      <w:tr>
        <w:trPr>
          <w:trHeight w:val="240" w:hRule="atLeast"/>
        </w:trPr>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49</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205</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312</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2386</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1,9769</w:t>
            </w:r>
          </w:p>
        </w:tc>
        <w:tc>
          <w:tcPr>
            <w:tcW w:w="86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13</w:t>
            </w:r>
          </w:p>
        </w:tc>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03</w:t>
            </w:r>
          </w:p>
        </w:tc>
      </w:tr>
      <w:tr>
        <w:trPr>
          <w:trHeight w:val="230" w:hRule="atLeast"/>
        </w:trPr>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50</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841</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51</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3750</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38,7888</w:t>
            </w:r>
          </w:p>
        </w:tc>
        <w:tc>
          <w:tcPr>
            <w:tcW w:w="86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22</w:t>
            </w:r>
          </w:p>
        </w:tc>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25</w:t>
            </w:r>
          </w:p>
        </w:tc>
      </w:tr>
      <w:tr>
        <w:trPr>
          <w:trHeight w:val="240" w:hRule="atLeast"/>
        </w:trPr>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51</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455</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010</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1136</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1,7571</w:t>
            </w:r>
          </w:p>
        </w:tc>
        <w:tc>
          <w:tcPr>
            <w:tcW w:w="86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67</w:t>
            </w:r>
          </w:p>
        </w:tc>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00</w:t>
            </w:r>
          </w:p>
        </w:tc>
      </w:tr>
      <w:tr>
        <w:trPr>
          <w:trHeight w:val="240" w:hRule="atLeast"/>
        </w:trPr>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52</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182</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166</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3409</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8,8480</w:t>
            </w:r>
          </w:p>
        </w:tc>
        <w:tc>
          <w:tcPr>
            <w:tcW w:w="86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39</w:t>
            </w:r>
          </w:p>
        </w:tc>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99</w:t>
            </w:r>
          </w:p>
        </w:tc>
      </w:tr>
      <w:tr>
        <w:trPr>
          <w:trHeight w:val="230" w:hRule="atLeast"/>
        </w:trPr>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53</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364</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365</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5227</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6,7351</w:t>
            </w:r>
          </w:p>
        </w:tc>
        <w:tc>
          <w:tcPr>
            <w:tcW w:w="86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22</w:t>
            </w:r>
          </w:p>
        </w:tc>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15</w:t>
            </w:r>
          </w:p>
        </w:tc>
      </w:tr>
      <w:tr>
        <w:trPr>
          <w:trHeight w:val="240" w:hRule="atLeast"/>
        </w:trPr>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54</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568</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490</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6023</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7,0239</w:t>
            </w:r>
          </w:p>
        </w:tc>
        <w:tc>
          <w:tcPr>
            <w:tcW w:w="86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98</w:t>
            </w:r>
          </w:p>
        </w:tc>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95</w:t>
            </w:r>
          </w:p>
        </w:tc>
      </w:tr>
      <w:tr>
        <w:trPr>
          <w:trHeight w:val="240" w:hRule="atLeast"/>
        </w:trPr>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55</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795</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690</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0795</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2,1660</w:t>
            </w:r>
          </w:p>
        </w:tc>
        <w:tc>
          <w:tcPr>
            <w:tcW w:w="86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07</w:t>
            </w:r>
          </w:p>
        </w:tc>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99</w:t>
            </w:r>
          </w:p>
        </w:tc>
      </w:tr>
      <w:tr>
        <w:trPr>
          <w:trHeight w:val="230" w:hRule="atLeast"/>
        </w:trPr>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56</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432</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759</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7159</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9,1482</w:t>
            </w:r>
          </w:p>
        </w:tc>
        <w:tc>
          <w:tcPr>
            <w:tcW w:w="86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40</w:t>
            </w:r>
          </w:p>
        </w:tc>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04</w:t>
            </w:r>
          </w:p>
        </w:tc>
      </w:tr>
      <w:tr>
        <w:trPr>
          <w:trHeight w:val="240" w:hRule="atLeast"/>
        </w:trPr>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57</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023</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715</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5568</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8,0197</w:t>
            </w:r>
          </w:p>
        </w:tc>
        <w:tc>
          <w:tcPr>
            <w:tcW w:w="86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13</w:t>
            </w:r>
          </w:p>
        </w:tc>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97</w:t>
            </w:r>
          </w:p>
        </w:tc>
      </w:tr>
      <w:tr>
        <w:trPr>
          <w:trHeight w:val="240" w:hRule="atLeast"/>
        </w:trPr>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58</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614</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476</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8977</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1,5641</w:t>
            </w:r>
          </w:p>
        </w:tc>
        <w:tc>
          <w:tcPr>
            <w:tcW w:w="86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960</w:t>
            </w:r>
          </w:p>
        </w:tc>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91</w:t>
            </w:r>
          </w:p>
        </w:tc>
      </w:tr>
      <w:tr>
        <w:trPr>
          <w:trHeight w:val="240" w:hRule="atLeast"/>
        </w:trPr>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59</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841</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082</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8750</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98,0187</w:t>
            </w:r>
          </w:p>
        </w:tc>
        <w:tc>
          <w:tcPr>
            <w:tcW w:w="86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683</w:t>
            </w:r>
          </w:p>
        </w:tc>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85</w:t>
            </w:r>
          </w:p>
        </w:tc>
      </w:tr>
      <w:tr>
        <w:trPr>
          <w:trHeight w:val="221" w:hRule="atLeast"/>
        </w:trPr>
        <w:tc>
          <w:tcPr>
            <w:tcW w:w="73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60</w:t>
            </w:r>
          </w:p>
        </w:tc>
        <w:tc>
          <w:tcPr>
            <w:tcW w:w="88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386</w:t>
            </w:r>
          </w:p>
        </w:tc>
        <w:tc>
          <w:tcPr>
            <w:tcW w:w="912"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170</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4205</w:t>
            </w:r>
          </w:p>
        </w:tc>
        <w:tc>
          <w:tcPr>
            <w:tcW w:w="10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9,3959</w:t>
            </w:r>
          </w:p>
        </w:tc>
        <w:tc>
          <w:tcPr>
            <w:tcW w:w="86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552</w:t>
            </w:r>
          </w:p>
        </w:tc>
        <w:tc>
          <w:tcPr>
            <w:tcW w:w="7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90</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Reliability Coefficients </w:t>
      </w:r>
      <w:r>
        <w:rPr>
          <w:rFonts w:cs="Times New Roman" w:ascii="Times New Roman" w:hAnsi="Times New Roman"/>
          <w:color w:val="000000"/>
          <w:sz w:val="24"/>
          <w:szCs w:val="24"/>
        </w:rPr>
        <w:t xml:space="preserve">60 </w:t>
      </w:r>
      <w:r>
        <w:rPr>
          <w:rFonts w:cs="Times New Roman" w:ascii="Times New Roman" w:hAnsi="Times New Roman"/>
          <w:color w:val="000000"/>
          <w:sz w:val="24"/>
          <w:szCs w:val="24"/>
          <w:lang w:val="en-US"/>
        </w:rPr>
        <w:t>item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Alpha </w:t>
      </w:r>
      <w:r>
        <w:rPr>
          <w:rFonts w:cs="Times New Roman" w:ascii="Times New Roman" w:hAnsi="Times New Roman"/>
          <w:color w:val="000000"/>
          <w:sz w:val="24"/>
          <w:szCs w:val="24"/>
        </w:rPr>
        <w:t xml:space="preserve">= ,9316 </w:t>
      </w:r>
      <w:r>
        <w:rPr>
          <w:rFonts w:cs="Times New Roman" w:ascii="Times New Roman" w:hAnsi="Times New Roman"/>
          <w:color w:val="000000"/>
          <w:sz w:val="24"/>
          <w:szCs w:val="24"/>
          <w:lang w:val="en-US"/>
        </w:rPr>
        <w:t xml:space="preserve">Standardized item alpha </w:t>
      </w:r>
      <w:r>
        <w:rPr>
          <w:rFonts w:cs="Times New Roman" w:ascii="Times New Roman" w:hAnsi="Times New Roman"/>
          <w:color w:val="000000"/>
          <w:sz w:val="24"/>
          <w:szCs w:val="24"/>
        </w:rPr>
        <w:t>— ,932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алидность. </w:t>
      </w:r>
      <w:r>
        <w:rPr>
          <w:rFonts w:cs="Times New Roman" w:ascii="Times New Roman" w:hAnsi="Times New Roman"/>
          <w:color w:val="000000"/>
          <w:sz w:val="24"/>
          <w:szCs w:val="24"/>
        </w:rPr>
        <w:t>Критериальная, одновременная валидность, т. е. степень соответствия тестовых показателей индивидов и групп имеющимся показателям их текущей профессиональной дея</w:t>
        <w:softHyphen/>
        <w:t>тельности была затруднена реорганизацией банка, проводившей</w:t>
        <w:softHyphen/>
        <w:t>ся в момент исследования. Изменения форм отчетности, спектра услуг, правовых норм и т. д. сделали трудно выполнимой задачу выделения объективных показателей групповой деятельности, однако экспертные оценки деятельности автономных групп (от</w:t>
        <w:softHyphen/>
        <w:t>дельных сберкасс или валютных отделов), проведенные управ</w:t>
        <w:softHyphen/>
        <w:t>ленческим персоналом, имели достаточно высокую корреляцию с результатами, полученными в результате исследования (г=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претация полученных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омним, что использование опросника на японской выборке неизменно демонстрировало яркую выраженность Р и М, как главных факторов факторного пространства. В целях выявления групп переменных, имеющих общие характеристики на россий</w:t>
        <w:softHyphen/>
        <w:t>ской выборке, нами также был проведен факторный анализ ме</w:t>
        <w:softHyphen/>
        <w:t>тодом главных компонент.</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Таблица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кторная матрица результатов, полученных с помощью РМ-опросника.</w:t>
      </w:r>
    </w:p>
    <w:tbl>
      <w:tblPr>
        <w:tblW w:w="6605" w:type="dxa"/>
        <w:jc w:val="left"/>
        <w:tblInd w:w="0" w:type="dxa"/>
        <w:tblLayout w:type="fixed"/>
        <w:tblCellMar>
          <w:top w:w="0" w:type="dxa"/>
          <w:left w:w="40" w:type="dxa"/>
          <w:bottom w:w="0" w:type="dxa"/>
          <w:right w:w="40" w:type="dxa"/>
        </w:tblCellMar>
      </w:tblPr>
      <w:tblGrid>
        <w:gridCol w:w="749"/>
        <w:gridCol w:w="845"/>
        <w:gridCol w:w="854"/>
        <w:gridCol w:w="826"/>
        <w:gridCol w:w="835"/>
        <w:gridCol w:w="835"/>
        <w:gridCol w:w="826"/>
        <w:gridCol w:w="835"/>
      </w:tblGrid>
      <w:tr>
        <w:trPr>
          <w:trHeight w:val="192" w:hRule="atLeast"/>
        </w:trPr>
        <w:tc>
          <w:tcPr>
            <w:tcW w:w="749"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5"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Factor </w:t>
            </w:r>
            <w:r>
              <w:rPr>
                <w:rFonts w:cs="Times New Roman" w:ascii="Times New Roman" w:hAnsi="Times New Roman"/>
                <w:color w:val="000000"/>
                <w:sz w:val="24"/>
                <w:szCs w:val="24"/>
              </w:rPr>
              <w:t>1</w:t>
            </w:r>
          </w:p>
        </w:tc>
        <w:tc>
          <w:tcPr>
            <w:tcW w:w="854"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Factor </w:t>
            </w:r>
            <w:r>
              <w:rPr>
                <w:rFonts w:cs="Times New Roman" w:ascii="Times New Roman" w:hAnsi="Times New Roman"/>
                <w:color w:val="000000"/>
                <w:sz w:val="24"/>
                <w:szCs w:val="24"/>
              </w:rPr>
              <w:t>2</w:t>
            </w:r>
          </w:p>
        </w:tc>
        <w:tc>
          <w:tcPr>
            <w:tcW w:w="826"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Factor </w:t>
            </w:r>
            <w:r>
              <w:rPr>
                <w:rFonts w:cs="Times New Roman" w:ascii="Times New Roman" w:hAnsi="Times New Roman"/>
                <w:color w:val="000000"/>
                <w:sz w:val="24"/>
                <w:szCs w:val="24"/>
              </w:rPr>
              <w:t>3</w:t>
            </w:r>
          </w:p>
        </w:tc>
        <w:tc>
          <w:tcPr>
            <w:tcW w:w="835"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Factor </w:t>
            </w:r>
            <w:r>
              <w:rPr>
                <w:rFonts w:cs="Times New Roman" w:ascii="Times New Roman" w:hAnsi="Times New Roman"/>
                <w:color w:val="000000"/>
                <w:sz w:val="24"/>
                <w:szCs w:val="24"/>
              </w:rPr>
              <w:t>4</w:t>
            </w:r>
          </w:p>
        </w:tc>
        <w:tc>
          <w:tcPr>
            <w:tcW w:w="835"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Factor </w:t>
            </w:r>
            <w:r>
              <w:rPr>
                <w:rFonts w:cs="Times New Roman" w:ascii="Times New Roman" w:hAnsi="Times New Roman"/>
                <w:color w:val="000000"/>
                <w:sz w:val="24"/>
                <w:szCs w:val="24"/>
              </w:rPr>
              <w:t>5</w:t>
            </w:r>
          </w:p>
        </w:tc>
        <w:tc>
          <w:tcPr>
            <w:tcW w:w="826"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Factor </w:t>
            </w:r>
            <w:r>
              <w:rPr>
                <w:rFonts w:cs="Times New Roman" w:ascii="Times New Roman" w:hAnsi="Times New Roman"/>
                <w:color w:val="000000"/>
                <w:sz w:val="24"/>
                <w:szCs w:val="24"/>
              </w:rPr>
              <w:t>6</w:t>
            </w:r>
          </w:p>
        </w:tc>
        <w:tc>
          <w:tcPr>
            <w:tcW w:w="835"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Factor </w:t>
            </w:r>
            <w:r>
              <w:rPr>
                <w:rFonts w:cs="Times New Roman" w:ascii="Times New Roman" w:hAnsi="Times New Roman"/>
                <w:color w:val="000000"/>
                <w:sz w:val="24"/>
                <w:szCs w:val="24"/>
              </w:rPr>
              <w:t>7</w:t>
            </w:r>
          </w:p>
        </w:tc>
      </w:tr>
      <w:tr>
        <w:trPr>
          <w:trHeight w:val="240" w:hRule="atLeast"/>
        </w:trPr>
        <w:tc>
          <w:tcPr>
            <w:tcW w:w="749"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54</w:t>
            </w:r>
          </w:p>
        </w:tc>
        <w:tc>
          <w:tcPr>
            <w:tcW w:w="845"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1409</w:t>
            </w:r>
          </w:p>
        </w:tc>
        <w:tc>
          <w:tcPr>
            <w:tcW w:w="854"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546</w:t>
            </w:r>
          </w:p>
        </w:tc>
        <w:tc>
          <w:tcPr>
            <w:tcW w:w="826"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255</w:t>
            </w:r>
          </w:p>
        </w:tc>
        <w:tc>
          <w:tcPr>
            <w:tcW w:w="835"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520</w:t>
            </w:r>
          </w:p>
        </w:tc>
        <w:tc>
          <w:tcPr>
            <w:tcW w:w="835"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138</w:t>
            </w:r>
          </w:p>
        </w:tc>
        <w:tc>
          <w:tcPr>
            <w:tcW w:w="826"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027</w:t>
            </w:r>
          </w:p>
        </w:tc>
        <w:tc>
          <w:tcPr>
            <w:tcW w:w="835"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077</w:t>
            </w:r>
          </w:p>
        </w:tc>
      </w:tr>
      <w:tr>
        <w:trPr>
          <w:trHeight w:val="240" w:hRule="atLeast"/>
        </w:trPr>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52</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8307</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196</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094</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309</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887</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251</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408</w:t>
            </w:r>
          </w:p>
        </w:tc>
      </w:tr>
      <w:tr>
        <w:trPr>
          <w:trHeight w:val="240" w:hRule="atLeast"/>
        </w:trPr>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59</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4569</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118</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678</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027</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907</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812</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535</w:t>
            </w:r>
          </w:p>
        </w:tc>
      </w:tr>
      <w:tr>
        <w:trPr>
          <w:trHeight w:val="240" w:hRule="atLeast"/>
        </w:trPr>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55</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056</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423</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27</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334</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943</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079</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050</w:t>
            </w:r>
          </w:p>
        </w:tc>
      </w:tr>
      <w:tr>
        <w:trPr>
          <w:trHeight w:val="240" w:hRule="atLeast"/>
        </w:trPr>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60</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600</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915</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240</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956</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643</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183</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697</w:t>
            </w:r>
          </w:p>
        </w:tc>
      </w:tr>
      <w:tr>
        <w:trPr>
          <w:trHeight w:val="230" w:hRule="atLeast"/>
        </w:trPr>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57</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5422</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411</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647</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531</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119</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002</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272</w:t>
            </w:r>
          </w:p>
        </w:tc>
      </w:tr>
      <w:tr>
        <w:trPr>
          <w:trHeight w:val="240" w:hRule="atLeast"/>
        </w:trPr>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51</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411</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601</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143</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136</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140</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400</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556</w:t>
            </w:r>
          </w:p>
        </w:tc>
      </w:tr>
      <w:tr>
        <w:trPr>
          <w:trHeight w:val="240" w:hRule="atLeast"/>
        </w:trPr>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56</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783</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874</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783</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608</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392</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352</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659</w:t>
            </w:r>
          </w:p>
        </w:tc>
      </w:tr>
      <w:tr>
        <w:trPr>
          <w:trHeight w:val="230" w:hRule="atLeast"/>
        </w:trPr>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58</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653</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814</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000</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361</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856</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518</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625</w:t>
            </w:r>
          </w:p>
        </w:tc>
      </w:tr>
      <w:tr>
        <w:trPr>
          <w:trHeight w:val="240" w:hRule="atLeast"/>
        </w:trPr>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17</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303</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423</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276</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273</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058</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548</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175</w:t>
            </w:r>
          </w:p>
        </w:tc>
      </w:tr>
      <w:tr>
        <w:trPr>
          <w:trHeight w:val="230" w:hRule="atLeast"/>
        </w:trPr>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K29</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876</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3452</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671</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397</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188</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490</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027</w:t>
            </w:r>
          </w:p>
        </w:tc>
      </w:tr>
      <w:tr>
        <w:trPr>
          <w:trHeight w:val="240" w:hRule="atLeast"/>
        </w:trPr>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32</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904</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265</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654</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400</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906</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557</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353</w:t>
            </w:r>
          </w:p>
        </w:tc>
      </w:tr>
      <w:tr>
        <w:trPr>
          <w:trHeight w:val="240" w:hRule="atLeast"/>
        </w:trPr>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30</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081</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068</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9463</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637</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548</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5189</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571</w:t>
            </w:r>
          </w:p>
        </w:tc>
      </w:tr>
      <w:tr>
        <w:trPr>
          <w:trHeight w:val="230" w:hRule="atLeast"/>
        </w:trPr>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27</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678</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6938</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007</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462</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765</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713</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585</w:t>
            </w:r>
          </w:p>
        </w:tc>
      </w:tr>
      <w:tr>
        <w:trPr>
          <w:trHeight w:val="240" w:hRule="atLeast"/>
        </w:trPr>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28</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525</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786</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750</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797</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935</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651</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398</w:t>
            </w:r>
          </w:p>
        </w:tc>
      </w:tr>
      <w:tr>
        <w:trPr>
          <w:trHeight w:val="240" w:hRule="atLeast"/>
        </w:trPr>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26</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319</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424</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404</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891</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514</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98</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188</w:t>
            </w:r>
          </w:p>
        </w:tc>
      </w:tr>
      <w:tr>
        <w:trPr>
          <w:trHeight w:val="240" w:hRule="atLeast"/>
        </w:trPr>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49</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517</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975</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630</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682</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562</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474</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259</w:t>
            </w:r>
          </w:p>
        </w:tc>
      </w:tr>
      <w:tr>
        <w:trPr>
          <w:trHeight w:val="240" w:hRule="atLeast"/>
        </w:trPr>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31</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078</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097</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248</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859</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990</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234</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314</w:t>
            </w:r>
          </w:p>
        </w:tc>
      </w:tr>
      <w:tr>
        <w:trPr>
          <w:trHeight w:val="240" w:hRule="atLeast"/>
        </w:trPr>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46</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096</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559</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725</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696</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301</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006</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865</w:t>
            </w:r>
          </w:p>
        </w:tc>
      </w:tr>
      <w:tr>
        <w:trPr>
          <w:trHeight w:val="240" w:hRule="atLeast"/>
        </w:trPr>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44</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515</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527</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978</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885</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461</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456</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192</w:t>
            </w:r>
          </w:p>
        </w:tc>
      </w:tr>
      <w:tr>
        <w:trPr>
          <w:trHeight w:val="240" w:hRule="atLeast"/>
        </w:trPr>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16</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790</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094</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287</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272</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700</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180</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889</w:t>
            </w:r>
          </w:p>
        </w:tc>
      </w:tr>
      <w:tr>
        <w:trPr>
          <w:trHeight w:val="240" w:hRule="atLeast"/>
        </w:trPr>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01</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674</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69»</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538</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727</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186</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170</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143</w:t>
            </w:r>
          </w:p>
        </w:tc>
      </w:tr>
      <w:tr>
        <w:trPr>
          <w:trHeight w:val="240" w:hRule="atLeast"/>
        </w:trPr>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O2</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850</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695</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090</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698</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251</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486</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926</w:t>
            </w:r>
          </w:p>
        </w:tc>
      </w:tr>
      <w:tr>
        <w:trPr>
          <w:trHeight w:val="240" w:hRule="atLeast"/>
        </w:trPr>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05</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247</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883</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998</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279</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596</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942</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724</w:t>
            </w:r>
          </w:p>
        </w:tc>
      </w:tr>
      <w:tr>
        <w:trPr>
          <w:trHeight w:val="230" w:hRule="atLeast"/>
        </w:trPr>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04</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217</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650</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284</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016</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130</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607</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654</w:t>
            </w:r>
          </w:p>
        </w:tc>
      </w:tr>
      <w:tr>
        <w:trPr>
          <w:trHeight w:val="230" w:hRule="atLeast"/>
        </w:trPr>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14</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791</w:t>
            </w:r>
          </w:p>
        </w:tc>
        <w:tc>
          <w:tcPr>
            <w:tcW w:w="85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615</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190</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078</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495</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422</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327</w:t>
            </w:r>
          </w:p>
        </w:tc>
      </w:tr>
    </w:tbl>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245</w:t>
      </w:r>
    </w:p>
    <w:tbl>
      <w:tblPr>
        <w:tblW w:w="6433" w:type="dxa"/>
        <w:jc w:val="left"/>
        <w:tblInd w:w="0" w:type="dxa"/>
        <w:tblLayout w:type="fixed"/>
        <w:tblCellMar>
          <w:top w:w="0" w:type="dxa"/>
          <w:left w:w="40" w:type="dxa"/>
          <w:bottom w:w="0" w:type="dxa"/>
          <w:right w:w="40" w:type="dxa"/>
        </w:tblCellMar>
      </w:tblPr>
      <w:tblGrid>
        <w:gridCol w:w="701"/>
        <w:gridCol w:w="826"/>
        <w:gridCol w:w="835"/>
        <w:gridCol w:w="826"/>
        <w:gridCol w:w="835"/>
        <w:gridCol w:w="816"/>
        <w:gridCol w:w="845"/>
        <w:gridCol w:w="749"/>
      </w:tblGrid>
      <w:tr>
        <w:trPr>
          <w:trHeight w:val="202" w:hRule="atLeast"/>
        </w:trPr>
        <w:tc>
          <w:tcPr>
            <w:tcW w:w="70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03</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044</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055</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9172</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178</w:t>
            </w:r>
          </w:p>
        </w:tc>
        <w:tc>
          <w:tcPr>
            <w:tcW w:w="81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344</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220</w:t>
            </w:r>
          </w:p>
        </w:tc>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0209</w:t>
            </w:r>
          </w:p>
        </w:tc>
      </w:tr>
      <w:tr>
        <w:trPr>
          <w:trHeight w:val="230" w:hRule="atLeast"/>
        </w:trPr>
        <w:tc>
          <w:tcPr>
            <w:tcW w:w="70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40</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858</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454</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501</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113</w:t>
            </w:r>
          </w:p>
        </w:tc>
        <w:tc>
          <w:tcPr>
            <w:tcW w:w="81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495</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861</w:t>
            </w:r>
          </w:p>
        </w:tc>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938</w:t>
            </w:r>
          </w:p>
        </w:tc>
      </w:tr>
      <w:tr>
        <w:trPr>
          <w:trHeight w:val="240" w:hRule="atLeast"/>
        </w:trPr>
        <w:tc>
          <w:tcPr>
            <w:tcW w:w="70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07</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424</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710</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925</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0991</w:t>
            </w:r>
          </w:p>
        </w:tc>
        <w:tc>
          <w:tcPr>
            <w:tcW w:w="81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187</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564</w:t>
            </w:r>
          </w:p>
        </w:tc>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468</w:t>
            </w:r>
          </w:p>
        </w:tc>
      </w:tr>
      <w:tr>
        <w:trPr>
          <w:trHeight w:val="240" w:hRule="atLeast"/>
        </w:trPr>
        <w:tc>
          <w:tcPr>
            <w:tcW w:w="70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06</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601</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333</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395</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5619</w:t>
            </w:r>
          </w:p>
        </w:tc>
        <w:tc>
          <w:tcPr>
            <w:tcW w:w="81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684</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037</w:t>
            </w:r>
          </w:p>
        </w:tc>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338</w:t>
            </w:r>
          </w:p>
        </w:tc>
      </w:tr>
      <w:tr>
        <w:trPr>
          <w:trHeight w:val="240" w:hRule="atLeast"/>
        </w:trPr>
        <w:tc>
          <w:tcPr>
            <w:tcW w:w="70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09</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135</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830</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931</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446</w:t>
            </w:r>
          </w:p>
        </w:tc>
        <w:tc>
          <w:tcPr>
            <w:tcW w:w="81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842</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004</w:t>
            </w:r>
          </w:p>
        </w:tc>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296</w:t>
            </w:r>
          </w:p>
        </w:tc>
      </w:tr>
      <w:tr>
        <w:trPr>
          <w:trHeight w:val="240" w:hRule="atLeast"/>
        </w:trPr>
        <w:tc>
          <w:tcPr>
            <w:tcW w:w="70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08</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178</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737</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328</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476</w:t>
            </w:r>
          </w:p>
        </w:tc>
        <w:tc>
          <w:tcPr>
            <w:tcW w:w="81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153</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926</w:t>
            </w:r>
          </w:p>
        </w:tc>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557</w:t>
            </w:r>
          </w:p>
        </w:tc>
      </w:tr>
      <w:tr>
        <w:trPr>
          <w:trHeight w:val="240" w:hRule="atLeast"/>
        </w:trPr>
        <w:tc>
          <w:tcPr>
            <w:tcW w:w="70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12</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277</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699</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446</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309</w:t>
            </w:r>
          </w:p>
        </w:tc>
        <w:tc>
          <w:tcPr>
            <w:tcW w:w="81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119</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295</w:t>
            </w:r>
          </w:p>
        </w:tc>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882</w:t>
            </w:r>
          </w:p>
        </w:tc>
      </w:tr>
      <w:tr>
        <w:trPr>
          <w:trHeight w:val="240" w:hRule="atLeast"/>
        </w:trPr>
        <w:tc>
          <w:tcPr>
            <w:tcW w:w="70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10</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321</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480</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074</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045</w:t>
            </w:r>
          </w:p>
        </w:tc>
        <w:tc>
          <w:tcPr>
            <w:tcW w:w="81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604</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312</w:t>
            </w:r>
          </w:p>
        </w:tc>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296</w:t>
            </w:r>
          </w:p>
        </w:tc>
      </w:tr>
      <w:tr>
        <w:trPr>
          <w:trHeight w:val="240" w:hRule="atLeast"/>
        </w:trPr>
        <w:tc>
          <w:tcPr>
            <w:tcW w:w="70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22</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820</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850</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661</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106</w:t>
            </w:r>
          </w:p>
        </w:tc>
        <w:tc>
          <w:tcPr>
            <w:tcW w:w="81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694.5</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878</w:t>
            </w:r>
          </w:p>
        </w:tc>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036</w:t>
            </w:r>
          </w:p>
        </w:tc>
      </w:tr>
      <w:tr>
        <w:trPr>
          <w:trHeight w:val="240" w:hRule="atLeast"/>
        </w:trPr>
        <w:tc>
          <w:tcPr>
            <w:tcW w:w="70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23</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579</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063</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978</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689</w:t>
            </w:r>
          </w:p>
        </w:tc>
        <w:tc>
          <w:tcPr>
            <w:tcW w:w="81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6873</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699</w:t>
            </w:r>
          </w:p>
        </w:tc>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063</w:t>
            </w:r>
          </w:p>
        </w:tc>
      </w:tr>
      <w:tr>
        <w:trPr>
          <w:trHeight w:val="240" w:hRule="atLeast"/>
        </w:trPr>
        <w:tc>
          <w:tcPr>
            <w:tcW w:w="70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21</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760</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846</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214</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901</w:t>
            </w:r>
          </w:p>
        </w:tc>
        <w:tc>
          <w:tcPr>
            <w:tcW w:w="81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4841</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514</w:t>
            </w:r>
          </w:p>
        </w:tc>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459</w:t>
            </w:r>
          </w:p>
        </w:tc>
      </w:tr>
      <w:tr>
        <w:trPr>
          <w:trHeight w:val="250" w:hRule="atLeast"/>
        </w:trPr>
        <w:tc>
          <w:tcPr>
            <w:tcW w:w="70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I5</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390</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925</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125</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150</w:t>
            </w:r>
          </w:p>
        </w:tc>
        <w:tc>
          <w:tcPr>
            <w:tcW w:w="81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078</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685</w:t>
            </w:r>
          </w:p>
        </w:tc>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060</w:t>
            </w:r>
          </w:p>
        </w:tc>
      </w:tr>
      <w:tr>
        <w:trPr>
          <w:trHeight w:val="230" w:hRule="atLeast"/>
        </w:trPr>
        <w:tc>
          <w:tcPr>
            <w:tcW w:w="70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15</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976</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415</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626</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957</w:t>
            </w:r>
          </w:p>
        </w:tc>
        <w:tc>
          <w:tcPr>
            <w:tcW w:w="81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540</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5644</w:t>
            </w:r>
          </w:p>
        </w:tc>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455</w:t>
            </w:r>
          </w:p>
        </w:tc>
      </w:tr>
      <w:tr>
        <w:trPr>
          <w:trHeight w:val="240" w:hRule="atLeast"/>
        </w:trPr>
        <w:tc>
          <w:tcPr>
            <w:tcW w:w="70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19</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850</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923</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522</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078</w:t>
            </w:r>
          </w:p>
        </w:tc>
        <w:tc>
          <w:tcPr>
            <w:tcW w:w="81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392</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480</w:t>
            </w:r>
          </w:p>
        </w:tc>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804</w:t>
            </w:r>
          </w:p>
        </w:tc>
      </w:tr>
      <w:tr>
        <w:trPr>
          <w:trHeight w:val="240" w:hRule="atLeast"/>
        </w:trPr>
        <w:tc>
          <w:tcPr>
            <w:tcW w:w="70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13</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319</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784</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014</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923</w:t>
            </w:r>
          </w:p>
        </w:tc>
        <w:tc>
          <w:tcPr>
            <w:tcW w:w="81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183</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887</w:t>
            </w:r>
          </w:p>
        </w:tc>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850</w:t>
            </w:r>
          </w:p>
        </w:tc>
      </w:tr>
      <w:tr>
        <w:trPr>
          <w:trHeight w:val="230" w:hRule="atLeast"/>
        </w:trPr>
        <w:tc>
          <w:tcPr>
            <w:tcW w:w="70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II</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323</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555</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117</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917</w:t>
            </w:r>
          </w:p>
        </w:tc>
        <w:tc>
          <w:tcPr>
            <w:tcW w:w="81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569</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483</w:t>
            </w:r>
          </w:p>
        </w:tc>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907</w:t>
            </w:r>
          </w:p>
        </w:tc>
      </w:tr>
      <w:tr>
        <w:trPr>
          <w:trHeight w:val="240" w:hRule="atLeast"/>
        </w:trPr>
        <w:tc>
          <w:tcPr>
            <w:tcW w:w="70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5O</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949</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836</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868</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493</w:t>
            </w:r>
          </w:p>
        </w:tc>
        <w:tc>
          <w:tcPr>
            <w:tcW w:w="81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145</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386</w:t>
            </w:r>
          </w:p>
        </w:tc>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2530</w:t>
            </w:r>
          </w:p>
        </w:tc>
      </w:tr>
      <w:tr>
        <w:trPr>
          <w:trHeight w:val="240" w:hRule="atLeast"/>
        </w:trPr>
        <w:tc>
          <w:tcPr>
            <w:tcW w:w="70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45</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499</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07771</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576</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750</w:t>
            </w:r>
          </w:p>
        </w:tc>
        <w:tc>
          <w:tcPr>
            <w:tcW w:w="81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718</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040</w:t>
            </w:r>
          </w:p>
        </w:tc>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201</w:t>
            </w:r>
          </w:p>
        </w:tc>
      </w:tr>
      <w:tr>
        <w:trPr>
          <w:trHeight w:val="230" w:hRule="atLeast"/>
        </w:trPr>
        <w:tc>
          <w:tcPr>
            <w:tcW w:w="70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42</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818</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789</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124</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217</w:t>
            </w:r>
          </w:p>
        </w:tc>
        <w:tc>
          <w:tcPr>
            <w:tcW w:w="81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746</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812</w:t>
            </w:r>
          </w:p>
        </w:tc>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0504</w:t>
            </w:r>
          </w:p>
        </w:tc>
      </w:tr>
      <w:tr>
        <w:trPr>
          <w:trHeight w:val="221" w:hRule="atLeast"/>
        </w:trPr>
        <w:tc>
          <w:tcPr>
            <w:tcW w:w="701"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48</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025</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510</w:t>
            </w:r>
          </w:p>
        </w:tc>
        <w:tc>
          <w:tcPr>
            <w:tcW w:w="82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972</w:t>
            </w:r>
          </w:p>
        </w:tc>
        <w:tc>
          <w:tcPr>
            <w:tcW w:w="8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399</w:t>
            </w:r>
          </w:p>
        </w:tc>
        <w:tc>
          <w:tcPr>
            <w:tcW w:w="81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871</w:t>
            </w:r>
          </w:p>
        </w:tc>
        <w:tc>
          <w:tcPr>
            <w:tcW w:w="84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698</w:t>
            </w:r>
          </w:p>
        </w:tc>
        <w:tc>
          <w:tcPr>
            <w:tcW w:w="749"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572</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ченная факторная матрица демонстрирует закономер</w:t>
        <w:softHyphen/>
        <w:t>ность совершенно другого плана, чем на японской выборке: фак</w:t>
        <w:softHyphen/>
        <w:t>тор Р (лидерский стиль, ориентированный на достижение целей организации) не только не являлся ведущим, но его шкалы были «рассеяны» по второстепенным фактор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минирующее место занимал фактор М (ориентация на под</w:t>
        <w:softHyphen/>
        <w:t>держку подчиненных). В него вошли 9 (обозначены звездочкой *) из 10 М-шкал! По-видимому, эти данные отражают специфику сегодняшнего российского менеджмента, в котором доминируют не результативные, целевые компоненты, а скорее деятельность ради интересов конкретной груцпы людей. С точки зрения тео</w:t>
        <w:softHyphen/>
        <w:t>рии и многочисленных данных, полученных Д. Мисуми, подоб</w:t>
        <w:softHyphen/>
        <w:t>ный М-менеджмент не может быть эффективным. Одним из ме</w:t>
        <w:softHyphen/>
        <w:t>тодов оптимизации стиля управления на микроуровне, пожалуй, может служить и исследованный нами мет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одоление проблемных ситуаций</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 xml:space="preserve">Для </w:t>
      </w:r>
      <w:r>
        <w:rPr>
          <w:rFonts w:cs="Times New Roman" w:ascii="Times New Roman" w:hAnsi="Times New Roman"/>
          <w:color w:val="000000"/>
          <w:sz w:val="24"/>
          <w:szCs w:val="24"/>
        </w:rPr>
        <w:t>ответа на вопрос о том, какая из базовых функций в работе менеджера — Р или М является важнейшей (ведущей) в преод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нии проблемноотей управленческой деятельности мы отобрали 8 самых успешных (по экспертным оценкам) рабочих групп и про</w:t>
        <w:softHyphen/>
        <w:t>вели корреляционный анализ усредненных данных го каждому вспомогательному фактору (проблемности) деятельности и усред</w:t>
        <w:softHyphen/>
        <w:t xml:space="preserve">ненных данных по двум базовым поведенческим категориям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деятельности руководителя — </w:t>
      </w:r>
      <w:r>
        <w:rPr>
          <w:rFonts w:cs="Times New Roman" w:ascii="Times New Roman" w:hAnsi="Times New Roman"/>
          <w:color w:val="000000"/>
          <w:sz w:val="24"/>
          <w:szCs w:val="24"/>
          <w:lang w:val="en-US"/>
        </w:rPr>
        <w:t>Performance</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intenance</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Таблица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эффициенты корреляции основных и вспомогательных факторов РМ-опросника</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М-фак</w:t>
      </w:r>
    </w:p>
    <w:tbl>
      <w:tblPr>
        <w:tblW w:w="5575" w:type="dxa"/>
        <w:jc w:val="left"/>
        <w:tblInd w:w="0" w:type="dxa"/>
        <w:tblLayout w:type="fixed"/>
        <w:tblCellMar>
          <w:top w:w="0" w:type="dxa"/>
          <w:left w:w="40" w:type="dxa"/>
          <w:bottom w:w="0" w:type="dxa"/>
          <w:right w:w="40" w:type="dxa"/>
        </w:tblCellMar>
      </w:tblPr>
      <w:tblGrid>
        <w:gridCol w:w="547"/>
        <w:gridCol w:w="566"/>
        <w:gridCol w:w="566"/>
        <w:gridCol w:w="557"/>
        <w:gridCol w:w="566"/>
        <w:gridCol w:w="566"/>
        <w:gridCol w:w="566"/>
        <w:gridCol w:w="557"/>
        <w:gridCol w:w="566"/>
        <w:gridCol w:w="518"/>
      </w:tblGrid>
      <w:tr>
        <w:trPr>
          <w:trHeight w:val="192" w:hRule="atLeast"/>
        </w:trPr>
        <w:tc>
          <w:tcPr>
            <w:tcW w:w="5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I</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I</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2</w:t>
            </w:r>
          </w:p>
        </w:tc>
        <w:tc>
          <w:tcPr>
            <w:tcW w:w="55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3</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4</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5</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6</w:t>
            </w:r>
          </w:p>
        </w:tc>
        <w:tc>
          <w:tcPr>
            <w:tcW w:w="55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7</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8</w:t>
            </w:r>
          </w:p>
        </w:tc>
        <w:tc>
          <w:tcPr>
            <w:tcW w:w="51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фак</w:t>
            </w:r>
          </w:p>
        </w:tc>
      </w:tr>
      <w:tr>
        <w:trPr>
          <w:trHeight w:val="230" w:hRule="atLeast"/>
        </w:trPr>
        <w:tc>
          <w:tcPr>
            <w:tcW w:w="5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I</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tc>
        <w:tc>
          <w:tcPr>
            <w:tcW w:w="56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2</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3</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tc>
        <w:tc>
          <w:tcPr>
            <w:tcW w:w="55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3</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3</w:t>
            </w:r>
          </w:p>
        </w:tc>
        <w:tc>
          <w:tcPr>
            <w:tcW w:w="55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tc>
        <w:tc>
          <w:tcPr>
            <w:tcW w:w="56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4</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5</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7</w:t>
            </w:r>
          </w:p>
        </w:tc>
        <w:tc>
          <w:tcPr>
            <w:tcW w:w="55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5</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tc>
        <w:tc>
          <w:tcPr>
            <w:tcW w:w="56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5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5</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8</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4</w:t>
            </w:r>
          </w:p>
        </w:tc>
        <w:tc>
          <w:tcPr>
            <w:tcW w:w="55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8</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5</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tc>
        <w:tc>
          <w:tcPr>
            <w:tcW w:w="56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6</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2</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5</w:t>
            </w:r>
          </w:p>
        </w:tc>
        <w:tc>
          <w:tcPr>
            <w:tcW w:w="55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2</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8</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0</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tc>
        <w:tc>
          <w:tcPr>
            <w:tcW w:w="55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5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7</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1</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1</w:t>
            </w:r>
          </w:p>
        </w:tc>
        <w:tc>
          <w:tcPr>
            <w:tcW w:w="55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1</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9</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1</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3</w:t>
            </w:r>
          </w:p>
        </w:tc>
        <w:tc>
          <w:tcPr>
            <w:tcW w:w="55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tc>
        <w:tc>
          <w:tcPr>
            <w:tcW w:w="56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AR8</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9</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6</w:t>
            </w:r>
          </w:p>
        </w:tc>
        <w:tc>
          <w:tcPr>
            <w:tcW w:w="55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9</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7</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8</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2</w:t>
            </w:r>
          </w:p>
        </w:tc>
        <w:tc>
          <w:tcPr>
            <w:tcW w:w="55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9</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tc>
        <w:tc>
          <w:tcPr>
            <w:tcW w:w="51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5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фак</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3</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02</w:t>
            </w:r>
          </w:p>
        </w:tc>
        <w:tc>
          <w:tcPr>
            <w:tcW w:w="55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3</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0</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6</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6</w:t>
            </w:r>
          </w:p>
        </w:tc>
        <w:tc>
          <w:tcPr>
            <w:tcW w:w="55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0</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2</w:t>
            </w:r>
          </w:p>
        </w:tc>
        <w:tc>
          <w:tcPr>
            <w:tcW w:w="51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202" w:hRule="atLeast"/>
        </w:trPr>
        <w:tc>
          <w:tcPr>
            <w:tcW w:w="5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фак</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4</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6</w:t>
            </w:r>
          </w:p>
        </w:tc>
        <w:tc>
          <w:tcPr>
            <w:tcW w:w="55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4</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2</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1</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0.8S</w:t>
            </w:r>
          </w:p>
        </w:tc>
        <w:tc>
          <w:tcPr>
            <w:tcW w:w="55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8</w:t>
            </w:r>
          </w:p>
        </w:tc>
        <w:tc>
          <w:tcPr>
            <w:tcW w:w="56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1</w:t>
            </w:r>
          </w:p>
        </w:tc>
        <w:tc>
          <w:tcPr>
            <w:tcW w:w="518"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7</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рреляционный анализ продемонстрировал интересную за</w:t>
        <w:softHyphen/>
        <w:t>кономерность: в современных условиях работы в банке руково</w:t>
        <w:softHyphen/>
        <w:t>дитель, сталкиваясь с проблемными ситуациями, в подавляю</w:t>
        <w:softHyphen/>
        <w:t>щем большинстве случаев опирается на М-фактор, т. е. проявля</w:t>
        <w:softHyphen/>
        <w:t>ет ориентацию на поддержку подчиненных. Этот фактор имел значимую положительную корреляцию (р&lt;.05) в 7 из 8 проблем</w:t>
        <w:softHyphen/>
        <w:t>ных ситуаций. Р-фактор, т. е. лидерский стиль, ориентирован</w:t>
        <w:softHyphen/>
        <w:t>ный на достижение организационных целей путем давления и контроля практически не работал! Он имел высокие корреляции лишь в одной ситуации — при проведении совещаний. Любо</w:t>
        <w:softHyphen/>
        <w:t>пытно отметить, что и сами факторы Р и М имели довольно низ</w:t>
        <w:softHyphen/>
        <w:t xml:space="preserve">кую корреляцию друг с другом: </w:t>
      </w:r>
      <w:r>
        <w:rPr>
          <w:rFonts w:cs="Times New Roman" w:ascii="Times New Roman" w:hAnsi="Times New Roman"/>
          <w:i/>
          <w:iCs/>
          <w:color w:val="000000"/>
          <w:sz w:val="24"/>
          <w:szCs w:val="24"/>
        </w:rPr>
        <w:t xml:space="preserve">г </w:t>
      </w:r>
      <w:r>
        <w:rPr>
          <w:rFonts w:cs="Times New Roman" w:ascii="Times New Roman" w:hAnsi="Times New Roman"/>
          <w:color w:val="000000"/>
          <w:sz w:val="24"/>
          <w:szCs w:val="24"/>
        </w:rPr>
        <w:t>= 0,57 (р&gt;.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спективы развития и использования мет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опыт применения метода продемонстрировал возможность использования РМ-метода в российских условиях, как инструмен</w:t>
        <w:softHyphen/>
        <w:t>та удовлетворяющего основным психометрическим требова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того, нам удалось показать, что данный метод может быть использован и в чисто исследовательских задачах для определе</w:t>
        <w:softHyphen/>
        <w:t>ния стратегий преодоления проблемных ситуаций и трудностей управленческой деятельности. Все это свидетельствует о наличии благоприятных предпосылок для широкого использования мето</w:t>
        <w:softHyphen/>
        <w:t>да российскими психолог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Мисуми Дзюдзи. Ридасиппу кодо-но кагаку (Поведенчес</w:t>
        <w:softHyphen/>
        <w:t>кая наука лидерства) Токио: Юхикаку, 198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  Stogdill, R. M. Handbook of Leadership. A survey of theory and research. NY: Free Press, 197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  Yukl, G. A. Leadership in organizations. Englewood Cliffs, NJ: Prentice-Hall, 198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  Mann, R. D. Toward an understanding of the leadership role in formal organization. In R. Dubin, G. C.Homans, &amp; D. C. Miller (Eds-), Leadership and productivity. San Francisco, CA: Chandler, 196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  Hollander, E. P., &amp; Julian, J. W. Contemporary trends in the analysis of leadership process. Psychological Bulletin, 71, 387— 397, 196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6.  Fiedler,   F. E.   A  theory  of  leadership  effectiveness.   NY: McGraw-Hill, 196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7.  Field, R. H. G. A test of the Vroom-Yetton normative model of  leadership.  Journal  of Applied Psychology,   67(5),   532-532, 198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8.  Wexley, K. N., &amp; Yuki, G. A. (1984). Organizational beha</w:t>
        <w:softHyphen/>
        <w:t>vior and personnel psychology. Homewood, IL: Richard D. Irwi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9.  Hayashi, C. (1956). The theory and examples of quantifica</w:t>
        <w:softHyphen/>
        <w:t>tion (II). Proceedings of the Institute of Statistics and Mathematics, 4, 19-3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0.  Blake R. &amp; Mouton. J. (1964). The managerial grid. Hous</w:t>
        <w:softHyphen/>
        <w:t>ton: Gulf.</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11.  Vroora V. &amp; Yetton. P. (1973). Leadership and decision ma</w:t>
        <w:softHyphen/>
        <w:t>king. Pittsburg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Universit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ittsburg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ress</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ложение </w:t>
      </w:r>
      <w:r>
        <w:rPr>
          <w:rFonts w:cs="Times New Roman" w:ascii="Times New Roman" w:hAnsi="Times New Roman"/>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дельные вопросы опросника с инструкция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М'Опросни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едложенные вам вопросы снабжены 5 возможными ответа</w:t>
        <w:softHyphen/>
        <w:t>ми. Прочитав вопрос, пожалуйста, выберите наиболее подхо</w:t>
        <w:softHyphen/>
        <w:t>дящий ответ и зачеркните крестиком, цифру, которой обозна</w:t>
        <w:softHyphen/>
        <w:t>чен выбранный вами отв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ам интересна работа, которую вы сейчас выполняете? 5. Очень интерес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Довольно интерес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Трудно сказ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Не особенно интерес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еинтерес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читаете ли вы, что ваша работа стоит того, чтобы ей за</w:t>
        <w:softHyphen/>
        <w:t>ниматься каждый де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Конечно, сто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ожалуй, сто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Трудно сказ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ожалуй, не сто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е стои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ледующие 5 вопросов касаются ваших взаимоотношений с товарищами по работе, которые вместе </w:t>
      </w:r>
      <w:r>
        <w:rPr>
          <w:rFonts w:cs="Times New Roman" w:ascii="Times New Roman" w:hAnsi="Times New Roman"/>
          <w:color w:val="000000"/>
          <w:sz w:val="24"/>
          <w:szCs w:val="24"/>
        </w:rPr>
        <w:t xml:space="preserve">с </w:t>
      </w:r>
      <w:r>
        <w:rPr>
          <w:rFonts w:cs="Times New Roman" w:ascii="Times New Roman" w:hAnsi="Times New Roman"/>
          <w:i/>
          <w:iCs/>
          <w:color w:val="000000"/>
          <w:sz w:val="24"/>
          <w:szCs w:val="24"/>
        </w:rPr>
        <w:t>вами работают под руководством одного и того же непосредственного руководител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1. </w:t>
      </w:r>
      <w:r>
        <w:rPr>
          <w:rFonts w:cs="Times New Roman" w:ascii="Times New Roman" w:hAnsi="Times New Roman"/>
          <w:color w:val="000000"/>
          <w:sz w:val="24"/>
          <w:szCs w:val="24"/>
        </w:rPr>
        <w:t>Считаете ли вы, что ваших товарищей по работе связыва</w:t>
        <w:softHyphen/>
        <w:t>ет дух единой коман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Конечно, счита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ожалуй, счита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Трудно сказ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ожалуй, не считаю. 1. Не счита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едующие вопросы касаются совещаний «планерок», «лету</w:t>
        <w:softHyphen/>
        <w:t>чек», производственных собраний и т. д., которые проводятся под руководством вашего непосредственного руковод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 Считаете ли вы, что дискуссии во время совещаний носят практическую пользу? 5. Чрезвычайно полезны. 4. Довольно полезны. 3. Трудно сказать, 2. Не слишком полезны. 1. Бесполез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Информированы ли работники вашей организации о её планах и деятельности руководства? 5. Всегда информирова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Довольно хорошо информирова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Изредка информирова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лохо информирова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бсолютно не информирован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Завершающие 20 вопросов касаются вашего непосредствен</w:t>
        <w:softHyphen/>
        <w:t>ного начальника, который осуществляет непосредственное ру</w:t>
        <w:softHyphen/>
        <w:t>ководство вашей рабочей групп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  Инструктирует ли вас ваш начальник в отношении пла</w:t>
        <w:softHyphen/>
        <w:t>нов и содержания вашей ежедневн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Всегда инструктиру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Довольно час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Трудно сказ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очти не инструктиру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актически никог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  В какой мере ваш начальник использует инструкции и приказы, осуществляя руковод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Всег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Довольно час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Изред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очти не использу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актически никог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ложение 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Цлан 2-х дневного РМ-семинара по диагностике и развитию эффективного стиля руководства (возможно проведение семинара в течение, одного дня)</w:t>
      </w:r>
    </w:p>
    <w:tbl>
      <w:tblPr>
        <w:tblW w:w="5894" w:type="dxa"/>
        <w:jc w:val="left"/>
        <w:tblInd w:w="0" w:type="dxa"/>
        <w:tblLayout w:type="fixed"/>
        <w:tblCellMar>
          <w:top w:w="0" w:type="dxa"/>
          <w:left w:w="40" w:type="dxa"/>
          <w:bottom w:w="0" w:type="dxa"/>
          <w:right w:w="40" w:type="dxa"/>
        </w:tblCellMar>
      </w:tblPr>
      <w:tblGrid>
        <w:gridCol w:w="624"/>
        <w:gridCol w:w="2323"/>
        <w:gridCol w:w="2947"/>
      </w:tblGrid>
      <w:tr>
        <w:trPr>
          <w:trHeight w:val="202" w:hRule="atLeast"/>
        </w:trPr>
        <w:tc>
          <w:tcPr>
            <w:tcW w:w="62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2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й день</w:t>
            </w:r>
          </w:p>
        </w:tc>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й день</w:t>
            </w:r>
          </w:p>
        </w:tc>
      </w:tr>
      <w:tr>
        <w:trPr>
          <w:trHeight w:val="240" w:hRule="atLeast"/>
        </w:trPr>
        <w:tc>
          <w:tcPr>
            <w:tcW w:w="62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0</w:t>
            </w:r>
          </w:p>
        </w:tc>
        <w:tc>
          <w:tcPr>
            <w:tcW w:w="232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Этап: Введение</w:t>
            </w:r>
          </w:p>
        </w:tc>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нализ </w:t>
            </w:r>
            <w:r>
              <w:rPr>
                <w:rFonts w:cs="Times New Roman" w:ascii="Times New Roman" w:hAnsi="Times New Roman"/>
                <w:color w:val="000000"/>
                <w:sz w:val="24"/>
                <w:szCs w:val="24"/>
                <w:lang w:val="en-US"/>
              </w:rPr>
              <w:t>success stories</w:t>
            </w:r>
          </w:p>
        </w:tc>
      </w:tr>
      <w:tr>
        <w:trPr>
          <w:trHeight w:val="230" w:hRule="atLeast"/>
        </w:trPr>
        <w:tc>
          <w:tcPr>
            <w:tcW w:w="62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2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тановка контакта</w:t>
            </w:r>
          </w:p>
        </w:tc>
        <w:tc>
          <w:tcPr>
            <w:tcW w:w="294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62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2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кция о лидерстве</w:t>
            </w:r>
          </w:p>
        </w:tc>
        <w:tc>
          <w:tcPr>
            <w:tcW w:w="294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62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00</w:t>
            </w:r>
          </w:p>
        </w:tc>
        <w:tc>
          <w:tcPr>
            <w:tcW w:w="232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еденный перерыв</w:t>
            </w:r>
          </w:p>
        </w:tc>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беденный </w:t>
            </w:r>
            <w:r>
              <w:rPr>
                <w:rFonts w:cs="Times New Roman" w:ascii="Times New Roman" w:hAnsi="Times New Roman"/>
                <w:bCs/>
                <w:color w:val="000000"/>
                <w:sz w:val="24"/>
                <w:szCs w:val="24"/>
              </w:rPr>
              <w:t>перерыв</w:t>
            </w:r>
          </w:p>
        </w:tc>
      </w:tr>
      <w:tr>
        <w:trPr>
          <w:trHeight w:val="470" w:hRule="atLeast"/>
        </w:trPr>
        <w:tc>
          <w:tcPr>
            <w:tcW w:w="62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00</w:t>
            </w:r>
          </w:p>
        </w:tc>
        <w:tc>
          <w:tcPr>
            <w:tcW w:w="232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Этап: Самоанализ</w:t>
            </w:r>
          </w:p>
        </w:tc>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иск решений</w:t>
            </w:r>
          </w:p>
        </w:tc>
      </w:tr>
      <w:tr>
        <w:trPr>
          <w:trHeight w:val="365" w:hRule="atLeast"/>
        </w:trPr>
        <w:tc>
          <w:tcPr>
            <w:tcW w:w="62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2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й день</w:t>
            </w:r>
          </w:p>
        </w:tc>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й день</w:t>
            </w:r>
          </w:p>
        </w:tc>
      </w:tr>
      <w:tr>
        <w:trPr>
          <w:trHeight w:val="250" w:hRule="atLeast"/>
        </w:trPr>
        <w:tc>
          <w:tcPr>
            <w:tcW w:w="62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00</w:t>
            </w:r>
          </w:p>
        </w:tc>
        <w:tc>
          <w:tcPr>
            <w:tcW w:w="232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знакомление с ре-</w:t>
            </w:r>
          </w:p>
        </w:tc>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Этап: Формирование ре-</w:t>
            </w:r>
          </w:p>
        </w:tc>
      </w:tr>
      <w:tr>
        <w:trPr>
          <w:trHeight w:val="240" w:hRule="atLeast"/>
        </w:trPr>
        <w:tc>
          <w:tcPr>
            <w:tcW w:w="62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2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ультатами РМ-</w:t>
            </w:r>
          </w:p>
        </w:tc>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струированных целей</w:t>
            </w:r>
          </w:p>
        </w:tc>
      </w:tr>
      <w:tr>
        <w:trPr>
          <w:trHeight w:val="230" w:hRule="atLeast"/>
        </w:trPr>
        <w:tc>
          <w:tcPr>
            <w:tcW w:w="62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2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кетирования</w:t>
            </w:r>
          </w:p>
        </w:tc>
        <w:tc>
          <w:tcPr>
            <w:tcW w:w="294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62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2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анализ общих</w:t>
            </w:r>
          </w:p>
        </w:tc>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мы должны делать те-</w:t>
            </w:r>
          </w:p>
        </w:tc>
      </w:tr>
      <w:tr>
        <w:trPr>
          <w:trHeight w:val="250" w:hRule="atLeast"/>
        </w:trPr>
        <w:tc>
          <w:tcPr>
            <w:tcW w:w="62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2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 лидерства</w:t>
            </w:r>
          </w:p>
        </w:tc>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ь?</w:t>
            </w:r>
          </w:p>
        </w:tc>
      </w:tr>
      <w:tr>
        <w:trPr>
          <w:trHeight w:val="240" w:hRule="atLeast"/>
        </w:trPr>
        <w:tc>
          <w:tcPr>
            <w:tcW w:w="62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2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анализ конкрет-</w:t>
            </w:r>
          </w:p>
        </w:tc>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ирование индивиду-</w:t>
            </w:r>
          </w:p>
        </w:tc>
      </w:tr>
      <w:tr>
        <w:trPr>
          <w:trHeight w:val="250" w:hRule="atLeast"/>
        </w:trPr>
        <w:tc>
          <w:tcPr>
            <w:tcW w:w="62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2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ых проблем лидер-</w:t>
            </w:r>
          </w:p>
        </w:tc>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льных планов действий</w:t>
            </w:r>
          </w:p>
        </w:tc>
      </w:tr>
      <w:tr>
        <w:trPr>
          <w:trHeight w:val="211" w:hRule="atLeast"/>
        </w:trPr>
        <w:tc>
          <w:tcPr>
            <w:tcW w:w="62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2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ва</w:t>
            </w:r>
          </w:p>
        </w:tc>
        <w:tc>
          <w:tcPr>
            <w:tcW w:w="294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62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00</w:t>
            </w:r>
          </w:p>
        </w:tc>
        <w:tc>
          <w:tcPr>
            <w:tcW w:w="232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кция о групповой</w:t>
            </w:r>
          </w:p>
        </w:tc>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нятие решения и состав-</w:t>
            </w:r>
          </w:p>
        </w:tc>
      </w:tr>
      <w:tr>
        <w:trPr>
          <w:trHeight w:val="240" w:hRule="atLeast"/>
        </w:trPr>
        <w:tc>
          <w:tcPr>
            <w:tcW w:w="62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2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намике и развитии</w:t>
            </w:r>
          </w:p>
        </w:tc>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ние планов действий</w:t>
            </w:r>
          </w:p>
        </w:tc>
      </w:tr>
      <w:tr>
        <w:trPr>
          <w:trHeight w:val="221" w:hRule="atLeast"/>
        </w:trPr>
        <w:tc>
          <w:tcPr>
            <w:tcW w:w="62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2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ы</w:t>
            </w:r>
          </w:p>
        </w:tc>
        <w:tc>
          <w:tcPr>
            <w:tcW w:w="294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62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23"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крытие семинара</w:t>
            </w:r>
          </w:p>
        </w:tc>
      </w:tr>
      <w:tr>
        <w:trPr>
          <w:trHeight w:val="230" w:hRule="atLeast"/>
        </w:trPr>
        <w:tc>
          <w:tcPr>
            <w:tcW w:w="62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00</w:t>
            </w:r>
          </w:p>
        </w:tc>
        <w:tc>
          <w:tcPr>
            <w:tcW w:w="232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жин</w:t>
            </w:r>
          </w:p>
        </w:tc>
        <w:tc>
          <w:tcPr>
            <w:tcW w:w="294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62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2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этап: Дискуссия:</w:t>
            </w:r>
          </w:p>
        </w:tc>
        <w:tc>
          <w:tcPr>
            <w:tcW w:w="294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62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2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кущая ситуация и</w:t>
            </w:r>
          </w:p>
        </w:tc>
        <w:tc>
          <w:tcPr>
            <w:tcW w:w="294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62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23"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ы</w:t>
            </w:r>
          </w:p>
        </w:tc>
        <w:tc>
          <w:tcPr>
            <w:tcW w:w="294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7. ОТНОШЕНИЕ ЧЕЛОВЕКА К НЕБЛАГОПРИЯТНЫМ ЖИЗНЕННЫМ СИТУАЦИЯМ (АДАПТАЦИЯ ОПРОСНИКА НЕПРИЯТНЫХ СОБЫТИЙ </w:t>
      </w:r>
      <w:r>
        <w:rPr>
          <w:rFonts w:cs="Times New Roman" w:ascii="Times New Roman" w:hAnsi="Times New Roman"/>
          <w:color w:val="000000"/>
          <w:sz w:val="24"/>
          <w:szCs w:val="24"/>
          <w:lang w:val="en-US"/>
        </w:rPr>
        <w:t>LEWINSON</w:t>
      </w:r>
      <w:r>
        <w:rPr>
          <w:rFonts w:cs="Times New Roman" w:ascii="Times New Roman" w:hAnsi="Times New Roman"/>
          <w:color w:val="000000"/>
          <w:sz w:val="24"/>
          <w:szCs w:val="24"/>
        </w:rPr>
        <w:t xml:space="preserve"> Р. М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 В. Гладыше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знь человека оформлена в события и ситуации, которые мо</w:t>
        <w:softHyphen/>
        <w:t>гут быть им оценены как приятные, неприятные и нейтральные. Неприятные события выступают в виде негативно окрашенной проблемы или затруднения и для самого человека являются стрессовыми. Проблемы, встающие перед человеком, могут иметь различный масштаб: от ежедневных и необременительных за</w:t>
        <w:softHyphen/>
        <w:t>труднений до печати неразрешимости, требующей переоценки мировоззрения. С другой стороны, они могут быть вполне объек</w:t>
        <w:softHyphen/>
        <w:t>тивными и задаваться человеку другими людьми и обстоятельст</w:t>
        <w:softHyphen/>
        <w:t>вами, и субъективными, исходящими из логики развития внут</w:t>
        <w:softHyphen/>
        <w:t>реннего мира индивида. Образно говоря, все существование че</w:t>
        <w:softHyphen/>
        <w:t>ловека пронизано разного рода проблемами, потоком проблем-ности. Но необходимость решения только некоторых проблем вызывает стре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читается давно признанным тот факт, что стрессовые жиз</w:t>
        <w:softHyphen/>
        <w:t>ненные события являются важным фактором развития различ</w:t>
        <w:softHyphen/>
        <w:t>ных физиологических и психических расстройств. В исследова</w:t>
        <w:softHyphen/>
        <w:t>ниях, посвященных изучению связи стресса с болезнью, была обнаружена существенная роль стрессовых жизненных событий в этиологии большого количества расстройств, таких как депрес</w:t>
        <w:softHyphen/>
        <w:t>сия, сердечно-сосудистые заболевания, рак и другие симптомы и нарушения. Отдельно было доказано наличие общего ухудшения качества человеческой деятельности под воздействием сильного стресса. Стресс неотделим от его причины — какого-либо жиз</w:t>
        <w:softHyphen/>
        <w:t>ненного собы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что можно назвать стрессовыми событиями, какие именно события приводят к болезни? Изучение самих событий является самостоятельной задачей для разнообразных теоретических и практических исследований. Независимо от того, как определя</w:t>
        <w:softHyphen/>
        <w:t>ется стресс и стрессовое событие, можно предположить, что одни и те же события не воспринимаются одинаково всеми людьми стрессовыми или неприятными и что разница между восприят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бытиями достаточно велика. Тем самым исследователи долж</w:t>
        <w:softHyphen/>
        <w:t>ны разрабатывать методы представления этого дифференциро</w:t>
        <w:softHyphen/>
        <w:t>ванного влияния событий посредством придания им определен</w:t>
        <w:softHyphen/>
        <w:t>ного «весак Можно было бы использовать метод приписывания достоянных весов событиям. Эти стандартные веса обычно полу</w:t>
        <w:softHyphen/>
        <w:t>чаются дутем усреднения весов, которые приписывают событиям некоторое количество экспертов. Но такой подход был подверг</w:t>
        <w:softHyphen/>
        <w:t>нут критике многими учеными, которые утверждают, что реаль</w:t>
        <w:softHyphen/>
        <w:t>ная степень дистресса или реорганизации, которые возникают под влиянием события, представляют собой функцию личностно-индивидуальных особенностей, возраста, пола, социального по</w:t>
        <w:softHyphen/>
        <w:t>ложения и множества других переменных. Таким образом, в первую очередь надо учитывать, что влияние событий опреде</w:t>
        <w:softHyphen/>
        <w:t>лятся каждым конкретным индивид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теоретических, эмпирических и клинических исследова</w:t>
        <w:softHyphen/>
        <w:t>ний взаимосвязи стресс-болезнь создавались специальные пси</w:t>
        <w:softHyphen/>
        <w:t>хометрические способы количественного измерения силы и час</w:t>
        <w:softHyphen/>
        <w:t>тоты возникновения неприятных событий. Такие методики уже широко используются в исследовательской практике. К ним от</w:t>
        <w:softHyphen/>
        <w:t xml:space="preserve">носятся методики «Список недавних событий» Холмса и Раха [1, </w:t>
      </w:r>
      <w:r>
        <w:rPr>
          <w:rFonts w:cs="Times New Roman" w:ascii="Times New Roman" w:hAnsi="Times New Roman"/>
          <w:i/>
          <w:iCs/>
          <w:color w:val="000000"/>
          <w:sz w:val="24"/>
          <w:szCs w:val="24"/>
        </w:rPr>
        <w:t xml:space="preserve">2] и </w:t>
      </w:r>
      <w:r>
        <w:rPr>
          <w:rFonts w:cs="Times New Roman" w:ascii="Times New Roman" w:hAnsi="Times New Roman"/>
          <w:color w:val="000000"/>
          <w:sz w:val="24"/>
          <w:szCs w:val="24"/>
        </w:rPr>
        <w:t xml:space="preserve">близкая ей «Шкала оценки социальной приспособленности» [3]; «Определитель жизненного опыта* Сарсона, Джонсона и Си-геля [4]; «Список ссор» Каннера, Койна, Шаффера и Лазаруса [5]; </w:t>
      </w:r>
      <w:r>
        <w:rPr>
          <w:rFonts w:cs="Times New Roman" w:ascii="Times New Roman" w:hAnsi="Times New Roman"/>
          <w:color w:val="000000"/>
          <w:sz w:val="24"/>
          <w:szCs w:val="24"/>
          <w:lang w:val="en-US"/>
        </w:rPr>
        <w:t>PEPI</w:t>
      </w:r>
      <w:r>
        <w:rPr>
          <w:rFonts w:cs="Times New Roman" w:ascii="Times New Roman" w:hAnsi="Times New Roman"/>
          <w:color w:val="000000"/>
          <w:sz w:val="24"/>
          <w:szCs w:val="24"/>
        </w:rPr>
        <w:t xml:space="preserve"> Доренвенда, Краснофф и Ашкенази [6] и другие. Инте</w:t>
        <w:softHyphen/>
        <w:t>рес и практика использования данных методик привели к необ</w:t>
        <w:softHyphen/>
        <w:t>ходимости, с одной стороны, расширять список событий, чтобы учесть все возможные области возникновения стрессогенных со</w:t>
        <w:softHyphen/>
        <w:t>бытий, а с другой стороны, создать приемлемый для лаборатор</w:t>
        <w:softHyphen/>
        <w:t>ных и эмпирических исследований инструме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ой из последних разработок в этой области является соз</w:t>
        <w:softHyphen/>
        <w:t>дание новой методики «Список неприятных событий», предло</w:t>
        <w:softHyphen/>
        <w:t>женной учеными Орегонского университета Питером М. Льюин-соном, Робином М. Мермелстейном, Каролин Александер и Дуг</w:t>
        <w:softHyphen/>
        <w:t>ласом Й. МакФиллами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значение метод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а «Список неприятных событий» (СНС) предназначена Для изучения частоты и субъективной силы воздействия различных стрессовых событий. Поскольку оценка неприятности событий но</w:t>
        <w:softHyphen/>
        <w:t>сит индивидуальный характер, методика позволяет выявить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учить  индивидуальные различия  в восприятии  событий, клинических исследованиях методика помогает выявлять ти потенциального дискомфорта и стресса. Преимуществом ной методики также является наличие основных подшкал, дозволяет задействовать различные объяснительные механизмы и строить предварительные гипотез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а Каннера и др. [5] убедительно показывает необходи</w:t>
        <w:softHyphen/>
        <w:t>мость изучения постоянных ежедневных затруднений. Для ис</w:t>
        <w:softHyphen/>
        <w:t>следования различий во влиянии ежедневных стрессогенных со</w:t>
        <w:softHyphen/>
        <w:t>бытий и крупных жизненных событий как на физические, так а на психические расстройства требуется еще больше усилий. Раз</w:t>
        <w:softHyphen/>
        <w:t>личные шкалы СНС позволяют изучить некоторые теоретически и клинически важные положения о взаимоотношениях стрессо</w:t>
        <w:softHyphen/>
        <w:t>вых жизненных событий и болезней. Шкалы СНС могут дать ответ на вопрос, какой тип стрессовых событий (например, не</w:t>
        <w:softHyphen/>
        <w:t>контролируемые или контролируемые, сильные или слабые со</w:t>
        <w:softHyphen/>
        <w:t>бытия) является наиболее значимым для возникновения кон</w:t>
        <w:softHyphen/>
        <w:t>кретного заболевания. Данные по шкалам также помогают более глубоко разобраться в вопросе, является ли общее количество неприятных событий значимым или информативным для пред</w:t>
        <w:softHyphen/>
        <w:t>сказания вероятности возникновения заболевания, как и знание о типе происходивших стрессовых событий. Избыточное указа</w:t>
        <w:softHyphen/>
        <w:t>ние на неприятность событий по всем вопросам может свиде</w:t>
        <w:softHyphen/>
        <w:t>тельствовать о склонности невротической личности делать изо всего проблему. С помощью предметных шкал могут быть выде</w:t>
        <w:softHyphen/>
        <w:t>лены своего рода «болевые точки», места наибольшей проблем-ности (отношения с другими людьми, любовь, юсти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ласть приме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метрические способы количественного исследования часто</w:t>
        <w:softHyphen/>
        <w:t>ты возникновения неприятных жизненных событий крайне не</w:t>
        <w:softHyphen/>
        <w:t>обходимы для изучения неблагоприятных симптомов, связан</w:t>
        <w:softHyphen/>
        <w:t>ных, в свою очередь, с развитием неблагоприятных состояний и возрастанием количества ошибок в процессе профессиона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а СНС может быть использована как вспомогатель</w:t>
        <w:softHyphen/>
        <w:t>ная методика в теоретических исследованиях различных аспек</w:t>
        <w:softHyphen/>
        <w:t>тов проблемы стресса и нарушений человеческой деятельности, как основная методика для эмпирических исследований различ</w:t>
        <w:softHyphen/>
        <w:t>ных популяций с целью изучения возрастных или каких-либ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мографических особенностей распределения стресссовых жиз- собы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стоятельное значение методика СНС имеет при клиниче</w:t>
        <w:softHyphen/>
        <w:t>ских исследованиях, где необходимо использовать полный вари</w:t>
        <w:softHyphen/>
        <w:t>ант опросника. Для клиники этот вариант более полезен, так как он позволяет затронуть все разнообразие неприятных пере</w:t>
        <w:softHyphen/>
        <w:t xml:space="preserve">живаний в нашей повседневной реальной жизни. Он может быть использован при поведенческой терапии для того, чтобы выявить </w:t>
      </w:r>
      <w:r>
        <w:rPr>
          <w:rFonts w:cs="Times New Roman" w:ascii="Times New Roman" w:hAnsi="Times New Roman"/>
          <w:color w:val="000000"/>
          <w:sz w:val="24"/>
          <w:szCs w:val="24"/>
          <w:vertAlign w:val="subscript"/>
        </w:rPr>
        <w:t>и</w:t>
      </w:r>
      <w:r>
        <w:rPr>
          <w:rFonts w:cs="Times New Roman" w:ascii="Times New Roman" w:hAnsi="Times New Roman"/>
          <w:color w:val="000000"/>
          <w:sz w:val="24"/>
          <w:szCs w:val="24"/>
        </w:rPr>
        <w:t xml:space="preserve"> уменьшить области неприятных переживаний и затруднений в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е параметры, измеряемые с помощью данной метод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исок неприятных событий задумывался как самооценочный опросник для изучения частоты возникновения и определения субъективной значимости воздействия неприятных событий на протяжении прошлой жизни человека. Вопросы СНС включают описания событий как относительно незначительных ежеднев</w:t>
        <w:softHyphen/>
        <w:t>ных ссор, так и крупных жизненных собы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бытия, отнесенные к той или иной шкале, предполаг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личную степень контроля со стороны самого субъекта, его активности или пасс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у него конформных установок и зависимости от социальной  желательности,   коммуникативных  способностей  и волевых качеств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обладание когнитивных или аффективных составляю</w:t>
        <w:softHyphen/>
        <w:t>щих оцениваемого собы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висимости от оценки события как часто происходящего и субъективно значимого можно судить также и о направленности личности и характеристиках субъективны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ременное состояние исследования когнитивных аспектов стр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работка операционального определения стресса необходима для создания любого списка измерения важности жизненных собы</w:t>
        <w:softHyphen/>
        <w:t>тий. Основные проблемы возникают при разграничении, раз</w:t>
        <w:softHyphen/>
        <w:t>личении между собой терминов «стресс*, «угроза», «стрессовое событие». За очень небольшим исключением (например, удар током, крайняя степень холода или тепла, отделение ребенка от матери), неприятность (стрессовость, степень угрозы, отврати-тельность) конкретного стимула не может определяться толь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основе какого-либо внешнего критерия. Необходимо, чтобы человек расценил событие как важное (стрессовое) для себя именно в то время и при тех условиях, когда оно произошло. Таким образом, нельзя считать, что такие события, как неудача в выполнении задания, потеря работы, отказ сочетаться браком или даже смерть близкого человека будут неприятными без предварительной оценки реакции индивида на эти события. Эти соображения лежат в основе представлений Лазаруса [8] о том, что именно когнитивные механизмы заставляют индивида вос</w:t>
        <w:softHyphen/>
        <w:t>принимать события как стрессовые или угрожающие и реагиро</w:t>
        <w:softHyphen/>
        <w:t>вать на них соответствующи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подбора жизненных событий для составления спи</w:t>
        <w:softHyphen/>
        <w:t>ска применяются два определения стресса: жизненного измене</w:t>
        <w:softHyphen/>
        <w:t>ния и эмоционального дистресса. Наиболее влиятельной являет</w:t>
        <w:softHyphen/>
        <w:t>ся позиция Холмса, Рахе и их коллег. Согласно представлениям этих авторов стрессовость события пропорциональна степени зна</w:t>
        <w:softHyphen/>
        <w:t>чительности изменений в текущем жизненном паттерне индиви</w:t>
        <w:softHyphen/>
        <w:t>да, которые вызываются этим событием. В соответствии с этим определением в «Список недавних переживаний» ими было включено 43 пункта, которые, как считалось, отражают те собы</w:t>
        <w:softHyphen/>
        <w:t>тия, возникающие в семейном, личностном, деловом и финансо</w:t>
        <w:softHyphen/>
        <w:t>вом окружении, и которые требуют или свидетельствуют о нали</w:t>
        <w:softHyphen/>
        <w:t>чии значимых изменений в текущем приспособлении индивида к жизненным обстоятельствам. События из «Списка недавних пе</w:t>
        <w:softHyphen/>
        <w:t>реживаний» достаточно гетерогенны, они включают в себя как положительные, так и отрицательные собы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лмс и Масуда [9] предположили, что «можно выделить по крайней мере одно общее свойство всех этих событий. При своем возникновении событие, обладающее таким свойством, обычно приводит к запуску некоторого адаптивного или преодолевающе</w:t>
        <w:softHyphen/>
        <w:t>го трудности поведенческого стереотипа у данного индивида. Вследствие этого, каждый пункт был сформулирован таким об</w:t>
        <w:softHyphen/>
        <w:t>разом, чтобы описываемое им жизненное событие либо было ин</w:t>
        <w:softHyphen/>
        <w:t>дикатором, либо вызывало значительное изменение в текущем жизненном паттерне индивида. Упор делается на изменение на</w:t>
        <w:softHyphen/>
        <w:t>личного состояния, а не на психическом значении эмоциональ</w:t>
        <w:softHyphen/>
        <w:t>ности или социальной желательности». Созданная в соответст</w:t>
        <w:softHyphen/>
        <w:t>вии с этим определением «Шкала оценки социальной приспособ</w:t>
        <w:softHyphen/>
        <w:t>ленности» включала в себя как позитивные или желательные события (например, женитьба, праздник), так и нежелательные (например, потеря супруга). В этой шкале сами пункты бы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ранжированы по «количеству и длительности изменений», и дцсальные показатели оказались стабильными в группах, разли</w:t>
        <w:softHyphen/>
        <w:t>чающихся по социоэкономическим, возрастным, этническим и расово-культурным призна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более поздние исследования [10] показали, что прог-зостичность «Списка недавних переживаний» является функцией только негативных событий и что кумулятивное сочетание жела</w:t>
        <w:softHyphen/>
        <w:t>тельных жизненных событий не приводит к увеличению вероят</w:t>
        <w:softHyphen/>
        <w:t>ности появления расстрой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й подход к разработке операционального определения стресса представлен в работе Пайкея, Прусоффа и Ухленхута [10]. Эти исследователи определяют стрессовость события в соот</w:t>
        <w:softHyphen/>
        <w:t>ветствии с тем, насколько сильно оно расстраивает индивида. Для того, чтобы проранжировать 61 событие своего списка по стрессовости, Пайкель и его коллеги просили испытуемых оце</w:t>
        <w:softHyphen/>
        <w:t>нить степень эмоционального дистресса, связанного с каждым из событий, со 20-балльной шкале. Окончательные результаты этого ранжирования оказались сходными в американской и английской выборках. Связывая события с психологическим дистрессом, этот подход автоматически предполагает наличие корреляционной свя</w:t>
        <w:softHyphen/>
        <w:t>зи между событиями и физиологическим дистресс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учета субъективной оценки события как стрессового, при создании опросников жизненных событий встает проблема ограничения количества и вида изучаемых событий. Выбор спе</w:t>
        <w:softHyphen/>
        <w:t>цифических событий для включения в опросные листы, как пра</w:t>
        <w:softHyphen/>
        <w:t>вило, является случайным, с предпочтением очень стрессовых и нечасто встречающихся событий. Но небольшое число событий (43) может приводить к возникновению искажений из-за ха</w:t>
        <w:softHyphen/>
        <w:t>рактера выборки. Более полный список (102 события) был пред</w:t>
        <w:softHyphen/>
        <w:t>ложен Доренвендом, Красноффым, Ашкенази и Доренвендом. В этот список события отбирались следующим образом: большое Количество самых различных по характеристикам испытуемых аазывали последнее значительное событие в своей жизни. Собы</w:t>
        <w:softHyphen/>
        <w:t>тия, которые возникали с определенной частотой, из списка ис</w:t>
        <w:softHyphen/>
        <w:t>ключались. Надо признать, что общее количество потенциально стресссовых событий слишком велико для одной конкретной ме</w:t>
        <w:softHyphen/>
        <w:t>тодики, поэтому дальнейшим шагом было использование на</w:t>
        <w:softHyphen/>
        <w:t>правленного способа подбора событий. Предполагая, что сущест</w:t>
        <w:softHyphen/>
        <w:t>вует значительное число более часто возникающих и менее стрессовых событий, Каннер, Койн, Шаффер и Лазарус разрабо</w:t>
        <w:softHyphen/>
        <w:t>тали «Шкалу ссор», куда вошли 117 собы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конец, при составлении подобных шкал исследователи столкнулись еще с двумя проблемами. Во-первых, это проблем словесного оформления при описании события. Дело в том, что иногда вопросы, касающиеся изменений, не всегда содержат упоминание о направлении подобных изменений. Например, </w:t>
      </w:r>
      <w:r>
        <w:rPr>
          <w:rFonts w:cs="Times New Roman" w:ascii="Times New Roman" w:hAnsi="Times New Roman"/>
          <w:color w:val="000000"/>
          <w:sz w:val="24"/>
          <w:szCs w:val="24"/>
          <w:vertAlign w:val="subscript"/>
        </w:rPr>
        <w:t xml:space="preserve">в </w:t>
      </w:r>
      <w:r>
        <w:rPr>
          <w:rFonts w:cs="Times New Roman" w:ascii="Times New Roman" w:hAnsi="Times New Roman"/>
          <w:color w:val="000000"/>
          <w:sz w:val="24"/>
          <w:szCs w:val="24"/>
        </w:rPr>
        <w:t>«Списке недавних переживаний» есть пункты «изменение в ф</w:t>
      </w:r>
      <w:r>
        <w:rPr>
          <w:rFonts w:cs="Times New Roman" w:ascii="Times New Roman" w:hAnsi="Times New Roman"/>
          <w:color w:val="000000"/>
          <w:sz w:val="24"/>
          <w:szCs w:val="24"/>
          <w:vertAlign w:val="subscript"/>
        </w:rPr>
        <w:t>и</w:t>
      </w:r>
      <w:r>
        <w:rPr>
          <w:rFonts w:cs="Times New Roman" w:ascii="Times New Roman" w:hAnsi="Times New Roman"/>
          <w:color w:val="000000"/>
          <w:sz w:val="24"/>
          <w:szCs w:val="24"/>
        </w:rPr>
        <w:t>. нансовом положении», «изменение числа споров с супругом» «изменения режима сна» и т. д. Во-вторых, многие пункты шкал с часто возникающими событиями прямо касаются симптомов или потенциальных последствий заболеваний (например, изме</w:t>
        <w:softHyphen/>
        <w:t>нения режима сна и питания, сексуальные проблемы). Если со</w:t>
        <w:softHyphen/>
        <w:t>бытие отражает симптом заболевания, то его связь с зависимой переменной становится очевидной, что делает почти невозмож</w:t>
        <w:softHyphen/>
        <w:t>ным исследование этиологических взаимоотношений. В действи</w:t>
        <w:softHyphen/>
        <w:t>тельности очень трудно определить, являются ли события неза</w:t>
        <w:softHyphen/>
        <w:t>висимыми от описываемых в вопросах послед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логика научного исследования стресса приве</w:t>
        <w:softHyphen/>
        <w:t>ла к необходимости разработать простой и эффективный инстру</w:t>
        <w:softHyphen/>
        <w:t>мент для изучения неприятных событий у взрослых. Подобная методика должна обладать следующими качествами: надежность и валидность в обычном психометрическом смысле, возможность использования как клиницистами, так и исследователями, а также возможность четкого определения событий прошедших, текущих и тех, которые не имели места, но могут потенциально оказаться стрессогенными. Список также должен включать не только те события, которые, как правило, происходят редко и случайно (например, внезапная смерть близкого человека, раз</w:t>
        <w:softHyphen/>
        <w:t>рушение дома при пожаре или наводнении), но и события, кото</w:t>
        <w:softHyphen/>
        <w:t>рые Илфилд назвал «текущий социальный стресс, проявляю</w:t>
        <w:softHyphen/>
        <w:t>щийся в нашей обыденной жизни в виде супружеских партне</w:t>
        <w:softHyphen/>
        <w:t>ров, кормильцев и роди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ретические основания данного мет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а «Список неприятных событий», предложенный Левин-соном и его коллегами, разрабатывалась с учетом вышеназван</w:t>
        <w:softHyphen/>
        <w:t>ных требований и основана на предположении о том, что боль</w:t>
        <w:softHyphen/>
        <w:t>шая совокупность событий (стимулов, ситуаций, поведенческих реакций) оценивается или переживается некоторой частью об</w:t>
        <w:softHyphen/>
        <w:t>щей популяции как неприятные. Люди различаются по тому, как часто эти события происходят в их жизни, а собы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 тому, как часто их оценивают как неприятные во всей дод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приятность конкретного события будет различной для раз-дух людей и для одного и того же человека в разные временные периоды его жизни. Таким образом, «неприятные события» оп</w:t>
        <w:softHyphen/>
        <w:t>ределяются как события, принадлежащие группе событий (на</w:t>
        <w:softHyphen/>
        <w:t>пример, смерть близкого человека или потеря работы), группе стимулов (сильный удар током) или группе поведенческих сте</w:t>
        <w:softHyphen/>
        <w:t>реотипов (выпутывание из неприятностей), которые пережива</w:t>
        <w:softHyphen/>
        <w:t>ются индивидом как неприятные, болезненные, вредные или расстраивающие. При этом индивид стремится избежать или от</w:t>
        <w:softHyphen/>
        <w:t>срочить эти события. Описания событий, которые являются оче</w:t>
        <w:softHyphen/>
        <w:t>видными описаниями симптомов заболеваний или носят чисто когнитивный характер (например, беспокойство) не включаются в спис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сание метод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ью методики СНС является получение индивидуализирован</w:t>
        <w:softHyphen/>
        <w:t>ных оценок степени неприятности и частоты возникновения не</w:t>
        <w:softHyphen/>
        <w:t>приятных событий. Подобные оценки самих испытуемых позво</w:t>
        <w:softHyphen/>
        <w:t>ляют изучать индивидуальные различия в восприятии собы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росы СНС классифицированы в шкалы, обладающие пси</w:t>
        <w:softHyphen/>
        <w:t>хометрической различимостью и надежностью. Первоначально было выделено 18 шкал, которые мы приводим целиком ввиду того, что они могут представлять интерес для исследователей, разрабатывающих подобные метод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е шка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  — шкала «здоровье и самочувствие». Вопросы этой шка</w:t>
        <w:softHyphen/>
        <w:t>лы касаются событий, связанных с повреждением, больно или угрозой для себя самого или значимого другого. В эту шкалу включено 42 вопро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02  — шкала «достижения-образование-работа». Включенные </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 xml:space="preserve"> нее вопросы касаются работы, школы или других ситуаций, в которых имеется соревновательный момент; достижения же рас</w:t>
        <w:softHyphen/>
        <w:t>сматриваются в отрицательном смысле — неудачи, разочарова-</w:t>
      </w:r>
      <w:r>
        <w:rPr>
          <w:rFonts w:cs="Times New Roman" w:ascii="Times New Roman" w:hAnsi="Times New Roman"/>
          <w:color w:val="000000"/>
          <w:sz w:val="24"/>
          <w:szCs w:val="24"/>
          <w:vertAlign w:val="superscript"/>
        </w:rPr>
        <w:t>а</w:t>
      </w:r>
      <w:r>
        <w:rPr>
          <w:rFonts w:cs="Times New Roman" w:ascii="Times New Roman" w:hAnsi="Times New Roman"/>
          <w:color w:val="000000"/>
          <w:sz w:val="24"/>
          <w:szCs w:val="24"/>
        </w:rPr>
        <w:t>«я и трудности. Шкала включает 29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  — шкала «домашние ежедневные неудобства». Вопросы, касающиеся шума, толкотни, небольших физических недомог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9</w:t>
      </w:r>
      <w:r>
        <w:rPr>
          <w:rFonts w:cs="Times New Roman" w:ascii="Times New Roman" w:hAnsi="Times New Roman"/>
          <w:color w:val="000000"/>
          <w:sz w:val="24"/>
          <w:szCs w:val="24"/>
        </w:rPr>
        <w:t>*                                               2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удач,   всяческих   задержек   и   несчастных   случаев. включает 32 вопро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  — шкала «сексуальность, супружество, дружба». Еопро. сы, входящие в эту шкалу, касаются отказов, отвержений и дру. гих разочаровывающих моментов в межличностных отношени</w:t>
        <w:softHyphen/>
        <w:t>ях. Шкала включает 21 вопро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  —  шкала   «юстиция».   Состоит  из  вопросов  по  поводу взаимоотношений с полицией, судами, судебными тяжбами, за</w:t>
        <w:softHyphen/>
        <w:t>ключением в тюрьму и другими подобными проблемами. Шкала включает 10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  — шкала «материальное положение, финансы». Вопросы относительно финансовых потерь и проблем. Шкала включает 30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  —  шкала   «социальное  исчезновение*.   Вопросы,  касаю</w:t>
        <w:softHyphen/>
        <w:t>щиеся исчезновения людей из социального окружения индивида (например, смерть близкого человека, развод). Шкала включает 13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  — шкала «события, связанные со смертью». Вопросы от</w:t>
        <w:softHyphen/>
        <w:t>носительно смерти значимых других или события, напоминаю</w:t>
        <w:softHyphen/>
        <w:t>щие индивиду о неизбежности смерти (например, вид трупа). Шкала включает 12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  — шкала «контролируемые события». События, которые контролируются самим индивидом,  т. е.  те события,  которых индивид может избежать по собственной воле или которые он может  произвольно  вызвать  (например,  взваливание  на  себя множества дел, произнесение речи для группы людей, просьба дать в долг, ссора с супругом, плохое выполнение работы). Шка</w:t>
        <w:softHyphen/>
        <w:t>ла включает 96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 шкала «неконтролируемые события». События, которые не могут контролироваться самим индивидом (например, смерть супруга, превращение в жертву преступления, оскорбление, не</w:t>
        <w:softHyphen/>
        <w:t>предвиденные большие траты). Шкала включает 164 вопро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 шкала «желаемые события». Вопросы этой шкалы от</w:t>
        <w:softHyphen/>
        <w:t>ражают  события,   которые   признаются   социально-желаемыми (например, пребывание с родителями) и\или оказываются скорее положительными, чем неприятными по их восприятию. Шкала включает 28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  шкала   «нежелательные  события».   Вопросы,   описы</w:t>
        <w:softHyphen/>
        <w:t>вающие социально нежелательные события, т. е. события, всту</w:t>
        <w:softHyphen/>
        <w:t>пающие в  конфликт с социальными нормами и ценностями-Шкала включает 55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   шкала   «индивидуальные   события».   Вопросы,   отра</w:t>
        <w:softHyphen/>
        <w:t>жающие события, которые затрагивают только самого индивида, щкала включает 23 вопро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 шкала «события, связанные с другими». События, тре</w:t>
        <w:softHyphen/>
        <w:t>бующие взаимодействия с другими людьми. Шкала включает 43 вопро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 шкала «вопросы с наибольшей различительной силой». Это вопросы, которые наилучшим способом позволяют различить индивидов в депрессивном состоянии от индивидов, у которых такого состояния не было. Шкала включает 27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 шкала «события, связанные с настроением». Вопросы, которые в сильной степени связаны с индивидуальными самоот</w:t>
        <w:softHyphen/>
        <w:t>четами о настроении. Шкала включает 36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 шкала «высокой или низкой стресеогенности». Шкала для изучения той размерности, которая связана с жизненными из</w:t>
        <w:softHyphen/>
        <w:t>менениями и небольшими ссорами. В эту шкалу входят 44 вопро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 шкала «жизненных изменений». Шкала включает опи</w:t>
        <w:softHyphen/>
        <w:t>сание таких событий, которые требуют значительной адаптации к изменениям, не носящим травматического характера (например, изменение места жительства, смена школы, выяснение своей бе</w:t>
        <w:softHyphen/>
        <w:t>ременности), и состоит из 20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зультате статистического анализа независимости всех 18 шкал путем вычисления их взаимных корреляций по всей вы</w:t>
        <w:softHyphen/>
        <w:t>борке испытуемых для дальнейшего использования было остав</w:t>
        <w:softHyphen/>
        <w:t>лено 9 шкал, некоторые из которых представляют собой полюс</w:t>
        <w:softHyphen/>
        <w:t>ные шкалы двух первоначальных шк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 шкала «Вс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 шкала «Сильно-слабо стресеоген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 шкала «Индивидуальные-связанные с друг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 шкала «Контролируемые-неконтролируемые собы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 шкала «Жизненные изме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 шкала «События, связанные со смер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 шкала «Юсти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 шкала «Сексуальность, супружество, дружб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 шкала «События с наибольшей различительной сил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альные оцен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показателей используются две трехступенчатые шка</w:t>
        <w:softHyphen/>
        <w:t>лы оценки силы и частоты переживаемых событий. Показатели частоты собы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 этого со мной не случалось на протяжении последних 30 д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 это со мной случалось несколько раз (1-6) за последние 30 д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 это случалось часто (более 7 раз) за последние 30 д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казатели степени неприятности собы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 это событие не было (или не может быть) неприятным (т. е. было нейтральным или прият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 это было (или может быть) немного неприят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 это было (или может быть) очень неприят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имульный матери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стимульного материала выступает сам список неприят</w:t>
        <w:softHyphen/>
        <w:t>ных событий (дан в прилож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апы ее выпол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исок неприятных событий состоит из 320 вопросов и предъяв</w:t>
        <w:softHyphen/>
        <w:t>ляется респонденту дважды. В первый раз для оценки частоты события с тремя вариантами ответов. Во второй раз — для оцен</w:t>
        <w:softHyphen/>
        <w:t>ки степени неприятности события также с тремя вариантами от</w:t>
        <w:softHyphen/>
        <w:t>ветов. Для каждого предъявления респонденту выдается отдель</w:t>
        <w:softHyphen/>
        <w:t>ный бланк с номером вопроса и пустой графой, куда заносится оценка степени силы и частоты неприятности собы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струкция методис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кольку методика является довольно объемной, а испытуемо</w:t>
        <w:softHyphen/>
        <w:t>му необходимо прочитать все вопросы дважды, у всех участни</w:t>
        <w:softHyphen/>
        <w:t>ков тестирования должно быть достаточно времени (около 1 ча</w:t>
        <w:softHyphen/>
        <w:t>са) на проведение эксперимента. Работа с методикой может быть групповой при достаточном оснащении материалами. Перед на</w:t>
        <w:softHyphen/>
        <w:t>чалом обследования методист в зависимости от задач исследова</w:t>
        <w:softHyphen/>
        <w:t>тельской работы знакомит испытуемых с целями тестирования и сообщает о возможности анонимности. Первые несколько минут работы с бланком у испытуемых возникают вопросы, которые уже освещены в инструкции испытуемому, эти вопросы следует просто проговорить. По окончании тестирования методист до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сен просмотреть заполненные бланки на предмет отдельного за</w:t>
        <w:softHyphen/>
        <w:t>полнения бланка «А«н и бланка *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струкция испытуем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опросник создан для того, чтобы узнать о вашем отноше</w:t>
        <w:softHyphen/>
        <w:t>нии к событиям последнего месяца, которые, возможно, для вас были неприятными. К ним относятся события, которые могли вызвать у вас чувство неприязни, беспокойство, досаду, раздра</w:t>
        <w:softHyphen/>
        <w:t>жение, огорчение или отвращение. Вы должны прочесть опрос-</w:t>
      </w:r>
      <w:r>
        <w:rPr>
          <w:rFonts w:cs="Times New Roman" w:ascii="Times New Roman" w:hAnsi="Times New Roman"/>
          <w:smallCaps/>
          <w:color w:val="000000"/>
          <w:sz w:val="24"/>
          <w:szCs w:val="24"/>
        </w:rPr>
        <w:t xml:space="preserve">нйк </w:t>
      </w:r>
      <w:r>
        <w:rPr>
          <w:rFonts w:cs="Times New Roman" w:ascii="Times New Roman" w:hAnsi="Times New Roman"/>
          <w:color w:val="000000"/>
          <w:sz w:val="24"/>
          <w:szCs w:val="24"/>
        </w:rPr>
        <w:t>дважды: первый раз оценивая, как часто каждое событие случалось с вами за последний месяц и второй раз, оценивая на</w:t>
        <w:softHyphen/>
        <w:t>сколько неприятным оно для вас было. Помните, что правиль</w:t>
        <w:softHyphen/>
        <w:t>ных или неправильных ответов не существу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работы с опросником дается всего один час. Будьте вни</w:t>
        <w:softHyphen/>
        <w:t>мательны при ответе на каждый вопрос. В связи с тем, что он содержит много пунктов, работайте быстро, не раздумывая по</w:t>
        <w:softHyphen/>
        <w:t>долгу над нюансами в ваших оценк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работе используйте только мягкий карандаш и полно</w:t>
        <w:softHyphen/>
        <w:t>стью стирайте ответы, если вы захотите их измен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чайте на вопросы, используя листы для ответов. Для оценки частоты событий используйте листы с буквой «А» в верх</w:t>
        <w:softHyphen/>
        <w:t>нем левом углу, а для оценки степени неприятности события — листы с пометкой «Б».</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и к опроснику А. </w:t>
      </w:r>
      <w:r>
        <w:rPr>
          <w:rFonts w:cs="Times New Roman" w:ascii="Times New Roman" w:hAnsi="Times New Roman"/>
          <w:color w:val="000000"/>
          <w:sz w:val="24"/>
          <w:szCs w:val="24"/>
        </w:rPr>
        <w:t>Итак, возьмите, пожалуйста, листы с пометкой «А». При ответе на вопросы, о том, как часто с вами происходили перечисленные в вопроснике события, исполь</w:t>
        <w:softHyphen/>
        <w:t>зуйте шкалу, в которой цифры 1, 2 и 3 означают следую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 за последние 30 дней этого со мной ни разу не бы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 это происходило несколько раз (от 1 до 6 р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 это случалось часто (7 раз или бол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ведите в кружок цифру, соответствующую вашему ответу, напротив каждого оцениваемого собы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тите внимание, что некоторые пункты включают в себя больше чем одно событие. Например, вопрос № 8: Быть голод</w:t>
        <w:softHyphen/>
        <w:t>ным или испытывать жажду. В этом случае вы должны опреде</w:t>
        <w:softHyphen/>
        <w:t>лить, как часто с вами происходило любое из ни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ак часто перечисленные ниже события случались в вашей жизни в течение последнего месяц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струкции к опроснику Б. </w:t>
      </w:r>
      <w:r>
        <w:rPr>
          <w:rFonts w:cs="Times New Roman" w:ascii="Times New Roman" w:hAnsi="Times New Roman"/>
          <w:color w:val="000000"/>
          <w:sz w:val="24"/>
          <w:szCs w:val="24"/>
        </w:rPr>
        <w:t xml:space="preserve">Сейчас оцените те же события </w:t>
      </w:r>
      <w:r>
        <w:rPr>
          <w:rFonts w:cs="Times New Roman" w:ascii="Times New Roman" w:hAnsi="Times New Roman"/>
          <w:color w:val="000000"/>
          <w:sz w:val="24"/>
          <w:szCs w:val="24"/>
          <w:vertAlign w:val="superscript"/>
        </w:rPr>
        <w:t>е</w:t>
      </w:r>
      <w:r>
        <w:rPr>
          <w:rFonts w:cs="Times New Roman" w:ascii="Times New Roman" w:hAnsi="Times New Roman"/>
          <w:color w:val="000000"/>
          <w:sz w:val="24"/>
          <w:szCs w:val="24"/>
        </w:rPr>
        <w:t>Ще раз, но на этот раз вопрос будет следующ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асколько  неприятным,  досадным, расстраивающим даже отвратительным было каждое из перечисленных событий, случившихся с вами в течение последнего меся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жалуйста, ответьте на каждый вопрос, оценивая событие по следующей шка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 это событие не было неприятным (используйте эту оцев-ку для событий, которые были нейтральными или прият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 это было событие несколько неприятным (используйте эту оценку для тех событий, которые были умеренно или невы. раженно неприят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 это событие было очень неприятным (используйте эту оценку   для    тех   событий,    которые   были   абсолютно   неп</w:t>
        <w:softHyphen/>
        <w:t>рият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чень важно, если событие случилось с вами более одного раза в течение последнего месяца, попытайтесь оценить прибли</w:t>
        <w:softHyphen/>
        <w:t>зительно насколько неприятным оно было в среднем. Если собы</w:t>
        <w:softHyphen/>
        <w:t>тие не случалось с вами в течение последнего времени, то оцени</w:t>
        <w:softHyphen/>
        <w:t>те его с точки зрения насколько неприятным оно могло быть не</w:t>
        <w:softHyphen/>
        <w:t>приятным, если бы оно случило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осник включает некоторые события, от которых вы полу</w:t>
        <w:softHyphen/>
        <w:t>чаете удовольствие. Этот опросник создавался с учетом сущест</w:t>
        <w:softHyphen/>
        <w:t>вующих огромных различий между людьми, и поэтому совсем не обязательно, чтобы одному человек не нравились все перечис</w:t>
        <w:softHyphen/>
        <w:t>ленные собы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теперь вернитесь к началу опросника, начните с первого события и оценивайте каждое событие насколько оно было непри</w:t>
        <w:softHyphen/>
        <w:t>ятным для вас (или могло быть) в течение последних 30 д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жалуйста, будьте внимательны и старайтесь не пропустить ни одного вопро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ботка да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результатам тестирования по каждому вопросу и каждой шкале вычисляется 3 показателя: основные частоты и неп</w:t>
        <w:softHyphen/>
        <w:t>риятности событий; дополнительный — сочетания частоты и не</w:t>
        <w:softHyphen/>
        <w:t>приятности как результат перемножения основных показателей. Умножение было выбрано потому, что в случае нулевого показа</w:t>
        <w:softHyphen/>
        <w:t>теля по признаку частоты или неприятности общий показатель также будет равняться нул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е о валидности и наде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тяя проверки </w:t>
      </w:r>
      <w:r>
        <w:rPr>
          <w:rFonts w:cs="Times New Roman" w:ascii="Times New Roman" w:hAnsi="Times New Roman"/>
          <w:i/>
          <w:iCs/>
          <w:color w:val="000000"/>
          <w:sz w:val="24"/>
          <w:szCs w:val="24"/>
        </w:rPr>
        <w:t xml:space="preserve">надежности </w:t>
      </w:r>
      <w:r>
        <w:rPr>
          <w:rFonts w:cs="Times New Roman" w:ascii="Times New Roman" w:hAnsi="Times New Roman"/>
          <w:color w:val="000000"/>
          <w:sz w:val="24"/>
          <w:szCs w:val="24"/>
        </w:rPr>
        <w:t xml:space="preserve">метода испытуемые заполняли форму </w:t>
      </w:r>
      <w:r>
        <w:rPr>
          <w:rFonts w:cs="Times New Roman" w:ascii="Times New Roman" w:hAnsi="Times New Roman"/>
          <w:color w:val="000000"/>
          <w:sz w:val="24"/>
          <w:szCs w:val="24"/>
          <w:lang w:val="en-US"/>
        </w:rPr>
        <w:t>CflC</w:t>
      </w:r>
      <w:r>
        <w:rPr>
          <w:rFonts w:cs="Times New Roman" w:ascii="Times New Roman" w:hAnsi="Times New Roman"/>
          <w:color w:val="000000"/>
          <w:sz w:val="24"/>
          <w:szCs w:val="24"/>
        </w:rPr>
        <w:t xml:space="preserve"> через один, два и три месяца. Три шкалы («Все вопросы», «Секс-супружество», «Наиболее различительные события») име-ля коэффициент корреляции при перерыве между тестированием </w:t>
      </w:r>
      <w:r>
        <w:rPr>
          <w:rFonts w:cs="Times New Roman" w:ascii="Times New Roman" w:hAnsi="Times New Roman"/>
          <w:color w:val="000000"/>
          <w:sz w:val="24"/>
          <w:szCs w:val="24"/>
          <w:vertAlign w:val="subscript"/>
        </w:rPr>
        <w:t>в</w:t>
      </w:r>
      <w:r>
        <w:rPr>
          <w:rFonts w:cs="Times New Roman" w:ascii="Times New Roman" w:hAnsi="Times New Roman"/>
          <w:color w:val="000000"/>
          <w:sz w:val="24"/>
          <w:szCs w:val="24"/>
        </w:rPr>
        <w:t xml:space="preserve"> один месяц в пределе от 0,60 до 0,80 </w:t>
      </w:r>
      <w:r>
        <w:rPr>
          <w:rFonts w:cs="Times New Roman" w:ascii="Times New Roman" w:hAnsi="Times New Roman"/>
          <w:color w:val="000000"/>
          <w:sz w:val="24"/>
          <w:szCs w:val="24"/>
          <w:vertAlign w:val="superscript"/>
        </w:rPr>
        <w:t>по</w:t>
      </w:r>
      <w:r>
        <w:rPr>
          <w:rFonts w:cs="Times New Roman" w:ascii="Times New Roman" w:hAnsi="Times New Roman"/>
          <w:color w:val="000000"/>
          <w:sz w:val="24"/>
          <w:szCs w:val="24"/>
        </w:rPr>
        <w:t xml:space="preserve"> частоте, неприятности и комплексному показателю (сочетание частоты с приятностью). Шкала «Юстиция», в которую были включены редкие события, продемонстрировала низкую стабильность по частоте и комп</w:t>
        <w:softHyphen/>
        <w:t>лексному показателю. Эти результаты позволяют предположить, что те шкалы, которые описывают часто происходящие события, имеют высокую стабильность, а шкала, касающаяся редких со</w:t>
        <w:softHyphen/>
        <w:t>бытий, имеет низкую стабильность. Этот вывод не был неожи</w:t>
        <w:softHyphen/>
        <w:t>данным и не уменьшает полезность используемых шк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ее была проведена оценка опросника на внутреннюю на</w:t>
        <w:softHyphen/>
        <w:t>дежность с точки зрения целостности. По каждой шкале вычис</w:t>
        <w:softHyphen/>
        <w:t>лялась альфа статистика. Будучи производной теории частичных выборок, подобная статистика может быть интерпретирована как ожидаемая корреляция какой-либо шкалы с другой шкалой той же самой величины и состоящей из похожих вопросов. Альфа коэффициент вычислялся для показателей частоты, неприятно</w:t>
        <w:softHyphen/>
        <w:t xml:space="preserve">сти </w:t>
      </w:r>
      <w:r>
        <w:rPr>
          <w:rFonts w:cs="Times New Roman" w:ascii="Times New Roman" w:hAnsi="Times New Roman"/>
          <w:i/>
          <w:iCs/>
          <w:color w:val="000000"/>
          <w:sz w:val="24"/>
          <w:szCs w:val="24"/>
        </w:rPr>
        <w:t xml:space="preserve">а </w:t>
      </w:r>
      <w:r>
        <w:rPr>
          <w:rFonts w:cs="Times New Roman" w:ascii="Times New Roman" w:hAnsi="Times New Roman"/>
          <w:color w:val="000000"/>
          <w:sz w:val="24"/>
          <w:szCs w:val="24"/>
        </w:rPr>
        <w:t>их произведения по каждой шкале. В результате подсчета было показано, что шкалы СНС обладают высокой степенью внутренней целостности. Очень высокие значения для всех шкал из серии «Все вопросы» позволяют предположить, что в СНС описаны логически последовательные совокупности неприятных событ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алидностъ опросника </w:t>
      </w:r>
      <w:r>
        <w:rPr>
          <w:rFonts w:cs="Times New Roman" w:ascii="Times New Roman" w:hAnsi="Times New Roman"/>
          <w:color w:val="000000"/>
          <w:sz w:val="24"/>
          <w:szCs w:val="24"/>
        </w:rPr>
        <w:t>СНС была подтверждена Льюинсоном и Толкингтоном [11]. Они обнаружили, что показатели частоты в СНС адекватно коррелировали (г = 0,63 при N = 58) с самоотче</w:t>
        <w:softHyphen/>
        <w:t>тами о подобных событиях на протяжении предшествующего ме</w:t>
        <w:softHyphen/>
        <w:t>сяца. Были описаны значительные различия данных по шкалам из серии «Все вопросы» при сравнении выборки депрессивных испытуемых (76 человек) с выборкой из 135-ти контрольных ис</w:t>
        <w:softHyphen/>
        <w:t>пытуемых, причем различие оказалось наиболее существенным Для комплексного показателя. Коэффициент корреляции, рав</w:t>
        <w:softHyphen/>
        <w:t>ный 0,34, был получен при сравнении комплексного показателя по шкале «Все вопросы» и итогового показателя «Опросника де</w:t>
        <w:softHyphen/>
        <w:t>прессии Бека» у одних и тех же испыту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е эффекта лечения депрессивных пациентов ц</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 казало, что значительное уменьшение комплексного показателя по шкале «Все вопросы» было обнаружено у подвергшихся лече</w:t>
        <w:softHyphen/>
        <w:t>нию депрессивных пациентов по сравнению с группой контроль</w:t>
        <w:softHyphen/>
        <w:t>ных испытуемых и некоторое уменьшение этого показателя у тех депрессивных пациентов, которые дали заметное улучшение по</w:t>
        <w:softHyphen/>
        <w:t>сле лечения по сравнению с теми, у кого такого заметного улуч</w:t>
        <w:softHyphen/>
        <w:t>шения обнаружено не было. Дополнительно была доказана диф</w:t>
        <w:softHyphen/>
        <w:t>ференциальная валидность при помощи последовательного дис</w:t>
        <w:softHyphen/>
        <w:t>криминационного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ыт применения данной метод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кольку вопросы СНС являются чувствительными к культур</w:t>
        <w:softHyphen/>
        <w:t>ным, географическим и климатическим различиям, а также в предыдущих исследованиях получены данные об изменении по</w:t>
        <w:softHyphen/>
        <w:t>казателей СНС в зависимости от возраста, будущие пользователи данной методики должны разрабатывать собственные нормы при проведении 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результате обследования выборки из 1186-ти испытуемых создателям методики СНС удалось представить </w:t>
      </w:r>
      <w:r>
        <w:rPr>
          <w:rFonts w:cs="Times New Roman" w:ascii="Times New Roman" w:hAnsi="Times New Roman"/>
          <w:i/>
          <w:iCs/>
          <w:color w:val="000000"/>
          <w:sz w:val="24"/>
          <w:szCs w:val="24"/>
        </w:rPr>
        <w:t xml:space="preserve">нормы </w:t>
      </w:r>
      <w:r>
        <w:rPr>
          <w:rFonts w:cs="Times New Roman" w:ascii="Times New Roman" w:hAnsi="Times New Roman"/>
          <w:color w:val="000000"/>
          <w:sz w:val="24"/>
          <w:szCs w:val="24"/>
        </w:rPr>
        <w:t>всех пока</w:t>
        <w:softHyphen/>
        <w:t>зателей для жителей северо-западного побережья Тихого океа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проверке валидности методики выяснилось, что показа</w:t>
        <w:softHyphen/>
        <w:t>тели СНС коррелировали с показателями депрессии при само</w:t>
        <w:softHyphen/>
        <w:t>оценке (г = 0,37) так, как и ожидалось. Наиболее впечатляющим результатом явилось то, что СНС в значительной степени увели</w:t>
        <w:softHyphen/>
        <w:t>чивает возможности различения между депрессивными и неде</w:t>
        <w:softHyphen/>
        <w:t>прессивными индивидами по сравнению с использованием толь</w:t>
        <w:softHyphen/>
        <w:t>ко данных, полученных при изучении вовлеченности и удовле</w:t>
        <w:softHyphen/>
        <w:t>творенности этих индивидов от приятных событий. Таким образом доказано, что приятные и неприятные события связаны с настроением достаточно независимо друг от друга, и изучение неприятных событий предоставляет нам дополнительную и уни</w:t>
        <w:softHyphen/>
        <w:t>кальную информацию о депре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сследованиях профессиональной деятельности человека четко выявляется связь между поведением, состоянием и стрес-согенностью жизненных ситуаций. Так, при изучении условий и эффективности деятельности (полицейских офицеров) и связан</w:t>
        <w:softHyphen/>
        <w:t>ности этих переменных с недавними стрессовыми событиями, было обнаружено, что те испытуемые, которые продуцируют множество ситуационных стрессовых состояний в поведении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еизнедеятельностн, могут испытывать больший субъективный </w:t>
      </w:r>
      <w:r>
        <w:rPr>
          <w:rFonts w:cs="Times New Roman" w:ascii="Times New Roman" w:hAnsi="Times New Roman"/>
          <w:color w:val="000000"/>
          <w:sz w:val="24"/>
          <w:szCs w:val="24"/>
          <w:vertAlign w:val="subscript"/>
        </w:rPr>
        <w:t>с</w:t>
      </w:r>
      <w:r>
        <w:rPr>
          <w:rFonts w:cs="Times New Roman" w:ascii="Times New Roman" w:hAnsi="Times New Roman"/>
          <w:color w:val="000000"/>
          <w:sz w:val="24"/>
          <w:szCs w:val="24"/>
        </w:rPr>
        <w:t>тресс на работе, чем те, которые более стабильны в поведении и состоянии в подобных ситуац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спективы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ленной материал методики не предполагает ее оконча</w:t>
        <w:softHyphen/>
        <w:t>тельное завершение. Так, при дальнейшем изучении валидности методики можно использовать специалистов и подготовленных испытуемых с целью установления верхней границы смещения из-за ошибки ответа и определения тех вопросов, которые ока</w:t>
        <w:softHyphen/>
        <w:t>жутся критически значимыми для возникновения подобного смещения. Валидность оценок степени неприятности трудно оп</w:t>
        <w:softHyphen/>
        <w:t>ределить напрямую, хотя это очень важно для решения вопроса об установочных ответах. Хотя подобные оценки довольно субъ</w:t>
        <w:softHyphen/>
        <w:t>ективны, вполне возможно напрямую проверить их валидность путем наблюдения за выбором испытуемых из двух альтернатив</w:t>
        <w:softHyphen/>
        <w:t>ных неприятных ситуаций, связанных с тем или иным вопросом СНС. Путем сравнения реального выбора и бценок степени не</w:t>
        <w:softHyphen/>
        <w:t>приятности одних и тех же ситуаций по СНС можно получить показатель валидности оценок СН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дальнейшим перспективам развития методики относится и расширение 30-ти дневных временных рамок СНС. Этот времен</w:t>
        <w:softHyphen/>
        <w:t>ной предел в 30 дней был установлен с целью сравнения данных СНС и Списка приятных событий (также 30 дней) и для сведе</w:t>
        <w:softHyphen/>
        <w:t>ния проблем ретроспективных оценок к минимуму. Джекинс и др. обнаружил, что у испытуемых, которые должны вспоминать события более, чем месячной давности, могут возникнуть серьез</w:t>
        <w:softHyphen/>
        <w:t>ные проблемы. Однако исследователей могут заинтересовать проблемы изучения крупных жизненных событий, происшедших более, чем месяц тому назад. Изменение временных ограничений по некоторым шкалам, таким как Сильно-слабые стрессогенные события», позволит увеличить разнообразие типов и временных перспектив изучаемых собы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нение методики СНС в областях теоретической и прик</w:t>
        <w:softHyphen/>
        <w:t>ладной психологии при изучении различного рода проблемнос-тей возможно расширит диапазон стрессогенных факторов и поз</w:t>
        <w:softHyphen/>
        <w:t>волит глубже понять взаимосвязь между возникновением у опе</w:t>
        <w:softHyphen/>
        <w:t>ратора проблемных ситуаций, умением их решать и отношением к стрессогенным события различного происхождения. Эти данные Могут иметь большое значение для решения задач профотб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фориентации и профессионального обучения навыкам овла</w:t>
        <w:softHyphen/>
        <w:t>дения стресс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НС имеет свои перспективы развития в клинкческих иссле. дованиях и в терапевтической практике. Выделенные шкалы полезны для обнаружения потенциальных областей дистресса ц дискомфорта. Вполне возможно обучить клиентов избегать или изменять определенные ответы в потенциально стрессовых си</w:t>
        <w:softHyphen/>
        <w:t>туациях. СНС можно использовать также как методику контро. ля за лечением депрессивных пациентов. Например, одной из целей лечебного процесса при депрессии является уменьшение как частоты, так и степени неприятности переживаемых дис</w:t>
        <w:softHyphen/>
        <w:t>комфортных событий.</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Основна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 Holmes, </w:t>
      </w:r>
      <w:r>
        <w:rPr>
          <w:rFonts w:cs="Times New Roman" w:ascii="Times New Roman" w:hAnsi="Times New Roman"/>
          <w:color w:val="000000"/>
          <w:sz w:val="24"/>
          <w:szCs w:val="24"/>
        </w:rPr>
        <w:t>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w:t>
      </w:r>
      <w:r>
        <w:rPr>
          <w:rFonts w:cs="Times New Roman" w:ascii="Times New Roman" w:hAnsi="Times New Roman"/>
          <w:color w:val="000000"/>
          <w:sz w:val="24"/>
          <w:szCs w:val="24"/>
          <w:lang w:val="en-US"/>
        </w:rPr>
        <w:t xml:space="preserve">. &amp; Rahe, R. </w:t>
      </w:r>
      <w:r>
        <w:rPr>
          <w:rFonts w:cs="Times New Roman" w:ascii="Times New Roman" w:hAnsi="Times New Roman"/>
          <w:color w:val="000000"/>
          <w:sz w:val="24"/>
          <w:szCs w:val="24"/>
        </w:rPr>
        <w:t>Е</w:t>
      </w:r>
      <w:r>
        <w:rPr>
          <w:rFonts w:cs="Times New Roman" w:ascii="Times New Roman" w:hAnsi="Times New Roman"/>
          <w:color w:val="000000"/>
          <w:sz w:val="24"/>
          <w:szCs w:val="24"/>
          <w:lang w:val="en-US"/>
        </w:rPr>
        <w:t>. (1967) Schedule of recent expe</w:t>
        <w:softHyphen/>
        <w:t>riences. Seattle: School of Medicine, University of Washingto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  Rahe, R. E.  (1978) Life change and illnass studies:  Past history and future directions . Journal of Human Stress, 4, p. 3-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 Holmes, T. H. &amp; Rahe, R. E. (1967) The social readjustment rating scale. Journal of Psychosomatic Research, 11, p. 213-21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 Sarason, I. G., deMonchaux, C, &amp; Hunt, T. (1975) Methodo</w:t>
        <w:softHyphen/>
        <w:t>logical issues in the assessment of life stress. In L. Levi (Ed.), Emo</w:t>
        <w:softHyphen/>
        <w:t>tions: Their parameters and measurements. New York: Raven Pres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  Kanner, A. D., Coyne, J. C, Schaefer, C. &amp; Lazarus, R. (in press)  Comparison  of two  modes  of  stress  management:  Daily hassles and uplifts versus major life events. Journal of Behavioral Medicine.</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6.  Dohrenwend, B. S.,  Krasnoff, L.,  Askenasy, A. R.,  Alexan</w:t>
        <w:softHyphen/>
        <w:t>der, R. &amp; Dohrenwend, B. P. (1978) Exemplification of method for scaling life evenys: The PERI Life Events Scale. Journal of Health &amp; Social Behavior, 19, p. 205-22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7.  Lewinsohn, P. M., Mermelstein, R. M., Alexander, C, Mac-Phillamy, D. J. (1989) The Unpleasany Events Schedule: A Scale for the Measurement of Aversive Events. University of Oregon, Paper presented at American Psychological Associatio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8.  Lazarus, R. S.   (1974)  Psychological  stress  and   coping in adaptation  and  illness.  International  Journal  of  Psychiatry in Medicine, 5 P. 321-33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9.  Holmes, </w:t>
      </w:r>
      <w:r>
        <w:rPr>
          <w:rFonts w:cs="Times New Roman" w:ascii="Times New Roman" w:hAnsi="Times New Roman"/>
          <w:color w:val="000000"/>
          <w:sz w:val="24"/>
          <w:szCs w:val="24"/>
        </w:rPr>
        <w:t>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w:t>
      </w:r>
      <w:r>
        <w:rPr>
          <w:rFonts w:cs="Times New Roman" w:ascii="Times New Roman" w:hAnsi="Times New Roman"/>
          <w:color w:val="000000"/>
          <w:sz w:val="24"/>
          <w:szCs w:val="24"/>
          <w:lang w:val="en-US"/>
        </w:rPr>
        <w:t>., &amp; Masuda, M. (1974) Life changes and illness susceptibility.  In B. S. Dohrenwend and B.P.Dohrenwend (Ed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6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gtressful Life Events: Their nature and effects. New York: John Wiley &amp; Sons, p. 45-7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0.  Paykel, E. S., Prusoff, B. A., </w:t>
      </w:r>
      <w:r>
        <w:rPr>
          <w:rFonts w:cs="Times New Roman" w:ascii="Times New Roman" w:hAnsi="Times New Roman"/>
          <w:i/>
          <w:iCs/>
          <w:color w:val="000000"/>
          <w:sz w:val="24"/>
          <w:szCs w:val="24"/>
          <w:lang w:val="en-US"/>
        </w:rPr>
        <w:t xml:space="preserve">&amp; </w:t>
      </w:r>
      <w:r>
        <w:rPr>
          <w:rFonts w:cs="Times New Roman" w:ascii="Times New Roman" w:hAnsi="Times New Roman"/>
          <w:color w:val="000000"/>
          <w:sz w:val="24"/>
          <w:szCs w:val="24"/>
          <w:lang w:val="en-US"/>
        </w:rPr>
        <w:t>U hlenhuth, E. H. (1971) Scaling of life events. Archives of General Psychiatry, 25, p. 340-3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11.  Lewinsohn, P. M. &amp; Talkington, J. (1979) Studies on the measurement of unpleasant events and relations with depression. Applie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sychologica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easurement</w:t>
      </w:r>
      <w:r>
        <w:rPr>
          <w:rFonts w:cs="Times New Roman" w:ascii="Times New Roman" w:hAnsi="Times New Roman"/>
          <w:color w:val="000000"/>
          <w:sz w:val="24"/>
          <w:szCs w:val="24"/>
        </w:rPr>
        <w:t xml:space="preserve">, 3(1),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83—1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лож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кст опросни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Форма </w:t>
      </w:r>
      <w:r>
        <w:rPr>
          <w:rFonts w:cs="Times New Roman" w:ascii="Times New Roman" w:hAnsi="Times New Roman"/>
          <w:i/>
          <w:i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 ПОСЛЕДНИЙ МЕСЯЦ ВАМ ПРИХОДИЛО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ыслушивать жалобы окружающ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Разговаривать с кем-нибудь свыс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традать от жа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Обращаться за помощью к юрис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Разговаривать с неприятным человеком (упрямым, </w:t>
      </w:r>
      <w:r>
        <w:rPr>
          <w:rFonts w:cs="Times New Roman" w:ascii="Times New Roman" w:hAnsi="Times New Roman"/>
          <w:bCs/>
          <w:color w:val="000000"/>
          <w:sz w:val="24"/>
          <w:szCs w:val="24"/>
        </w:rPr>
        <w:t xml:space="preserve">неумным, </w:t>
      </w:r>
      <w:r>
        <w:rPr>
          <w:rFonts w:cs="Times New Roman" w:ascii="Times New Roman" w:hAnsi="Times New Roman"/>
          <w:color w:val="000000"/>
          <w:sz w:val="24"/>
          <w:szCs w:val="24"/>
        </w:rPr>
        <w:t>агрессивным, самонадеянным).</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6.</w:t>
      </w:r>
      <w:r>
        <w:rPr>
          <w:rFonts w:cs="Times New Roman" w:ascii="Times New Roman" w:hAnsi="Times New Roman"/>
          <w:color w:val="000000"/>
          <w:sz w:val="24"/>
          <w:szCs w:val="24"/>
        </w:rPr>
        <w:t xml:space="preserve">  Находиться в одиночеств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7.</w:t>
      </w:r>
      <w:r>
        <w:rPr>
          <w:rFonts w:cs="Times New Roman" w:ascii="Times New Roman" w:hAnsi="Times New Roman"/>
          <w:color w:val="000000"/>
          <w:sz w:val="24"/>
          <w:szCs w:val="24"/>
        </w:rPr>
        <w:t xml:space="preserve">  Встречаться с родственниками или друзьями, </w:t>
      </w:r>
      <w:r>
        <w:rPr>
          <w:rFonts w:cs="Times New Roman" w:ascii="Times New Roman" w:hAnsi="Times New Roman"/>
          <w:bCs/>
          <w:color w:val="000000"/>
          <w:sz w:val="24"/>
          <w:szCs w:val="24"/>
        </w:rPr>
        <w:t xml:space="preserve">живущими в </w:t>
      </w:r>
      <w:r>
        <w:rPr>
          <w:rFonts w:cs="Times New Roman" w:ascii="Times New Roman" w:hAnsi="Times New Roman"/>
          <w:color w:val="000000"/>
          <w:sz w:val="24"/>
          <w:szCs w:val="24"/>
        </w:rPr>
        <w:t>тяжелых усло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Быть голодным или испытывать жаж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Обнаруживать пропажу своих вещ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Проживать отдельно от жены (мужа) или развест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Спорить с человеком, с которым расходитесь во мн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Поменять место жительства (переехали в другой город или обла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Находиться в компании с малознакомыми людь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Отвечать на вопросы, на которые вы не хотели или не могли ответ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Общаться с доведенным до отчаяния челове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Узнавать, что члены семьи или друзья совершили что-то, чего не одобряете (бросили школу, злоупотребляли алкоголем, принимали наркотики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Приготовить пищу, которую нельзя было подать к столу (пережарить, переперчить, пересолить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Ожидать, что вас нагрузят еще большей работ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Сталкиваться с неполадками автомобиля (не заводилась ма</w:t>
        <w:softHyphen/>
        <w:t>шина, лопнуло колесо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Проживать в экологически загрязненной местности (загазо</w:t>
        <w:softHyphen/>
        <w:t>ванность, пыль, радиация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Жить (общаться) с людьми, с которыми не было желания делиться своими интерес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Пр°</w:t>
      </w:r>
      <w:r>
        <w:rPr>
          <w:rFonts w:cs="Times New Roman" w:ascii="Times New Roman" w:hAnsi="Times New Roman"/>
          <w:color w:val="000000"/>
          <w:sz w:val="24"/>
          <w:szCs w:val="24"/>
          <w:vertAlign w:val="superscript"/>
        </w:rPr>
        <w:t>сьшатьс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или</w:t>
      </w:r>
      <w:r>
        <w:rPr>
          <w:rFonts w:cs="Times New Roman" w:ascii="Times New Roman" w:hAnsi="Times New Roman"/>
          <w:color w:val="000000"/>
          <w:sz w:val="24"/>
          <w:szCs w:val="24"/>
        </w:rPr>
        <w:t xml:space="preserve"> вставать с постели, только-только успев </w:t>
      </w:r>
      <w:r>
        <w:rPr>
          <w:rFonts w:cs="Times New Roman" w:ascii="Times New Roman" w:hAnsi="Times New Roman"/>
          <w:color w:val="000000"/>
          <w:sz w:val="24"/>
          <w:szCs w:val="24"/>
          <w:vertAlign w:val="subscript"/>
        </w:rPr>
        <w:t>СБ</w:t>
      </w:r>
      <w:r>
        <w:rPr>
          <w:rFonts w:cs="Times New Roman" w:ascii="Times New Roman" w:hAnsi="Times New Roman"/>
          <w:color w:val="000000"/>
          <w:sz w:val="24"/>
          <w:szCs w:val="24"/>
        </w:rPr>
        <w:t>уть (от телефонного звонка, шума, крика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Быть уволенным с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Испытывать недовольство своей супругой (партнером, по</w:t>
        <w:softHyphen/>
        <w:t>мощни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 Вступать в конкуренцию с друг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 Возвращаться в неприбранную кварти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 Давать взаймы или не получать обратно деньги или принад</w:t>
        <w:softHyphen/>
        <w:t>лежащие вам вещ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  Пережить смерть супруга (супру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 Заниматься тяжелым физическим трудом на открытом воз</w:t>
        <w:softHyphen/>
        <w:t>духе (пилить или рубить дрова, копать землю, строить изгородь, заниматься сельским хозяйством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  Не знать, какой суммой денег вы могли располаг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Давать кому-нибудь сове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 Делать перестановку в квартире. 33- Присутствовать на похорон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 Сделать аборт, пережить выкидыш или сложно протекаю</w:t>
        <w:softHyphen/>
        <w:t>щую берем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  Ссориться с супругой (партнером, помощни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  Не находить одну вещь из пары (носков, перчаток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  Помещать родственника или близкого друга в дом престаре</w:t>
        <w:softHyphen/>
        <w:t>лых, психиатрическую больницу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  Проигрывать деньги или имущ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  Очень рано вста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  Ваши родители или ребенок переехали в другой гор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  Видеть гибель живот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  Оставаться наедине с деть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  Быть в центре внимания на собрании; оказаться в неловком полож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4.  Иметь изнурительные отношения </w:t>
      </w:r>
      <w:r>
        <w:rPr>
          <w:rFonts w:cs="Times New Roman" w:ascii="Times New Roman" w:hAnsi="Times New Roman"/>
          <w:i/>
          <w:iCs/>
          <w:color w:val="000000"/>
          <w:sz w:val="24"/>
          <w:szCs w:val="24"/>
          <w:lang w:val="en-US"/>
        </w:rPr>
        <w:t>sum</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ругие острые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  Обнаруживать недостаточную сумму денег в тот момент, ко</w:t>
        <w:softHyphen/>
        <w:t>гда они понадобил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 Узнавать, что Ваши планы или новое назначение запозд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 Рассказывать о том, чем занимаете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 Узнавать у других, который час или как куда-то пройти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  Читать о новостях местного, российского или международно</w:t>
        <w:softHyphen/>
        <w:t>го значения (о коррупции, криминальной хронике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0.  Потерять или задевать куда-то бумажник, ключи, деньги, </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ещ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  Общаться с человеком, который даже не помнит ваше и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 Выполнять работу, не соответствующую вашей квалифика</w:t>
        <w:softHyphen/>
        <w:t>ции и опы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  Находиться рядом с человеком, которому не доверя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 Вести беседу с группой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  Оказаться без ключей перед закрытой дверью квартиры, ма</w:t>
        <w:softHyphen/>
        <w:t>шины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  Чувствовать сильный запах дыма сигарет, краски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7.  Видеть плачущ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  Испытывать страх, оказавшись в одиночестве (в незнакомом месте, на темной улице ночью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9. Иметь слишком много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 Считаться виноватым или быть обвинены в обмане, наруше</w:t>
        <w:softHyphen/>
        <w:t>нии закона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  Находиться в толчее, тол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  Ходить по магазинам для покупки необходимых мелочей, одежды, товаров повседневного бы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3.  Узнавать, что у близких друзей или родственников возникли проблемы на раб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4.  Длительное время (больше чем один день) находиться вдали от любим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5.  Не находить место для парковки автомоби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6.  Оканчивать учебу (закончить среднюю школу, курсы, се</w:t>
        <w:softHyphen/>
        <w:t>местр, институт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 Находиться вместе со своими родител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8.  Сталкиваться с человеком, имеющим проблемы с закон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9.  Иметь непредвиденные расходы (на медицинскую помощь, ремонт дома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  Опаздывать на работу, не соблюдали расписание, распоря</w:t>
        <w:softHyphen/>
        <w:t>д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  Не получать вовремя газеты, журналы, пись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  Обращаться за помощью или сове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3. Отказываться от помощи (совета, рекоменд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4.  Неудачно выступить в спортивных соревнова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5.  Рождение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6.  Изменения в семье (рождение ребенка), усыновление или пе</w:t>
        <w:softHyphen/>
        <w:t>реезд в вашу семью престарелых роди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7.  Начинать новую рабо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8.  Видеть заброшенных детей или детей, с которыми плохо об</w:t>
        <w:softHyphen/>
        <w:t>раща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9.  Встречаться с друзьями или родственниками, имеющими психические нару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 Брать что-нибудь взай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1. Переезжать на другую квартиру {в пределах города или об</w:t>
        <w:softHyphen/>
        <w:t>ла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2. Обнаруживать поломку бытовой техники, приборов, маш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gg</w:t>
      </w:r>
      <w:r>
        <w:rPr>
          <w:rFonts w:cs="Times New Roman" w:ascii="Times New Roman" w:hAnsi="Times New Roman"/>
          <w:color w:val="000000"/>
          <w:sz w:val="24"/>
          <w:szCs w:val="24"/>
        </w:rPr>
        <w:t>. Узнавать о серьезном увечье кого-то из близк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4. Получать вздорное письм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5. Делать работу по дому: стирать, чистить вещи, убираться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6.  Изменения на службе (продвижение по службе, понижение в должности, перемещения, реорганизация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7.  Болеть простудой, гриппом, слегка пораниться, ушибиться, испытывать зубную боль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8. Думать, что любимый человек и вы отдаляетесь друг от дру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9.  Испортить или сломать какую-то вещ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0.  Узнавать, что беременны или рисковали заберемене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1.  Переплатить за вещь (заплатить высокую це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 Делать что-то вопреки желанию для того, чтобы кому-то уго</w:t>
        <w:softHyphen/>
        <w:t>дить или понрав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 Оказывать внимание или выражать восторг человеку, кото</w:t>
        <w:softHyphen/>
        <w:t>рый вам не нрави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4. Дышать плохим (загрязненным) воздух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5.  Работать над чем-то, несмотря на устал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6. Узнавать, что хирургическая операция или другое лечение было неуспешным для близкого вам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7.  Выть неспособным кому-то помоч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8.  Сделать ошибку в отчете для началь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9.  Пережить смерть знакомого человека (соседа, сотрудника я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 Потерпеть неудачу, провалиться на экзаменах (на курсах, в школе, институте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1.  Искать рабо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2.  Работать под давлением началь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ЮЗ. Быть арестованным или содержаться под стражей у закон</w:t>
        <w:softHyphen/>
        <w:t>ной вла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4,  Подолгу кого-либо жд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5.  Оказаться жертвой преступника (вора, хулигана, насиль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Юб. Лгать кому-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7.  Слышать сильный шу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8.  Развод роди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09.  Выполнять рутинную домашнюю работу (мыли посуду, </w:t>
      </w:r>
      <w:r>
        <w:rPr>
          <w:rFonts w:cs="Times New Roman" w:ascii="Times New Roman" w:hAnsi="Times New Roman"/>
          <w:color w:val="000000"/>
          <w:sz w:val="24"/>
          <w:szCs w:val="24"/>
          <w:vertAlign w:val="subscript"/>
        </w:rPr>
        <w:t xml:space="preserve">ПОл </w:t>
      </w:r>
      <w:r>
        <w:rPr>
          <w:rFonts w:cs="Times New Roman" w:ascii="Times New Roman" w:hAnsi="Times New Roman"/>
          <w:color w:val="000000"/>
          <w:sz w:val="24"/>
          <w:szCs w:val="24"/>
        </w:rPr>
        <w:t>прибирали комнату и т. д.).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0.  Находиться вдали от любим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1.  Быть пья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2.  Узнавать, что кто-то опередил кого-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3.  Опоздать и не успеть найти мес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4.  Быть участником судебн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5.  Наблюдать грубое обращение с живот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6.  Узнавать, что друг или родственник (в том числе супруг) заболел или ушиб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7.  Сообщать кому-то плохие новости (об увольнении с работы, лишении имущества, смерти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8.  Узнавать, что у родственников или друзей были украдены, повреждены или сломаны вещи.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19.  Быть обвиненным в совершении преступления.                     </w:t>
      </w:r>
      <w:r>
        <w:rPr>
          <w:rFonts w:cs="Times New Roman" w:ascii="Times New Roman" w:hAnsi="Times New Roman"/>
          <w:i/>
          <w:iCs/>
          <w:smallCaps/>
          <w:color w:val="000000"/>
          <w:sz w:val="24"/>
          <w:szCs w:val="24"/>
          <w:lang w:val="en-US"/>
        </w:rPr>
        <w:t>j</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20.  Отвечать на ошибочные звонки по телефону (из-за непра-     </w:t>
      </w:r>
      <w:r>
        <w:rPr>
          <w:rFonts w:cs="Times New Roman" w:ascii="Times New Roman" w:hAnsi="Times New Roman"/>
          <w:i/>
          <w:iCs/>
          <w:color w:val="000000"/>
          <w:sz w:val="24"/>
          <w:szCs w:val="24"/>
        </w:rPr>
        <w:t xml:space="preserve">&gt; </w:t>
      </w:r>
      <w:r>
        <w:rPr>
          <w:rFonts w:cs="Times New Roman" w:ascii="Times New Roman" w:hAnsi="Times New Roman"/>
          <w:color w:val="000000"/>
          <w:sz w:val="24"/>
          <w:szCs w:val="24"/>
        </w:rPr>
        <w:t>вильно набранного номера и т. д.).                                                 ,&g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1.  Не подчиняться правилам или обычаям.                                &g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2.  Переживать за своего ребенка, у которого были серьезные проблемы с женитьбой или развод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3.  Быть прерванным в разгово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4.  Платить нало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5.  Видеть полет, град пуль, бегство поспешное отступ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6.  Наказывать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7. Совершать под принуждением тот или иной поступ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8.  Посещать кладбище, поминать ушедшего друга (люби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9.  Бросать свою рабо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0.  Встречаться с кем-то, кто опаздыв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1.  Выступать публич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2.  Получать противоречивую информацию из разных источ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3.  Делать что-то, от чего не получаешь удоволь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4.  Видеть того, кого больше не любишь (встретить человека, которым вы когда-то были увлеч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5. Общаться с человеком, который пьет, курит или употребляет нарко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6.  Узнавать, что ваш ребенок кем-то увлечен, влюблен или собирается жен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7.  Выход на работу супруги (супру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8.  Отказывать в прось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9.  Присутствовать на лекциях или занят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0. Быть отвергнутым сексуа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1. Управлять машиной в неблагоприятных условиях (тяжелая трасса, плохая погода, ночь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2. Ехать в автобусе, трамвае, метр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3.  Выслушивать оскорб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4. Вспоминать людей, которые не вернули вам деньги или ва-' ШЯ вещ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45. Страдать от холода.                                                                </w:t>
      </w:r>
      <w:r>
        <w:rPr>
          <w:rFonts w:cs="Times New Roman" w:ascii="Times New Roman" w:hAnsi="Times New Roman"/>
          <w:color w:val="000000"/>
          <w:sz w:val="24"/>
          <w:szCs w:val="24"/>
          <w:lang w:val="en-US"/>
        </w:rPr>
        <w:t>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6. Испытывать симпатию или любить кого-то, кто не              ч чувствует того же самого по отношению к в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7.  Отъезд друга в другой гор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48. Получать из банка неоплаченный чек из-за отсутствия        . средств на счету.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9. Быть непонятым, или ваши слова были неверно истолкованы.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0.  Потерпеть финансовый крах, оказаться банкротом.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1.  Писать статьи, отчеты и т. д.                                                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52.  Быть сбитым с толку или обманутым.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3.  Находить тараканов, грызунов или других нежелательных животных дома или на рабочем ме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4.  Пропустить условленную встречу, свид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5.  Иметь дело с плохим водите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6.  Приобрести вещь, которая вам не ид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7. Увольняться или быть уволенным с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8. Сын или дочь покинули д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9. Находиться рядом с неприятными людьми (пьяными, фана</w:t>
        <w:softHyphen/>
        <w:t>тиками, грубиянами и т. 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0. Пытаться кого-либо пораз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ЧАСТО ЗА ПОСЛЕДНИЙ МЕСЯЦ ВАМ ПРИХОДИЛО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Бр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рисутствовать на су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Бросать незаконченную рабо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Иметь дело с милицией (были остановлены, допрошены, обы</w:t>
        <w:softHyphen/>
        <w:t>ска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Быть на свидании и долго ждать кого-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Выполнять неинтересную рабо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Жить на фиксированный дох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Узнавать, что члены вашей семьи или друзья сделали что-то Постыд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Получить отказ на заявление, прош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Потерять работу или профессию из-за юридических, финан</w:t>
        <w:softHyphen/>
        <w:t>совых проблем, состояния здоровь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Признавать виновность за особые преступления (ночные кражи со взломом, воровство, убийство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Работать над трудным зад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Ехать в автомобиле с плохим водите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Не получать вашу поч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Видеть животных, которые плохо себя ведут (делающих бес</w:t>
        <w:softHyphen/>
        <w:t>порядок, пачкающих, преследующих автомашины и т. 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Быть неуклюжим, неловким, бестактным (уронить вещь, расплескать что-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Слышать критику в свой адре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Встречаться с человеком, потерявшим недавно родственника или дру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Быть перегруженным работой или получать плохой това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Чувствовать физический дискомфорт (головокружение, за</w:t>
        <w:softHyphen/>
        <w:t>пор, головная боль, зуд, лихорадка, икота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Встречаться с родственниками или друзьями, имеющими супружеские проблемы (разведенными, живущими раздельно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Испытывать политические разочарования (уважаемый вами политик проиграл на выборах, референдум, на котором вы голо</w:t>
        <w:softHyphen/>
        <w:t>совали, проигран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Испытывать досаду, волнения из-за бюрократизма, бумаж</w:t>
        <w:softHyphen/>
        <w:t>ной волокиты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Сдавать экзамены (проходить тестирование, осмотр, освиде</w:t>
        <w:softHyphen/>
        <w:t>тельствование)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 Потерять дру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  Получить отказ на предложение о женитьбе или замуже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  Лг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  Получить отказ в кредите (заем, кредитная карта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  Быть исключенным или не включенным во что-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Не иметь достаточно денег для покупки необходи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  Находиться рядом с кем-то, кто дурно пах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  Не иметь достаточно денег для отдыха и развле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  Опаздывать с уплатой закладных, зае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  Порвать хозяйственную сумку, выкипела кастрюля или же были подобные случа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  Чувствовать себя виноватым за то, что сделали что-то непра</w:t>
        <w:softHyphen/>
        <w:t>ви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6</w:t>
      </w:r>
    </w:p>
    <w:p>
      <w:pPr>
        <w:pStyle w:val="Normal"/>
        <w:shd w:fill="FFFFFF" w:val="clear"/>
        <w:jc w:val="both"/>
        <w:rPr>
          <w:rFonts w:ascii="Times New Roman" w:hAnsi="Times New Roman" w:cs="Times New Roman"/>
          <w:sz w:val="24"/>
          <w:szCs w:val="24"/>
        </w:rPr>
      </w:pPr>
      <w:r>
        <w:rPr>
          <w:rFonts w:cs="Times New Roman" w:ascii="Times New Roman" w:hAnsi="Times New Roman"/>
          <w:bCs/>
          <w:i/>
          <w:iCs/>
          <w:color w:val="000000"/>
          <w:sz w:val="24"/>
          <w:szCs w:val="24"/>
          <w:lang w:val="en-US"/>
        </w:rPr>
        <w:t>L</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 Делать большие покупки (машина, бытовые приборы, дом,</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я т. </w:t>
      </w:r>
      <w:r>
        <w:rPr>
          <w:rFonts w:cs="Times New Roman" w:ascii="Times New Roman" w:hAnsi="Times New Roman"/>
          <w:color w:val="000000"/>
          <w:sz w:val="24"/>
          <w:szCs w:val="24"/>
        </w:rPr>
        <w:t>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 Получить чек, который возвращен банком из-за отсутствия средств на сче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  Играть в азартные иг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 Страдать от какого-нибудь физического недостатка (плохое зрение, плохо слышать, потерять ногу и т. 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  Иметь случаи, когда вторгаются в ваши вла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 Не иметь достаточно времени побыть с близким человеком (супругой, другом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  Видеть мертвого или погибшего в авари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  Не суметь записаться на курсы, занятия, которые хотелось бы посещ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  Потерять друга или подруг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  Причинить кому-нибудь вре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  Приникать г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 Заботиться о больном челове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 Работать за небольшую плату или вознаграж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 Ухудшать условия жизни (ухудшение отношений с соседями, разрушение дома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 Быть социально отверженным ( коллективом, сообществом, друзьями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  Находиться в грязном или пыльном ме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 Выть на улице в плохую пого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 Спешить, опаздывать или быть обманутым в магази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 Не воспользоваться преимуществами на раб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  Готовить пищу сам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7. Подвергаться нападкам или угрозе физического насил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  Проводить ревизию своим финанс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9.  Получать деньги, не зарабатывая их (милостыню, благотво</w:t>
        <w:softHyphen/>
        <w:t>рительные деньги, пособие по безработице и т. 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  Разрывать отношения с любимым челове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  Стоять в очеред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  Узнавать о злоупотреблениях правительства (неправильных решениях, неразумной трате денег, неправильном употреблении силы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3.  Узнавать, что друг или родственник (в т. ч. и супруга) забо</w:t>
        <w:softHyphen/>
        <w:t>лели, повредили что-то, госпитализированы или нуждаются в опер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4.  Присутствовать на митинг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5.  Видеть заболевшее или умершее раст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6.  Проиграть соревн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  Общаться с кем-то, кто вам не нрави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8.  Быть раздраженным, придираться, ворчать, ны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9.  Чувствовать зависть со стороны кого-нибудь или кому-нибудь завид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  Наблюдать, что человек, о котором вы заботитесь, потерпел неудачу (в школе, на раб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  Оказаться в незнакомом ме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  Сказать что-то неточ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3.  Внезапно менять планы (ресторан был закрыт, в магазине не было нужных товаров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4.  Видеть страдания по телевизору (терроризм, голод, войны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5.  Жить в грязном и пыльном ме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6.  Участвовать в дра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7. Быть должным день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8.  Заплатить за ремонт машины, которая так и не заработ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9. Узнавать, что жена (партнер, сожитель) не удовлетворен в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0.  Находиться с супругом (сожителем, партнер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1.  Лечь в больниц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2.  Выслушивать сплетни, слух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3.  Испытывать обращение с Вами, как с подчинен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4.  Возвращать вещь в магаз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5.  Посещать врач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6.  Давать взаймы деньги или вещ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7.  Заниматься своими финансами (вести книгу расходов, гото</w:t>
        <w:softHyphen/>
        <w:t>вить налоговую декларацию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8.  Оплачивать сч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9.  Проходить аттестацию, быть проранжированным или оце</w:t>
        <w:softHyphen/>
        <w:t>нен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0.  Сменить школ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1.  Знать кого-то, кто обдумывал или совершил самоубий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  Иметь супруга (партнера), с которым живете, который вам не предан, которому вы не вери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  Не получить никакого пись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4.  Находиться вместе с своим начальни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5.  Слышать или читать ругательные сл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6.  Опазды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7.  Произносить речь или читать лек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8.  Быть нечест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9.  Принимать лекар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спытывать законные хлопоты, волнения, </w:t>
      </w:r>
      <w:r>
        <w:rPr>
          <w:rFonts w:cs="Times New Roman" w:ascii="Times New Roman" w:hAnsi="Times New Roman"/>
          <w:color w:val="000000"/>
          <w:sz w:val="24"/>
          <w:szCs w:val="24"/>
          <w:lang w:val="en-US"/>
        </w:rPr>
        <w:t>ji</w:t>
      </w:r>
      <w:r>
        <w:rPr>
          <w:rFonts w:cs="Times New Roman" w:ascii="Times New Roman" w:hAnsi="Times New Roman"/>
          <w:color w:val="000000"/>
          <w:sz w:val="24"/>
          <w:szCs w:val="24"/>
        </w:rPr>
        <w:t>. Наказывать (дрессировать) живот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2.  Выполнять «школьные» задания (учить что-то, писать со</w:t>
        <w:softHyphen/>
        <w:t>чи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03.  Узнавать, что друг или родственник находятся в финансо-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bscript"/>
        </w:rPr>
        <w:t>В</w:t>
      </w:r>
      <w:r>
        <w:rPr>
          <w:rFonts w:cs="Times New Roman" w:ascii="Times New Roman" w:hAnsi="Times New Roman"/>
          <w:color w:val="000000"/>
          <w:sz w:val="24"/>
          <w:szCs w:val="24"/>
        </w:rPr>
        <w:t>ом затрудн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4.  Есть пищу, которая не нрави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5.  Встречаться с родителями друга или подру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6.  Подвергаться преследованиям кредиторов (письмами, по телефону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7.  Общаться с людьми, игнорирующими то, что Вы сказ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8.  Не иметь возможности уедин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9. Слушать кого-то, кто не может остановиться говорить, не может поставить точку или говорит постоянно об одном и том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0.  Потерять при разговоре аргуме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1. Не нравиться другим (родителям, работодателям, учителям, друзьям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2.  Делать что-то смущающее в присутствии друг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3.  Беседовать с начальством (руководителем, профессором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4.  Узнавать о проблемах в школе вашего ребенка (прогулах, плохом поведении, плохих отметках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5.  Испытывать экономические затруд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6.  Проигрывать пар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7.  Заберемене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8.  Попасть в тюрь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9.  Проходить собеседование для поступления на работу или в школ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0.  Причинить себе боль, нанести повреждение (упали с лест</w:t>
        <w:softHyphen/>
        <w:t>ницы, порезали палец, ударились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1.  Видеть, как кто-то попал в опасную ситу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2.  Узнавать, что у супруги или у кого-то еще был аборт, вы</w:t>
        <w:softHyphen/>
        <w:t>кидыш или сложности с беремен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3.  Слышать чье-то хвастовство или похвальбу, (чрезмерную горд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4.  Совершать ошибки (занимаясь спортом, на работе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5.  Забывать что-то (имя, назначенную встречу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6.  Не разговаривать с кем-то весь де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7.  Заниматься скучной работ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8.  Бросать школу (исключили за неуспеваемость, из-за финан</w:t>
        <w:softHyphen/>
        <w:t>совых трудностей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9.  Сдавать экзам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0.  Оценивать или критиковать кого-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1.  Переживать смерть близкого родственника (родителя, ре</w:t>
        <w:softHyphen/>
        <w:t>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2.  Узнавать о смерти членов семьи (бабушки или дедушки, дяди, племянника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3.  Прекращать дра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4.  Узнать, что кто злится на вас или хочет причинить вре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5. Посещать зубного врач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6.  Быть законно отдаленным от своего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7.  Переживать болезнь или смерть любимого живот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8.  Жить с родственником или соседом по комнате, который психически или физически незд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9.  Видеть кого-то больным (истекающего кровью, в бессозна</w:t>
        <w:softHyphen/>
        <w:t>тельном состоя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0.  Прервать запланированный отпус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1.  Выть преданным, обманутым (друг выдал кому-то ваш сек</w:t>
        <w:softHyphen/>
        <w:t>р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2.  Бросить монету в неисправный автома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3.  Быть безработ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4.  Одолжить вещи, которые не были возвращ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5.  Пережить смерть близкого дру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6.  Разговаривать о чем-то, что вам неинтересно (о спорте, ре</w:t>
        <w:softHyphen/>
        <w:t>цептах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7.  Быть вынужденным участвовать в скучном разгово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8.  Сильно ушибиться или заболеть (болезнь сердца, серьезные ожоги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9.  Одолжить кому-то день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0.  Узнавать, что кто-то не сдержал свое слово (безнадежный долг, невыполненное обещание, что-то, взятое в долг, не возвра</w:t>
        <w:softHyphen/>
        <w:t>щено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1.  Не оказаться дома, когда вам звонили по важному дел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2.  Не получить продвижение по службе (повышения в звании, должности, были принятым в лучшую школу, место работы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3.  Оказаться в опасности (огонь, авиакатастрофа, автокатаст</w:t>
        <w:softHyphen/>
        <w:t>рофа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4.  Быть прооперирован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5.  Быть оштрафованным контролером в автобусе или мили</w:t>
        <w:softHyphen/>
        <w:t>ционером за нарушение правил дорожного дви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6.  Попасть под ливе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7.  Не дозвониться по важному дел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8.  Видеть, что кто-то получает не по заслугам (продовольствие, повышение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9.  Плохо выполнить рабо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0.  Встретить невежливое обращение со стороны продавца или обслуживающего персон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ходите к ответам на вопросы формы 2 серии 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8.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ОПРОСНИК ОЦЕНКИ РЕСУРСОВ СОВЛАДАНИЯ СО СТРЕССОМ</w:t>
      </w:r>
      <w:r>
        <w:rPr>
          <w:rFonts w:cs="Times New Roman" w:ascii="Times New Roman" w:hAnsi="Times New Roman"/>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ахнач А. В., Постылякова Ю.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уальность исследований состояния стр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ешняя среда оказывает заметное влияние на поддержание ба</w:t>
        <w:softHyphen/>
        <w:t>ланса в системе среда — личность, проявляющегося в появлении особого, соответствующего моменту психического состояния. Уси</w:t>
        <w:softHyphen/>
        <w:t>ление влияния внешней среды, часто доходящее до экстремально</w:t>
        <w:softHyphen/>
        <w:t>го уровня, вызывает нарушение личностного баланса и отражается в формировании качественно новых соотношений свойств лично</w:t>
        <w:softHyphen/>
        <w:t>сти и психических состояний. Вследствие этого формируются аде</w:t>
        <w:softHyphen/>
        <w:t>кватные свойства личности субъекта и развиваются психические процессы [Ломов Б. Ф.,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удовая деятельность ряда профессий протекает в условиях, далеко некомфортных, требующих усиленного расхода внутрен</w:t>
        <w:softHyphen/>
        <w:t>них резервов, высокой эмоциональной устойчивости. К числу наиболее неблагоприятных факторов, иногда полностью дезорга</w:t>
        <w:softHyphen/>
        <w:t>низующих трудовую деятельность субъекта, относят: длительные значительные нагрузки без достаточных условий для полного восстановления сил; однообразие (монотонность) воздействий на психику; ограничения подвижности (гипокинезия); социальную, коммуникативную, сенсорную депривацию; отсутствие отдыха; длительный отрыв от родных, факторы внешней среды. Чаще всего на человека действует сложный комплекс этих факторов, хотя бывает достаточно одного из них, чтобы возникли опреде</w:t>
        <w:softHyphen/>
        <w:t>ленные изменения его психики. При длительном и комбиниро</w:t>
        <w:softHyphen/>
        <w:t>ванном воздействии комплекса факторов можно с большой долей вероятности ожидать появление ряда выраженных функцио</w:t>
        <w:softHyphen/>
        <w:t>нальных и психических сдвигов, ухудшение работоспособности, снижение качества работы и перегрузок. Однако, из всего много</w:t>
        <w:softHyphen/>
        <w:t>образия последствий, вызванных действием этих факторов, сле</w:t>
        <w:softHyphen/>
        <w:t>дует выделять основные, которые могут привести к значитель-</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Все права на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xml:space="preserve"> принадлежат: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urlette</w:t>
      </w:r>
      <w:r>
        <w:rPr>
          <w:rFonts w:cs="Times New Roman" w:ascii="Times New Roman" w:hAnsi="Times New Roman"/>
          <w:color w:val="000000"/>
          <w:sz w:val="24"/>
          <w:szCs w:val="24"/>
        </w:rPr>
        <w:t xml:space="preserve">, К. В. </w:t>
      </w:r>
      <w:r>
        <w:rPr>
          <w:rFonts w:cs="Times New Roman" w:ascii="Times New Roman" w:hAnsi="Times New Roman"/>
          <w:color w:val="000000"/>
          <w:sz w:val="24"/>
          <w:szCs w:val="24"/>
          <w:lang w:val="en-US"/>
        </w:rPr>
        <w:t>Matben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 W. Aycock, G. N. Junker.</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зменениям в структуре психических состояний и личности </w:t>
      </w:r>
      <w:r>
        <w:rPr>
          <w:rFonts w:cs="Times New Roman" w:ascii="Times New Roman" w:hAnsi="Times New Roman"/>
          <w:color w:val="000000"/>
          <w:sz w:val="24"/>
          <w:szCs w:val="24"/>
          <w:vertAlign w:val="subscript"/>
        </w:rPr>
        <w:t>в</w:t>
      </w:r>
      <w:r>
        <w:rPr>
          <w:rFonts w:cs="Times New Roman" w:ascii="Times New Roman" w:hAnsi="Times New Roman"/>
          <w:color w:val="000000"/>
          <w:sz w:val="24"/>
          <w:szCs w:val="24"/>
        </w:rPr>
        <w:t xml:space="preserve"> ц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характерным психическим состоянием, развиваю</w:t>
        <w:softHyphen/>
        <w:t>щимся под влиянием экстремальных условий жизнедеятельности, дрдяется состояние стресса. Это состояние сложное по своей при</w:t>
        <w:softHyphen/>
        <w:t xml:space="preserve">роде, имеет психофизиологический, личностный и социальный аспекты. Поэтому психологические эффекты стресса так значимы. </w:t>
      </w:r>
      <w:r>
        <w:rPr>
          <w:rFonts w:cs="Times New Roman" w:ascii="Times New Roman" w:hAnsi="Times New Roman"/>
          <w:i/>
          <w:iCs/>
          <w:color w:val="000000"/>
          <w:sz w:val="24"/>
          <w:szCs w:val="24"/>
        </w:rPr>
        <w:t xml:space="preserve">Стресс </w:t>
      </w:r>
      <w:r>
        <w:rPr>
          <w:rFonts w:cs="Times New Roman" w:ascii="Times New Roman" w:hAnsi="Times New Roman"/>
          <w:color w:val="000000"/>
          <w:sz w:val="24"/>
          <w:szCs w:val="24"/>
        </w:rPr>
        <w:t>порождает стереотипное мышление, которое становится неэффективным при столкновении со стрессорами современной жизни и не способствует креативному разрешению жизненных проблем. Стресс индуцирует дробные, дизъюнктивные эмоцио</w:t>
        <w:softHyphen/>
        <w:t>нальные состояния. Когда человек находится в состоянии стресса, то требования других могут показаться неадекватными его силам и возможностям. Известно, что страх, тревога и депрессия часто являются результатом хронического стр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тояние стресса также оказывает влияние на поведение че</w:t>
        <w:softHyphen/>
        <w:t>ловека. Нарушаются биоритмы, направляющие цикл засыпания-сна-пробуждения, что порождает бессонницу и периоды беспо</w:t>
        <w:softHyphen/>
        <w:t>койного сна. Воздействие состояния стресса на нервную систему вызывает нарушение речи и тремор рук. Поэтому так актуальны исследования, направленные на поиск эффективных стратегий предупреждения и\или противоборства стрессу. Умение успешно справляться с состоянием стресса и сведение к минимуму его негативного влияния, — является важным навыком для каждо</w:t>
        <w:softHyphen/>
        <w:t>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 сих пор остается малоисследованной тема ресурсов совла-Дания (преодоления) со стрессом. Остаются открытыми вопросы стратегий, способов реализации процесса совладания, зависимо</w:t>
        <w:softHyphen/>
        <w:t>сти тактик совладания от личностных особенностей и выражен</w:t>
        <w:softHyphen/>
        <w:t>ности состояния стресса у человека, определения ресурсов совла</w:t>
        <w:softHyphen/>
        <w:t>дания со стресс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значение методики </w:t>
      </w:r>
      <w:r>
        <w:rPr>
          <w:rFonts w:cs="Times New Roman" w:ascii="Times New Roman" w:hAnsi="Times New Roman"/>
          <w:color w:val="000000"/>
          <w:sz w:val="24"/>
          <w:szCs w:val="24"/>
          <w:lang w:val="en-US"/>
        </w:rPr>
        <w:t>CRI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xml:space="preserve"> (Опросник для оценки ресурсов совладания со стрессом) создан для оценки ресурсов совладание со стрессом. К ресурсам человека относят: способности человека, его личностные особен</w:t>
        <w:softHyphen/>
        <w:t>ности, предшествующий опыт, знания, потребности, мотивы, Ценности, самооценка. По мнению авторов теста, к ресурсам также можно отнести установки, убеждения, финансовые воз</w:t>
        <w:softHyphen/>
        <w:t>можности, имеющиеся у человека профессиональные навыки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ыт, использование которых будет способствовать преодолеваю или снижению стрессовых реакций. К примеру, навыки, кото, рые входят в состав эффективного решения проблем, подразуме</w:t>
        <w:softHyphen/>
        <w:t>вают: способность управлять требованиями со стороны окру, жающих, находить возможные решения, структурировать стра</w:t>
        <w:softHyphen/>
        <w:t>тегии при решении проблем, ориентироваться на себя в процессе принятия решения, иметь уверенность в адекватности своего плана и снижать напряжение в своей жизни путем разрешения личностных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 использовании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xml:space="preserve"> прежде всего можно оценить инди</w:t>
        <w:softHyphen/>
        <w:t xml:space="preserve">видуальные ресурсы совладания со стрессом и выявить условия, которые препятствуют здоровому образу жизни.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xml:space="preserve"> может быть использован сам по себе или вместе с другими методиками для изучения состояния стресса и ресурсов совладания со стрессом. Слабые и сильные стороны личности в процессе совладания со стрессом, представленные в виде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xml:space="preserve"> профиля, могут обсуждать</w:t>
        <w:softHyphen/>
        <w:t>ся с респондентом, что, в свою очередь, будет содействовать в раз</w:t>
        <w:softHyphen/>
        <w:t>витии своих ресурсов по совладанию со стрессом, и таким образом усилит его общую устойчивость по отношению к стресс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бласть применения </w:t>
      </w:r>
      <w:r>
        <w:rPr>
          <w:rFonts w:cs="Times New Roman" w:ascii="Times New Roman" w:hAnsi="Times New Roman"/>
          <w:color w:val="000000"/>
          <w:sz w:val="24"/>
          <w:szCs w:val="24"/>
          <w:lang w:val="en-US"/>
        </w:rPr>
        <w:t>CRI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тенциально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xml:space="preserve"> может быть использован для определения ресурсов в таких областях, как труд, учеба, здоровье, бизнес. Так как измеряемые конструкты являются в значительной сте</w:t>
        <w:softHyphen/>
        <w:t>пени поведенческими, каждый их нас, по мнению авторов, имеет возможность повысить ресурс путем усвоения наиболее функ</w:t>
        <w:softHyphen/>
        <w:t>циональных навыков совладания со стресс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сседов&amp;ния К. В. </w:t>
      </w:r>
      <w:r>
        <w:rPr>
          <w:rFonts w:cs="Times New Roman" w:ascii="Times New Roman" w:hAnsi="Times New Roman"/>
          <w:color w:val="000000"/>
          <w:sz w:val="24"/>
          <w:szCs w:val="24"/>
          <w:lang w:val="en-US"/>
        </w:rPr>
        <w:t>Mathen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ycoc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urlet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 xml:space="preserve">. N. </w:t>
      </w:r>
      <w:r>
        <w:rPr>
          <w:rFonts w:cs="Times New Roman" w:ascii="Times New Roman" w:hAnsi="Times New Roman"/>
          <w:color w:val="000000"/>
          <w:sz w:val="24"/>
          <w:szCs w:val="24"/>
          <w:lang w:val="en-US"/>
        </w:rPr>
        <w:t>junker</w:t>
      </w:r>
      <w:r>
        <w:rPr>
          <w:rFonts w:cs="Times New Roman" w:ascii="Times New Roman" w:hAnsi="Times New Roman"/>
          <w:color w:val="000000"/>
          <w:sz w:val="24"/>
          <w:szCs w:val="24"/>
        </w:rPr>
        <w:t>, проведенные в 1993 году с использованием данно</w:t>
        <w:softHyphen/>
        <w:t xml:space="preserve">го опросника говорят, о том, что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xml:space="preserve"> может быть применим в предсказании болезней, эмоционального дистресса, личностной типологии, наркотической зависимости, профессионального вы</w:t>
        <w:softHyphen/>
        <w:t>бора и удовлетворенности жизн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менение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xml:space="preserve"> предполагает последующее проведение раз</w:t>
        <w:softHyphen/>
        <w:t>личного рода коррекционной работы. Дефицит навыков, изме</w:t>
        <w:softHyphen/>
        <w:t xml:space="preserve">ренных при помощи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можно исправить посредством семи</w:t>
        <w:softHyphen/>
        <w:t>наров и групп, участники которых могут совершенствовать свои навыки в таких сферах овладения ресурсами, как управление стрессом, контроль напряжения, структурирование, решение проблем.  Занятия с физиологом  могут  помочь  респонденту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лучшении физической выносливости. Психотерапевтическая ра-</w:t>
      </w:r>
      <w:r>
        <w:rPr>
          <w:rFonts w:cs="Times New Roman" w:ascii="Times New Roman" w:hAnsi="Times New Roman"/>
          <w:color w:val="000000"/>
          <w:sz w:val="24"/>
          <w:szCs w:val="24"/>
          <w:lang w:val="en-US"/>
        </w:rPr>
        <w:t>joja</w:t>
      </w:r>
      <w:r>
        <w:rPr>
          <w:rFonts w:cs="Times New Roman" w:ascii="Times New Roman" w:hAnsi="Times New Roman"/>
          <w:color w:val="000000"/>
          <w:sz w:val="24"/>
          <w:szCs w:val="24"/>
        </w:rPr>
        <w:t xml:space="preserve"> подходит для восполнения дефицита таких ресурсов, как Уверенность, принятие себя и других, влияние на разрешение Проблем направленность на себя, когнитивное переструктуриро-вавие, рациональные убеждения. Групповая терапия может быть достаточно эффективна при работе с навыками общения, изме</w:t>
        <w:softHyphen/>
        <w:t>ренными при помощи шкал Самораскрытия, Направленности на себя, Социальной поддержки и Социальной непринужденности. Честное самораскрытие является привлекательным для других. Поэтому овладение навыками, необходимыми для выражения чувств, мыслей и использование их в общении с другими людь</w:t>
        <w:softHyphen/>
        <w:t>ми (членами семьи, друзьями, коллегами по работе) будет спо</w:t>
        <w:softHyphen/>
        <w:t>собствовать улучшению взаимоотношений с ними, что безуслов</w:t>
        <w:softHyphen/>
        <w:t>но положительно скажется на эффективности совместной дея</w:t>
        <w:softHyphen/>
        <w:t>тельности, в том числе профессиональ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сновные параметры, измеряемые с помощью </w:t>
      </w:r>
      <w:r>
        <w:rPr>
          <w:rFonts w:cs="Times New Roman" w:ascii="Times New Roman" w:hAnsi="Times New Roman"/>
          <w:color w:val="000000"/>
          <w:sz w:val="24"/>
          <w:szCs w:val="24"/>
          <w:lang w:val="en-US"/>
        </w:rPr>
        <w:t>CRI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 помощью теста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xml:space="preserve"> представляется возможным оценить на</w:t>
        <w:softHyphen/>
        <w:t>личие и потенциальное развитие следующих свойств личности. Приведенные ниже свойства, присущие личности, позволяют ра</w:t>
        <w:softHyphen/>
        <w:t>ционально или экономно использовать ресурсы личности. К ним относятся тенденция свободно раскрывать свои чувства, меж</w:t>
        <w:softHyphen/>
        <w:t>личностное доверие, мера уважения к своим суждениям, готов</w:t>
        <w:softHyphen/>
        <w:t>ность к восприятию конструктивной критики, уверенность в своих способностях, принятие себя, других, мира, умение ис</w:t>
        <w:softHyphen/>
        <w:t>пользовать социальную поддержку, контролировать стресс, сни</w:t>
        <w:softHyphen/>
        <w:t>жать возбуждение, организовать и управлять ресурсами как во времени, так и по силе. К важным личностным характеристикам относятся также способность логически подойти к решению про</w:t>
        <w:softHyphen/>
        <w:t>блем, учесть полученную информацию, найти оптимальные ре</w:t>
        <w:softHyphen/>
        <w:t>шения. Достаточно важным для определения ресурсов совлада-йия со стрессом являются такие характеристики личности как физическое здоровье и физическая вынослив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ременное состояние изучения проблемы овладения стресс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ует несколько схем подхода к пониманию стресса. Одна из них рассматривает стресс как ответную реакцию. Этот подход получил свое развитие благодаря работам Г. Селье (</w:t>
      </w:r>
      <w:r>
        <w:rPr>
          <w:rFonts w:cs="Times New Roman" w:ascii="Times New Roman" w:hAnsi="Times New Roman"/>
          <w:color w:val="000000"/>
          <w:sz w:val="24"/>
          <w:szCs w:val="24"/>
          <w:lang w:val="en-US"/>
        </w:rPr>
        <w:t>Selye</w:t>
      </w:r>
      <w:r>
        <w:rPr>
          <w:rFonts w:cs="Times New Roman" w:ascii="Times New Roman" w:hAnsi="Times New Roman"/>
          <w:color w:val="000000"/>
          <w:sz w:val="24"/>
          <w:szCs w:val="24"/>
        </w:rPr>
        <w:t>, 1950). Он определял стресс как «состояние, проявляющееся в характерн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ндроме неспецифических изменений в биологической системе» и подчеркивал неселективный и неспецифический характер ф</w:t>
      </w:r>
      <w:r>
        <w:rPr>
          <w:rFonts w:cs="Times New Roman" w:ascii="Times New Roman" w:hAnsi="Times New Roman"/>
          <w:color w:val="000000"/>
          <w:sz w:val="24"/>
          <w:szCs w:val="24"/>
          <w:vertAlign w:val="subscript"/>
        </w:rPr>
        <w:t>и</w:t>
      </w:r>
      <w:r>
        <w:rPr>
          <w:rFonts w:cs="Times New Roman" w:ascii="Times New Roman" w:hAnsi="Times New Roman"/>
          <w:color w:val="000000"/>
          <w:sz w:val="24"/>
          <w:szCs w:val="24"/>
        </w:rPr>
        <w:t>_ зиологических ответных реакций. Требование окружающей сре</w:t>
        <w:softHyphen/>
        <w:t>ды вызывает со стороны организма трехфазовую структуру отве-та, которую Г. Селье назвал «общим адаптационным синдроы</w:t>
      </w:r>
      <w:r>
        <w:rPr>
          <w:rFonts w:cs="Times New Roman" w:ascii="Times New Roman" w:hAnsi="Times New Roman"/>
          <w:color w:val="000000"/>
          <w:sz w:val="24"/>
          <w:szCs w:val="24"/>
          <w:vertAlign w:val="subscript"/>
        </w:rPr>
        <w:t xml:space="preserve">ом&gt; </w:t>
      </w:r>
      <w:r>
        <w:rPr>
          <w:rFonts w:cs="Times New Roman" w:ascii="Times New Roman" w:hAnsi="Times New Roman"/>
          <w:color w:val="000000"/>
          <w:sz w:val="24"/>
          <w:szCs w:val="24"/>
        </w:rPr>
        <w:t>(ОАС). Первая фаза ОАС — «реакция тревоги», вторая — фаза сопротивления, третья — фаза истощения. Таким образом Г. Селье показал, что «способность организма к приспособлению или адаптационная энергия, не беспредельна». Он также пред</w:t>
        <w:softHyphen/>
        <w:t>ложил различать стресс и дистресс. Первый, соответственно, как фактор повышения активности, радости. Дистресс — это чрез</w:t>
        <w:softHyphen/>
        <w:t>мерный стресс, когда преобладает чувство беспомощности, без</w:t>
        <w:softHyphen/>
        <w:t>надежности, сознание чрезмерности требуемых усилий. Концеп</w:t>
        <w:softHyphen/>
        <w:t>ция стресса Г. Селье стала очень популярной в психологическом мире и существенно повлияла на проводимые исследования на протяжении многих ле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Каган и Л. Ливай (</w:t>
      </w:r>
      <w:r>
        <w:rPr>
          <w:rFonts w:cs="Times New Roman" w:ascii="Times New Roman" w:hAnsi="Times New Roman"/>
          <w:color w:val="000000"/>
          <w:sz w:val="24"/>
          <w:szCs w:val="24"/>
          <w:lang w:val="en-US"/>
        </w:rPr>
        <w:t>Kag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v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1971) предложили модель стресса, описывающую возникновение заболеваний (глав</w:t>
        <w:softHyphen/>
        <w:t>ным образом телесных) под влиянием социальных и психологи</w:t>
        <w:softHyphen/>
        <w:t>ческих факторов. В основном эта модель базируется на идеях Г. Селье. Важным в модели Л, Ливай и А. Каган является тип взаимосвязи между уровнем психосоциальной стимуляции и степенью стресса, которая выступает в качестве причины воз</w:t>
        <w:softHyphen/>
        <w:t>никновения заболевания. Другой важной стороной этой модели является наличие «психобиологической программы», которая определяется «склонностью к реагированию по определенному типу», что обусловлено, с одной стороны, наследственностью, а с другой стороны — отражает результаты прошлого опыта и обу</w:t>
        <w:softHyphen/>
        <w:t>чения. Модели Д. Микеник (</w:t>
      </w:r>
      <w:r>
        <w:rPr>
          <w:rFonts w:cs="Times New Roman" w:ascii="Times New Roman" w:hAnsi="Times New Roman"/>
          <w:color w:val="000000"/>
          <w:sz w:val="24"/>
          <w:szCs w:val="24"/>
          <w:lang w:val="en-US"/>
        </w:rPr>
        <w:t>Mechanic</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1962) и Г. Вольф (</w:t>
      </w:r>
      <w:r>
        <w:rPr>
          <w:rFonts w:cs="Times New Roman" w:ascii="Times New Roman" w:hAnsi="Times New Roman"/>
          <w:color w:val="000000"/>
          <w:sz w:val="24"/>
          <w:szCs w:val="24"/>
          <w:lang w:val="en-US"/>
        </w:rPr>
        <w:t>Wolf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w:t>
      </w:r>
      <w:r>
        <w:rPr>
          <w:rFonts w:cs="Times New Roman" w:ascii="Times New Roman" w:hAnsi="Times New Roman"/>
          <w:color w:val="000000"/>
          <w:sz w:val="24"/>
          <w:szCs w:val="24"/>
        </w:rPr>
        <w:t>., 1953) также описывают стресс как ответную реак</w:t>
        <w:softHyphen/>
        <w:t>цию. В работе Д. МакГрет (</w:t>
      </w:r>
      <w:r>
        <w:rPr>
          <w:rFonts w:cs="Times New Roman" w:ascii="Times New Roman" w:hAnsi="Times New Roman"/>
          <w:color w:val="000000"/>
          <w:sz w:val="24"/>
          <w:szCs w:val="24"/>
          <w:lang w:val="en-US"/>
        </w:rPr>
        <w:t>McGrat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Е., 1970) решается вопрос о том, какие виды стресса можно выделить на основании данных об ухудшении выполнения деятельности. В этом же аспекте изу</w:t>
        <w:softHyphen/>
        <w:t>чает стресс А. Мак Лин (</w:t>
      </w:r>
      <w:r>
        <w:rPr>
          <w:rFonts w:cs="Times New Roman" w:ascii="Times New Roman" w:hAnsi="Times New Roman"/>
          <w:color w:val="000000"/>
          <w:sz w:val="24"/>
          <w:szCs w:val="24"/>
          <w:lang w:val="en-US"/>
        </w:rPr>
        <w:t>McLe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1974). Значительная часть из выдвигаемых им положений основано на рассмотрении стресса как ответной реа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им подходом в исследовании стресса является рассмот</w:t>
        <w:softHyphen/>
        <w:t>рение стресса как внешнего стимула, как некоторое объективное свойство окружающей среды. К. Саймондс (</w:t>
      </w:r>
      <w:r>
        <w:rPr>
          <w:rFonts w:cs="Times New Roman" w:ascii="Times New Roman" w:hAnsi="Times New Roman"/>
          <w:color w:val="000000"/>
          <w:sz w:val="24"/>
          <w:szCs w:val="24"/>
          <w:lang w:val="en-US"/>
        </w:rPr>
        <w:t>Symond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 1947), развивая данный подход, писал: «стресс это то, что происходит </w:t>
      </w:r>
      <w:r>
        <w:rPr>
          <w:rFonts w:cs="Times New Roman" w:ascii="Times New Roman" w:hAnsi="Times New Roman"/>
          <w:i/>
          <w:iCs/>
          <w:color w:val="000000"/>
          <w:sz w:val="24"/>
          <w:szCs w:val="24"/>
        </w:rPr>
        <w:t xml:space="preserve">с </w:t>
      </w:r>
      <w:r>
        <w:rPr>
          <w:rFonts w:cs="Times New Roman" w:ascii="Times New Roman" w:hAnsi="Times New Roman"/>
          <w:color w:val="000000"/>
          <w:sz w:val="24"/>
          <w:szCs w:val="24"/>
        </w:rPr>
        <w:t>человеком, а не внутри него, это набор причин, а не набор с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гомов». По мнению А. Велфорд (</w:t>
      </w:r>
      <w:r>
        <w:rPr>
          <w:rFonts w:cs="Times New Roman" w:ascii="Times New Roman" w:hAnsi="Times New Roman"/>
          <w:color w:val="000000"/>
          <w:sz w:val="24"/>
          <w:szCs w:val="24"/>
          <w:lang w:val="en-US"/>
        </w:rPr>
        <w:t>Welford</w:t>
      </w:r>
      <w:r>
        <w:rPr>
          <w:rFonts w:cs="Times New Roman" w:ascii="Times New Roman" w:hAnsi="Times New Roman"/>
          <w:color w:val="000000"/>
          <w:sz w:val="24"/>
          <w:szCs w:val="24"/>
        </w:rPr>
        <w:t xml:space="preserve"> А. Т., 1973), стресс возникает каждый раз, когда возникает отклонение от опти</w:t>
        <w:softHyphen/>
        <w:t>мальных условий и человек не в состоянии или с трудом может справиться с этим отклонением. Используя психофизиологиче</w:t>
        <w:softHyphen/>
        <w:t>ское понятие возбуждения, данный подход применяется для анализа влияний внешней среды на уровень выполнения дея</w:t>
        <w:softHyphen/>
        <w:t>тельности [6]. В работах М. Франкенхойзер (</w:t>
      </w:r>
      <w:r>
        <w:rPr>
          <w:rFonts w:cs="Times New Roman" w:ascii="Times New Roman" w:hAnsi="Times New Roman"/>
          <w:color w:val="000000"/>
          <w:sz w:val="24"/>
          <w:szCs w:val="24"/>
          <w:lang w:val="en-US"/>
        </w:rPr>
        <w:t>Frankenhaeuser</w:t>
      </w:r>
      <w:r>
        <w:rPr>
          <w:rFonts w:cs="Times New Roman" w:ascii="Times New Roman" w:hAnsi="Times New Roman"/>
          <w:color w:val="000000"/>
          <w:sz w:val="24"/>
          <w:szCs w:val="24"/>
        </w:rPr>
        <w:t xml:space="preserve"> М., 1975) с помощью психофизиологических и социально-психоло</w:t>
        <w:softHyphen/>
        <w:t>гических методик исследовалось влияние на человека факторов перегрузки и недогрузки, как основных источников стресса в современном обществе. Д. Вейтц (</w:t>
      </w:r>
      <w:r>
        <w:rPr>
          <w:rFonts w:cs="Times New Roman" w:ascii="Times New Roman" w:hAnsi="Times New Roman"/>
          <w:color w:val="000000"/>
          <w:sz w:val="24"/>
          <w:szCs w:val="24"/>
          <w:lang w:val="en-US"/>
        </w:rPr>
        <w:t>Weitz</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1970), в рамках рас</w:t>
        <w:softHyphen/>
        <w:t>сматриваемого подхода, выделил 8 типов ситуаций, классифи</w:t>
        <w:softHyphen/>
        <w:t>цируемых им как «стрессогенные»: высокая скорость переработ</w:t>
        <w:softHyphen/>
        <w:t>ки информации, вредные внешние воздействия, переживаемая угроза, нарушение физиологического функционирования, изоля</w:t>
        <w:softHyphen/>
        <w:t>ция, препятствия, групповое давление, фрустр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уют также психологические модели в изучении стрес</w:t>
        <w:softHyphen/>
        <w:t>са, учитывающие перцептивные и когнитивные процессы и на</w:t>
        <w:softHyphen/>
        <w:t>правленные на определение характера индивидуального реагиро</w:t>
        <w:softHyphen/>
        <w:t>вания. Одной из основных психологических моделей стресса яв</w:t>
        <w:softHyphen/>
        <w:t>ляется когнитивная теория стресса Р. Лазаруса (</w:t>
      </w:r>
      <w:r>
        <w:rPr>
          <w:rFonts w:cs="Times New Roman" w:ascii="Times New Roman" w:hAnsi="Times New Roman"/>
          <w:color w:val="000000"/>
          <w:sz w:val="24"/>
          <w:szCs w:val="24"/>
          <w:lang w:val="en-US"/>
        </w:rPr>
        <w:t>Lazar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1966, 1976). Он считает, что «стресс возникает тогда, когда тре</w:t>
        <w:softHyphen/>
        <w:t>бования окружающей среды находятся на пределе или за преде</w:t>
        <w:softHyphen/>
        <w:t>лами человеческих возможностей». Здесь главным становится анализ взаимодействий между требованиями внешней среды, ин</w:t>
        <w:softHyphen/>
        <w:t>дивидуальными особенностями человека и адекватностью прив</w:t>
        <w:softHyphen/>
        <w:t>лекаемых защитных механизмов. Когнитивная модель стресса «основана на положениях о ведущей роли в его развитии: (а) психического отражения явлений действительности и их объек</w:t>
        <w:softHyphen/>
        <w:t>тивной оценке, (б) познавательных процессов преобразования информации с учетом значимости, интенсивности, неопределен</w:t>
        <w:softHyphen/>
        <w:t>ности событий, (в) индивидуальных различий реализации этих процессов и в оценке субъективной опасности, вредности (степе</w:t>
        <w:softHyphen/>
        <w:t>ни угрозы) стимулов» [1]. Д. МакГрет подчеркивает, что глав</w:t>
        <w:softHyphen/>
        <w:t>ным при обсуждении стресса должен стать характер взаимодей</w:t>
        <w:softHyphen/>
        <w:t xml:space="preserve">ствия между человеком и окружающей средой. Он считает, что стресс возникает каждый раз, когда нарушается баланс между </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оздействием окружающей среды и возможностями человека Компенсировать его. Р. Лазарус полагает, что подобный дисба</w:t>
        <w:softHyphen/>
        <w:t>ланс возникает между субъективным восприятием внешних воз-Действий и осознанием собственных возможностей справиться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ми. Здесь запускаются процессы вторичной оценки, в ходе которой человек сознательно или неосознанно оценивает свои действия и их перспективы. Д. МакГрет отмечал также, ч&lt;г</w:t>
      </w:r>
      <w:r>
        <w:rPr>
          <w:rFonts w:cs="Times New Roman" w:ascii="Times New Roman" w:hAnsi="Times New Roman"/>
          <w:color w:val="000000"/>
          <w:sz w:val="24"/>
          <w:szCs w:val="24"/>
          <w:vertAlign w:val="subscript"/>
        </w:rPr>
        <w:t xml:space="preserve">0 </w:t>
      </w:r>
      <w:r>
        <w:rPr>
          <w:rFonts w:cs="Times New Roman" w:ascii="Times New Roman" w:hAnsi="Times New Roman"/>
          <w:color w:val="000000"/>
          <w:sz w:val="24"/>
          <w:szCs w:val="24"/>
        </w:rPr>
        <w:t>«стресс возможен в условиях, когда внешняя ситуация восцри. нимается как воздействие, угрожающее превысить ресурсы че</w:t>
        <w:softHyphen/>
        <w:t>ловека и возможности позитивной реакции на него, особенно, если при этом ожидается существенная разница в поощрении и затрачиваемых силах на сопротивление этому воздействию по сравнению с отказом от активного противодействия» [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дель стресса Т. Кокса (Сох Т., 1978) описывает динамиче</w:t>
        <w:softHyphen/>
        <w:t>ский процесс, возникающий при наличии у человека затрудне</w:t>
        <w:softHyphen/>
        <w:t>ний, и его попытках отреагировать их. По мнению автора этой модели, стресс — это индивидуальный феномен, являющийся результатом взаимодействия между человеком и ситуацией, в которой он находится. Природа этого процесса взаимодействия носит активный и адаптивный характер. В основе модели лежит взаимосвязь четырех основных аспектов действующей личности и окружающей среды: поддержка от внешней среды, требования внешней среды, а также личностные ресурсы человека и его внутренние потребности и оценки. Действующий человек посто</w:t>
        <w:softHyphen/>
        <w:t>янно оценивает различные внешние стимулы в текущей ситуа</w:t>
        <w:softHyphen/>
        <w:t>ции и свои возможности справиться с ними. Ситуация может способствовать или препятствовать удовлетворению существую</w:t>
        <w:softHyphen/>
        <w:t>щих потребностей человека. Это приводит к возникновению но</w:t>
        <w:softHyphen/>
        <w:t>вых внутренних потребностей. Термин «потребность» использу</w:t>
        <w:softHyphen/>
        <w:t>ется Т. Кокс для обозначения требований, предъявляемых чело</w:t>
        <w:softHyphen/>
        <w:t>веком к объективной реальности или психическим процессам и состояниям с учетом действия временного фактора. Кроме того, перцептивное представление о характере внешнего воздействия формируется на основе дистанционных характеристик (близость-удаленность), частоты появления, скорости происходящих изме</w:t>
        <w:softHyphen/>
        <w:t>нений, его неоднозначности и новизны в сочетании с другими стимулами или при их отсутствии [5, 6, 8]. Под индивидуаль</w:t>
        <w:softHyphen/>
        <w:t>ными ресурсами Т. Кокс понимает как специфические и приоб</w:t>
        <w:softHyphen/>
        <w:t>ретенные навыки, связанные с осуществлением деятельности в данной ситуации, так и более общие характеристики человека: личностные качества или устоявшиеся формы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раничения, которые накладываются особенностями ситуа</w:t>
        <w:softHyphen/>
        <w:t>ции и собственной системой оценок человека, и поддержка, по</w:t>
        <w:softHyphen/>
        <w:t>лучаемая со стороны также являются ключевыми аспектами в оценке происходящего. Давление ситуации ограничивает чело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rPr>
        <w:t>ка</w:t>
      </w:r>
      <w:r>
        <w:rPr>
          <w:rFonts w:cs="Times New Roman" w:ascii="Times New Roman" w:hAnsi="Times New Roman"/>
          <w:color w:val="000000"/>
          <w:sz w:val="24"/>
          <w:szCs w:val="24"/>
        </w:rPr>
        <w:t xml:space="preserve"> в выборе действий. Если внутренние потребности удовлетво-</w:t>
      </w:r>
      <w:r>
        <w:rPr>
          <w:rFonts w:cs="Times New Roman" w:ascii="Times New Roman" w:hAnsi="Times New Roman"/>
          <w:color w:val="000000"/>
          <w:sz w:val="24"/>
          <w:szCs w:val="24"/>
          <w:vertAlign w:val="subscript"/>
        </w:rPr>
        <w:t>о</w:t>
      </w:r>
      <w:r>
        <w:rPr>
          <w:rFonts w:cs="Times New Roman" w:ascii="Times New Roman" w:hAnsi="Times New Roman"/>
          <w:color w:val="000000"/>
          <w:sz w:val="24"/>
          <w:szCs w:val="24"/>
        </w:rPr>
        <w:t>я*отся, то дисбаланс, возникающий между воздействующим сгйму</w:t>
      </w:r>
      <w:r>
        <w:rPr>
          <w:rFonts w:cs="Times New Roman" w:ascii="Times New Roman" w:hAnsi="Times New Roman"/>
          <w:color w:val="000000"/>
          <w:sz w:val="24"/>
          <w:szCs w:val="24"/>
          <w:vertAlign w:val="superscript"/>
        </w:rPr>
        <w:t>ло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и</w:t>
      </w:r>
      <w:r>
        <w:rPr>
          <w:rFonts w:cs="Times New Roman" w:ascii="Times New Roman" w:hAnsi="Times New Roman"/>
          <w:color w:val="000000"/>
          <w:sz w:val="24"/>
          <w:szCs w:val="24"/>
        </w:rPr>
        <w:t xml:space="preserve"> возможностью отреагировать на него, может ока</w:t>
        <w:softHyphen/>
        <w:t>заться терпимым для человека. В противном случае, дисбаланс  чрезмерный стресс. Причиной возникновения дисба- может стать высокий уровень притязаний, связанный со стремлением некоторых людей к успеху, достижениям, высоко-</w:t>
      </w:r>
      <w:r>
        <w:rPr>
          <w:rFonts w:cs="Times New Roman" w:ascii="Times New Roman" w:hAnsi="Times New Roman"/>
          <w:color w:val="000000"/>
          <w:sz w:val="24"/>
          <w:szCs w:val="24"/>
          <w:lang w:val="en-US"/>
        </w:rPr>
        <w:t>jy</w:t>
      </w:r>
      <w:r>
        <w:rPr>
          <w:rFonts w:cs="Times New Roman" w:ascii="Times New Roman" w:hAnsi="Times New Roman"/>
          <w:color w:val="000000"/>
          <w:sz w:val="24"/>
          <w:szCs w:val="24"/>
        </w:rPr>
        <w:t xml:space="preserve"> социальному статусу. Часто в состоянии подобного дисбалан</w:t>
        <w:softHyphen/>
        <w:t>са оказываются люди с так называемым поведением по типу Л (</w:t>
      </w:r>
      <w:r>
        <w:rPr>
          <w:rFonts w:cs="Times New Roman" w:ascii="Times New Roman" w:hAnsi="Times New Roman"/>
          <w:color w:val="000000"/>
          <w:sz w:val="24"/>
          <w:szCs w:val="24"/>
          <w:lang w:val="en-US"/>
        </w:rPr>
        <w:t>Kosenm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 Н. и др., 1964; </w:t>
      </w:r>
      <w:r>
        <w:rPr>
          <w:rFonts w:cs="Times New Roman" w:ascii="Times New Roman" w:hAnsi="Times New Roman"/>
          <w:color w:val="000000"/>
          <w:sz w:val="24"/>
          <w:szCs w:val="24"/>
          <w:lang w:val="en-US"/>
        </w:rPr>
        <w:t>Friedm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 xml:space="preserve">., 1969; </w:t>
      </w:r>
      <w:r>
        <w:rPr>
          <w:rFonts w:cs="Times New Roman" w:ascii="Times New Roman" w:hAnsi="Times New Roman"/>
          <w:color w:val="000000"/>
          <w:sz w:val="24"/>
          <w:szCs w:val="24"/>
          <w:lang w:val="en-US"/>
        </w:rPr>
        <w:t>Jenkins</w:t>
      </w:r>
      <w:r>
        <w:rPr>
          <w:rFonts w:cs="Times New Roman" w:ascii="Times New Roman" w:hAnsi="Times New Roman"/>
          <w:color w:val="000000"/>
          <w:sz w:val="24"/>
          <w:szCs w:val="24"/>
        </w:rPr>
        <w:t xml:space="preserve"> С.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1971). Модель стресса Т. Кокса предполагает наличие взаимо</w:t>
        <w:softHyphen/>
        <w:t>связей внутри и между ее различными компонентами. Каждое из взаимодействий реализуется по принципу обратной связи и на</w:t>
        <w:softHyphen/>
        <w:t>правлено на сохранение или восстановление балан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ым понятием в данной теории стресса является «прис</w:t>
        <w:softHyphen/>
        <w:t>пособление», которое означает поддержание баланса за счет пси</w:t>
        <w:softHyphen/>
        <w:t>хологических ресурсов человека. Первая стадия процесса при</w:t>
        <w:softHyphen/>
        <w:t>способления связана с выбором и формированием соответствую</w:t>
        <w:softHyphen/>
        <w:t>щих реакций, а вторая — с их исполн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 Лазарус подразделял приспособительные действия на две категории. В первую входят поведенческие акты, целью которых является непосредственное снижение интенсивности внешних воздействий. Во вторую — действия, обусловленные сугубо ког</w:t>
        <w:softHyphen/>
        <w:t>нитивным процессом, «защитной переоценкой» [12]. В рамках данного подхода предлагается целый ряд приемов преодоления и снижения уровня переживания стресса. Большое количество ме</w:t>
        <w:softHyphen/>
        <w:t>тодов борьбы со стрессом основано на уменьшении или ограни</w:t>
        <w:softHyphen/>
        <w:t>чении влияния негативных факторов внешней среды. С другой стороны, согласно рассматриваемой модели стресса, переживание последнего может быть снижено за счет изменения когнитивной оценки происходящего. Часто в житейских ситуациях это может быть связано с употреблением социально разрешаемых средств (алкоголь, табак, слабые транквилизаторы), в которых люди видят ресурсы для совладения со стрессом. Однако подобный спо</w:t>
        <w:softHyphen/>
        <w:t>соб борьбы со стрессом нельзя считать действительно приемле</w:t>
        <w:softHyphen/>
        <w:t>мым. Изменения на уровне физиологического реагирования тоже используется как ресурс для управления стрессом. В зависимо</w:t>
        <w:softHyphen/>
        <w:t>сти от ситуации физиологические реакции могут быть понижены Или заблокирова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ого внимания, по мнению Т. Кокс, заслуживают опреде</w:t>
        <w:softHyphen/>
        <w:t>ления и модели стресса, рассматривающие его как динамичес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  приводящий  человеческие  ресурсы  в  соответствие предъявляемым требованием. Эти теории или модели стресса п лучили название теорий несоответствия. В основе этих моделей лежит предположение о том, что причиной возникающих труп ностей и переживаний состояния стресса является дисбаланс между требованиями и условиями внешней среды и возможно</w:t>
        <w:softHyphen/>
        <w:t>стями человека (</w:t>
      </w:r>
      <w:r>
        <w:rPr>
          <w:rFonts w:cs="Times New Roman" w:ascii="Times New Roman" w:hAnsi="Times New Roman"/>
          <w:color w:val="000000"/>
          <w:sz w:val="24"/>
          <w:szCs w:val="24"/>
          <w:lang w:val="en-US"/>
        </w:rPr>
        <w:t>Capl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и др., 1975; Сох Т., 1980; Сох Т. и </w:t>
      </w:r>
      <w:r>
        <w:rPr>
          <w:rFonts w:cs="Times New Roman" w:ascii="Times New Roman" w:hAnsi="Times New Roman"/>
          <w:color w:val="000000"/>
          <w:sz w:val="24"/>
          <w:szCs w:val="24"/>
          <w:lang w:val="en-US"/>
        </w:rPr>
        <w:t>Mackay</w:t>
      </w:r>
      <w:r>
        <w:rPr>
          <w:rFonts w:cs="Times New Roman" w:ascii="Times New Roman" w:hAnsi="Times New Roman"/>
          <w:color w:val="000000"/>
          <w:sz w:val="24"/>
          <w:szCs w:val="24"/>
        </w:rPr>
        <w:t xml:space="preserve"> С. </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1979). Это определение близко к определению про-блемности, которого придерживаются Ю. Я. Голиков и А, Н, Кос</w:t>
        <w:softHyphen/>
        <w:t>тин: «Психическое явление, возникающее вследствие субъектив</w:t>
        <w:softHyphen/>
        <w:t>но  значимого  изменения  объективной действительности и ее психического отражения и представляющее одну их форм несо</w:t>
        <w:softHyphen/>
        <w:t>ответствия между ними, появление и преодоление которого обес</w:t>
        <w:softHyphen/>
        <w:t>печивается механизмами психической регуляции» {19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ою очередь, процессы возникновения проблемностей оп</w:t>
        <w:softHyphen/>
        <w:t>ределяют направленность активности субъекта. Ю. Я. Голиков и А. Н. Костин считают, что процессы возникновения проблемно</w:t>
        <w:softHyphen/>
        <w:t>стей раскрывают содержание побудительной регуляции, а про</w:t>
        <w:softHyphen/>
        <w:t>цессы преодоления проблемностей — содержание исполнитель</w:t>
        <w:softHyphen/>
        <w:t>ской регуляции. Сложность проблемности определяется степенью несоответствия между объективной действительностью и ее пси</w:t>
        <w:softHyphen/>
        <w:t>хическим отражением. Кроме того, чем сильнее будет выражена степень несоответствия, чем существеннее будут значимые для субъекта происходящие изменения, тем сложнее для него станут процессы оценки и понимания этих изменений, приведения в соответствие с ними своей активности, поведения, деятельности, и тем больше времени необходимо будет затратить на преодоле</w:t>
        <w:softHyphen/>
        <w:t>ние этого несоответствия. Авторы выделяют три класса сложно</w:t>
        <w:softHyphen/>
        <w:t>сти проблемностей (проблемный момент, проблемная ситуация, проблема) в зависимости от разной степени несоответствия, ко</w:t>
        <w:softHyphen/>
        <w:t>торые характеризуются достаточным своеобразием процессов их возникновения и преодоления, различными временными мас</w:t>
        <w:softHyphen/>
        <w:t>штабами протекания этих процессов, специфическими особенно</w:t>
        <w:softHyphen/>
        <w:t>стями возникающей психической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точки зрения ресурсной модели психологического стресса, в которой последний рассматривается как неравенство, несоот</w:t>
        <w:softHyphen/>
        <w:t>ветствие между воспринимаемыми требованиями и восприни</w:t>
        <w:softHyphen/>
        <w:t>маемыми ресурсами, вопрос о механизмах регуляции реакций на стресс является крайне важным. Как известно, механизмы регу</w:t>
        <w:softHyphen/>
        <w:t>ляции психологического стресса включают в себя процессы раз</w:t>
        <w:softHyphen/>
        <w:t>личного рода: физиологические, нейрогуморальные, психологич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гнитивные, поведенческие, а также, так называемые, </w:t>
      </w:r>
      <w:r>
        <w:rPr>
          <w:rFonts w:cs="Times New Roman" w:ascii="Times New Roman" w:hAnsi="Times New Roman"/>
          <w:color w:val="000000"/>
          <w:sz w:val="24"/>
          <w:szCs w:val="24"/>
          <w:vertAlign w:val="subscript"/>
        </w:rPr>
        <w:t>еС</w:t>
      </w:r>
      <w:r>
        <w:rPr>
          <w:rFonts w:cs="Times New Roman" w:ascii="Times New Roman" w:hAnsi="Times New Roman"/>
          <w:color w:val="000000"/>
          <w:sz w:val="24"/>
          <w:szCs w:val="24"/>
        </w:rPr>
        <w:t>урсы личности, в которые входят способности субъекта, его личностные особенности, предшествующий опыт, знания, ценно-гтя» потребности, мотивы и многое друг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мнению Ю. Я. Голикова и А. Н. Костина, исследовавших операторскую деятельность, психическая регуляция имеет уровнев</w:t>
      </w:r>
      <w:r>
        <w:rPr>
          <w:rFonts w:cs="Times New Roman" w:ascii="Times New Roman" w:hAnsi="Times New Roman"/>
          <w:i/>
          <w:iCs/>
          <w:color w:val="000000"/>
          <w:sz w:val="24"/>
          <w:szCs w:val="24"/>
        </w:rPr>
        <w:t xml:space="preserve">ую </w:t>
      </w:r>
      <w:r>
        <w:rPr>
          <w:rFonts w:cs="Times New Roman" w:ascii="Times New Roman" w:hAnsi="Times New Roman"/>
          <w:color w:val="000000"/>
          <w:sz w:val="24"/>
          <w:szCs w:val="24"/>
        </w:rPr>
        <w:t>структуру. Авторы называют следующие уровни: непос</w:t>
        <w:softHyphen/>
        <w:t>редственного взаимодействия, опосредованной координации, про</w:t>
        <w:softHyphen/>
        <w:t>граммно-целевой организации, личностно-нормативных измене</w:t>
        <w:softHyphen/>
        <w:t>ний и мировоззренческих коррекций. Они полагают, что уровневая специфика регуляции определяется особенностями процессов возникновения и преодоления проблемностей. Поэтому назначе</w:t>
        <w:softHyphen/>
        <w:t>ние регуляции должно стать главным основанием при выборе ее уровней. Возникновение и преодоление проблемностей различной сложности будут обеспечиваться процессами регуляции, форми</w:t>
        <w:softHyphen/>
        <w:t>рующимися на разных уровнях, а также включать в себя обра</w:t>
        <w:softHyphen/>
        <w:t>щение к психологическим ресурсам человека, влиять на их ис</w:t>
        <w:softHyphen/>
        <w:t>пользование. Если степень несоответствия между объективной действительностью и ее психическим отражением минимальна, то и процессы возникновения и преодоления проблемностей должны протекать за небольшие интервалы времени, в виде не</w:t>
        <w:softHyphen/>
        <w:t>посредственного реагирования на собы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при возрастании степени несоответствия будут увеличи</w:t>
        <w:softHyphen/>
        <w:t>ваться не только временные интервалы возникновения и преодо</w:t>
        <w:softHyphen/>
        <w:t>ления проблемностей, но и количество, а также расход задейст</w:t>
        <w:softHyphen/>
        <w:t>вованных разнообразных психологических ресурсов, в том числе энергетических. В таких случаях от человека может потребо</w:t>
        <w:softHyphen/>
        <w:t>ваться абстрагирование от ситуации, пересмотр жизненно важ</w:t>
        <w:softHyphen/>
        <w:t>ных ориентиров, поиск принципиально новых знаний. Этому мо</w:t>
        <w:softHyphen/>
        <w:t>гут способствовать такие психологические ресурсы, как жизнен</w:t>
        <w:softHyphen/>
        <w:t>ный опыт, личностные ценности, мотивы, уверенность в себе и своих силах, креативность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временных моделях стресса ключевая роль отводится не</w:t>
        <w:softHyphen/>
        <w:t>соответствию между требованиями, предъявляемыми к человеку, и его неумением воспользоваться его ресурсами для совладания со стресс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еоретические основания </w:t>
      </w:r>
      <w:r>
        <w:rPr>
          <w:rFonts w:cs="Times New Roman" w:ascii="Times New Roman" w:hAnsi="Times New Roman"/>
          <w:color w:val="000000"/>
          <w:sz w:val="24"/>
          <w:szCs w:val="24"/>
          <w:lang w:val="en-US"/>
        </w:rPr>
        <w:t>CRI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рии стресса,  названные  теориями несоответствия,  явились теоретической базой для создания метода количественной оцен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чин возникающего дисбаланса между требованиями внешней среды и ресурсами человека. К. Матени, В. Курлет, Д. Эйкок с коллегами (К. В. </w:t>
      </w:r>
      <w:r>
        <w:rPr>
          <w:rFonts w:cs="Times New Roman" w:ascii="Times New Roman" w:hAnsi="Times New Roman"/>
          <w:color w:val="000000"/>
          <w:sz w:val="24"/>
          <w:szCs w:val="24"/>
          <w:lang w:val="en-US"/>
        </w:rPr>
        <w:t>Mathen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urlet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ug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ycoc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aylor</w:t>
      </w:r>
      <w:r>
        <w:rPr>
          <w:rFonts w:cs="Times New Roman" w:ascii="Times New Roman" w:hAnsi="Times New Roman"/>
          <w:color w:val="000000"/>
          <w:sz w:val="24"/>
          <w:szCs w:val="24"/>
        </w:rPr>
        <w:t xml:space="preserve"> (1981, 1987) создали «Опросник </w:t>
      </w:r>
      <w:r>
        <w:rPr>
          <w:rFonts w:cs="Times New Roman" w:ascii="Times New Roman" w:hAnsi="Times New Roman"/>
          <w:color w:val="000000"/>
          <w:sz w:val="24"/>
          <w:szCs w:val="24"/>
          <w:vertAlign w:val="subscript"/>
        </w:rPr>
        <w:t>ре</w:t>
      </w:r>
      <w:r>
        <w:rPr>
          <w:rFonts w:cs="Times New Roman" w:ascii="Times New Roman" w:hAnsi="Times New Roman"/>
          <w:color w:val="000000"/>
          <w:sz w:val="24"/>
          <w:szCs w:val="24"/>
        </w:rPr>
        <w:t>1 сурсов для совладания со стрессом» (</w:t>
      </w:r>
      <w:r>
        <w:rPr>
          <w:rFonts w:cs="Times New Roman" w:ascii="Times New Roman" w:hAnsi="Times New Roman"/>
          <w:color w:val="000000"/>
          <w:sz w:val="24"/>
          <w:szCs w:val="24"/>
          <w:lang w:val="en-US"/>
        </w:rPr>
        <w:t>Copi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sourc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ventor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o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tres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xml:space="preserve">)). Опросник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xml:space="preserve"> позволяет измерить уровень овладения ресурсами, которые помогают уменьшить негативные влияния стресса. Эти ресурсы состоят из паттерна поведения, установок, убеждений, в дополнение к телесному бытию челове</w:t>
        <w:softHyphen/>
        <w:t>ка и финансовым возможност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 использовании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xml:space="preserve"> можно оценить индивидуальные ресур</w:t>
        <w:softHyphen/>
        <w:t xml:space="preserve">сы овладения стрессом и выявить условия, которые препятствуют здоровому образу жизни,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xml:space="preserve"> может быть использован отдельно или совместно с другими методиками для изучения стресса.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xml:space="preserve"> оценивает в какой степени людям кажется, что они обладают и используют ресурсы, важные в предупреждении и преодолении стрессоров. Авторы опросника полагают, что воспринимаемые ре</w:t>
        <w:softHyphen/>
        <w:t xml:space="preserve">сурсы, измеренные при помощи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уменьшают вероятность того, что требования среды превратятся в стрессоры. Также они считают, что ресурсы предупреждают запускание стрессогенного ответа или снижают связанное с этим сверхвозбуж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писание теста </w:t>
      </w:r>
      <w:r>
        <w:rPr>
          <w:rFonts w:cs="Times New Roman" w:ascii="Times New Roman" w:hAnsi="Times New Roman"/>
          <w:color w:val="000000"/>
          <w:sz w:val="24"/>
          <w:szCs w:val="24"/>
          <w:lang w:val="en-US"/>
        </w:rPr>
        <w:t>CRIS</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ель и задачи </w:t>
      </w:r>
      <w:r>
        <w:rPr>
          <w:rFonts w:cs="Times New Roman" w:ascii="Times New Roman" w:hAnsi="Times New Roman"/>
          <w:i/>
          <w:iCs/>
          <w:color w:val="000000"/>
          <w:sz w:val="24"/>
          <w:szCs w:val="24"/>
          <w:lang w:val="en-US"/>
        </w:rPr>
        <w:t>CRI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Опросник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xml:space="preserve"> задуман для того, чтобы измерить наличие ресурсов совладения, которые, как считают авторы опросника, помогают уменьшить негативные воздействия стр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нем предусмотрена глобальная оценка, которая называется баллом </w:t>
      </w:r>
      <w:r>
        <w:rPr>
          <w:rFonts w:cs="Times New Roman" w:ascii="Times New Roman" w:hAnsi="Times New Roman"/>
          <w:bCs/>
          <w:color w:val="000000"/>
          <w:sz w:val="24"/>
          <w:szCs w:val="24"/>
        </w:rPr>
        <w:t xml:space="preserve">Эффективности </w:t>
      </w:r>
      <w:r>
        <w:rPr>
          <w:rFonts w:cs="Times New Roman" w:ascii="Times New Roman" w:hAnsi="Times New Roman"/>
          <w:color w:val="000000"/>
          <w:sz w:val="24"/>
          <w:szCs w:val="24"/>
        </w:rPr>
        <w:t xml:space="preserve">Ресурсов </w:t>
      </w:r>
      <w:r>
        <w:rPr>
          <w:rFonts w:cs="Times New Roman" w:ascii="Times New Roman" w:hAnsi="Times New Roman"/>
          <w:bCs/>
          <w:color w:val="000000"/>
          <w:sz w:val="24"/>
          <w:szCs w:val="24"/>
        </w:rPr>
        <w:t xml:space="preserve">Совладавня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RE</w:t>
      </w:r>
      <w:r>
        <w:rPr>
          <w:rFonts w:cs="Times New Roman" w:ascii="Times New Roman" w:hAnsi="Times New Roman"/>
          <w:color w:val="000000"/>
          <w:sz w:val="24"/>
          <w:szCs w:val="24"/>
        </w:rPr>
        <w:t>). В допол</w:t>
        <w:softHyphen/>
        <w:t xml:space="preserve">нение к </w:t>
      </w:r>
      <w:r>
        <w:rPr>
          <w:rFonts w:cs="Times New Roman" w:ascii="Times New Roman" w:hAnsi="Times New Roman"/>
          <w:color w:val="000000"/>
          <w:sz w:val="24"/>
          <w:szCs w:val="24"/>
          <w:lang w:val="en-US"/>
        </w:rPr>
        <w:t>CRE</w:t>
      </w:r>
      <w:r>
        <w:rPr>
          <w:rFonts w:cs="Times New Roman" w:ascii="Times New Roman" w:hAnsi="Times New Roman"/>
          <w:color w:val="000000"/>
          <w:sz w:val="24"/>
          <w:szCs w:val="24"/>
        </w:rPr>
        <w:t xml:space="preserve"> даются 12 первичных шкал, 3 составных шкалы, а также 16 утверждений, для определения обстоятельств, препят</w:t>
        <w:softHyphen/>
        <w:t>ствующих благополучию, и 5 шкал валид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венадцать первичных шкал выведены по результатам фак</w:t>
        <w:softHyphen/>
        <w:t xml:space="preserve">торного анализа. Их названия: </w:t>
      </w:r>
      <w:r>
        <w:rPr>
          <w:rFonts w:cs="Times New Roman" w:ascii="Times New Roman" w:hAnsi="Times New Roman"/>
          <w:bCs/>
          <w:color w:val="000000"/>
          <w:sz w:val="24"/>
          <w:szCs w:val="24"/>
        </w:rPr>
        <w:t xml:space="preserve">Самораскрытие, Направленность на себя, Уверенность, Принятие себя и </w:t>
      </w:r>
      <w:r>
        <w:rPr>
          <w:rFonts w:cs="Times New Roman" w:ascii="Times New Roman" w:hAnsi="Times New Roman"/>
          <w:color w:val="000000"/>
          <w:sz w:val="24"/>
          <w:szCs w:val="24"/>
        </w:rPr>
        <w:t>других, Социальная поддержка, Финансовая свобода, Физическое здоровье, Физи</w:t>
        <w:softHyphen/>
        <w:t xml:space="preserve">ческая выносливость, </w:t>
      </w:r>
      <w:r>
        <w:rPr>
          <w:rFonts w:cs="Times New Roman" w:ascii="Times New Roman" w:hAnsi="Times New Roman"/>
          <w:bCs/>
          <w:color w:val="000000"/>
          <w:sz w:val="24"/>
          <w:szCs w:val="24"/>
        </w:rPr>
        <w:t xml:space="preserve">Управление стрессом, </w:t>
      </w:r>
      <w:r>
        <w:rPr>
          <w:rFonts w:cs="Times New Roman" w:ascii="Times New Roman" w:hAnsi="Times New Roman"/>
          <w:color w:val="000000"/>
          <w:sz w:val="24"/>
          <w:szCs w:val="24"/>
        </w:rPr>
        <w:t xml:space="preserve">Контроль </w:t>
      </w:r>
      <w:r>
        <w:rPr>
          <w:rFonts w:cs="Times New Roman" w:ascii="Times New Roman" w:hAnsi="Times New Roman"/>
          <w:bCs/>
          <w:color w:val="000000"/>
          <w:sz w:val="24"/>
          <w:szCs w:val="24"/>
        </w:rPr>
        <w:t>напря</w:t>
        <w:softHyphen/>
        <w:t xml:space="preserve">жения. </w:t>
      </w:r>
      <w:r>
        <w:rPr>
          <w:rFonts w:cs="Times New Roman" w:ascii="Times New Roman" w:hAnsi="Times New Roman"/>
          <w:color w:val="000000"/>
          <w:sz w:val="24"/>
          <w:szCs w:val="24"/>
        </w:rPr>
        <w:t xml:space="preserve">Структурирование, </w:t>
      </w:r>
      <w:r>
        <w:rPr>
          <w:rFonts w:cs="Times New Roman" w:ascii="Times New Roman" w:hAnsi="Times New Roman"/>
          <w:bCs/>
          <w:color w:val="000000"/>
          <w:sz w:val="24"/>
          <w:szCs w:val="24"/>
        </w:rPr>
        <w:t xml:space="preserve">Решение </w:t>
      </w:r>
      <w:r>
        <w:rPr>
          <w:rFonts w:cs="Times New Roman" w:ascii="Times New Roman" w:hAnsi="Times New Roman"/>
          <w:color w:val="000000"/>
          <w:sz w:val="24"/>
          <w:szCs w:val="24"/>
        </w:rPr>
        <w:t>проблем. Три вторичные шкалы измеряют: Когнитивное переструктурирование, Рацио</w:t>
        <w:softHyphen/>
        <w:t xml:space="preserve">нальную убежденность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Социальную непринужд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Щкала </w:t>
      </w:r>
      <w:r>
        <w:rPr>
          <w:rFonts w:cs="Times New Roman" w:ascii="Times New Roman" w:hAnsi="Times New Roman"/>
          <w:bCs/>
          <w:color w:val="000000"/>
          <w:sz w:val="24"/>
          <w:szCs w:val="24"/>
        </w:rPr>
        <w:t xml:space="preserve">«Самораскрытие*. </w:t>
      </w:r>
      <w:r>
        <w:rPr>
          <w:rFonts w:cs="Times New Roman" w:ascii="Times New Roman" w:hAnsi="Times New Roman"/>
          <w:color w:val="000000"/>
          <w:sz w:val="24"/>
          <w:szCs w:val="24"/>
        </w:rPr>
        <w:t xml:space="preserve">Измеряет тенденцию свободно </w:t>
      </w:r>
      <w:r>
        <w:rPr>
          <w:rFonts w:cs="Times New Roman" w:ascii="Times New Roman" w:hAnsi="Times New Roman"/>
          <w:color w:val="000000"/>
          <w:sz w:val="24"/>
          <w:szCs w:val="24"/>
          <w:vertAlign w:val="subscript"/>
        </w:rPr>
        <w:t>сВ</w:t>
      </w:r>
      <w:r>
        <w:rPr>
          <w:rFonts w:cs="Times New Roman" w:ascii="Times New Roman" w:hAnsi="Times New Roman"/>
          <w:color w:val="000000"/>
          <w:sz w:val="24"/>
          <w:szCs w:val="24"/>
        </w:rPr>
        <w:t>рьдвать свои чувства, недостатки, волнения и тревоги, мыс-ял и мнения. Акт самораскрытия предполагает личностную про</w:t>
        <w:softHyphen/>
        <w:t>зрачность, межличностное доверие и готовность быть близким к другим, что ведет к усилению социальной поддерж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Шкала </w:t>
      </w:r>
      <w:r>
        <w:rPr>
          <w:rFonts w:cs="Times New Roman" w:ascii="Times New Roman" w:hAnsi="Times New Roman"/>
          <w:bCs/>
          <w:color w:val="000000"/>
          <w:sz w:val="24"/>
          <w:szCs w:val="24"/>
        </w:rPr>
        <w:t xml:space="preserve">«Направленность на себя». </w:t>
      </w:r>
      <w:r>
        <w:rPr>
          <w:rFonts w:cs="Times New Roman" w:ascii="Times New Roman" w:hAnsi="Times New Roman"/>
          <w:color w:val="000000"/>
          <w:sz w:val="24"/>
          <w:szCs w:val="24"/>
        </w:rPr>
        <w:t>Измеряет меру уваже</w:t>
        <w:softHyphen/>
        <w:t xml:space="preserve">на, с какой респондент относится к своим суждениям и меру ориентации его в поведении на свою мудрость. Это акт говорения </w:t>
      </w:r>
      <w:r>
        <w:rPr>
          <w:rFonts w:cs="Times New Roman" w:ascii="Times New Roman" w:hAnsi="Times New Roman"/>
          <w:color w:val="000000"/>
          <w:sz w:val="24"/>
          <w:szCs w:val="24"/>
          <w:vertAlign w:val="subscript"/>
        </w:rPr>
        <w:t>о</w:t>
      </w:r>
      <w:r>
        <w:rPr>
          <w:rFonts w:cs="Times New Roman" w:ascii="Times New Roman" w:hAnsi="Times New Roman"/>
          <w:color w:val="000000"/>
          <w:sz w:val="24"/>
          <w:szCs w:val="24"/>
        </w:rPr>
        <w:t>г своего лица, стремление исправить несправедливость, готов</w:t>
        <w:softHyphen/>
        <w:t>ность выступить с конструктивной критикой и умение выразить противоположное м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ала «Уверенность». Оценивает веру в свои способности успешно овладеть стрессовой жизненной ситуа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Шкала </w:t>
      </w:r>
      <w:r>
        <w:rPr>
          <w:rFonts w:cs="Times New Roman" w:ascii="Times New Roman" w:hAnsi="Times New Roman"/>
          <w:bCs/>
          <w:color w:val="000000"/>
          <w:sz w:val="24"/>
          <w:szCs w:val="24"/>
        </w:rPr>
        <w:t xml:space="preserve">«Принятие себя и </w:t>
      </w:r>
      <w:r>
        <w:rPr>
          <w:rFonts w:cs="Times New Roman" w:ascii="Times New Roman" w:hAnsi="Times New Roman"/>
          <w:color w:val="000000"/>
          <w:sz w:val="24"/>
          <w:szCs w:val="24"/>
        </w:rPr>
        <w:t>других». Измеряет убеждения и поступки, показывающие на принятие себя, других и мира. Это способность смириться со своими поступками и несовершенст</w:t>
        <w:softHyphen/>
        <w:t>вом, принятия причуд и оплошностей других людей. Принятие распространяется и на жизненные обстоятельства, когда человек ясно себе представляет, что фрустрация — нормальная часть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ала «Социальная поддержка*. Измеряет близость членов семьи и друзей, которые могут играть роль буфера в отношении человека к стрессовым событиям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ала «Финансовая свобода». Оценивает, насколько личность свободна от стресса, связанного с финансовыми трудност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Шкала </w:t>
      </w:r>
      <w:r>
        <w:rPr>
          <w:rFonts w:cs="Times New Roman" w:ascii="Times New Roman" w:hAnsi="Times New Roman"/>
          <w:bCs/>
          <w:color w:val="000000"/>
          <w:sz w:val="24"/>
          <w:szCs w:val="24"/>
        </w:rPr>
        <w:t xml:space="preserve">«Физическое здоровье». </w:t>
      </w:r>
      <w:r>
        <w:rPr>
          <w:rFonts w:cs="Times New Roman" w:ascii="Times New Roman" w:hAnsi="Times New Roman"/>
          <w:color w:val="000000"/>
          <w:sz w:val="24"/>
          <w:szCs w:val="24"/>
        </w:rPr>
        <w:t>Измеряет общее физическое здоровье, включая отсутствие хронических недугов и недееспособ</w:t>
        <w:softHyphen/>
        <w:t>ности. Эта шкала отличается от шкалы «Физическая выносли</w:t>
        <w:softHyphen/>
        <w:t>вость», так как она оценивает состояние здоровья, тогда как шка</w:t>
        <w:softHyphen/>
        <w:t>ла «Физическая выносливость» относится к «эксплуатации» здо</w:t>
        <w:softHyphen/>
        <w:t>ровья, особенно если это связано с упражне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Шкала </w:t>
      </w:r>
      <w:r>
        <w:rPr>
          <w:rFonts w:cs="Times New Roman" w:ascii="Times New Roman" w:hAnsi="Times New Roman"/>
          <w:bCs/>
          <w:color w:val="000000"/>
          <w:sz w:val="24"/>
          <w:szCs w:val="24"/>
        </w:rPr>
        <w:t xml:space="preserve">«Физическая </w:t>
      </w:r>
      <w:r>
        <w:rPr>
          <w:rFonts w:cs="Times New Roman" w:ascii="Times New Roman" w:hAnsi="Times New Roman"/>
          <w:color w:val="000000"/>
          <w:sz w:val="24"/>
          <w:szCs w:val="24"/>
        </w:rPr>
        <w:t>выносливость». Измеряет специальную активность, направленную на личное здоровье, в особенности если это касается выполнения упражнений. Высокая степень фи</w:t>
        <w:softHyphen/>
        <w:t>зической выносливости, по всей вероятности, может быть полез</w:t>
        <w:softHyphen/>
        <w:t>на в предупреждении и борьбе со стресс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Шкала «Контроль </w:t>
      </w:r>
      <w:r>
        <w:rPr>
          <w:rFonts w:cs="Times New Roman" w:ascii="Times New Roman" w:hAnsi="Times New Roman"/>
          <w:bCs/>
          <w:color w:val="000000"/>
          <w:sz w:val="24"/>
          <w:szCs w:val="24"/>
        </w:rPr>
        <w:t xml:space="preserve">стресса». </w:t>
      </w:r>
      <w:r>
        <w:rPr>
          <w:rFonts w:cs="Times New Roman" w:ascii="Times New Roman" w:hAnsi="Times New Roman"/>
          <w:color w:val="000000"/>
          <w:sz w:val="24"/>
          <w:szCs w:val="24"/>
        </w:rPr>
        <w:t xml:space="preserve">Измеряет, насколько человек °сознает свой стресс и возрастающее напряжение, насколько он </w:t>
      </w:r>
      <w:r>
        <w:rPr>
          <w:rFonts w:cs="Times New Roman" w:ascii="Times New Roman" w:hAnsi="Times New Roman"/>
          <w:color w:val="000000"/>
          <w:sz w:val="24"/>
          <w:szCs w:val="24"/>
          <w:vertAlign w:val="superscript"/>
        </w:rPr>
        <w:t>ос</w:t>
      </w:r>
      <w:r>
        <w:rPr>
          <w:rFonts w:cs="Times New Roman" w:ascii="Times New Roman" w:hAnsi="Times New Roman"/>
          <w:color w:val="000000"/>
          <w:sz w:val="24"/>
          <w:szCs w:val="24"/>
        </w:rPr>
        <w:t>&lt;&gt;знает ситуации и события, которые могли бы оказаться стрес</w:t>
        <w:softHyphen/>
        <w:t>совыми, и насколько он осведомлен о пределах стимуляции, оп</w:t>
        <w:softHyphen/>
        <w:t>тимальных для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Шкала «Контроль </w:t>
      </w:r>
      <w:r>
        <w:rPr>
          <w:rFonts w:cs="Times New Roman" w:ascii="Times New Roman" w:hAnsi="Times New Roman"/>
          <w:bCs/>
          <w:color w:val="000000"/>
          <w:sz w:val="24"/>
          <w:szCs w:val="24"/>
        </w:rPr>
        <w:t xml:space="preserve">напряжения». </w:t>
      </w:r>
      <w:r>
        <w:rPr>
          <w:rFonts w:cs="Times New Roman" w:ascii="Times New Roman" w:hAnsi="Times New Roman"/>
          <w:color w:val="000000"/>
          <w:sz w:val="24"/>
          <w:szCs w:val="24"/>
        </w:rPr>
        <w:t>Измеряет способность ть жать возбуждение, применяя процедуры релаксации и контроля уровня напря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ала «Структурирование». Измеряет способность организо</w:t>
        <w:softHyphen/>
        <w:t>вать и управлять ресурсами как во времени, так и по силе. Навы</w:t>
        <w:softHyphen/>
        <w:t xml:space="preserve">ки структурирования включают планирование, постановку целей и расстановку приоритетов, выполнение действий в соответствии </w:t>
      </w:r>
      <w:r>
        <w:rPr>
          <w:rFonts w:cs="Times New Roman" w:ascii="Times New Roman" w:hAnsi="Times New Roman"/>
          <w:bCs/>
          <w:color w:val="000000"/>
          <w:sz w:val="24"/>
          <w:szCs w:val="24"/>
        </w:rPr>
        <w:t xml:space="preserve">с </w:t>
      </w:r>
      <w:r>
        <w:rPr>
          <w:rFonts w:cs="Times New Roman" w:ascii="Times New Roman" w:hAnsi="Times New Roman"/>
          <w:color w:val="000000"/>
          <w:sz w:val="24"/>
          <w:szCs w:val="24"/>
        </w:rPr>
        <w:t>собственными планами, умение поставить точку и т. 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Шкала </w:t>
      </w:r>
      <w:r>
        <w:rPr>
          <w:rFonts w:cs="Times New Roman" w:ascii="Times New Roman" w:hAnsi="Times New Roman"/>
          <w:bCs/>
          <w:color w:val="000000"/>
          <w:sz w:val="24"/>
          <w:szCs w:val="24"/>
        </w:rPr>
        <w:t xml:space="preserve">«Решение проблем». </w:t>
      </w:r>
      <w:r>
        <w:rPr>
          <w:rFonts w:cs="Times New Roman" w:ascii="Times New Roman" w:hAnsi="Times New Roman"/>
          <w:color w:val="000000"/>
          <w:sz w:val="24"/>
          <w:szCs w:val="24"/>
        </w:rPr>
        <w:t>Измеряет способность решать личностные проблемы. Эти проблемы сами по себе являются стрессорами и их разрешение уменьшает стресс, вызванный ими. Здесь оцениваются навыки, связанные с определением проблем, умение логически подходить к проблемам, с получением необхо</w:t>
        <w:softHyphen/>
        <w:t>димой информации, с нахождением осуществимых решений, с обдумыванием альтернатив, с прогнозированием послед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ичные шка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ала «Когнитивное переструктурирование*. Измеряет уси</w:t>
        <w:softHyphen/>
        <w:t>лия по изменению своих мыслей для того, чтобы редуцировать стресс. Здесь используются такие процедуры как расстановка проблем в должной перспективе, избежание ненужных жалоб и сетований, использование техник релаксации, перечисление по</w:t>
        <w:softHyphen/>
        <w:t>следних успехов, положительная беседа с самим соб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Шкала </w:t>
      </w:r>
      <w:r>
        <w:rPr>
          <w:rFonts w:cs="Times New Roman" w:ascii="Times New Roman" w:hAnsi="Times New Roman"/>
          <w:bCs/>
          <w:color w:val="000000"/>
          <w:sz w:val="24"/>
          <w:szCs w:val="24"/>
        </w:rPr>
        <w:t xml:space="preserve">«Рациональная </w:t>
      </w:r>
      <w:r>
        <w:rPr>
          <w:rFonts w:cs="Times New Roman" w:ascii="Times New Roman" w:hAnsi="Times New Roman"/>
          <w:color w:val="000000"/>
          <w:sz w:val="24"/>
          <w:szCs w:val="24"/>
        </w:rPr>
        <w:t>убежденность». Измеряет убежден</w:t>
        <w:softHyphen/>
        <w:t>ность, которая полезна в предотвращении стрессовых ситуаций и в снижении стрессового возбуждения. Это убежденность в том, что мы можем быть счастливы, даже если другие порицают нас, что мир не всегда должен идти навстречу нашим жела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ала «Социальная непринужденность». Измеряет, в какой мере человек испытывает комфорт в обществе других людей. Со</w:t>
        <w:softHyphen/>
        <w:t>циальная непринужденность влечет за собой готовность честно обнажать свои проблемы и свободно выражать как свои чувства, так и мыс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Шестнадцать утверждений из теста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xml:space="preserve"> оценивают препят</w:t>
        <w:softHyphen/>
        <w:t>ствия общему благополучию, т. е. указывают на те привычки и условия, которые вредят вашему здоровью. Утверждения позво</w:t>
        <w:softHyphen/>
        <w:t>ляют определить склонность к риску, могут указывать на эмоцио</w:t>
        <w:softHyphen/>
        <w:t>нальные или физические расстройства здоровья, которые могут усугубиться в результате неуправляемого стресса, а также на пе</w:t>
        <w:softHyphen/>
        <w:t>реживание эмоционального конфликта. Пять шкал валидности из</w:t>
        <w:softHyphen/>
        <w:t>меряют установки респондентов при выполнении теста, это шка</w:t>
        <w:softHyphen/>
        <w:t xml:space="preserve">лы: «Социальная желательность», </w:t>
      </w:r>
      <w:r>
        <w:rPr>
          <w:rFonts w:cs="Times New Roman" w:ascii="Times New Roman" w:hAnsi="Times New Roman"/>
          <w:bCs/>
          <w:color w:val="000000"/>
          <w:sz w:val="24"/>
          <w:szCs w:val="24"/>
        </w:rPr>
        <w:t>«Неординарность», «Проп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4</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утверждения»   </w:t>
      </w:r>
      <w:r>
        <w:rPr>
          <w:rFonts w:cs="Times New Roman" w:ascii="Times New Roman" w:hAnsi="Times New Roman"/>
          <w:color w:val="000000"/>
          <w:sz w:val="24"/>
          <w:szCs w:val="24"/>
        </w:rPr>
        <w:t xml:space="preserve">и  два   </w:t>
      </w:r>
      <w:r>
        <w:rPr>
          <w:rFonts w:cs="Times New Roman" w:ascii="Times New Roman" w:hAnsi="Times New Roman"/>
          <w:bCs/>
          <w:color w:val="000000"/>
          <w:sz w:val="24"/>
          <w:szCs w:val="24"/>
        </w:rPr>
        <w:t xml:space="preserve">«Индикатора  </w:t>
      </w:r>
      <w:r>
        <w:rPr>
          <w:rFonts w:cs="Times New Roman" w:ascii="Times New Roman" w:hAnsi="Times New Roman"/>
          <w:color w:val="000000"/>
          <w:sz w:val="24"/>
          <w:szCs w:val="24"/>
        </w:rPr>
        <w:t>случайности  от</w:t>
        <w:softHyphen/>
        <w:t>ве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имульный материал: Буклет теста состоят из 280 утвер</w:t>
        <w:softHyphen/>
        <w:t>ждений (например: *Я чувствую себя непринужденно в боль</w:t>
        <w:softHyphen/>
        <w:t>шинстве ситуаций», «Когда возникает проблема, я склонен пре</w:t>
        <w:softHyphen/>
        <w:t>увеличивать ее последствия», «Я стараюсь поддерживать хоро</w:t>
        <w:softHyphen/>
        <w:t xml:space="preserve">шее здоровье», «Мне тяжело сказать «нет» другим» и т.д.). респонденты отвечают на вопросы </w:t>
      </w:r>
      <w:r>
        <w:rPr>
          <w:rFonts w:cs="Times New Roman" w:ascii="Times New Roman" w:hAnsi="Times New Roman"/>
          <w:i/>
          <w:iCs/>
          <w:color w:val="000000"/>
          <w:sz w:val="24"/>
          <w:szCs w:val="24"/>
        </w:rPr>
        <w:t xml:space="preserve">верно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 xml:space="preserve">неверно </w:t>
      </w:r>
      <w:r>
        <w:rPr>
          <w:rFonts w:cs="Times New Roman" w:ascii="Times New Roman" w:hAnsi="Times New Roman"/>
          <w:color w:val="000000"/>
          <w:sz w:val="24"/>
          <w:szCs w:val="24"/>
        </w:rPr>
        <w:t>на специ</w:t>
        <w:softHyphen/>
        <w:t>альном бланке, пригодном для считывания при помощи сканне-ра. Буклеты теста могут использоваться многократ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а представления полученных данных и их обработ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чет по результатам тестирования представляет собой профиль с индивидуальными баллами по всем ресурсам совладения, а также по шкалам валидности. Каждый отчет состоит из не</w:t>
        <w:softHyphen/>
        <w:t>скольких страниц, на которых приведены результаты по баллам, вычисленные с помощью компьют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птетативный отчет это анализ баллов респондента. Ти</w:t>
        <w:softHyphen/>
        <w:t>пичный интерпретативный отчет занимает примерно 20 страни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Форма представления полученных данных зависит от целей проведения тестирования. Результаты тестирования по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xml:space="preserve"> могут быть даны в форме общегруппового отчета </w:t>
      </w:r>
      <w:r>
        <w:rPr>
          <w:rFonts w:cs="Times New Roman" w:ascii="Times New Roman" w:hAnsi="Times New Roman"/>
          <w:color w:val="000000"/>
          <w:sz w:val="24"/>
          <w:szCs w:val="24"/>
          <w:lang w:val="en-US"/>
        </w:rPr>
        <w:t>n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В общегруп</w:t>
        <w:softHyphen/>
        <w:t xml:space="preserve">повом отчете приводятся результаты по среднему и стандартной ошибке для каждой из шкал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В обсуждении используются групповой профиль, а отдельные шкалы определяются для более углубленного анализа полученных данных. Другая форма отчета по профилю теста выдается респонденту. В одной из форм приве</w:t>
        <w:softHyphen/>
        <w:t xml:space="preserve">дены результаты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xml:space="preserve">-теста, корреляционного и факторного анализов. Цель этой формы отчета — оценить, данные каких первичных Шкал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xml:space="preserve"> значимо отличаются от результатов, полученных по группе. Также предусмотрен углубленный анализ данных, собран</w:t>
        <w:softHyphen/>
        <w:t xml:space="preserve">ных в общегрупповом отчете. Данные по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xml:space="preserve"> могут быть пред</w:t>
        <w:softHyphen/>
        <w:t>ставлены в виде файла данных. Файл данных содержит отчет по баллам (за исключением стандартных ошибок измерения) и неко</w:t>
        <w:softHyphen/>
        <w:t>торую дополнительную информацию, недоступную по балльному отчету. Эта информация может быть предоставлена в одном из Рех форматов: на листе бумаги, дискетах и аа ленте. В случае запроса респондента возможно также проведение дополнительного статистического анализа, с использованием стандартных стати</w:t>
        <w:softHyphen/>
        <w:t xml:space="preserve">стических пакетов, таких как </w:t>
      </w:r>
      <w:r>
        <w:rPr>
          <w:rFonts w:cs="Times New Roman" w:ascii="Times New Roman" w:hAnsi="Times New Roman"/>
          <w:color w:val="000000"/>
          <w:sz w:val="24"/>
          <w:szCs w:val="24"/>
          <w:lang w:val="en-US"/>
        </w:rPr>
        <w:t>Statistca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ckag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o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ocial</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9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Cs/>
          <w:color w:val="000000"/>
          <w:sz w:val="24"/>
          <w:szCs w:val="24"/>
        </w:rPr>
        <w:t>и</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Sciences (SPSS), the Biometrical Computer Programs (BMDP) the Statistical Analysis System (SA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сание полученных показателей и их интерпрет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ководство по тесту дает детальное описание технической и ис</w:t>
        <w:softHyphen/>
        <w:t>полнительской информации по тест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терпретативный Отчет по </w:t>
      </w:r>
      <w:r>
        <w:rPr>
          <w:rFonts w:cs="Times New Roman" w:ascii="Times New Roman" w:hAnsi="Times New Roman"/>
          <w:i/>
          <w:iCs/>
          <w:color w:val="000000"/>
          <w:sz w:val="24"/>
          <w:szCs w:val="24"/>
          <w:lang w:val="en-US"/>
        </w:rPr>
        <w:t>CRI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нтерпретативный отчет это анализ баллов респондентов, он вычисляется на компьютере, используя метод экспертных оценок. Отчет начинается в краткого введения, которое объясняет роль ресурсов овладения в смягчении связи между событиями стрессовой жизни и болезнью. Обсуждают</w:t>
        <w:softHyphen/>
        <w:t>ся баллы респондентов по шкалам валидности в их связи с правди</w:t>
        <w:softHyphen/>
        <w:t xml:space="preserve">востью ответов по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Затем предъявляется обобщенный балл, балл эффективности овладения (</w:t>
      </w:r>
      <w:r>
        <w:rPr>
          <w:rFonts w:cs="Times New Roman" w:ascii="Times New Roman" w:hAnsi="Times New Roman"/>
          <w:color w:val="000000"/>
          <w:sz w:val="24"/>
          <w:szCs w:val="24"/>
          <w:lang w:val="en-US"/>
        </w:rPr>
        <w:t>CRE</w:t>
      </w:r>
      <w:r>
        <w:rPr>
          <w:rFonts w:cs="Times New Roman" w:ascii="Times New Roman" w:hAnsi="Times New Roman"/>
          <w:color w:val="000000"/>
          <w:sz w:val="24"/>
          <w:szCs w:val="24"/>
        </w:rPr>
        <w:t>), вместе с обсуждением его значимости. Баллы ответов по каждой из пятнадцати шкал обсуж</w:t>
        <w:softHyphen/>
        <w:t>даются отдельно. Сначала сообщается о баллах по шкале, затем следует информация о силе и слабости респондента по кластерам утверждений, представляющих из себя таксономию точек шкалы. Обрисовывается связь шкалы с другими шкалами там, где нужно, предлагаются рекомендации, как улучшить дефицит ресурсов. Кроме того, респондента отсылают к литературным ссылкам для последующей самопомощи в «исправлении» этого дефици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ополнение к этому обсуждается, каким образом привычки и состояния вредят благополучию респондента, а затем даются наставления либо по овладению этими состояниями, либо по из</w:t>
        <w:softHyphen/>
        <w:t>менению привычек. В заключении приводится специально по</w:t>
        <w:softHyphen/>
        <w:t>добранная библиография, где можно справиться как о шкалах, так и относительно вопросов, препятствующих благополуч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иже приведен образец некоторых разделов интерпретатив-ного отчета по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Даны выдержки из интерпретации для шкалы «Контроль напряж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имер интерпретативного отч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xml:space="preserve"> измеряет ваше восприятие ресурсов совладания. Получен</w:t>
        <w:softHyphen/>
        <w:t>ные баллы помогут вам понять степень вашей восприимчивости болезням, индуцируемым стрессом, а также к негативным эмо</w:t>
        <w:softHyphen/>
        <w:t>циональным состояниям. В отчете обращается внимание на сильные и слабые стороны каждого ресурса, даются рекоменда</w:t>
        <w:softHyphen/>
        <w:t>ции по улучшению выявленных слабых стор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имер распечатки шкалы «Контроль напря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а шкала измеряет, ваше умение снижать стрессовое возбужде-</w:t>
      </w:r>
      <w:r>
        <w:rPr>
          <w:rFonts w:cs="Times New Roman" w:ascii="Times New Roman" w:hAnsi="Times New Roman"/>
          <w:color w:val="000000"/>
          <w:sz w:val="24"/>
          <w:szCs w:val="24"/>
          <w:vertAlign w:val="subscript"/>
        </w:rPr>
        <w:t>н</w:t>
      </w:r>
      <w:r>
        <w:rPr>
          <w:rFonts w:cs="Times New Roman" w:ascii="Times New Roman" w:hAnsi="Times New Roman"/>
          <w:color w:val="000000"/>
          <w:sz w:val="24"/>
          <w:szCs w:val="24"/>
        </w:rPr>
        <w:t>ие, используя процедуры релаксации и мысленного контроля. Контроль напряжения связан со способностью управлять стрес</w:t>
        <w:softHyphen/>
        <w:t>сом. Для того, чтобы контролировать напряжение в своей жиз</w:t>
        <w:softHyphen/>
        <w:t>ни, важно уметь справляться со стрессом уже на ранних стадиях его развития. Ваша средняя оценка по этой шкале равна 20. Это говорит о том, что вы смотрите на себя, как на человека, имею</w:t>
        <w:softHyphen/>
        <w:t>щего навыки контроля напряжения ниже средн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 полагаете, что зачастую Вы бываете беспомощны в кон</w:t>
        <w:softHyphen/>
        <w:t>тролировании возникающего напряжения. Из-за отсутствия со</w:t>
        <w:softHyphen/>
        <w:t>ответствующих навыков по снижению такого напряжения, пу</w:t>
        <w:softHyphen/>
        <w:t xml:space="preserve">гающая ситуация начинает мысленно представляться вам как все </w:t>
      </w:r>
      <w:r>
        <w:rPr>
          <w:rFonts w:cs="Times New Roman" w:ascii="Times New Roman" w:hAnsi="Times New Roman"/>
          <w:i/>
          <w:iCs/>
          <w:color w:val="000000"/>
          <w:sz w:val="24"/>
          <w:szCs w:val="24"/>
        </w:rPr>
        <w:t xml:space="preserve">более </w:t>
      </w:r>
      <w:r>
        <w:rPr>
          <w:rFonts w:cs="Times New Roman" w:ascii="Times New Roman" w:hAnsi="Times New Roman"/>
          <w:color w:val="000000"/>
          <w:sz w:val="24"/>
          <w:szCs w:val="24"/>
        </w:rPr>
        <w:t>угрожающая. Вероятно, что Вам потребуется много времени, чтобы справиться со стрессовыми событиями. Получен</w:t>
        <w:softHyphen/>
        <w:t>ные результаты говорят о том, что Вы не достаточно хорошо умеете контролировать свои мысли для того, чтобы снять стресс. Кроме того, оставаясь неспособными контролировать свои мыс</w:t>
        <w:softHyphen/>
        <w:t>ли, Вы увеличиваете количество стре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язи с выявленной недостаточностью Ваших ресурсов по шкале «Контроль напряжения», для Вас могут быть полезными следующие рекомендации. Существует много эффективных техник релаксации: мускульная релаксация, аутогенная тренировка, кон</w:t>
        <w:softHyphen/>
        <w:t>тролируемое дыхание, медитация, самогипноз. Глубокая мускуль</w:t>
        <w:softHyphen/>
        <w:t>ная релаксация включает сначала сжатие, а затем расслабление группы мышц. Так как стресс является причиной сбоев ритма дыхания, то умение регулировать его способствует релакс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равило, после такого отчета респонденту рекомендуется список литературы с целью получения дополнительной информа</w:t>
        <w:softHyphen/>
        <w:t>ции по тому ресурсу, который измеряется данной шкал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ая интерпретация возможна благодаря компьютерной программе обработки да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анные о валидности и надежности теста </w:t>
      </w:r>
      <w:r>
        <w:rPr>
          <w:rFonts w:cs="Times New Roman" w:ascii="Times New Roman" w:hAnsi="Times New Roman"/>
          <w:color w:val="000000"/>
          <w:sz w:val="24"/>
          <w:szCs w:val="24"/>
          <w:lang w:val="en-US"/>
        </w:rPr>
        <w:t>CRI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ы установления валидности для любой методики можно сгруппировать по следующим категориям: валидность содержа</w:t>
        <w:softHyphen/>
        <w:t>ния, валидность конструктов, и валидность, связанная с крите</w:t>
        <w:softHyphen/>
        <w:t xml:space="preserve">рием. Все три типа валидности применимы к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При раз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1</w:t>
      </w:r>
      <w:r>
        <w:rPr>
          <w:rFonts w:cs="Times New Roman" w:ascii="Times New Roman" w:hAnsi="Times New Roman"/>
          <w:color w:val="000000"/>
          <w:sz w:val="24"/>
          <w:szCs w:val="24"/>
        </w:rPr>
        <w:t xml:space="preserve"> - 332                                              2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ботке </w:t>
      </w:r>
      <w:r>
        <w:rPr>
          <w:rFonts w:cs="Times New Roman" w:ascii="Times New Roman" w:hAnsi="Times New Roman"/>
          <w:bCs/>
          <w:color w:val="000000"/>
          <w:sz w:val="24"/>
          <w:szCs w:val="24"/>
          <w:lang w:val="en-US"/>
        </w:rPr>
        <w:t>CRIS</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использовались расовые и групповые различия, </w:t>
      </w:r>
      <w:r>
        <w:rPr>
          <w:rFonts w:cs="Times New Roman" w:ascii="Times New Roman" w:hAnsi="Times New Roman"/>
          <w:color w:val="000000"/>
          <w:sz w:val="24"/>
          <w:szCs w:val="24"/>
          <w:vertAlign w:val="subscript"/>
        </w:rPr>
        <w:t xml:space="preserve">а </w:t>
      </w:r>
      <w:r>
        <w:rPr>
          <w:rFonts w:cs="Times New Roman" w:ascii="Times New Roman" w:hAnsi="Times New Roman"/>
          <w:color w:val="000000"/>
          <w:sz w:val="24"/>
          <w:szCs w:val="24"/>
        </w:rPr>
        <w:t>также факторный анализ для отбора валидных утверждений. Коэффициент надежности альфа для каждой из этих шкал равен 0.84 или выше. Данные в подтверждение эффективности каждой из этих шкал существуют как в теоретических, так и эмпириче</w:t>
        <w:softHyphen/>
        <w:t>ских исследованиях по совладанию со стресс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алы валидности поставляют нам информацию о том, на</w:t>
        <w:softHyphen/>
        <w:t xml:space="preserve">сколько поддаются интерпретации баллы, полученные по другим шкалам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Индикаторами валидности являются шкалы «Социальная желательность», «Неординарность*, «Пропущен</w:t>
        <w:softHyphen/>
        <w:t>ные ответы* и «Индикаторы случайных ответов». Демографиче</w:t>
        <w:softHyphen/>
        <w:t>ские вопросы, в которых спрашивается об образовательном уров</w:t>
        <w:softHyphen/>
        <w:t>не респондента могут помочь в оценке того, не является ли по</w:t>
        <w:softHyphen/>
        <w:t>следний слишком низким для правильного понимания утвер</w:t>
        <w:softHyphen/>
        <w:t xml:space="preserve">ждений </w:t>
      </w:r>
      <w:r>
        <w:rPr>
          <w:rFonts w:cs="Times New Roman" w:ascii="Times New Roman" w:hAnsi="Times New Roman"/>
          <w:bCs/>
          <w:color w:val="000000"/>
          <w:sz w:val="24"/>
          <w:szCs w:val="24"/>
          <w:lang w:val="en-US"/>
        </w:rPr>
        <w:t>CRIS</w:t>
      </w:r>
      <w:r>
        <w:rPr>
          <w:rFonts w:cs="Times New Roman" w:ascii="Times New Roman" w:hAnsi="Times New Roman"/>
          <w:b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Шкала </w:t>
      </w:r>
      <w:r>
        <w:rPr>
          <w:rFonts w:cs="Times New Roman" w:ascii="Times New Roman" w:hAnsi="Times New Roman"/>
          <w:bCs/>
          <w:color w:val="000000"/>
          <w:sz w:val="24"/>
          <w:szCs w:val="24"/>
        </w:rPr>
        <w:t xml:space="preserve">«Социальная желательность». </w:t>
      </w:r>
      <w:r>
        <w:rPr>
          <w:rFonts w:cs="Times New Roman" w:ascii="Times New Roman" w:hAnsi="Times New Roman"/>
          <w:color w:val="000000"/>
          <w:sz w:val="24"/>
          <w:szCs w:val="24"/>
        </w:rPr>
        <w:t>Эта шкала измеряет тенденцию отвечать на вопросы таким образом, чтобы, по мне</w:t>
        <w:softHyphen/>
        <w:t>нию респондента, быть социально желательным. Представляет</w:t>
        <w:softHyphen/>
        <w:t>ся, что те личности, которые показывают высокие баллы по шкале, стараются выглядеть добродетельными в глазах других. Высокие баллы ставят под сомнение честность ответов в целом. Многие из утверждений описывают поведенческие привычки ь категоричной форме с использованием таких слов как «всегда» и «никогда». Утвердительный ответ на вопросы этой шкалы, обычно говорит о сознательном или бессознательном отречении от индивидуальных склонностей, и желании произвести хорошее впечатление на других. Низкие значения по этой шкале говорят, скорее всего об искренности отве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Шкала «Неординарные </w:t>
      </w:r>
      <w:r>
        <w:rPr>
          <w:rFonts w:cs="Times New Roman" w:ascii="Times New Roman" w:hAnsi="Times New Roman"/>
          <w:bCs/>
          <w:color w:val="000000"/>
          <w:sz w:val="24"/>
          <w:szCs w:val="24"/>
        </w:rPr>
        <w:t xml:space="preserve">ответы». </w:t>
      </w:r>
      <w:r>
        <w:rPr>
          <w:rFonts w:cs="Times New Roman" w:ascii="Times New Roman" w:hAnsi="Times New Roman"/>
          <w:color w:val="000000"/>
          <w:sz w:val="24"/>
          <w:szCs w:val="24"/>
        </w:rPr>
        <w:t>Эта шкала состоит из 24 утверждений, указывающих на нежелательные состояния или привычки, т. е, те, на которые указывают менее чем 20%  и.. нормативной выборки. Таким образом, респонденты, заявляю</w:t>
        <w:softHyphen/>
        <w:t xml:space="preserve">щие о таких состояниях или привычках, дают нетипичные отве ты. Значительное число таких неординарных ответов, вероятно, должно навести на мысль о невалидном профиле. Эти утвержде ния набираются из многих шкал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и поэтому баллы но этоп шкале не имеют какую-либо особую личностную интерпретацик Неординарность всех ответов по этой шкале указывает на слабые ресурсы. Низкие значение по этой шкале получаются у тех рес</w:t>
        <w:softHyphen/>
        <w:t>пондентов, которые отвечают вычурно лишь на некоторые из ут</w:t>
        <w:softHyphen/>
        <w:t>верждений.  Чаще всего респонденты угадывают или отвеч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            невнимательно, и результат по этой шкале характериз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тся как неординарный. Иначе объясняются высокие баллы по этой шкале. Они, вероятно, типичны для лиц, которые либо прикидываются глупыми, либо чрезмерно неточны в самооценке. Шкала «Пропущенные ответы». Число пропущенных отве-[0В попросту представляет из себя количество утверждений по шкале, которые респондент упустил при ответе. Всякий раз, ко</w:t>
        <w:softHyphen/>
        <w:t>гда число пропущенных пунктов превышает 10%, то номер шкалы или ее название распечатывается при обработке на ком</w:t>
        <w:softHyphen/>
        <w:t>пьютере. Если шкала имеет больше, чем 10% пропущенных ут</w:t>
        <w:softHyphen/>
        <w:t>верждений, то не следует доверять полученным дан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лидность содерж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алидность содержания оценивает, действительно ли содержание инструмента репрезентативно соответствующим универсалиям поведения. Этот рациональный подход использовался при отборе шкал, составляющих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xml:space="preserve">, и в процессе отнесения утверждений к шкалам. Выбор утверждений для шкал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xml:space="preserve"> основывался прежде всего на обзоре литературы по стрессу и факторном ана</w:t>
        <w:softHyphen/>
        <w:t>лизе, и во вторую очередь на изучении групповых различий, корреляций утверждений и шкал по внешним критериям. Тот факт, что шкалы теста согласуются с ресурсами совладения со стрессом, описываемыми в литературе, является доказательст</w:t>
        <w:softHyphen/>
        <w:t>вом валидности содерж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лидность констру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о время разработки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xml:space="preserve"> использовались некоторые методы для того, чтобы изучить валидность конструктов. Тремя первыми методами были: корреляция утверждений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xml:space="preserve"> с описаниями Медицинских симптомов, изучение групповых различий и фак</w:t>
        <w:softHyphen/>
        <w:t>торный анализ. Другие исследования, проведенные после разра</w:t>
        <w:softHyphen/>
        <w:t>ботки инструмента, также доказали валидность конструкт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ритерий, основанный на групповых различиях. </w:t>
      </w:r>
      <w:r>
        <w:rPr>
          <w:rFonts w:cs="Times New Roman" w:ascii="Times New Roman" w:hAnsi="Times New Roman"/>
          <w:color w:val="000000"/>
          <w:sz w:val="24"/>
          <w:szCs w:val="24"/>
        </w:rPr>
        <w:t>Было про</w:t>
        <w:softHyphen/>
        <w:t>ведено исследование групповых различий, сравнивалось, что оз</w:t>
        <w:softHyphen/>
        <w:t>начает утверждения теста для респондентов из дисфункциональ</w:t>
        <w:softHyphen/>
        <w:t>ных групп и для выпускников колледж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рреляция теста </w:t>
      </w:r>
      <w:r>
        <w:rPr>
          <w:rFonts w:cs="Times New Roman" w:ascii="Times New Roman" w:hAnsi="Times New Roman"/>
          <w:color w:val="000000"/>
          <w:sz w:val="24"/>
          <w:szCs w:val="24"/>
        </w:rPr>
        <w:t xml:space="preserve">с </w:t>
      </w:r>
      <w:r>
        <w:rPr>
          <w:rFonts w:cs="Times New Roman" w:ascii="Times New Roman" w:hAnsi="Times New Roman"/>
          <w:i/>
          <w:iCs/>
          <w:color w:val="000000"/>
          <w:sz w:val="24"/>
          <w:szCs w:val="24"/>
        </w:rPr>
        <w:t xml:space="preserve">состоянием, здоровья. </w:t>
      </w:r>
      <w:r>
        <w:rPr>
          <w:rFonts w:cs="Times New Roman" w:ascii="Times New Roman" w:hAnsi="Times New Roman"/>
          <w:color w:val="000000"/>
          <w:sz w:val="24"/>
          <w:szCs w:val="24"/>
        </w:rPr>
        <w:t>Вычислялась Корреляция каждого утверждения и каждой шкалы теста с на</w:t>
        <w:softHyphen/>
        <w:t>тром из 20 вопросов, характеризующих болезненное состоя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299</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психофизиологические нарушения. Была получена значимая корреляция между многими утверждениями теста (указывающи</w:t>
        <w:softHyphen/>
        <w:t>ми на хорошие ресурсы совладания) и вопросами, определяю</w:t>
        <w:softHyphen/>
        <w:t>щими нездоровь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Факторный анализ. </w:t>
      </w:r>
      <w:r>
        <w:rPr>
          <w:rFonts w:cs="Times New Roman" w:ascii="Times New Roman" w:hAnsi="Times New Roman"/>
          <w:color w:val="000000"/>
          <w:sz w:val="24"/>
          <w:szCs w:val="24"/>
        </w:rPr>
        <w:t>Шкалы теста были выведены на основа</w:t>
        <w:softHyphen/>
        <w:t>нии факторного анализа. Было проведено три факторных анализа по данным тестирования 1352 респондентов. В результате фактор</w:t>
        <w:softHyphen/>
        <w:t>ного анализа ответов было получено 13 факторов с собственным числом больше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спективы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ругие данные о связи результатов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xml:space="preserve"> с медицинскими ре</w:t>
        <w:softHyphen/>
        <w:t>зультатами, где основное внимание уделяется физическому здо</w:t>
        <w:softHyphen/>
        <w:t>ровью, требуют проведения дальнейших исследований. В на</w:t>
        <w:softHyphen/>
        <w:t>стоящее время проводятся исследования на студентах-атлетах, у которых имеются нарушения в потреблении пищи; на женщи</w:t>
        <w:softHyphen/>
        <w:t>нах, испытывающих предменструальный синдром; на почечных больных, подвергшихся диализу. Также исследуется взаимо</w:t>
        <w:softHyphen/>
        <w:t xml:space="preserve">связь воспитания в полной и неполной семье и наличием тех </w:t>
      </w:r>
      <w:r>
        <w:rPr>
          <w:rFonts w:cs="Times New Roman" w:ascii="Times New Roman" w:hAnsi="Times New Roman"/>
          <w:smallCaps/>
          <w:color w:val="000000"/>
          <w:sz w:val="24"/>
          <w:szCs w:val="24"/>
        </w:rPr>
        <w:t xml:space="preserve">или иных </w:t>
      </w:r>
      <w:r>
        <w:rPr>
          <w:rFonts w:cs="Times New Roman" w:ascii="Times New Roman" w:hAnsi="Times New Roman"/>
          <w:color w:val="000000"/>
          <w:sz w:val="24"/>
          <w:szCs w:val="24"/>
        </w:rPr>
        <w:t xml:space="preserve">ресурсов.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xml:space="preserve"> используется в исследовании людей боль</w:t>
        <w:softHyphen/>
        <w:t>ных СПИДом. Некоторые исследователи пытаются использовать тест для оценки степени адаптации к другой культуре. Данные по некоторым шкалам опросника: таких как Структурирование, Решение проблем, Когнитивное переструктурирование, позво</w:t>
        <w:softHyphen/>
        <w:t>лит, по-видимому, применить тест для анализа поведения чела-века в проблемных ситуациях, возникающих в профессиональ</w:t>
        <w:softHyphen/>
        <w:t>ной деятельности. Интересны для этого и шкалы, определяющие ресурсы человека и его возможности по контролю за стрессом, особенно в условиях, когда возникают трудности во взаимодей</w:t>
        <w:softHyphen/>
        <w:t>ствии регуляторных систем, относящихся к разным видам пси</w:t>
        <w:softHyphen/>
        <w:t>хической деятельности. Кроме того, каждый человек может сле</w:t>
        <w:softHyphen/>
        <w:t>довать рекомендациям теста по восстановлению своих ресурсов и способам их оптимального использования, что особенно важно для профессионалов, работающих в экстремальных условиях. Дефицит их ресурсов может вызвать ошибки в принятии реше</w:t>
        <w:softHyphen/>
        <w:t>ния и проблемные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Бодров В. А. Психологический стресс: развитие учение и современное состояние проблемы. М.: ИП РАН.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Голиков Ю. Я., Костин А. Н. Психология автоматизации управления техникой. М.: ИП РАН.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Кокс Т., Маккей К. Транзактный подход к изучению про</w:t>
        <w:softHyphen/>
        <w:t>изводственного стресса. // Психология труда и организационная психология: современное состояние и перспективы. М.: Радикс.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Ломов Б. Ф. Вопросы общей, педагогической и инженер</w:t>
        <w:softHyphen/>
        <w:t>ной психологии. М.: Педагогика. 1991, С. 129-15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5.  Рутман Э. М. Надо ли убегать от стресса? 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ФиС</w:t>
      </w:r>
      <w:r>
        <w:rPr>
          <w:rFonts w:cs="Times New Roman" w:ascii="Times New Roman" w:hAnsi="Times New Roman"/>
          <w:color w:val="000000"/>
          <w:sz w:val="24"/>
          <w:szCs w:val="24"/>
          <w:lang w:val="en-US"/>
        </w:rPr>
        <w:t>. 199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6.  Appley </w:t>
      </w:r>
      <w:r>
        <w:rPr>
          <w:rFonts w:cs="Times New Roman" w:ascii="Times New Roman" w:hAnsi="Times New Roman"/>
          <w:color w:val="000000"/>
          <w:sz w:val="24"/>
          <w:szCs w:val="24"/>
        </w:rPr>
        <w:t>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w:t>
      </w:r>
      <w:r>
        <w:rPr>
          <w:rFonts w:cs="Times New Roman" w:ascii="Times New Roman" w:hAnsi="Times New Roman"/>
          <w:color w:val="000000"/>
          <w:sz w:val="24"/>
          <w:szCs w:val="24"/>
          <w:lang w:val="en-US"/>
        </w:rPr>
        <w:t xml:space="preserve">., Trumbull R. Psychological stress. N.Y.: </w:t>
      </w:r>
      <w:r>
        <w:rPr>
          <w:rFonts w:cs="Times New Roman" w:ascii="Times New Roman" w:hAnsi="Times New Roman"/>
          <w:color w:val="000000"/>
          <w:sz w:val="24"/>
          <w:szCs w:val="24"/>
        </w:rPr>
        <w:t>Ар</w:t>
      </w:r>
      <w:r>
        <w:rPr>
          <w:rFonts w:cs="Times New Roman" w:ascii="Times New Roman" w:hAnsi="Times New Roman"/>
          <w:color w:val="000000"/>
          <w:sz w:val="24"/>
          <w:szCs w:val="24"/>
          <w:lang w:val="en-US"/>
        </w:rPr>
        <w:t>-pleton-Century-Crofts. 196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7.  Broadbent D. E. Decision and Stress. L.: Academic Press. 197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8.  Caplan R. D., Cobb S., French J. P. R. Van Harrison R.</w:t>
      </w:r>
      <w:r>
        <w:rPr>
          <w:rFonts w:cs="Times New Roman" w:ascii="Times New Roman" w:hAnsi="Times New Roman"/>
          <w:color w:val="000000"/>
          <w:sz w:val="24"/>
          <w:szCs w:val="24"/>
          <w:vertAlign w:val="subscript"/>
          <w:lang w:val="en-US"/>
        </w:rPr>
        <w:t xml:space="preserve">f </w:t>
      </w:r>
      <w:r>
        <w:rPr>
          <w:rFonts w:cs="Times New Roman" w:ascii="Times New Roman" w:hAnsi="Times New Roman"/>
          <w:color w:val="000000"/>
          <w:sz w:val="24"/>
          <w:szCs w:val="24"/>
          <w:lang w:val="en-US"/>
        </w:rPr>
        <w:t>Pinneau S. R. Job demands and worker health: main effects and occupational differences. Washington: US Department of Health, Education &amp; Welfare. 197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9.  Cox T. Stress. L.: Macmillan. 197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0.  Cox  T.   People,   work   and  stress.   Prevention  in   mental health. L.: MIND Publications. 198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1.  Frankenhaeuser M. Sympathetic-adreno-medullary activity, behavior and the psychological environment. // Social and psycho</w:t>
        <w:softHyphen/>
        <w:t>logical factors in stress. J. E. McGrath (ed.). N.Y.: Holt, Rinehart &amp; Winston. 197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2.  Kagan A., Levi L. Adaptation of the psychosocial environ</w:t>
        <w:softHyphen/>
        <w:t>ment to man's abilities and needs. // Society, Stress and disease. V. 1. L.Levi (eds.). L.: Oxford University Press. 197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3.  Lazarus R. S. Psychological stress and the coping process. N.Y.: McGraw-Hill. 196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4.  Lazarus R. S. Patterns of adjustment. N.Y.: McGraw-Hill. 197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5.  Matheny </w:t>
      </w:r>
      <w:r>
        <w:rPr>
          <w:rFonts w:cs="Times New Roman" w:ascii="Times New Roman" w:hAnsi="Times New Roman"/>
          <w:color w:val="000000"/>
          <w:sz w:val="24"/>
          <w:szCs w:val="24"/>
        </w:rPr>
        <w:t>К</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Aycock D. W., Curlette W. L., Junker G. N. The coping Resources Inventory for Stress: a measure of perceived resourcefulness. //J. Clin. Psychol. 1993. V. 49. P. 815-83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6.  McGrath J. E. Social and Psychological Factors in Stress. </w:t>
      </w:r>
      <w:r>
        <w:rPr>
          <w:rFonts w:cs="Times New Roman" w:ascii="Times New Roman" w:hAnsi="Times New Roman"/>
          <w:color w:val="000000"/>
          <w:sz w:val="24"/>
          <w:szCs w:val="24"/>
          <w:vertAlign w:val="superscript"/>
          <w:lang w:val="en-US"/>
        </w:rPr>
        <w:t>N</w:t>
      </w:r>
      <w:r>
        <w:rPr>
          <w:rFonts w:cs="Times New Roman" w:ascii="Times New Roman" w:hAnsi="Times New Roman"/>
          <w:color w:val="000000"/>
          <w:sz w:val="24"/>
          <w:szCs w:val="24"/>
          <w:lang w:val="en-US"/>
        </w:rPr>
        <w:t>-Y.: Holt, Rinehart &amp; Winston. 197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0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7. McGrath J. E. Stress and behaviour in organisations. // Handbook of Industrial &amp; Organisational Psychology. M. Dunnette (eds.)- Ch.: Rand-McNally College Publishing. 197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8. McLean A. Occupational Stress. Springfield: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Thomas &amp;Co. 197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9. Mechanic D. Students under stress. Glencoe: Free Press 196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0. Selye H. Stress. Montreal: Acta. 195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1. Weitz J. Psychological Research needs on the prohlems of human stress. // Social and psychological factors in stress. N.Y.: Holt, Rinehart and Winston. 197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2. Welford.  A. T.   Stress  and  performance.  // Ergonomics 1973. V. 16. P. 567-58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23. Wolff H. G. Stress and disease. Springfield: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Thomas &amp; Co. 19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9 МЕТОДИЧЕСКОЕ ОБЕСПЕЧЕНИЕ ИЗМЕРЕНИЙ, АНАЛИЗА И ПРИМЕНЕНИЯ ПАРАМЕТРОВ КОЖНО-ГАЛЬВАНИЧЕСКИХ РЕАКЦИЙ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 В. Суходо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временных исследованиях связанных с изучением или с оцен</w:t>
        <w:softHyphen/>
        <w:t>кой характеристик реагирования человека на различные воздейст</w:t>
        <w:softHyphen/>
        <w:t>вия часто применяются сигналы вегетативных функций и в част</w:t>
        <w:softHyphen/>
        <w:t>ности сигнал электро-дермальной активности (ЭДА). Известны два наиболее часто применяемых метода измерений параметров ЭДА (метод Тарханова), основанный на измерении собственных биопо</w:t>
        <w:softHyphen/>
        <w:t>тенциалов на поверхности кожи и метод Фере, основанный на из</w:t>
        <w:softHyphen/>
        <w:t>мерениях электрокожной проводимости (ЭКП) или электросопро</w:t>
        <w:softHyphen/>
        <w:t>тивления кожи (ЭКС). Сигнал, получаемый по второму методу традиционно называется кожногальванической реакцией (КГ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стоящее время общепринято, что для большинства ис</w:t>
        <w:softHyphen/>
        <w:t>следовательских и прикладных задач более информативным яв</w:t>
        <w:softHyphen/>
        <w:t>ляется сигнал КГР, так как он позволяет оценивать не только переменные (динамические) параметры электродермальных про</w:t>
        <w:softHyphen/>
        <w:t>цессов, но и параметры уровневого типа, определяемые интегра-тивными медленными изменениями в организме человека. Цель разработки методического обеспечения и определила выбор ис</w:t>
        <w:softHyphen/>
        <w:t>пользуемого сигнала ВФ — КГ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ое методическое обеспечение предназначено в основном для широкого класса задач исследовательского и прикладного ха</w:t>
        <w:softHyphen/>
        <w:t>рактера, связанных как с изучением параметров психической дея</w:t>
        <w:softHyphen/>
        <w:t>тельности человека так и оптимизации факторов, определяющих ее эффективность, таких как параметры орудий труда и условий Деятельности во всех аспектах ее выполнения, начиная с процес</w:t>
        <w:softHyphen/>
        <w:t>сов обучения до выполнения ее в экстремальных усло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ыт применения данного методического обеспечения в мно-</w:t>
      </w:r>
      <w:r>
        <w:rPr>
          <w:rFonts w:cs="Times New Roman" w:ascii="Times New Roman" w:hAnsi="Times New Roman"/>
          <w:color w:val="000000"/>
          <w:sz w:val="24"/>
          <w:szCs w:val="24"/>
          <w:vertAlign w:val="superscript"/>
        </w:rPr>
        <w:t>Голе</w:t>
      </w:r>
      <w:r>
        <w:rPr>
          <w:rFonts w:cs="Times New Roman" w:ascii="Times New Roman" w:hAnsi="Times New Roman"/>
          <w:color w:val="000000"/>
          <w:sz w:val="24"/>
          <w:szCs w:val="24"/>
        </w:rPr>
        <w:t>тней исследовательской практике показал, что разработан</w:t>
        <w:softHyphen/>
        <w:t xml:space="preserve">ные методики и обеспечивающие их реализацию технические </w:t>
      </w:r>
      <w:r>
        <w:rPr>
          <w:rFonts w:cs="Times New Roman" w:ascii="Times New Roman" w:hAnsi="Times New Roman"/>
          <w:color w:val="000000"/>
          <w:sz w:val="24"/>
          <w:szCs w:val="24"/>
          <w:vertAlign w:val="superscript"/>
        </w:rPr>
        <w:t>с</w:t>
      </w:r>
      <w:r>
        <w:rPr>
          <w:rFonts w:cs="Times New Roman" w:ascii="Times New Roman" w:hAnsi="Times New Roman"/>
          <w:color w:val="000000"/>
          <w:sz w:val="24"/>
          <w:szCs w:val="24"/>
        </w:rPr>
        <w:t>Редства и программы могут быть эффективно использованы при Решении следующих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психологических и психофизиологических исследова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как интегративной оценки функциональных состоя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ытуемых, так и основных детерминирующих их компонент и специфики их 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исследованиях личностных характеристик испытуемого, оценке типологических параметров и их устойчивости в различ</w:t>
        <w:softHyphen/>
        <w:t>ных   условиях   психической  деятельности   (прежде   всего   при стрессовых воздейст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исследованиях связанных с оптимизацией характери</w:t>
        <w:softHyphen/>
        <w:t>стик групповой деятельности начиная с задач подбора испытуе</w:t>
        <w:softHyphen/>
        <w:t>мых по показателям совместимости для различных видов дея</w:t>
        <w:softHyphen/>
        <w:t>тельности до  определения  минимального  состава группы  или дублирования исполнителей для обеспечения максимальной на</w:t>
        <w:softHyphen/>
        <w:t>дежности принятия и реализации решений в сверхсложной или ответствен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инженерно-психологических или эргономических иссле</w:t>
        <w:softHyphen/>
        <w:t>дованиях для задач по оптимизации параметров машин или ору</w:t>
        <w:softHyphen/>
        <w:t>дий труда или проектирования систем машин с участием челове</w:t>
        <w:softHyphen/>
        <w:t>ка и условий функционирования такого рода сист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задачах обучения самым различным видам деятельности и подбора оптимальных обучающих методик (прежде всего ком</w:t>
        <w:softHyphen/>
        <w:t>пьютерных) по критерию оптимизации энергетических и психо</w:t>
        <w:softHyphen/>
        <w:t>физиологических затрат обучае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исследований, связанных с оценкой компонент ПФС в психологии, физиологии и близких к ним прикладных научных направл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решения различных прикладных задач в психологии труда, инженерной психологии, эргономике и др., связанных с количественными оценками воздействий различного рода факто</w:t>
        <w:softHyphen/>
        <w:t>ров и условий деятельности на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задач слежения за ПФС испытуемых в процессе тести</w:t>
        <w:softHyphen/>
        <w:t>рования его специальными методами, например, в психотерап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ускорения процесса обучения различным методам са</w:t>
        <w:softHyphen/>
        <w:t>морегуляции ПФ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исследований, связанных с оптимизацией способов решения человеком проблемных моментов и проблемных ситуа</w:t>
        <w:softHyphen/>
        <w:t>ций во время выполнения профессиона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сех перечисленных задачах параметры КГР могут быть успешно использованы как следующие общепризнанные показа</w:t>
        <w:softHyphen/>
        <w:t>тели ПФС и специфики выполняем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качестве объективной количественной характеристики одного из основных компонент ПФС — активационного — и ин</w:t>
        <w:softHyphen/>
        <w:t>дивидуально-типологических особенностей его 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 для количественной оценки всех видов эмоциональных ироявлений, наблюдаемых как в результате специальных воз</w:t>
        <w:softHyphen/>
        <w:t>действий в экспериментах, так и в качестве показателя субъек</w:t>
        <w:softHyphen/>
        <w:t>тивных переживаний возникающих в процессе психической дея</w:t>
        <w:softHyphen/>
        <w:t>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качестве параметра энергетической обеспеченности как всего организма так и определяющих деятельность систем ЦНС и их индивидуальных характеристик, например для классифи</w:t>
        <w:softHyphen/>
        <w:t>кации типологии 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уальность разработки МО связана с неудовлетворитель</w:t>
        <w:softHyphen/>
        <w:t>ным состоянием методологических подходов к вопросам исполь</w:t>
        <w:softHyphen/>
        <w:t>зования существующих способов измерения и оценки параметров КГР основанных на устаревших представлениях о механизмах формирования сигнала КГР, а сложившаяся концепция совер</w:t>
        <w:softHyphen/>
        <w:t>шенствования отдельных методических моментов без изменения традиционных основ методики и их взаимосвязи не приводит к существенному улучшению получаемых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ая цель данного методического обеспечения — разра</w:t>
        <w:softHyphen/>
        <w:t>ботка вопросов измерения и анализа параметров сигнала КГР как двух стадий единого исследовательского процесса на основе современных представлений о механизмах формирования сигна</w:t>
        <w:softHyphen/>
        <w:t>лов ВФ человека и их регуляции на разных уровнях и дальней</w:t>
        <w:softHyphen/>
        <w:t>шее совершенствование вопросов перехода от стадии исследова</w:t>
        <w:softHyphen/>
        <w:t>тельской к интерпретации получаемых результатов для решения различного рода практических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тавленная задача рассмотрена на основе многолетних ис</w:t>
        <w:softHyphen/>
        <w:t>следований по разработке новой методики измерения сигнала КГР и использованию получаемых результатов в психологичес</w:t>
        <w:softHyphen/>
        <w:t>ких эксперимент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ецифика задачи определила следующий состав МО: — ме</w:t>
        <w:softHyphen/>
        <w:t>тодика измерений сигнала КГР (по Фере) и описание аппаратуры для проведения измерений КГР по новой методике (МИ); — ме</w:t>
        <w:softHyphen/>
        <w:t>тодика анализа и применения параметров КГР (с описанием про</w:t>
        <w:softHyphen/>
        <w:t>граммного обеспечения обработки и анализа сигнала КГР на ЭВ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е МИ определено новым подходом к процедуре из</w:t>
        <w:softHyphen/>
        <w:t xml:space="preserve">мерений сигнала КГР исходя из ионной модели формирования сигнала КГР, оценке сигнала по шкале натурального логарифма </w:t>
      </w:r>
      <w:r>
        <w:rPr>
          <w:rFonts w:cs="Times New Roman" w:ascii="Times New Roman" w:hAnsi="Times New Roman"/>
          <w:color w:val="000000"/>
          <w:sz w:val="24"/>
          <w:szCs w:val="24"/>
          <w:vertAlign w:val="superscript"/>
        </w:rPr>
        <w:t>с</w:t>
      </w:r>
      <w:r>
        <w:rPr>
          <w:rFonts w:cs="Times New Roman" w:ascii="Times New Roman" w:hAnsi="Times New Roman"/>
          <w:color w:val="000000"/>
          <w:sz w:val="24"/>
          <w:szCs w:val="24"/>
        </w:rPr>
        <w:t xml:space="preserve"> наиболее удобной для оценивания единицей и соответствующей коррекцией процедуры проведения измерений и применяемых Для этого технических сред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5</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lang w:val="en-US"/>
        </w:rPr>
        <w:t>ll</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а анализа сигнала КГР (МА) выделена в отдельный раздел в связи с большим разнообразием прикладных задач, цр</w:t>
      </w:r>
      <w:r>
        <w:rPr>
          <w:rFonts w:cs="Times New Roman" w:ascii="Times New Roman" w:hAnsi="Times New Roman"/>
          <w:color w:val="000000"/>
          <w:sz w:val="24"/>
          <w:szCs w:val="24"/>
          <w:vertAlign w:val="subscript"/>
        </w:rPr>
        <w:t xml:space="preserve">а </w:t>
      </w:r>
      <w:r>
        <w:rPr>
          <w:rFonts w:cs="Times New Roman" w:ascii="Times New Roman" w:hAnsi="Times New Roman"/>
          <w:color w:val="000000"/>
          <w:sz w:val="24"/>
          <w:szCs w:val="24"/>
        </w:rPr>
        <w:t>решении которых сигнал КГР является информативным показа</w:t>
        <w:softHyphen/>
        <w:t>телем как ПФС операторов так и специфики выполняемой дея</w:t>
        <w:softHyphen/>
        <w:t>тельности и особенностей ее 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ответствии с этим, основной особенностью МА в отличие от традиционного подхода основанного на использовании еди</w:t>
        <w:softHyphen/>
        <w:t>ничных показателей является разработка системы параметров, предназначенной для всесторонней оценки как энергетических так и регуляторных параметров сигнала соответствующих регу. лятивно-энергетическим процессам на различных уровнях обес</w:t>
        <w:softHyphen/>
        <w:t>печения деятельност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ыт использования данного методического обеспечения в различных экспериментах дает основание считать, что сигнал КГР позволяет оценивать энергетически регуляторные характе</w:t>
        <w:softHyphen/>
        <w:t>ристики как проблемных моментов так и проблемных ситуаций (2-го и 3-го уровней в классификации проблемностей по Ю. Го</w:t>
        <w:softHyphen/>
        <w:t>ликову и А. Кости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АСТЬ 1 МЕТОДИКА ИЗМЕРЕНИЯ КОЖНО-ГАЛЬВАНИЧЕСКИХ РЕАКЦИИ ЧЕЛОВЕКА В ИССЛЕДОВАТЕЛЬСКИХ И ПРИКЛАДНЫХ ЗАДАЧ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ая методика разработана как первая часть методического обеспечения по вопросам измерения сигнала и использования параметров кожно-гальванических реакций человека в различ</w:t>
        <w:softHyphen/>
        <w:t>ных задачах, связанных с оценкой его психофизиологических состояний (ПФ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мотря на большую продолжительность использования сигнала КГР в различных исследованиях, есть основание утвер</w:t>
        <w:softHyphen/>
        <w:t>ждать, что все еще не до конца изученными остались некоторые исходные вопросы теоретического и методического плана. Наи</w:t>
        <w:softHyphen/>
        <w:t>более вероятно, что такое положение сложилось из-за техниче</w:t>
        <w:softHyphen/>
        <w:t>ского несовершенства обеспечения методики измерительной и регистрирующей аппаратурой на начальном этапе ее использова</w:t>
        <w:softHyphen/>
        <w:t>ния, а кроме того, вследствие кажущейся простоты и «очевид</w:t>
        <w:softHyphen/>
        <w:t>ности» механизма формирования измеряемого сигнала. Эти при</w:t>
        <w:softHyphen/>
        <w:t>чины привели к тому, что в настоящее время, когда практически нет каких-либо ограничений технического и методического пла</w:t>
        <w:softHyphen/>
        <w:t>на, исходные положения методики измерений сигнала КГР о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rPr>
        <w:t>ал1</w:t>
      </w:r>
      <w:r>
        <w:rPr>
          <w:rFonts w:cs="Times New Roman" w:ascii="Times New Roman" w:hAnsi="Times New Roman"/>
          <w:color w:val="000000"/>
          <w:sz w:val="24"/>
          <w:szCs w:val="24"/>
        </w:rPr>
        <w:t>[сь на уровне традиционных, а необходимость их проверки и пересмотра для дальнейшего совершенствования после 100 лет использования методики кажется излиш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ктуальность поиска новых подходов к решению такого типа </w:t>
      </w:r>
      <w:r>
        <w:rPr>
          <w:rFonts w:cs="Times New Roman" w:ascii="Times New Roman" w:hAnsi="Times New Roman"/>
          <w:color w:val="000000"/>
          <w:sz w:val="24"/>
          <w:szCs w:val="24"/>
          <w:vertAlign w:val="subscript"/>
        </w:rPr>
        <w:t>за</w:t>
      </w:r>
      <w:r>
        <w:rPr>
          <w:rFonts w:cs="Times New Roman" w:ascii="Times New Roman" w:hAnsi="Times New Roman"/>
          <w:color w:val="000000"/>
          <w:sz w:val="24"/>
          <w:szCs w:val="24"/>
        </w:rPr>
        <w:t>дач связана с тем, что большинство вопросов по применению параметров КГР разрабатывались для исследовательских целей, решение которых было возможно по данным, получаемым на уровне качественных (не количественных) оценок. Задачи оцен</w:t>
        <w:softHyphen/>
        <w:t>ки фС человека во время деятельности требуют принципиально иных решений с точки зрения адекватности, информативности и точности как на стадии измерений сигналов так и на стадии их обработки и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 адекватностью измерений в данном случае имеется в ви</w:t>
        <w:softHyphen/>
        <w:t>ду соответствие сигнала процессам регуляции ФС не только на уровне качественных изменений, но в большей степени соответ</w:t>
        <w:softHyphen/>
        <w:t>ствие количественных параметров сигнала оцениваемому процес</w:t>
        <w:softHyphen/>
        <w:t>су активации испыту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 информативностью измерений имеется в виду обеспече</w:t>
        <w:softHyphen/>
        <w:t>ние регистрации всех компонентов сигнала в том числе и тех, которые прослеживаются в виде минимальных изменений сиг</w:t>
        <w:softHyphen/>
        <w:t>нала. Это требование связано с вопросами выбора отведения сиг</w:t>
        <w:softHyphen/>
        <w:t>нала и обеспечения максимальной чувствительности изме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ксимальная чувствительность может быть реализована только в том случае, если при этом не нарушается предшест</w:t>
        <w:softHyphen/>
        <w:t>вующее требование адекватности регистрации динамики сигна</w:t>
        <w:softHyphen/>
        <w:t>ла, что возможно только при соблюдении соответствующей точ</w:t>
        <w:softHyphen/>
        <w:t>ности измер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ализация трех перечисленных требований к методике из</w:t>
        <w:softHyphen/>
        <w:t>мерения сигналов КГР на уровне количественных оценок потре</w:t>
        <w:softHyphen/>
        <w:t>бовала пересмотра исходных методических вопросов, традицион</w:t>
        <w:softHyphen/>
        <w:t>ные подходы к решению которых, изложенные вначале методи</w:t>
        <w:softHyphen/>
        <w:t>ки, а не позволяли использовать сигнал КГР для количест</w:t>
        <w:softHyphen/>
        <w:t>венных оценок ФС на уровне современных треб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такому типу вопросов относится прежде всего используе</w:t>
        <w:softHyphen/>
        <w:t>мая для интерпретации сигнала модель его формирования, кото</w:t>
        <w:softHyphen/>
        <w:t>рый и рассмотрен в следующем разделе данной метод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им из главных практических следствий пересмотра моде</w:t>
        <w:softHyphen/>
        <w:t>ли сигнала является используемая для измерений и оценок па</w:t>
        <w:softHyphen/>
        <w:t>раметров сигнала шкала. Вопросы сопоставительной оценки тра</w:t>
        <w:softHyphen/>
        <w:t>диционно используемых шкал и обоснование новой шкалы рас</w:t>
        <w:softHyphen/>
        <w:t>смотрены во втором разделе данной метод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вая интерпретация механизма формирования сигнала дозволила иначе подойти к таким практическим вопросам выбор параметров электрического тока, пропускаемого через ко. жу, конструкция датчиков и технические параметры измери</w:t>
        <w:softHyphen/>
        <w:t>тельной аппаратуры, которые рассмотрены в заключительно разделе метод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нализ традиционной модели формирования сигнала КГР</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 xml:space="preserve">Большинство </w:t>
      </w:r>
      <w:r>
        <w:rPr>
          <w:rFonts w:cs="Times New Roman" w:ascii="Times New Roman" w:hAnsi="Times New Roman"/>
          <w:color w:val="000000"/>
          <w:sz w:val="24"/>
          <w:szCs w:val="24"/>
        </w:rPr>
        <w:t>исследователей механизма ЭДА считает, что впол</w:t>
        <w:softHyphen/>
        <w:t>не адекватной и теоретически обоснованной является потовыде-лительная модель (в некоторых работах потоотделительная, что не соответствует существу модели) формирования электродер. мальньгх реакций, в том числе и КГР [1, 2, 3, 8, 13, 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читается, что при активации человека под воздействием усиления импульсации в нервных окончаниях верхних слоев кожи происходит усиление интенсивности потовыделений в по</w:t>
        <w:softHyphen/>
        <w:t>товых железах. Это приводит либо к расширению сечений пото</w:t>
        <w:softHyphen/>
        <w:t>вых проток, либо к уменьшению расстояний от поверхности по</w:t>
        <w:softHyphen/>
        <w:t>товых выделений до поверхности кожи. Оба процесса приводят к изменению параметров «микрорезисторов», роль которых по данной модели выполняют протоки потовых желез, что приводит к уменьшению величины ЭКС и соответственно увеличению ЭКП. Интерпретируется, что данный процесс и регистрируется в виде быстрых (фазических) изменений сигнала КГ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енно более медленные тонические изменения уровня сигнала КГР определяются по данной модели как интегративнои интенсивностью потовыделений так и степенью гидратации (сте</w:t>
        <w:softHyphen/>
        <w:t>пенью насыщенности верхних слоев кожи жидкими электроли</w:t>
        <w:softHyphen/>
        <w:t>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 традиционной потовыделительной модели сигнала КГР косвенно предполагается, что процесс проводимости электрического тока через кожу определяется электрической проводимостью жидкостей (потовых выделений и гидратации верхнего слоя), а количественно электрические параметры кожи определяются количественными параметрами выделения жидко</w:t>
        <w:softHyphen/>
        <w:t>стей. Вариант качественных изменений состава жидкости в коясе и связанные с этим мембранные параметры клеток верхнего слоя кожи при этом не рассматрив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сюда концептуальным недостатком традиционного подхода к механизму формирования сигнала КГР является объяс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лектрохимических характеристик кожи на физиологическом уровне интенсивности потовыделительной фун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ствием указанного основного недостатка традиционного подхода к модели формирования сигнала является сомнительная обоснованность (не подтвержденная экспериментально) многих параметров методики измерений и оценки сигнала КГР, которые будут рассматриваться по мере изложения новых способов реше</w:t>
        <w:softHyphen/>
        <w:t>ния таких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тественным направлением дальнейшего совершенствования дшдели сигнала КГР является рассмотрение параметров ЭДА на уровне качественных изменений в коже. Так как общепринятым механизмом проводимости кожи электрического тока являются ионные процессы (связанные с солевым составом потовых выде</w:t>
        <w:softHyphen/>
        <w:t>лений), то и качественные изменения должны проявляться пре</w:t>
        <w:softHyphen/>
        <w:t>жде всего на уровне ионных параметров жидкостей кожи (как потовых выделений так и межклеточной жидк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писание основных положений ионной модели формирования сигнала КГ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опубликованных экспериментальных данных в облас</w:t>
        <w:softHyphen/>
        <w:t>ти электрофизиологии, например, по электроплетизмографии, позволяют считать, что электрические явления в коже более объективно и обоснованно объясняются через известные положе</w:t>
        <w:softHyphen/>
        <w:t>ния до биохимическим и биофизическим процессам [7, 14]. Ос</w:t>
        <w:softHyphen/>
        <w:t>новными, детерминантами проводимости электрического тока при этом можно считать ионные процессы, так как разрабаты</w:t>
        <w:softHyphen/>
        <w:t>ваемые механизмы полупроводниковой проводимости в биологи</w:t>
        <w:softHyphen/>
        <w:t>ческих тканях [6] еще недостаточно отработаны для использова</w:t>
        <w:softHyphen/>
        <w:t>ния в практической метод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стоящее время практически всегда измерения КГР вы</w:t>
        <w:softHyphen/>
        <w:t>полняются классическим двухэлектродным способом отведения сигнала с наложением на кожу металлических контактов и под</w:t>
        <w:softHyphen/>
        <w:t>ключением их к внешнему источнику электрического тока. При этом электроды располагаются на таком расстоянии, что элек</w:t>
        <w:softHyphen/>
        <w:t>трический ток между контактами по поверхности кожи практи</w:t>
        <w:softHyphen/>
        <w:t>чески отсутствует, а траектория электрического тока проходит Через следующие ткани и границы между ними: электрод — элек</w:t>
        <w:softHyphen/>
        <w:t>тродная паста — электролиты кожи — оболочки клеток кожи — Ыикрокалиллярная и сосудистая сеть (и затем обратный порядок границ под вторым электрод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правильном выборе материала электродов и электродной пасты, переходное сопротивление «электрод — электролиты ко</w:t>
        <w:softHyphen/>
        <w:t>жи» мало и им можно пренебречь. По аналогичной причине по</w:t>
        <w:softHyphen/>
        <w:t>терями энергии через тело по микрокапиллярной и сосудистой сети также можно пренебречь так как их сопротивление элек</w:t>
        <w:softHyphen/>
        <w:t>трическому току также пренебрежимо мало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роводимость кожи определяется в основном параметрами электролитов кожи и процессами, происходящими на оболочках клеток верхних слоев кожи. Под действием элек</w:t>
        <w:softHyphen/>
        <w:t>трического потенциала от внешнего источника электрический ток через электролиты реализуется в виде переноса (транспорта) ионов разного знака (соответствующего знаку потенциала на электро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траты энергии на такой перенос определяются электриче</w:t>
        <w:softHyphen/>
        <w:t xml:space="preserve">скими параметрами электролитов и прежде всего химическим потенциалом ионов —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_</w:t>
      </w:r>
      <w:r>
        <w:rPr>
          <w:rFonts w:cs="Times New Roman" w:ascii="Times New Roman" w:hAnsi="Times New Roman"/>
          <w:color w:val="000000"/>
          <w:sz w:val="24"/>
          <w:szCs w:val="24"/>
          <w:vertAlign w:val="subscript"/>
          <w:lang w:val="en-US"/>
        </w:rPr>
        <w:t>L</w:t>
      </w:r>
      <w:r>
        <w:rPr>
          <w:rFonts w:cs="Times New Roman" w:ascii="Times New Roman" w:hAnsi="Times New Roman"/>
          <w:color w:val="000000"/>
          <w:sz w:val="24"/>
          <w:szCs w:val="24"/>
        </w:rPr>
        <w:t xml:space="preserve"> и их активностью — а, [14] т. е. по формул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но + </w:t>
      </w:r>
      <w:r>
        <w:rPr>
          <w:rFonts w:cs="Times New Roman" w:ascii="Times New Roman" w:hAnsi="Times New Roman"/>
          <w:bCs/>
          <w:color w:val="000000"/>
          <w:sz w:val="24"/>
          <w:szCs w:val="24"/>
          <w:lang w:val="en-US"/>
        </w:rPr>
        <w:t>R</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T</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In</w:t>
      </w:r>
      <w:r>
        <w:rPr>
          <w:rFonts w:cs="Times New Roman" w:ascii="Times New Roman" w:hAnsi="Times New Roman"/>
          <w:bCs/>
          <w:color w:val="000000"/>
          <w:sz w:val="24"/>
          <w:szCs w:val="24"/>
        </w:rPr>
        <w:t xml:space="preserve"> </w:t>
      </w:r>
      <w:r>
        <w:rPr>
          <w:rFonts w:cs="Times New Roman" w:ascii="Times New Roman" w:hAnsi="Times New Roman"/>
          <w:bCs/>
          <w:i/>
          <w:iCs/>
          <w:color w:val="000000"/>
          <w:sz w:val="24"/>
          <w:szCs w:val="24"/>
          <w:lang w:val="en-US"/>
        </w:rPr>
        <w:t>a</w:t>
      </w:r>
      <w:r>
        <w:rPr>
          <w:rFonts w:cs="Times New Roman" w:ascii="Times New Roman" w:hAnsi="Times New Roman"/>
          <w:bCs/>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де: Мо — химический потенциал ионов в начальном состоя</w:t>
        <w:softHyphen/>
        <w:t>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 — термодинамическая постоян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 — температура электролита (которую можно принять за постоянную величи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 xml:space="preserve"> — активность ио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ивность ионов определяется соотношением их концентра</w:t>
        <w:softHyphen/>
        <w:t xml:space="preserve">ций в измененном состоянии — </w:t>
      </w:r>
      <w:r>
        <w:rPr>
          <w:rFonts w:cs="Times New Roman" w:ascii="Times New Roman" w:hAnsi="Times New Roman"/>
          <w:color w:val="000000"/>
          <w:sz w:val="24"/>
          <w:szCs w:val="24"/>
          <w:lang w:val="en-US"/>
        </w:rPr>
        <w:t>Ci</w:t>
      </w:r>
      <w:r>
        <w:rPr>
          <w:rFonts w:cs="Times New Roman" w:ascii="Times New Roman" w:hAnsi="Times New Roman"/>
          <w:color w:val="000000"/>
          <w:sz w:val="24"/>
          <w:szCs w:val="24"/>
        </w:rPr>
        <w:t xml:space="preserve"> к начальному состоянию — С,о. Тогда (1) принимает следующий ви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uo</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w:t>
      </w:r>
      <w:r>
        <w:rPr>
          <w:rFonts w:cs="Times New Roman" w:ascii="Times New Roman" w:hAnsi="Times New Roman"/>
          <w:color w:val="000000"/>
          <w:sz w:val="24"/>
          <w:szCs w:val="24"/>
        </w:rPr>
        <w:t xml:space="preserve"> С/С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 е. приращение химического потенциала электролита пропор</w:t>
        <w:softHyphen/>
        <w:t>ционально натуральному логарифму соотношений концентрации электролита в измененном состоянии к исходн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изменение химического потенциала электро</w:t>
        <w:softHyphen/>
        <w:t>лита как параметра его энергетического состояния (определяю</w:t>
        <w:softHyphen/>
        <w:t>щего его проводимость) связано логарифмической функцией с изменениями концентрации ионов в жидкостях кож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ым компонентом, определяющим энергетические затраты внешнего источника энергии на прохождение электрического тока через кожу являются внешние оболочки клеток кожи, на которых заканчивается процесс переноса энергии ионами электролитов. Поскольку оболочки клеток являются по существу мембран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ладающими сильными поляризационными свойствами, то они имеют большой электрический потенциал и следовательно соот</w:t>
        <w:softHyphen/>
        <w:t>ветствующее электрическое поле, на преодоление которого внеш</w:t>
        <w:softHyphen/>
        <w:t>ний источник энергии затрачивает часть своего потенци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ть основание считать, что движение электрического тока в зоне оболочек клеток кожи осуществляется по типу электронной проводимости [4]. На основании этого, за аналог энергетических потерь на оболочках клеток правомерно взять величину электрод</w:t>
        <w:softHyphen/>
        <w:t>ного потенциала Е, как характеристику границы перехода от электролита с ионной проводимостью к проводнику с электронной проводимостью, функцию которых выполняют сосуды кожи [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вестно, что электродный потенциал определяется выраже</w:t>
        <w:softHyphen/>
        <w:t>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 = Е</w:t>
      </w:r>
      <w:r>
        <w:rPr>
          <w:rFonts w:cs="Times New Roman" w:ascii="Times New Roman" w:hAnsi="Times New Roman"/>
          <w:color w:val="000000"/>
          <w:sz w:val="24"/>
          <w:szCs w:val="24"/>
          <w:vertAlign w:val="subscript"/>
        </w:rPr>
        <w:t>о</w:t>
      </w:r>
      <w:r>
        <w:rPr>
          <w:rFonts w:cs="Times New Roman" w:ascii="Times New Roman" w:hAnsi="Times New Roman"/>
          <w:color w:val="000000"/>
          <w:sz w:val="24"/>
          <w:szCs w:val="24"/>
        </w:rPr>
        <w:t xml:space="preserve"> + К </w:t>
      </w:r>
      <w:r>
        <w:rPr>
          <w:rFonts w:cs="Times New Roman" w:ascii="Times New Roman" w:hAnsi="Times New Roman"/>
          <w:color w:val="000000"/>
          <w:sz w:val="24"/>
          <w:szCs w:val="24"/>
          <w:lang w:val="en-US"/>
        </w:rPr>
        <w:t>In</w:t>
      </w:r>
      <w:r>
        <w:rPr>
          <w:rFonts w:cs="Times New Roman" w:ascii="Times New Roman" w:hAnsi="Times New Roman"/>
          <w:color w:val="000000"/>
          <w:sz w:val="24"/>
          <w:szCs w:val="24"/>
        </w:rPr>
        <w:t xml:space="preserve"> а-/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де: Ео — электродный потенциал в стандартных усло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 коэффицие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 активность ионов разного знака (пропорциональ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х концентр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энергетические потери на переход электриче</w:t>
        <w:softHyphen/>
        <w:t>ской энергии в зоне оболочек клеток тоже определяются лога</w:t>
        <w:softHyphen/>
        <w:t>рифмической зависим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овательно, основные два компонента энергетических зат</w:t>
        <w:softHyphen/>
        <w:t>рат внешнего источника энергии на прохождение электрического тока через кожу определяются логарифмической зависимостью от концентрации ионов в электролит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оказали эксперименты с непрерывной многосуточной деятельностью испытуемых, уровень сигнала КГР у одного и то</w:t>
        <w:softHyphen/>
        <w:t>го же испытуемого в зависимости от его ФС может изменяться в весьма большом диапазоне значений (с кратностью в 100 и более раз). Такой большой диапазон изменений уровня сигнала прак</w:t>
        <w:softHyphen/>
        <w:t>тически не объясним в рамках традиционной модели сигнала, но легко описывается и как было рассмотрено выше, в первом при</w:t>
        <w:softHyphen/>
        <w:t>ближении поддается формализации в рамках ионной мод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вестно, что состав электролитов в жидкостях тканей (и в Консе в том числе) достаточно стабилен, но взаимодействие кле</w:t>
        <w:softHyphen/>
        <w:t>ток с окружающими их жидкостями может изменять местную концентрацию ионов в большом диапазоне без изменения общего (интегративного) состава жидкости. Процесс взаимодействия клеток со средой (жидкостями) легко описывается в рамках тер</w:t>
        <w:softHyphen/>
        <w:t>модинамических состояний ио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биологических тканях наблюдаются два фазовых (стабиль</w:t>
        <w:softHyphen/>
        <w:t>ных) состояния ионов — свободное, в котором ионы могут пере, мещаться под действием внешнего источника напряжения, а связанное, в котором ионы группируются на внешних оболочках клеток и не участвуют в переносе электрической энергии в элек</w:t>
        <w:softHyphen/>
        <w:t>тролитах (но оказывают влияние на внутриклеточные энергети</w:t>
        <w:softHyphen/>
        <w:t>ческие процессы) [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точки зрения термодинамики ионы в свободном состоянии обладают большей энергией чем в связанном (так как при груц. пировке на оболочках клеток ионы отдают значительную часть своего электрического заряда вследствие чего происходит их «захват» электрическим полем оболочек клет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бычных ФС сопровождающихся высоким уровнем актив</w:t>
        <w:softHyphen/>
        <w:t>ности человека значительная часть ионов жидких тканей нахо</w:t>
        <w:softHyphen/>
        <w:t>дится в активном (свободном) состоянии, что обеспечивает воз</w:t>
        <w:softHyphen/>
        <w:t>можность выполнения кожей ее функций по энергетическому обмену тела человека с внешней средой. В тоже время поддер</w:t>
        <w:softHyphen/>
        <w:t>жание такого состояния ионов требует непрерывной энергетиче</w:t>
        <w:softHyphen/>
        <w:t>ской зарядки ионов, которая реализуется за счет электрических процессов импульсации нервных окончаний в коже и местных энергетических процессов в клетках кожи (например, окисли</w:t>
        <w:softHyphen/>
        <w:t>тельных процессов связанных с основным обмен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мках ионной модели все виды нервной импульсации свя</w:t>
        <w:softHyphen/>
        <w:t>занной с увеличением активации на каком-либо уровне регуля</w:t>
        <w:softHyphen/>
        <w:t>ции приводят к увеличению активности ионов электролитов и соответствующему уменьшению энергетического потенциала обо</w:t>
        <w:softHyphen/>
        <w:t>лочек клеток. Этот процесс приводит к переходу ионов на обо</w:t>
        <w:softHyphen/>
        <w:t>лочках клеток из связанного в свободное состояние и соответст</w:t>
        <w:softHyphen/>
        <w:t>венно увеличивает проводимость кожи, т. е. наблюдается реак</w:t>
        <w:softHyphen/>
        <w:t>ция активации в виде фазической КГ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уменьшении энергетического воздействия от централь</w:t>
        <w:softHyphen/>
        <w:t>ной нервной системы автоматически включаются процессы пере</w:t>
        <w:softHyphen/>
        <w:t>хода ионов в более устойчивое связанное состояние за счет их группировки на оболочках клеток (часть энергии ионов при этом передается клеткам на внутриклеточные процессы связанные с накоплением энергии на клеточном уров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ы фазовых переходов ионов за счет их группировки из электролитов на оболочки клеток практически ограничены только «снизу» (минимизированы) биофизическими факторами (например, тепловыми), так как они не изменяют энергетику ве</w:t>
        <w:softHyphen/>
        <w:t>гетативных функций в основном слое кожи. Это и определя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блюдаемые гиперизменения уровневых параметров сигнала {СГР при переходе от ФС большой активности человека в </w:t>
      </w:r>
      <w:r>
        <w:rPr>
          <w:rFonts w:cs="Times New Roman" w:ascii="Times New Roman" w:hAnsi="Times New Roman"/>
          <w:smallCaps/>
          <w:color w:val="000000"/>
          <w:sz w:val="24"/>
          <w:szCs w:val="24"/>
        </w:rPr>
        <w:t>состоя</w:t>
        <w:softHyphen/>
        <w:t xml:space="preserve">ния </w:t>
      </w:r>
      <w:r>
        <w:rPr>
          <w:rFonts w:cs="Times New Roman" w:ascii="Times New Roman" w:hAnsi="Times New Roman"/>
          <w:color w:val="000000"/>
          <w:sz w:val="24"/>
          <w:szCs w:val="24"/>
        </w:rPr>
        <w:t>релаксации или в начальную фазу утомления ( фазу вклю</w:t>
        <w:softHyphen/>
        <w:t>чения защитных механизм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се рассмотренные выше процессы фазовых переходов ионов </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 xml:space="preserve"> жидкостях верхнего слоя кожи соблюдаются только в том слу</w:t>
        <w:softHyphen/>
        <w:t>чае, если не происходит каких-либо местных внешних воздейст</w:t>
        <w:softHyphen/>
        <w:t xml:space="preserve">вий на кожу. К числу такого типа воздействий при измерениях </w:t>
      </w:r>
      <w:r>
        <w:rPr>
          <w:rFonts w:cs="Times New Roman" w:ascii="Times New Roman" w:hAnsi="Times New Roman"/>
          <w:color w:val="000000"/>
          <w:sz w:val="24"/>
          <w:szCs w:val="24"/>
          <w:lang w:val="en-US"/>
        </w:rPr>
        <w:t>JCFP</w:t>
      </w:r>
      <w:r>
        <w:rPr>
          <w:rFonts w:cs="Times New Roman" w:ascii="Times New Roman" w:hAnsi="Times New Roman"/>
          <w:color w:val="000000"/>
          <w:sz w:val="24"/>
          <w:szCs w:val="24"/>
        </w:rPr>
        <w:t xml:space="preserve"> следует отнести прежде всего влияние электрического тока </w:t>
      </w:r>
      <w:r>
        <w:rPr>
          <w:rFonts w:cs="Times New Roman" w:ascii="Times New Roman" w:hAnsi="Times New Roman"/>
          <w:color w:val="000000"/>
          <w:sz w:val="24"/>
          <w:szCs w:val="24"/>
          <w:vertAlign w:val="subscript"/>
        </w:rPr>
        <w:t>о</w:t>
      </w:r>
      <w:r>
        <w:rPr>
          <w:rFonts w:cs="Times New Roman" w:ascii="Times New Roman" w:hAnsi="Times New Roman"/>
          <w:color w:val="000000"/>
          <w:sz w:val="24"/>
          <w:szCs w:val="24"/>
        </w:rPr>
        <w:t>г внешнего источника, плотность которого (как сила тока через единицу площади поверхности кожи) должна ограничиваться такой величиной, которая не вызывает искусственную иониза</w:t>
        <w:softHyphen/>
        <w:t>ция электролитов кожи или соответствующее разрушение собст</w:t>
        <w:softHyphen/>
        <w:t>венных потенциалов оболочек клеток кож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ключительной части описания модели необходимо рас</w:t>
        <w:softHyphen/>
        <w:t>смотреть причинность различий в параметрах сигнала в разных отведениях, которая порождает необходимость поиска наиболее информативного отведения сигнала для оценок Ф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язи с перечисленными выше двумя видами регуляции ионных параметров (гуморально-гормональной как регуляции на общем для всего тела уровне и нервной импульсации на уровне местной регуляции) различия в физиологических характеристи</w:t>
        <w:softHyphen/>
        <w:t>ках кожи по этим двум видам регуляции и определяют различия в параметрах уровня и динамики сигнала КГР в разных отведе</w:t>
        <w:softHyphen/>
        <w:t>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ложенные выше основные положения ионной модели фор</w:t>
        <w:softHyphen/>
        <w:t>мирования сигнала позволяет по-новому подойти к вопросу вы</w:t>
        <w:softHyphen/>
        <w:t>бора шкалы адекватной закономерностям изменения уровневых и динамических характеристик ионных проце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равнительная оценка параметров КГР по традиционным и логарифмической шкал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fi</w:t>
      </w:r>
      <w:r>
        <w:rPr>
          <w:rFonts w:cs="Times New Roman" w:ascii="Times New Roman" w:hAnsi="Times New Roman"/>
          <w:color w:val="000000"/>
          <w:sz w:val="24"/>
          <w:szCs w:val="24"/>
        </w:rPr>
        <w:t xml:space="preserve"> традиционно используемых исследователями методах измере</w:t>
        <w:softHyphen/>
        <w:t xml:space="preserve">ния КГР «по Фере» за меру сигнала принимается либо величина электрокожного сопротивления (ЭКС) — </w:t>
      </w:r>
      <w:r>
        <w:rPr>
          <w:rFonts w:cs="Times New Roman" w:ascii="Times New Roman" w:hAnsi="Times New Roman"/>
          <w:color w:val="000000"/>
          <w:sz w:val="24"/>
          <w:szCs w:val="24"/>
          <w:lang w:val="en-US"/>
        </w:rPr>
        <w:t>R</w:t>
      </w:r>
      <w:r>
        <w:rPr>
          <w:rFonts w:cs="Times New Roman" w:ascii="Times New Roman" w:hAnsi="Times New Roman"/>
          <w:color w:val="000000"/>
          <w:sz w:val="24"/>
          <w:szCs w:val="24"/>
          <w:vertAlign w:val="subscript"/>
          <w:lang w:val="en-US"/>
        </w:rPr>
        <w:t>x</w:t>
      </w:r>
      <w:r>
        <w:rPr>
          <w:rFonts w:cs="Times New Roman" w:ascii="Times New Roman" w:hAnsi="Times New Roman"/>
          <w:color w:val="000000"/>
          <w:sz w:val="24"/>
          <w:szCs w:val="24"/>
        </w:rPr>
        <w:t xml:space="preserve"> (в килоОмах), либо обратные ЭКС величины электрокожной проводимости (ЭКП) — С* ( в сименс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соответствии с законом Ома для постоянного тока: </w:t>
      </w:r>
      <w:r>
        <w:rPr>
          <w:rFonts w:cs="Times New Roman" w:ascii="Times New Roman" w:hAnsi="Times New Roman"/>
          <w:color w:val="000000"/>
          <w:sz w:val="24"/>
          <w:szCs w:val="24"/>
          <w:lang w:val="en-US"/>
        </w:rPr>
        <w:t>Rx</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Ud</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J</w:t>
      </w:r>
      <w:r>
        <w:rPr>
          <w:rFonts w:cs="Times New Roman" w:ascii="Times New Roman" w:hAnsi="Times New Roman"/>
          <w:color w:val="000000"/>
          <w:sz w:val="24"/>
          <w:szCs w:val="24"/>
          <w:vertAlign w:val="subscript"/>
          <w:lang w:val="en-US"/>
        </w:rPr>
        <w:t>d</w:t>
      </w:r>
      <w:r>
        <w:rPr>
          <w:rFonts w:cs="Times New Roman" w:ascii="Times New Roman" w:hAnsi="Times New Roman"/>
          <w:color w:val="000000"/>
          <w:sz w:val="24"/>
          <w:szCs w:val="24"/>
        </w:rPr>
        <w:t xml:space="preserve">; где </w:t>
      </w:r>
      <w:r>
        <w:rPr>
          <w:rFonts w:cs="Times New Roman" w:ascii="Times New Roman" w:hAnsi="Times New Roman"/>
          <w:color w:val="000000"/>
          <w:sz w:val="24"/>
          <w:szCs w:val="24"/>
          <w:lang w:val="en-US"/>
        </w:rPr>
        <w:t>Ud</w:t>
      </w:r>
      <w:r>
        <w:rPr>
          <w:rFonts w:cs="Times New Roman" w:ascii="Times New Roman" w:hAnsi="Times New Roman"/>
          <w:color w:val="000000"/>
          <w:sz w:val="24"/>
          <w:szCs w:val="24"/>
        </w:rPr>
        <w:t xml:space="preserve"> — напряжение на контактах датчика; </w:t>
      </w:r>
      <w:r>
        <w:rPr>
          <w:rFonts w:cs="Times New Roman" w:ascii="Times New Roman" w:hAnsi="Times New Roman"/>
          <w:color w:val="000000"/>
          <w:sz w:val="24"/>
          <w:szCs w:val="24"/>
          <w:lang w:val="en-US"/>
        </w:rPr>
        <w:t>Jd</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еличина электрического тока, пропускаемого через кожу. Со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етственно для ЭКП формула имеет вид: </w:t>
      </w:r>
      <w:r>
        <w:rPr>
          <w:rFonts w:cs="Times New Roman" w:ascii="Times New Roman" w:hAnsi="Times New Roman"/>
          <w:i/>
          <w:iCs/>
          <w:color w:val="000000"/>
          <w:sz w:val="24"/>
          <w:szCs w:val="24"/>
        </w:rPr>
        <w:t>С</w:t>
      </w:r>
      <w:r>
        <w:rPr>
          <w:rFonts w:cs="Times New Roman" w:ascii="Times New Roman" w:hAnsi="Times New Roman"/>
          <w:i/>
          <w:iCs/>
          <w:color w:val="000000"/>
          <w:sz w:val="24"/>
          <w:szCs w:val="24"/>
          <w:vertAlign w:val="subscript"/>
        </w:rPr>
        <w:t>х</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Jd</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Ud</w:t>
      </w:r>
      <w:r>
        <w:rPr>
          <w:rFonts w:cs="Times New Roman" w:ascii="Times New Roman" w:hAnsi="Times New Roman"/>
          <w:color w:val="000000"/>
          <w:sz w:val="24"/>
          <w:szCs w:val="24"/>
        </w:rPr>
        <w:t xml:space="preserve"> (обозначен те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кольку правые части обоих показателей сигнала опреде</w:t>
        <w:softHyphen/>
        <w:t>ляются двумя переменными, то измерения могут быть проведены лишь при условии стабилизации одной из электрических вели</w:t>
        <w:softHyphen/>
        <w:t>чин, т. е. либо величины напряжения на датчиках, либо величи</w:t>
        <w:softHyphen/>
        <w:t>ны пропускаемого через кожу т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 начальном этапе использования методики применялся первый способ измерения, а оценка сигнала проводилась по шкале </w:t>
      </w:r>
      <w:r>
        <w:rPr>
          <w:rFonts w:cs="Times New Roman" w:ascii="Times New Roman" w:hAnsi="Times New Roman"/>
          <w:color w:val="000000"/>
          <w:sz w:val="24"/>
          <w:szCs w:val="24"/>
          <w:lang w:val="en-US"/>
        </w:rPr>
        <w:t>R</w:t>
      </w:r>
      <w:r>
        <w:rPr>
          <w:rFonts w:cs="Times New Roman" w:ascii="Times New Roman" w:hAnsi="Times New Roman"/>
          <w:color w:val="000000"/>
          <w:sz w:val="24"/>
          <w:szCs w:val="24"/>
          <w:vertAlign w:val="subscript"/>
          <w:lang w:val="en-US"/>
        </w:rPr>
        <w:t>x</w:t>
      </w:r>
      <w:r>
        <w:rPr>
          <w:rFonts w:cs="Times New Roman" w:ascii="Times New Roman" w:hAnsi="Times New Roman"/>
          <w:color w:val="000000"/>
          <w:sz w:val="24"/>
          <w:szCs w:val="24"/>
        </w:rPr>
        <w:t>. По мере совершенствования измерительной аппарату</w:t>
        <w:softHyphen/>
        <w:t>ры и проведении исследований теоретического характера выяс</w:t>
        <w:softHyphen/>
        <w:t>нилось, что данный способ имеет ряд существенных недостатков. Так, при измерениях КГР у испытуемых с небольшим уровнем ЭКС, оказалось, что величина электрического тока через кожу возрастает настолько, что при измерениях искажается как вели</w:t>
        <w:softHyphen/>
        <w:t>чина уровня сигнала так и динамика его изменения во время реагирования (за счет образования положительной обратной свя</w:t>
        <w:softHyphen/>
        <w:t>зи, искажающей собственные параметры кож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же время, у испытуемых с большой величиной ЭКС, та же величина напряжения на датчиках оказывается недостаточ</w:t>
        <w:softHyphen/>
        <w:t>ной для обеспечения необходимой точности измерений, связан</w:t>
        <w:softHyphen/>
        <w:t>ной прежде всего с помехами от электрической сети. При суще</w:t>
        <w:softHyphen/>
        <w:t>ственном увеличении значений ЭКС соответственно увеличивает</w:t>
        <w:softHyphen/>
        <w:t>ся и степень влияния сетевых помех на измеряемые параметры кож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тором способе измерения КГР при постоянной величине тока, пропускаемого через кожу, влияние названных выше не</w:t>
        <w:softHyphen/>
        <w:t>достатков измерений значительно уменьшается, если применяет</w:t>
        <w:softHyphen/>
        <w:t>ся достаточно малая величина электрического тока (исклю</w:t>
        <w:softHyphen/>
        <w:t>чающая эффект электростимуляции собственных ионных про</w:t>
        <w:softHyphen/>
        <w:t>цессов в ко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екоторых случаях исследователи связывают каждый из способов стабилизации с соответствующей измерительной шка</w:t>
        <w:softHyphen/>
        <w:t xml:space="preserve">лой. Первый способ измерений (при стабилизации </w:t>
      </w:r>
      <w:r>
        <w:rPr>
          <w:rFonts w:cs="Times New Roman" w:ascii="Times New Roman" w:hAnsi="Times New Roman"/>
          <w:color w:val="000000"/>
          <w:sz w:val="24"/>
          <w:szCs w:val="24"/>
          <w:lang w:val="en-US"/>
        </w:rPr>
        <w:t>U</w:t>
      </w:r>
      <w:r>
        <w:rPr>
          <w:rFonts w:cs="Times New Roman" w:ascii="Times New Roman" w:hAnsi="Times New Roman"/>
          <w:color w:val="000000"/>
          <w:sz w:val="24"/>
          <w:szCs w:val="24"/>
        </w:rPr>
        <w:t xml:space="preserve">&lt;0 связывается со шкалой </w:t>
      </w:r>
      <w:r>
        <w:rPr>
          <w:rFonts w:cs="Times New Roman" w:ascii="Times New Roman" w:hAnsi="Times New Roman"/>
          <w:color w:val="000000"/>
          <w:sz w:val="24"/>
          <w:szCs w:val="24"/>
          <w:lang w:val="en-US"/>
        </w:rPr>
        <w:t>R</w:t>
      </w:r>
      <w:r>
        <w:rPr>
          <w:rFonts w:cs="Times New Roman" w:ascii="Times New Roman" w:hAnsi="Times New Roman"/>
          <w:color w:val="000000"/>
          <w:sz w:val="24"/>
          <w:szCs w:val="24"/>
          <w:vertAlign w:val="subscript"/>
          <w:lang w:val="en-US"/>
        </w:rPr>
        <w:t>x</w:t>
      </w:r>
      <w:r>
        <w:rPr>
          <w:rFonts w:cs="Times New Roman" w:ascii="Times New Roman" w:hAnsi="Times New Roman"/>
          <w:color w:val="000000"/>
          <w:sz w:val="24"/>
          <w:szCs w:val="24"/>
        </w:rPr>
        <w:t xml:space="preserve">, второй (при стабилизации </w:t>
      </w:r>
      <w:r>
        <w:rPr>
          <w:rFonts w:cs="Times New Roman" w:ascii="Times New Roman" w:hAnsi="Times New Roman"/>
          <w:color w:val="000000"/>
          <w:sz w:val="24"/>
          <w:szCs w:val="24"/>
          <w:lang w:val="en-US"/>
        </w:rPr>
        <w:t>Jd</w:t>
      </w:r>
      <w:r>
        <w:rPr>
          <w:rFonts w:cs="Times New Roman" w:ascii="Times New Roman" w:hAnsi="Times New Roman"/>
          <w:color w:val="000000"/>
          <w:sz w:val="24"/>
          <w:szCs w:val="24"/>
        </w:rPr>
        <w:t>) — со шкалой С</w:t>
      </w:r>
      <w:r>
        <w:rPr>
          <w:rFonts w:cs="Times New Roman" w:ascii="Times New Roman" w:hAnsi="Times New Roman"/>
          <w:color w:val="000000"/>
          <w:sz w:val="24"/>
          <w:szCs w:val="24"/>
          <w:vertAlign w:val="subscript"/>
        </w:rPr>
        <w:t>х</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математической точки зрения в любом из двух названных способов измерения КГР может быть использована одна из двух шкал, в то время как более существенным моментом выбора шкалы в данной задаче является не ее метрологические особенности (ко</w:t>
        <w:softHyphen/>
        <w:t>торые могут быть скорректированы), а выполнение требования аде</w:t>
        <w:softHyphen/>
        <w:t>кватности получаемых оценок с активационными параметрами Ф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уже было рассмотрено в предыдущем разделе более адек-„т моделью формирования сигнала КГР по сравнению с тра</w:t>
        <w:softHyphen/>
        <w:t>диционной — потовыделительной является ионная модель, основ-</w:t>
      </w:r>
      <w:r>
        <w:rPr>
          <w:rFonts w:cs="Times New Roman" w:ascii="Times New Roman" w:hAnsi="Times New Roman"/>
          <w:smallCaps/>
          <w:color w:val="000000"/>
          <w:sz w:val="24"/>
          <w:szCs w:val="24"/>
        </w:rPr>
        <w:t xml:space="preserve">фдд </w:t>
      </w:r>
      <w:r>
        <w:rPr>
          <w:rFonts w:cs="Times New Roman" w:ascii="Times New Roman" w:hAnsi="Times New Roman"/>
          <w:color w:val="000000"/>
          <w:sz w:val="24"/>
          <w:szCs w:val="24"/>
        </w:rPr>
        <w:t xml:space="preserve">методическим следствием которой является необходимость дрцменения для оценки сигнала шкалы натурального логарифма, традиционным обозначением такой шкалы является —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опоставление оценок КГР по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с оценками по традиционным .далам по критерию адекватности можно считать основной про</w:t>
        <w:softHyphen/>
        <w:t>веркой на адекватность двух моделей сигн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чу сопоставления различных шкал используемых для измерений одного и того же показателя ФС человека можно уп</w:t>
        <w:softHyphen/>
        <w:t>ростить, если провести процедуру выравнивания их чувстви</w:t>
        <w:softHyphen/>
        <w:t>тельности хотя бы в зоне наиболее часто встречаемых величин сигнала. При этом, чувствительность оценивания по разным шкалам определяется фактически выбором единицы шкалы при условии применения принципа квантовой величины единицы для всей шкалы (в пределах всей шкалы оценивание величины сигнала выполняется с дискретностью в 1 шка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ответствии с экспериментальными данными, полученны</w:t>
        <w:softHyphen/>
        <w:t>ми при измерениях у большого числа испытуемых, можно ус</w:t>
        <w:softHyphen/>
        <w:t>ловно принять, что у большинства испытуемых в часто наблю</w:t>
        <w:softHyphen/>
        <w:t>даемом операциональном ФС, уровень сигнала наблюдается в области 100 кОм. А поскольку реально достижимая точность из</w:t>
        <w:softHyphen/>
        <w:t xml:space="preserve">мерений при этом не превышает 1%, то 1 кОм удобно принять за единицу шкалы </w:t>
      </w:r>
      <w:r>
        <w:rPr>
          <w:rFonts w:cs="Times New Roman" w:ascii="Times New Roman" w:hAnsi="Times New Roman"/>
          <w:color w:val="000000"/>
          <w:sz w:val="24"/>
          <w:szCs w:val="24"/>
          <w:lang w:val="en-US"/>
        </w:rPr>
        <w:t>R</w:t>
      </w:r>
      <w:r>
        <w:rPr>
          <w:rFonts w:cs="Times New Roman" w:ascii="Times New Roman" w:hAnsi="Times New Roman"/>
          <w:color w:val="000000"/>
          <w:sz w:val="24"/>
          <w:szCs w:val="24"/>
          <w:vertAlign w:val="subscript"/>
          <w:lang w:val="en-US"/>
        </w:rPr>
        <w:t>x</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ала С</w:t>
      </w:r>
      <w:r>
        <w:rPr>
          <w:rFonts w:cs="Times New Roman" w:ascii="Times New Roman" w:hAnsi="Times New Roman"/>
          <w:color w:val="000000"/>
          <w:sz w:val="24"/>
          <w:szCs w:val="24"/>
          <w:vertAlign w:val="subscript"/>
        </w:rPr>
        <w:t>х</w:t>
      </w:r>
      <w:r>
        <w:rPr>
          <w:rFonts w:cs="Times New Roman" w:ascii="Times New Roman" w:hAnsi="Times New Roman"/>
          <w:color w:val="000000"/>
          <w:sz w:val="24"/>
          <w:szCs w:val="24"/>
        </w:rPr>
        <w:t xml:space="preserve"> будет иметь равную чувствительность со шкалой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 в той же области значений, если ее единицей является 0,1 микросименс (10 в степени —7), при этом значения шкал </w:t>
      </w:r>
      <w:r>
        <w:rPr>
          <w:rFonts w:cs="Times New Roman" w:ascii="Times New Roman" w:hAnsi="Times New Roman"/>
          <w:color w:val="000000"/>
          <w:sz w:val="24"/>
          <w:szCs w:val="24"/>
          <w:lang w:val="en-US"/>
        </w:rPr>
        <w:t>R</w:t>
      </w:r>
      <w:r>
        <w:rPr>
          <w:rFonts w:cs="Times New Roman" w:ascii="Times New Roman" w:hAnsi="Times New Roman"/>
          <w:color w:val="000000"/>
          <w:sz w:val="24"/>
          <w:szCs w:val="24"/>
          <w:vertAlign w:val="subscript"/>
          <w:lang w:val="en-US"/>
        </w:rPr>
        <w:t>x</w:t>
      </w:r>
      <w:r>
        <w:rPr>
          <w:rFonts w:cs="Times New Roman" w:ascii="Times New Roman" w:hAnsi="Times New Roman"/>
          <w:color w:val="000000"/>
          <w:sz w:val="24"/>
          <w:szCs w:val="24"/>
        </w:rPr>
        <w:t xml:space="preserve"> и С</w:t>
      </w:r>
      <w:r>
        <w:rPr>
          <w:rFonts w:cs="Times New Roman" w:ascii="Times New Roman" w:hAnsi="Times New Roman"/>
          <w:color w:val="000000"/>
          <w:sz w:val="24"/>
          <w:szCs w:val="24"/>
          <w:vertAlign w:val="subscript"/>
        </w:rPr>
        <w:t xml:space="preserve">х </w:t>
      </w:r>
      <w:r>
        <w:rPr>
          <w:rFonts w:cs="Times New Roman" w:ascii="Times New Roman" w:hAnsi="Times New Roman"/>
          <w:color w:val="000000"/>
          <w:sz w:val="24"/>
          <w:szCs w:val="24"/>
        </w:rPr>
        <w:t>в точке «обычных» ФС совпадают (см. табл. 1, 4-й столбе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тья шкала — логарифмическая, как шкала относитель</w:t>
        <w:softHyphen/>
        <w:t>ного оценивания, должна быть безразмерной, а для этого лога</w:t>
        <w:softHyphen/>
        <w:t>рифмируется числовой ряд шкалы абсолютных значений сиг-Вала КГР. Такой числовой ряд получается наиболее просто че-Рез соотношение абсолютных величин сигнала к величине единицы шка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условию адекватности оценивания активации логарифми-РУЮтся числовые значения шкалы С</w:t>
      </w:r>
      <w:r>
        <w:rPr>
          <w:rFonts w:cs="Times New Roman" w:ascii="Times New Roman" w:hAnsi="Times New Roman"/>
          <w:color w:val="000000"/>
          <w:sz w:val="24"/>
          <w:szCs w:val="24"/>
          <w:vertAlign w:val="subscript"/>
        </w:rPr>
        <w:t>х</w:t>
      </w:r>
      <w:r>
        <w:rPr>
          <w:rFonts w:cs="Times New Roman" w:ascii="Times New Roman" w:hAnsi="Times New Roman"/>
          <w:color w:val="000000"/>
          <w:sz w:val="24"/>
          <w:szCs w:val="24"/>
        </w:rPr>
        <w:t>, которая имеет совпадаю-</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ЧУ</w:t>
      </w:r>
      <w:r>
        <w:rPr>
          <w:rFonts w:cs="Times New Roman" w:ascii="Times New Roman" w:hAnsi="Times New Roman"/>
          <w:color w:val="000000"/>
          <w:sz w:val="24"/>
          <w:szCs w:val="24"/>
          <w:vertAlign w:val="superscript"/>
        </w:rPr>
        <w:t>10</w:t>
      </w:r>
      <w:r>
        <w:rPr>
          <w:rFonts w:cs="Times New Roman" w:ascii="Times New Roman" w:hAnsi="Times New Roman"/>
          <w:color w:val="000000"/>
          <w:sz w:val="24"/>
          <w:szCs w:val="24"/>
        </w:rPr>
        <w:t xml:space="preserve"> с активацией направленность (при увеличении активации значения С</w:t>
      </w:r>
      <w:r>
        <w:rPr>
          <w:rFonts w:cs="Times New Roman" w:ascii="Times New Roman" w:hAnsi="Times New Roman"/>
          <w:color w:val="000000"/>
          <w:sz w:val="24"/>
          <w:szCs w:val="24"/>
          <w:vertAlign w:val="subscript"/>
        </w:rPr>
        <w:t>х</w:t>
      </w:r>
      <w:r>
        <w:rPr>
          <w:rFonts w:cs="Times New Roman" w:ascii="Times New Roman" w:hAnsi="Times New Roman"/>
          <w:color w:val="000000"/>
          <w:sz w:val="24"/>
          <w:szCs w:val="24"/>
        </w:rPr>
        <w:t xml:space="preserve"> увеличиваются). В соответствии с закономерностями Ионных процессов логарифмирование выполняется по шкале на</w:t>
        <w:softHyphen/>
        <w:t>чального логариф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Е!диница шкалы натурального логарифма — Непер слишком в&amp; лика и требование равной чувствительности оценивания с абсолют, ными шкалами выполняется, если за ее единицу принять 0.01 Не. пера — сантинепер (сНп) (известное в метрологии ограничение длц применения децимальных долей — санти — в оценках абсолютных величин </w:t>
      </w:r>
      <w:r>
        <w:rPr>
          <w:rFonts w:cs="Times New Roman" w:ascii="Times New Roman" w:hAnsi="Times New Roman"/>
          <w:bCs/>
          <w:color w:val="000000"/>
          <w:sz w:val="24"/>
          <w:szCs w:val="24"/>
        </w:rPr>
        <w:t xml:space="preserve">[12] </w:t>
      </w:r>
      <w:r>
        <w:rPr>
          <w:rFonts w:cs="Times New Roman" w:ascii="Times New Roman" w:hAnsi="Times New Roman"/>
          <w:color w:val="000000"/>
          <w:sz w:val="24"/>
          <w:szCs w:val="24"/>
        </w:rPr>
        <w:t>к данному случаю не относится, так как Непер — без-размерная единица относительного оценивания). Выбранная едини</w:t>
        <w:softHyphen/>
        <w:t xml:space="preserve">ца шкалы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соответствует требованию равной чувствительности оценивания со шкалами </w:t>
      </w:r>
      <w:r>
        <w:rPr>
          <w:rFonts w:cs="Times New Roman" w:ascii="Times New Roman" w:hAnsi="Times New Roman"/>
          <w:color w:val="000000"/>
          <w:sz w:val="24"/>
          <w:szCs w:val="24"/>
          <w:lang w:val="en-US"/>
        </w:rPr>
        <w:t>R</w:t>
      </w:r>
      <w:r>
        <w:rPr>
          <w:rFonts w:cs="Times New Roman" w:ascii="Times New Roman" w:hAnsi="Times New Roman"/>
          <w:color w:val="000000"/>
          <w:sz w:val="24"/>
          <w:szCs w:val="24"/>
          <w:vertAlign w:val="subscript"/>
          <w:lang w:val="en-US"/>
        </w:rPr>
        <w:t>x</w:t>
      </w:r>
      <w:r>
        <w:rPr>
          <w:rFonts w:cs="Times New Roman" w:ascii="Times New Roman" w:hAnsi="Times New Roman"/>
          <w:color w:val="000000"/>
          <w:sz w:val="24"/>
          <w:szCs w:val="24"/>
        </w:rPr>
        <w:t xml:space="preserve"> и </w:t>
      </w:r>
      <w:r>
        <w:rPr>
          <w:rFonts w:cs="Times New Roman" w:ascii="Times New Roman" w:hAnsi="Times New Roman"/>
          <w:i/>
          <w:iCs/>
          <w:color w:val="000000"/>
          <w:sz w:val="24"/>
          <w:szCs w:val="24"/>
        </w:rPr>
        <w:t xml:space="preserve">С, </w:t>
      </w:r>
      <w:r>
        <w:rPr>
          <w:rFonts w:cs="Times New Roman" w:ascii="Times New Roman" w:hAnsi="Times New Roman"/>
          <w:color w:val="000000"/>
          <w:sz w:val="24"/>
          <w:szCs w:val="24"/>
        </w:rPr>
        <w:t xml:space="preserve">так как 1 сНп практически равеа 1% относительных изменений сигнала по шкалам </w:t>
      </w:r>
      <w:r>
        <w:rPr>
          <w:rFonts w:cs="Times New Roman" w:ascii="Times New Roman" w:hAnsi="Times New Roman"/>
          <w:color w:val="000000"/>
          <w:sz w:val="24"/>
          <w:szCs w:val="24"/>
          <w:lang w:val="en-US"/>
        </w:rPr>
        <w:t>Rx</w:t>
      </w:r>
      <w:r>
        <w:rPr>
          <w:rFonts w:cs="Times New Roman" w:ascii="Times New Roman" w:hAnsi="Times New Roman"/>
          <w:color w:val="000000"/>
          <w:sz w:val="24"/>
          <w:szCs w:val="24"/>
        </w:rPr>
        <w:t>,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опоставление значений трех шкал сигнала КГР: </w:t>
      </w:r>
      <w:r>
        <w:rPr>
          <w:rFonts w:cs="Times New Roman" w:ascii="Times New Roman" w:hAnsi="Times New Roman"/>
          <w:color w:val="000000"/>
          <w:sz w:val="24"/>
          <w:szCs w:val="24"/>
          <w:lang w:val="en-US"/>
        </w:rPr>
        <w:t>R</w:t>
      </w:r>
      <w:r>
        <w:rPr>
          <w:rFonts w:cs="Times New Roman" w:ascii="Times New Roman" w:hAnsi="Times New Roman"/>
          <w:color w:val="000000"/>
          <w:sz w:val="24"/>
          <w:szCs w:val="24"/>
          <w:vertAlign w:val="subscript"/>
          <w:lang w:val="en-US"/>
        </w:rPr>
        <w:t>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x</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выполнено в таблице 1. При составлении таблицы за основную была принята шкала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как имеющая линейную характеристику чувствительности во всем диапазоне значений сигнала. Для сравнения шкал с точки зрения достаточности иллюстрации их специфики выбран интервал значений —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 </w:t>
      </w:r>
      <w:r>
        <w:rPr>
          <w:rFonts w:cs="Times New Roman" w:ascii="Times New Roman" w:hAnsi="Times New Roman"/>
          <w:bCs/>
          <w:color w:val="000000"/>
          <w:sz w:val="24"/>
          <w:szCs w:val="24"/>
        </w:rPr>
        <w:t xml:space="preserve">100 </w:t>
      </w:r>
      <w:r>
        <w:rPr>
          <w:rFonts w:cs="Times New Roman" w:ascii="Times New Roman" w:hAnsi="Times New Roman"/>
          <w:color w:val="000000"/>
          <w:sz w:val="24"/>
          <w:szCs w:val="24"/>
        </w:rPr>
        <w:t xml:space="preserve">сНп, а кроме того, выделена точка равной чувствительности всех трех шкал (точка значений 100 единиц для шкал </w:t>
      </w:r>
      <w:r>
        <w:rPr>
          <w:rFonts w:cs="Times New Roman" w:ascii="Times New Roman" w:hAnsi="Times New Roman"/>
          <w:i/>
          <w:iCs/>
          <w:color w:val="000000"/>
          <w:sz w:val="24"/>
          <w:szCs w:val="24"/>
          <w:lang w:val="en-US"/>
        </w:rPr>
        <w:t>R</w:t>
      </w:r>
      <w:r>
        <w:rPr>
          <w:rFonts w:cs="Times New Roman" w:ascii="Times New Roman" w:hAnsi="Times New Roman"/>
          <w:i/>
          <w:iCs/>
          <w:color w:val="000000"/>
          <w:sz w:val="24"/>
          <w:szCs w:val="24"/>
          <w:vertAlign w:val="subscript"/>
          <w:lang w:val="en-US"/>
        </w:rPr>
        <w:t>x</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 С</w:t>
      </w:r>
      <w:r>
        <w:rPr>
          <w:rFonts w:cs="Times New Roman" w:ascii="Times New Roman" w:hAnsi="Times New Roman"/>
          <w:color w:val="000000"/>
          <w:sz w:val="24"/>
          <w:szCs w:val="24"/>
          <w:vertAlign w:val="subscript"/>
        </w:rPr>
        <w:t>х</w:t>
      </w:r>
      <w:r>
        <w:rPr>
          <w:rFonts w:cs="Times New Roman" w:ascii="Times New Roman" w:hAnsi="Times New Roman"/>
          <w:color w:val="000000"/>
          <w:sz w:val="24"/>
          <w:szCs w:val="24"/>
        </w:rPr>
        <w:t>, 4-й столбец, как часто наблюдаемая величина сигнала).</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Таблица </w:t>
      </w:r>
      <w:r>
        <w:rPr>
          <w:rFonts w:cs="Times New Roman" w:ascii="Times New Roman" w:hAnsi="Times New Roman"/>
          <w:color w:val="000000"/>
          <w:sz w:val="24"/>
          <w:szCs w:val="24"/>
        </w:rPr>
        <w:t>1</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Сопоставление шкал для измерений сигнала КГР</w:t>
      </w:r>
    </w:p>
    <w:tbl>
      <w:tblPr>
        <w:tblW w:w="6596" w:type="dxa"/>
        <w:jc w:val="left"/>
        <w:tblInd w:w="-7" w:type="dxa"/>
        <w:tblLayout w:type="fixed"/>
        <w:tblCellMar>
          <w:top w:w="0" w:type="dxa"/>
          <w:left w:w="40" w:type="dxa"/>
          <w:bottom w:w="0" w:type="dxa"/>
          <w:right w:w="40" w:type="dxa"/>
        </w:tblCellMar>
      </w:tblPr>
      <w:tblGrid>
        <w:gridCol w:w="970"/>
        <w:gridCol w:w="1104"/>
        <w:gridCol w:w="653"/>
        <w:gridCol w:w="662"/>
        <w:gridCol w:w="672"/>
        <w:gridCol w:w="682"/>
        <w:gridCol w:w="643"/>
        <w:gridCol w:w="653"/>
        <w:gridCol w:w="557"/>
      </w:tblGrid>
      <w:tr>
        <w:trPr>
          <w:trHeight w:val="269" w:hRule="atLeas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алы</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д. нам.</w:t>
            </w:r>
          </w:p>
        </w:tc>
        <w:tc>
          <w:tcPr>
            <w:tcW w:w="26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исловые значения по</w:t>
            </w:r>
          </w:p>
        </w:tc>
        <w:tc>
          <w:tcPr>
            <w:tcW w:w="1853" w:type="dxa"/>
            <w:gridSpan w:val="3"/>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ным шкалам</w:t>
            </w:r>
          </w:p>
        </w:tc>
      </w:tr>
      <w:tr>
        <w:trPr>
          <w:trHeight w:val="250" w:hRule="atLeas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Rx</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5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8</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3</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w:t>
            </w:r>
          </w:p>
        </w:tc>
        <w:tc>
          <w:tcPr>
            <w:tcW w:w="557"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r>
      <w:tr>
        <w:trPr>
          <w:trHeight w:val="250" w:hRule="atLeast"/>
        </w:trPr>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с</w:t>
            </w:r>
            <w:r>
              <w:rPr>
                <w:rFonts w:cs="Times New Roman" w:ascii="Times New Roman" w:hAnsi="Times New Roman"/>
                <w:bCs/>
                <w:color w:val="000000"/>
                <w:sz w:val="24"/>
                <w:szCs w:val="24"/>
                <w:vertAlign w:val="subscript"/>
              </w:rPr>
              <w:t>х</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0 См</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4</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8</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3</w:t>
            </w:r>
          </w:p>
        </w:tc>
        <w:tc>
          <w:tcPr>
            <w:tcW w:w="557"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99</w:t>
            </w:r>
          </w:p>
        </w:tc>
      </w:tr>
      <w:tr>
        <w:trPr>
          <w:trHeight w:val="250" w:hRule="atLeas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L</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Нп</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0</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0</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0</w:t>
            </w:r>
          </w:p>
        </w:tc>
        <w:tc>
          <w:tcPr>
            <w:tcW w:w="557"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0</w:t>
            </w:r>
          </w:p>
        </w:tc>
      </w:tr>
      <w:tr>
        <w:trPr>
          <w:trHeight w:val="278" w:hRule="atLeas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олбцов</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557"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ч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4-й столбец значений по всем шкалам приведен в связи с тем, что он соответствует точке равной чувствительности оценок по всем шкал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Первый столбец значений сигнала (100 по шкале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не приведен в связи с тем, что соответствующие значения сигнала практически не наблюда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равнение адекватности оценивания сигнала </w:t>
      </w:r>
      <w:r>
        <w:rPr>
          <w:rFonts w:cs="Times New Roman" w:ascii="Times New Roman" w:hAnsi="Times New Roman"/>
          <w:bCs/>
          <w:color w:val="000000"/>
          <w:sz w:val="24"/>
          <w:szCs w:val="24"/>
        </w:rPr>
        <w:t xml:space="preserve">КГР </w:t>
      </w:r>
      <w:r>
        <w:rPr>
          <w:rFonts w:cs="Times New Roman" w:ascii="Times New Roman" w:hAnsi="Times New Roman"/>
          <w:color w:val="000000"/>
          <w:sz w:val="24"/>
          <w:szCs w:val="24"/>
        </w:rPr>
        <w:t>по трем шкалам с объективными оценками активации испытуемых по результатам деятельности выполнено по материалам регистра</w:t>
        <w:softHyphen/>
        <w:t>ции КГР у большого числа испытуемых во время выпол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стовой деятельности. Для уменьшения числа определяющих активацию испытуемых факторов сравнение проведено по мате</w:t>
        <w:softHyphen/>
        <w:t>риалам измерений КГР у испытуемых одинаково успешно вы</w:t>
        <w:softHyphen/>
        <w:t>полнявших деятельность и имевших близкие показатели по ос-ровным детерминирующим параметры реагирования факторам (таким как общее ФС, интенсивность деятельности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результатам обработки параметров реагирования испы</w:t>
        <w:softHyphen/>
        <w:t>туемых они были разделены на две группы: Н — группа с низ</w:t>
        <w:softHyphen/>
        <w:t xml:space="preserve">ким уровнем сигнала КГР; и Б — группа с высоким уровнем сигнала по шкале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Поскольку по объективным показателям деятельность не могла быть причиной наблюдаемых различий, то наиболее вероятной причиной различий в уровне сигнала можно считать индивидуальные особенности электродермальных параметров испыту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авнение шкал проведено по результатам оценок наиболее час</w:t>
        <w:softHyphen/>
        <w:t xml:space="preserve">то используемого параметра реагирования — амплитудам фазиче-ских КГР — </w:t>
      </w:r>
      <w:r>
        <w:rPr>
          <w:rFonts w:cs="Times New Roman" w:ascii="Times New Roman" w:hAnsi="Times New Roman"/>
          <w:color w:val="000000"/>
          <w:sz w:val="24"/>
          <w:szCs w:val="24"/>
          <w:lang w:val="en-US"/>
        </w:rPr>
        <w:t>ai</w:t>
      </w:r>
      <w:r>
        <w:rPr>
          <w:rFonts w:cs="Times New Roman" w:ascii="Times New Roman" w:hAnsi="Times New Roman"/>
          <w:color w:val="000000"/>
          <w:sz w:val="24"/>
          <w:szCs w:val="24"/>
        </w:rPr>
        <w:t>. Поскольку данный параметр имеет известную сто-хастичность (определяется случайными воздействиями большого числа факторов), то для сравнения шкал использованы распреде</w:t>
        <w:softHyphen/>
        <w:t>ления значений амплитуд КГР испытуемых двух выбранных ти</w:t>
        <w:softHyphen/>
        <w:t>пов реагирования с оценками их по трем сравниваемым шкалам. Для анализа использованы лишь амплитуды КГР превышающие двойную точность измерений (равные или больше 2 — сН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известно, график распределений значений параметра — гистограмма — определяется делением шкалы параметра на равные интервалы, число которых должно быть не менее 11, и определением числа значений оцениваемого параметра в каждом интервале в относительных величинах (в процентах от общего оцениваемого числа значений параметра). При этом, получаемые таким образом распределения величин параметра являются лишь графической иллюстрацией статистической закономерно</w:t>
        <w:softHyphen/>
        <w:t>сти определяемой более точно ее статистиками по соответствую</w:t>
        <w:softHyphen/>
        <w:t>щим математическим формул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статистического анализа значений амплитуд КГР двух типичных представителей из групп Н и В показаны на рис. 1 (а в). Оценки амплитуд по шкале С</w:t>
      </w:r>
      <w:r>
        <w:rPr>
          <w:rFonts w:cs="Times New Roman" w:ascii="Times New Roman" w:hAnsi="Times New Roman"/>
          <w:color w:val="000000"/>
          <w:sz w:val="24"/>
          <w:szCs w:val="24"/>
          <w:vertAlign w:val="subscript"/>
        </w:rPr>
        <w:t>х</w:t>
      </w:r>
      <w:r>
        <w:rPr>
          <w:rFonts w:cs="Times New Roman" w:ascii="Times New Roman" w:hAnsi="Times New Roman"/>
          <w:color w:val="000000"/>
          <w:sz w:val="24"/>
          <w:szCs w:val="24"/>
        </w:rPr>
        <w:t xml:space="preserve"> (рис. 1. а) показы</w:t>
        <w:softHyphen/>
        <w:t>вают, что при тестировании более активно реагировал испытуе</w:t>
        <w:softHyphen/>
        <w:t>мый В (пунктирный график), так как средняя величина его ам</w:t>
        <w:softHyphen/>
        <w:t xml:space="preserve">плитуд больше чем у испытуемого Н примерно в 3 раза. Различия в распределениях по критерию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xml:space="preserve"> оценивается в 100% достовер</w:t>
        <w:softHyphen/>
        <w:t xml:space="preserve">ности (величина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xml:space="preserve"> равна 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ценка амплитуд по шкале </w:t>
      </w:r>
      <w:r>
        <w:rPr>
          <w:rFonts w:cs="Times New Roman" w:ascii="Times New Roman" w:hAnsi="Times New Roman"/>
          <w:color w:val="000000"/>
          <w:sz w:val="24"/>
          <w:szCs w:val="24"/>
          <w:lang w:val="en-US"/>
        </w:rPr>
        <w:t>R</w:t>
      </w:r>
      <w:r>
        <w:rPr>
          <w:rFonts w:cs="Times New Roman" w:ascii="Times New Roman" w:hAnsi="Times New Roman"/>
          <w:color w:val="000000"/>
          <w:sz w:val="24"/>
          <w:szCs w:val="24"/>
          <w:vertAlign w:val="subscript"/>
          <w:lang w:val="en-US"/>
        </w:rPr>
        <w:t>x</w:t>
      </w:r>
      <w:r>
        <w:rPr>
          <w:rFonts w:cs="Times New Roman" w:ascii="Times New Roman" w:hAnsi="Times New Roman"/>
          <w:color w:val="000000"/>
          <w:sz w:val="24"/>
          <w:szCs w:val="24"/>
        </w:rPr>
        <w:t xml:space="preserve"> (рис. 1. б) показала, что здесь более активно реагировал на процедуру тестирования испытуе-мый Н (показан сплошной линией) так как величина его средне</w:t>
        <w:softHyphen/>
        <w:t xml:space="preserve">го значения амплитуд КГР больше чем у испытуемого В пример, но </w:t>
      </w:r>
      <w:r>
        <w:rPr>
          <w:rFonts w:cs="Times New Roman" w:ascii="Times New Roman" w:hAnsi="Times New Roman"/>
          <w:smallCaps/>
          <w:color w:val="000000"/>
          <w:sz w:val="24"/>
          <w:szCs w:val="24"/>
        </w:rPr>
        <w:t xml:space="preserve">б </w:t>
      </w:r>
      <w:r>
        <w:rPr>
          <w:rFonts w:cs="Times New Roman" w:ascii="Times New Roman" w:hAnsi="Times New Roman"/>
          <w:color w:val="000000"/>
          <w:sz w:val="24"/>
          <w:szCs w:val="24"/>
        </w:rPr>
        <w:t>3 раза (т. е. данный результат является противоположны!! по сравнению с оценкой по шкале С</w:t>
      </w:r>
      <w:r>
        <w:rPr>
          <w:rFonts w:cs="Times New Roman" w:ascii="Times New Roman" w:hAnsi="Times New Roman"/>
          <w:color w:val="000000"/>
          <w:sz w:val="24"/>
          <w:szCs w:val="24"/>
          <w:vertAlign w:val="subscript"/>
        </w:rPr>
        <w:t>х</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bCs/>
          <w:i/>
          <w:iCs/>
          <w:color w:val="000000"/>
          <w:sz w:val="24"/>
          <w:szCs w:val="24"/>
          <w:lang w:val="en-US"/>
        </w:rPr>
        <w:t>V.</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51250" cy="4102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9" r="-10" b="-9"/>
                    <a:stretch>
                      <a:fillRect/>
                    </a:stretch>
                  </pic:blipFill>
                  <pic:spPr bwMode="auto">
                    <a:xfrm>
                      <a:off x="0" y="0"/>
                      <a:ext cx="3651250" cy="410210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 1. Статистические многоугольники распределений амплитуд КГР испытуемых Н. И В. С оценкой 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по шкале электропроводимости — С</w:t>
      </w:r>
      <w:r>
        <w:rPr>
          <w:rFonts w:cs="Times New Roman" w:ascii="Times New Roman" w:hAnsi="Times New Roman"/>
          <w:color w:val="000000"/>
          <w:sz w:val="24"/>
          <w:szCs w:val="24"/>
          <w:vertAlign w:val="subscript"/>
        </w:rPr>
        <w:t>х</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б)  по шкале электрокожных сопротивлений — </w:t>
      </w:r>
      <w:r>
        <w:rPr>
          <w:rFonts w:cs="Times New Roman" w:ascii="Times New Roman" w:hAnsi="Times New Roman"/>
          <w:color w:val="000000"/>
          <w:sz w:val="24"/>
          <w:szCs w:val="24"/>
          <w:lang w:val="en-US"/>
        </w:rPr>
        <w:t>R</w:t>
      </w:r>
      <w:r>
        <w:rPr>
          <w:rFonts w:cs="Times New Roman" w:ascii="Times New Roman" w:hAnsi="Times New Roman"/>
          <w:color w:val="000000"/>
          <w:sz w:val="24"/>
          <w:szCs w:val="24"/>
          <w:vertAlign w:val="subscript"/>
          <w:lang w:val="en-US"/>
        </w:rPr>
        <w:t>x</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по шкале натурального логарифма —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оценка амплитуд КГР испытуемых по двум традиционным шкалам дает противоположные результаты. По</w:t>
        <w:softHyphen/>
        <w:t>казанные различия объясняются влиянием величины уровня сигнала КГР на амплитуды фазических КГР, так как по шкале В</w:t>
      </w:r>
      <w:r>
        <w:rPr>
          <w:rFonts w:cs="Times New Roman" w:ascii="Times New Roman" w:hAnsi="Times New Roman"/>
          <w:color w:val="000000"/>
          <w:sz w:val="24"/>
          <w:szCs w:val="24"/>
          <w:vertAlign w:val="subscript"/>
        </w:rPr>
        <w:t>х</w:t>
      </w:r>
      <w:r>
        <w:rPr>
          <w:rFonts w:cs="Times New Roman" w:ascii="Times New Roman" w:hAnsi="Times New Roman"/>
          <w:color w:val="000000"/>
          <w:sz w:val="24"/>
          <w:szCs w:val="24"/>
        </w:rPr>
        <w:t xml:space="preserve"> более активно реагировал испытуемый с большей величиной уровня </w:t>
      </w:r>
      <w:r>
        <w:rPr>
          <w:rFonts w:cs="Times New Roman" w:ascii="Times New Roman" w:hAnsi="Times New Roman"/>
          <w:color w:val="000000"/>
          <w:sz w:val="24"/>
          <w:szCs w:val="24"/>
          <w:lang w:val="en-US"/>
        </w:rPr>
        <w:t>R</w:t>
      </w:r>
      <w:r>
        <w:rPr>
          <w:rFonts w:cs="Times New Roman" w:ascii="Times New Roman" w:hAnsi="Times New Roman"/>
          <w:color w:val="000000"/>
          <w:sz w:val="24"/>
          <w:szCs w:val="24"/>
          <w:vertAlign w:val="subscript"/>
          <w:lang w:val="en-US"/>
        </w:rPr>
        <w:t>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 и аналогично по шкале С</w:t>
      </w:r>
      <w:r>
        <w:rPr>
          <w:rFonts w:cs="Times New Roman" w:ascii="Times New Roman" w:hAnsi="Times New Roman"/>
          <w:color w:val="000000"/>
          <w:sz w:val="24"/>
          <w:szCs w:val="24"/>
          <w:vertAlign w:val="subscript"/>
        </w:rPr>
        <w:t>х</w:t>
      </w:r>
      <w:r>
        <w:rPr>
          <w:rFonts w:cs="Times New Roman" w:ascii="Times New Roman" w:hAnsi="Times New Roman"/>
          <w:color w:val="000000"/>
          <w:sz w:val="24"/>
          <w:szCs w:val="24"/>
        </w:rPr>
        <w:t xml:space="preserve"> более активно реаги</w:t>
        <w:softHyphen/>
        <w:t>ровал испытуемый с большей величиной С* -—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ценка амплитуд КГР двух испытуемых по шкале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рис. 1, в) дает близкие результаты для обоих групп испытуемых. Оба распределения имеют величину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xml:space="preserve"> = 0.3, что подтверждает недос</w:t>
        <w:softHyphen/>
        <w:t xml:space="preserve">товерность их различий, так как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xml:space="preserve"> явно меньше нормативной величины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ледовательно, в отличие от рассмотренных выше случаев применения шкал </w:t>
      </w:r>
      <w:r>
        <w:rPr>
          <w:rFonts w:cs="Times New Roman" w:ascii="Times New Roman" w:hAnsi="Times New Roman"/>
          <w:color w:val="000000"/>
          <w:sz w:val="24"/>
          <w:szCs w:val="24"/>
          <w:lang w:val="en-US"/>
        </w:rPr>
        <w:t>R</w:t>
      </w:r>
      <w:r>
        <w:rPr>
          <w:rFonts w:cs="Times New Roman" w:ascii="Times New Roman" w:hAnsi="Times New Roman"/>
          <w:color w:val="000000"/>
          <w:sz w:val="24"/>
          <w:szCs w:val="24"/>
          <w:vertAlign w:val="subscript"/>
          <w:lang w:val="en-US"/>
        </w:rPr>
        <w:t>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x</w:t>
      </w:r>
      <w:r>
        <w:rPr>
          <w:rFonts w:cs="Times New Roman" w:ascii="Times New Roman" w:hAnsi="Times New Roman"/>
          <w:color w:val="000000"/>
          <w:sz w:val="24"/>
          <w:szCs w:val="24"/>
        </w:rPr>
        <w:t xml:space="preserve">, оценка параметров КГР по шкале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удовлетворяет требованию адекватности оценок активации ис-яытуемых независимо от индивидуальных различий в величинах уровня сигнала КГ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Отведение сигнала КГР и измерительные датч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самого начала применения методики измерения КГР «по Фе-ре» использовалось отведение сигнала с ладонной поверхности кистей рук испытуемых. Такой выбор отведения объяснялся тем, что кисти рук (ладонная сторона) имеют кожу с увеличенной плотностью расположения потовых желез, а следовательно, по традиционной модели имеет максимальную величину сигнала. Однако, выбираемое эмпирическим путем отведение сигнала мо</w:t>
        <w:softHyphen/>
        <w:t>жет оказаться оптимальным не для всех ФС, так как существен</w:t>
        <w:softHyphen/>
        <w:t>ные изменения ФС по-разному влияют на различия сигнала в разных отвед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ывая специфику проведения исследований с испытуе</w:t>
        <w:softHyphen/>
        <w:t>мыми-операторами необходимо, чтобы отведение сигнала удовле</w:t>
        <w:softHyphen/>
        <w:t>творяло следующим основным требова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 оно должно обеспечивать максимальную величину сиг</w:t>
        <w:softHyphen/>
        <w:t>нала с наиболее полным представлением всех его компонент, что необходимо, для оценки всех видов регуляции активационных процессов. При этом, процесс измерении не должен оказывать заметного влияния на естественные физиологические процессы в коже (что в основном обеспечивается специальной конструкцией датчиков и минимизацией величины пропускаемого через кожу электрического т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9</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 отведение должно иметь стабильные параметры с точки зрения сохранения высокой чувствительности измерений в раз</w:t>
        <w:softHyphen/>
        <w:t>личных ФС испыту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 на величину сигнала не должны оказывать влияние артефактные воздействия, связанные с выполнением деятельности (например такие как смещения датч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ывая специфику ионных процессов первые два из пере</w:t>
        <w:softHyphen/>
        <w:t>численных выше требований могут быть удовлетворены только при отведении сигнала в месте максимальной иннервации кожи. Последнее требование — 3 выполняется при размещении датчиков на свободной от выполнения рабочих операций поверхности те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ва последних из названных условий для большинства видов операторской деятельности несовместимы, но им в наибольшей мере отвечает компромиссное отведение с ладонной поверхности мизинца и безымянного пальцев левой руки испытуемого (эти пальцы во время деятельности с рабочими органами выполняют не силовые, а гностические фун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проведении измерений КГР у операторов особенно в реаль</w:t>
        <w:softHyphen/>
        <w:t>ных условиях деятельности, необходимо учитывать, что отведе</w:t>
        <w:softHyphen/>
        <w:t>ние с пальцев дает неискаженный сигнал КГР только при доста</w:t>
        <w:softHyphen/>
        <w:t>точно комфортной температуре воздуха (не менее 20 градусов по Цельсию). При низкой температуре воздуха и малоподвижном характере деятельности у испытуемых в ФС с ухудшенной тер</w:t>
        <w:softHyphen/>
        <w:t>морегуляцией, например, при выраженном утомлении, адекват</w:t>
        <w:softHyphen/>
        <w:t>ность параметров сигнала КГР активационным параметрам при отведении его с кончиков пальцев человека наруш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струкция датчиков для проведения измерений КГР у опе</w:t>
        <w:softHyphen/>
        <w:t>раторов должна отвечать следующим требова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ивать минимизацию физических воздействий на естественные физиологические процессы в коже в месте отведе</w:t>
        <w:softHyphen/>
        <w:t>ния (это относится прежде всего к кровообращению,  которое легко нарушается даже при небольшом,  но продолжительном давлении на кож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инимизация размеров датчика и обеспечение максималь</w:t>
        <w:softHyphen/>
        <w:t>ных удобств для испытуемого (недопустимы неприятные ощуще</w:t>
        <w:softHyphen/>
        <w:t>ния от датчиков, а кроме того, важна быстрота установки и съема датчиков, особенно при проведении кратковременных измер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ивать высокую надежность и минимальное переход</w:t>
        <w:softHyphen/>
        <w:t>ное сопротивление между контактами датчика и кожей и сохране</w:t>
        <w:softHyphen/>
        <w:t>ние стабильности этих характеристик при длительных измер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ходя из перечисленных требований была отработана и ап</w:t>
        <w:softHyphen/>
        <w:t>робирована в практике исследований различной операторской деятельности следующая конструкция датч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ой датчиков являются упругие и прозрачные пластмас</w:t>
        <w:softHyphen/>
        <w:t xml:space="preserve">совые полуэллипсы (клипсы) шириной 12-15 мм { в зависимости </w:t>
      </w:r>
      <w:r>
        <w:rPr>
          <w:rFonts w:cs="Times New Roman" w:ascii="Times New Roman" w:hAnsi="Times New Roman"/>
          <w:color w:val="000000"/>
          <w:sz w:val="24"/>
          <w:szCs w:val="24"/>
          <w:vertAlign w:val="subscript"/>
        </w:rPr>
        <w:t>о</w:t>
      </w:r>
      <w:r>
        <w:rPr>
          <w:rFonts w:cs="Times New Roman" w:ascii="Times New Roman" w:hAnsi="Times New Roman"/>
          <w:color w:val="000000"/>
          <w:sz w:val="24"/>
          <w:szCs w:val="24"/>
        </w:rPr>
        <w:t>т размера датчика соответствующего размеру пальцев руки ис</w:t>
        <w:softHyphen/>
        <w:t>пытуемого). На основу датчика наклеивается упругая пористая (из мелкоячеистого полипропилена) прокладка — микродемп</w:t>
        <w:softHyphen/>
        <w:t>фер, на которую приклеивается собственно контакт датч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такты датчиков для физиологических измерений чаще все</w:t>
        <w:softHyphen/>
        <w:t>го изготавливаются из серебра, которое соответствующим обра</w:t>
        <w:softHyphen/>
        <w:t>зом обрабатывается (хлориру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оголетняя практика измерений КГР у испытуемых в раз</w:t>
        <w:softHyphen/>
        <w:t>личных условиях показала, что более удобным материалом для контактов датчиков является легкоплавкий оловянно-свинцовый припой (ПОС). Преимуществом данного материала является воз</w:t>
        <w:softHyphen/>
        <w:t>можность формовать контакт в виде сферического полусегмента, по форме наиболее точно соответствующего поверхности кончиков пальцев человека (что улучшает надежность его фикс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й материал обладает низким поляризационным потен</w:t>
        <w:softHyphen/>
        <w:t xml:space="preserve">циалом (не более 10 </w:t>
      </w:r>
      <w:r>
        <w:rPr>
          <w:rFonts w:cs="Times New Roman" w:ascii="Times New Roman" w:hAnsi="Times New Roman"/>
          <w:smallCaps/>
          <w:color w:val="000000"/>
          <w:sz w:val="24"/>
          <w:szCs w:val="24"/>
          <w:lang w:val="en-US"/>
        </w:rPr>
        <w:t>mV</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а выполнение контакта с зеркальной поверхностью (что просто реализуется технологически) гаранти</w:t>
        <w:softHyphen/>
        <w:t>рует стабильность электрохимических параметров контактов при длительных измерениях без их дополнительной обработ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обеспечения точности измерений КГР как собственного показателя активации испытуемого необходимо обеспечивать на</w:t>
        <w:softHyphen/>
        <w:t>дежность контакта датчика с кожей, применяя для этого соот</w:t>
        <w:softHyphen/>
        <w:t>ветствующую электродную пасту и обезжиривание кожи (эти</w:t>
        <w:softHyphen/>
        <w:t>ловым спиртом без эфира). Основное условие обеспечения адек</w:t>
        <w:softHyphen/>
        <w:t>ватности измерений — соответствие уровня сигнала уровню ак</w:t>
        <w:softHyphen/>
        <w:t>тивации испытуемого достигается, если предварительная обра</w:t>
        <w:softHyphen/>
        <w:t>ботка кожи не изменяет начального уровня проводимости кожи (что исключает применение агрессивных видов электродной пас</w:t>
        <w:softHyphen/>
        <w:t>ты, а тем более протирок кожи, нарушающих верхний ее сл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Основные особенности прибора Для измерений КГР</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 xml:space="preserve">Для </w:t>
      </w:r>
      <w:r>
        <w:rPr>
          <w:rFonts w:cs="Times New Roman" w:ascii="Times New Roman" w:hAnsi="Times New Roman"/>
          <w:color w:val="000000"/>
          <w:sz w:val="24"/>
          <w:szCs w:val="24"/>
        </w:rPr>
        <w:t>проведения измерений по данной методике при решении различных задач разработана специальная модификация прибо</w:t>
        <w:softHyphen/>
        <w:t>ра с универсальными техническими параметр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ми особенностями приборов являются сл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бор портативен и имеет автономное питание, что обес</w:t>
        <w:softHyphen/>
        <w:t>печивает высокую помехозащищенность и электробезопасность измерений у операторов в различных условиях их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 всех модификациях прибора предусмотрены измерения КГР по одинаковой логарифмической шкале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с однотипными метрологическими параметрами (по диапазону, чувствительности и разрешающей спосо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собом преобразования аналогового сигнала КГР в циф</w:t>
        <w:softHyphen/>
        <w:t>ровую форму является квантование по уровню с чувствительно</w:t>
        <w:softHyphen/>
        <w:t>стью  преобразования  вдвое  превышающей  величину  единицы шкалы — 1 сНп, т. е. с дискретностью 0.5 сН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ой технической характеристикой измерительной схе</w:t>
        <w:softHyphen/>
        <w:t>мы прибора является тип я величина электрического тока, про</w:t>
        <w:softHyphen/>
        <w:t>пускаемого через кожу. В соответствии с методическими требо</w:t>
        <w:softHyphen/>
        <w:t>ваниями о минимизации воздействий на собственные ионные процессы в электролитах кожи измерения выполняются элек</w:t>
        <w:softHyphen/>
        <w:t>трическим током постоянной величины силой 2 мкА (что в 5 раз меньше обычно рекомендуемой величины в 10 м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ерация логарифмирования выполняется с сигналом в ана</w:t>
        <w:softHyphen/>
        <w:t>логовой форме с применением операционных усилителей средней точности и в основном диапазоне проводится с точностью не ху</w:t>
        <w:softHyphen/>
        <w:t>же 1 шкалы, а на граничных участках шкалы (до 10% с каждой стороны шкалы) не более 2-х едини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ерация квантования сигнала по уровню выполняется ре</w:t>
        <w:softHyphen/>
        <w:t>версивным АЦП с дискретностью преобразования 0.5 единиц шкалы для монотонных приращений сигнала (одного знака) и величиной ошибки в 1 шкалы в точках перегиба (при смене зна</w:t>
        <w:softHyphen/>
        <w:t>ка приращений) отслеживаемого сигн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бранный способ преобразования сигнала существенно по</w:t>
        <w:softHyphen/>
        <w:t>вышает надежность (помехозащищенность) регистрации сигнала цифровыми техническими средствами (на магнитные носители или телеметрические системы). Но главным преимуществом та</w:t>
        <w:softHyphen/>
        <w:t>кого способа преобразования сигнала является существенное уп</w:t>
        <w:softHyphen/>
        <w:t>рощение гальванической развязки измерительного прибора с ЭВМ, что обеспечивает повышенную помехозащищенность сиг</w:t>
        <w:softHyphen/>
        <w:t>нала и упрощает алгоритм обработки и анализа сигнала вычис</w:t>
        <w:softHyphen/>
        <w:t>лительными средств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нструкции прибора предназначенного для проведения спе</w:t>
        <w:softHyphen/>
        <w:t>циальных исследований кроме перечисленных функций, выпо</w:t>
        <w:softHyphen/>
        <w:t>лняется измерение сигнала в аналоговой форме для регистр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rPr>
        <w:t>в</w:t>
      </w:r>
      <w:r>
        <w:rPr>
          <w:rFonts w:cs="Times New Roman" w:ascii="Times New Roman" w:hAnsi="Times New Roman"/>
          <w:color w:val="000000"/>
          <w:sz w:val="24"/>
          <w:szCs w:val="24"/>
        </w:rPr>
        <w:t>а бумажной ленте (самописцами любого типа), что позволяет проводить экспертную экспресс оценку изменений активационных характеристик испытуемого в процессе проведения экспериментов. Основные узлы такого прибора показаны на блок-схеме (см. рис.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 2. Блок-схема прибора для регистрации КГ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модифицированной методике Фере (исследовательск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дифик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3</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68115" cy="40779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9" r="-9" b="-9"/>
                    <a:stretch>
                      <a:fillRect/>
                    </a:stretch>
                  </pic:blipFill>
                  <pic:spPr bwMode="auto">
                    <a:xfrm>
                      <a:off x="0" y="0"/>
                      <a:ext cx="3968115" cy="407797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379210" cy="1136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31" r="-6" b="-31"/>
                    <a:stretch>
                      <a:fillRect/>
                    </a:stretch>
                  </pic:blipFill>
                  <pic:spPr bwMode="auto">
                    <a:xfrm>
                      <a:off x="0" y="0"/>
                      <a:ext cx="6379210" cy="11366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601460" cy="26390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14" r="-5" b="-14"/>
                    <a:stretch>
                      <a:fillRect/>
                    </a:stretch>
                  </pic:blipFill>
                  <pic:spPr bwMode="auto">
                    <a:xfrm>
                      <a:off x="0" y="0"/>
                      <a:ext cx="6601460" cy="263906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Рис </w:t>
      </w:r>
      <w:r>
        <w:rPr>
          <w:rFonts w:cs="Times New Roman" w:ascii="Times New Roman" w:hAnsi="Times New Roman"/>
          <w:color w:val="000000"/>
          <w:sz w:val="24"/>
          <w:szCs w:val="24"/>
        </w:rPr>
        <w:t xml:space="preserve">За. Синхронная запись КГР двумя способам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аналоговый сигнал;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 цифровой сигнал. На запис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знаком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отмечен момент автоматической подстройки прибора. Под цифровым сигналом показаны временные параметр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f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писание сигнала КГР, получаемого с применением исследовательского приб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рис. 3. приведен фрагмент регистрации двух сигналов КГР, получаемых с помощью исследовательской модификации прибо</w:t>
        <w:softHyphen/>
        <w:t>ра — в аналоговой форме (1-й канал, сверху) и цифровой (2-й ранал, 'снизу). Сигнал в аналоговой форме регистрируется в ласштабе 1 сНп на 1 мм диаграммы. Сигнал в цифровой форме регистрируется (в приведенном примере на самописце) в виде по</w:t>
        <w:softHyphen/>
        <w:t>ложительных импульсов (направленных вверх) для фазы увели</w:t>
        <w:softHyphen/>
        <w:t>чения активации испытуемого и в виде отрицательных импуль</w:t>
        <w:softHyphen/>
        <w:t>сов (направленных вниз) для фазы уменьшения активации — релаксации испытуемого. Для регистрации во время экспери</w:t>
        <w:softHyphen/>
        <w:t>ментов цифровой сигнал может быть разделен по двум не</w:t>
        <w:softHyphen/>
        <w:t>зависимым канал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гнал в аналоговой форме интерпретируется по обычной ло</w:t>
        <w:softHyphen/>
        <w:t>гике — увеличение активности испытуемого сопровождается увеличением сигнала (приращением сигнала вверх); — уменьше</w:t>
        <w:softHyphen/>
        <w:t>ние активации сопровождается уменьшением сигнала (прираще</w:t>
        <w:softHyphen/>
        <w:t>нием его вниз), что соответствует фазе релаксации. При выходе сигнала за пределы диапазона регистрации (50 сНп) прибор ав</w:t>
        <w:softHyphen/>
        <w:t>томатически перестраивается в следующий диапазон, что сопро</w:t>
        <w:softHyphen/>
        <w:t>вождается скачкообразным переходом сигнала сверху вниз ( при выходе за пределы диапазона в фазе активации) либо снизу вверх (при выходе за пределы диапазона в фазе релаксации рис.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ифровом сигнале величины амплитуд реагирования как в фазе активации так и в фазе релаксации закодированы числом соответствующих импульсов. В отличие от аналогового сигнала цифровой сигнал при выбранном способе преобразования не тре</w:t>
        <w:softHyphen/>
        <w:t>бует процедуры подстройки прибора (числом импульсов кодиру</w:t>
        <w:softHyphen/>
        <w:t>ется любая по величине реакция независимо от ее знака, которая находится в пределах измерительного диапазона приб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отличие от аналогового сигнала в цифровом сигнале кроме Фаз активации-релаксации автоматически выделяются еще две фазы — переходные: фаза переключения регуляции от активации </w:t>
      </w:r>
      <w:r>
        <w:rPr>
          <w:rFonts w:cs="Times New Roman" w:ascii="Times New Roman" w:hAnsi="Times New Roman"/>
          <w:color w:val="000000"/>
          <w:sz w:val="24"/>
          <w:szCs w:val="24"/>
          <w:vertAlign w:val="superscript"/>
        </w:rPr>
        <w:t>н</w:t>
      </w:r>
      <w:r>
        <w:rPr>
          <w:rFonts w:cs="Times New Roman" w:ascii="Times New Roman" w:hAnsi="Times New Roman"/>
          <w:color w:val="000000"/>
          <w:sz w:val="24"/>
          <w:szCs w:val="24"/>
        </w:rPr>
        <w:t>а релаксацию и противоположная ей фаза от релаксации на ак</w:t>
        <w:softHyphen/>
        <w:t xml:space="preserve">тивацию. Обе переходные фазы имеют одну характеристику — </w:t>
      </w:r>
      <w:r>
        <w:rPr>
          <w:rFonts w:cs="Times New Roman" w:ascii="Times New Roman" w:hAnsi="Times New Roman"/>
          <w:color w:val="000000"/>
          <w:sz w:val="24"/>
          <w:szCs w:val="24"/>
          <w:vertAlign w:val="superscript"/>
        </w:rPr>
        <w:t>Б</w:t>
      </w:r>
      <w:r>
        <w:rPr>
          <w:rFonts w:cs="Times New Roman" w:ascii="Times New Roman" w:hAnsi="Times New Roman"/>
          <w:color w:val="000000"/>
          <w:sz w:val="24"/>
          <w:szCs w:val="24"/>
        </w:rPr>
        <w:t>Ременной интервал переключения знака активации. Целесооб</w:t>
        <w:softHyphen/>
        <w:t>разность выделения двух новых фаз реагирования подробно рас</w:t>
        <w:softHyphen/>
        <w:t>смотрена в методике анализа сигн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робно вопросы анализа и количественной оценки парамет, ров сигнала КГР, регистрируемого по данной методике выделен в отдельную методику, что объясняется их сложностью и спецц. фическими особенностями взаимосвязи с прикладными задач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клю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се  увеличивающееся  число  публикаций  по  специфике сигнала КГР, не объяснимой с точки зрения традиционной пото. выделительной модели позволяет утверждать, что данная модель исчерпала свои возмо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альтернативной в методике использована ионная модель сигнала КГР как показателя энергетических процессов, определяемого затратами энергии на транспорт ионов по ионным каналам верхнего слоя кожи и затем затратами на фазовые пе</w:t>
        <w:softHyphen/>
        <w:t>реходы ионов в зоне внешних оболочек клеток. На основании предварительных экспериментальных данных можно ожидать, что ионная модель имеет большие перспективы в отношении но</w:t>
        <w:softHyphen/>
        <w:t>вых подходов в решении следующих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ъяснении механизма формирования сигнала КГР соот</w:t>
        <w:softHyphen/>
        <w:t>ветственно современным данным по электрохимическим процес</w:t>
        <w:softHyphen/>
        <w:t>сам на клеточном уровне и их регуляции на различных уровнях (от интегрального общеорганизменного до дискретной регуляции отдельными функциональными системами) с возможностью их адекватной количественной оцен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вершенствование методики измерений сигнала в направ</w:t>
        <w:softHyphen/>
        <w:t>лении использования для оценок ФС всего комплекса ионных компонентов сигнала,  большая информативность которых для определения количественных параметров и качественного свое</w:t>
        <w:softHyphen/>
        <w:t>образия различных ФС по сравнению с интегративным сигналом КГР очевид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На основании известных закономерностей взаимосвязи ион</w:t>
        <w:softHyphen/>
        <w:t>ных параметров и электрохимических характеристик электроли</w:t>
        <w:softHyphen/>
        <w:t>тов в виде логарифмических зависимостей разработана и апро</w:t>
        <w:softHyphen/>
        <w:t xml:space="preserve">бирована логарифмическая шкала сигнала КГР, получаемая в виде значений натурального логарифма числового ряда значений ЭКП — шкала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с единицей — сантинепер (сН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опоставление предложенной шкалы с двумя традиционными ( ЭКС — </w:t>
      </w:r>
      <w:r>
        <w:rPr>
          <w:rFonts w:cs="Times New Roman" w:ascii="Times New Roman" w:hAnsi="Times New Roman"/>
          <w:color w:val="000000"/>
          <w:sz w:val="24"/>
          <w:szCs w:val="24"/>
          <w:lang w:val="en-US"/>
        </w:rPr>
        <w:t>R</w:t>
      </w:r>
      <w:r>
        <w:rPr>
          <w:rFonts w:cs="Times New Roman" w:ascii="Times New Roman" w:hAnsi="Times New Roman"/>
          <w:color w:val="000000"/>
          <w:sz w:val="24"/>
          <w:szCs w:val="24"/>
          <w:vertAlign w:val="subscript"/>
          <w:lang w:val="en-US"/>
        </w:rPr>
        <w:t>x</w:t>
      </w:r>
      <w:r>
        <w:rPr>
          <w:rFonts w:cs="Times New Roman" w:ascii="Times New Roman" w:hAnsi="Times New Roman"/>
          <w:color w:val="000000"/>
          <w:sz w:val="24"/>
          <w:szCs w:val="24"/>
        </w:rPr>
        <w:t xml:space="preserve"> и ЭПК — С</w:t>
      </w:r>
      <w:r>
        <w:rPr>
          <w:rFonts w:cs="Times New Roman" w:ascii="Times New Roman" w:hAnsi="Times New Roman"/>
          <w:color w:val="000000"/>
          <w:sz w:val="24"/>
          <w:szCs w:val="24"/>
          <w:vertAlign w:val="subscript"/>
        </w:rPr>
        <w:t>х</w:t>
      </w:r>
      <w:r>
        <w:rPr>
          <w:rFonts w:cs="Times New Roman" w:ascii="Times New Roman" w:hAnsi="Times New Roman"/>
          <w:color w:val="000000"/>
          <w:sz w:val="24"/>
          <w:szCs w:val="24"/>
        </w:rPr>
        <w:t>) показало, что традиционные шкалы не позволяют получать адекватные оценки фазических КГР у испы</w:t>
        <w:softHyphen/>
        <w:t>туемых с индивидуально различными уровнями сигнала. В 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р </w:t>
      </w:r>
      <w:r>
        <w:rPr>
          <w:rFonts w:cs="Times New Roman" w:ascii="Times New Roman" w:hAnsi="Times New Roman"/>
          <w:color w:val="000000"/>
          <w:sz w:val="24"/>
          <w:szCs w:val="24"/>
          <w:vertAlign w:val="superscript"/>
        </w:rPr>
        <w:t>как</w:t>
      </w:r>
      <w:r>
        <w:rPr>
          <w:rFonts w:cs="Times New Roman" w:ascii="Times New Roman" w:hAnsi="Times New Roman"/>
          <w:color w:val="000000"/>
          <w:sz w:val="24"/>
          <w:szCs w:val="24"/>
        </w:rPr>
        <w:t xml:space="preserve"> шкала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удовлетворяет требованию адекватности оце</w:t>
        <w:softHyphen/>
        <w:t xml:space="preserve">нок КГР независимо от индивидуальных различий в параметрах </w:t>
      </w:r>
      <w:r>
        <w:rPr>
          <w:rFonts w:cs="Times New Roman" w:ascii="Times New Roman" w:hAnsi="Times New Roman"/>
          <w:color w:val="000000"/>
          <w:sz w:val="24"/>
          <w:szCs w:val="24"/>
          <w:vertAlign w:val="subscript"/>
        </w:rPr>
        <w:t>к</w:t>
      </w:r>
      <w:r>
        <w:rPr>
          <w:rFonts w:cs="Times New Roman" w:ascii="Times New Roman" w:hAnsi="Times New Roman"/>
          <w:color w:val="000000"/>
          <w:sz w:val="24"/>
          <w:szCs w:val="24"/>
        </w:rPr>
        <w:t>ожи испытуемых. Выбранная по принципу равной чувстви</w:t>
        <w:softHyphen/>
        <w:t xml:space="preserve">тельности оценок 1 шкалы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 сантинепер (сНп) удобна как с точки зрения сопоставимости с результатами ранее выполненных исследований (1 сНд практически равен 1% относительных из-ленений сигнала), так и для обеспечения необходимой чувстви</w:t>
        <w:softHyphen/>
        <w:t>тельности оценок динамики активации во всем диапазоне Ф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Для обеспечения измерений КГР по данной методике раз</w:t>
        <w:softHyphen/>
        <w:t>работан прибор, в котором реализован принцип преобразования аналогового сигнала в импульсный (цифровой) методом кванто</w:t>
        <w:softHyphen/>
        <w:t>вания по уровню с реверсивным отслеживанием динамики сиг</w:t>
        <w:softHyphen/>
        <w:t>нала, что обеспечивает высокую помехозащищенность собственно сигнала КГР и дает возможность проводить регистрацию сигнала у операторов в неблагоприятных для измерений условиях (нап</w:t>
        <w:softHyphen/>
        <w:t>ример, с повышенным уровнем поме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лдерсонс А. А. Механизмы электродермальных реакций. Рига., 19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Алдерсонс А. А.  Психофизиологические реакции энерго</w:t>
        <w:softHyphen/>
        <w:t>обмена. Рига.,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Букзайн В. Использование электрической активности ко</w:t>
        <w:softHyphen/>
        <w:t>жи в  качестве  индикатора эмоций.  Иностр.  психология  Т. 2 № 2(4) 1994., С. 57-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Биоэлектростимулятор универсальный (СЛГ-1) «Бион-01», Инструкция. Одесса.,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Дикая Л. Г., Суходоев В. В. Исследование структуры акти-вационного компонента деятельности оператора. // «Эргономи</w:t>
        <w:softHyphen/>
        <w:t>ка», Вып. 1(15) М., 1983, С. 33-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Манойлов В. Е. Электричество и человек. «Энергия», 19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Науменко А. И., Скотников В. В. Основы электроплетиз</w:t>
        <w:softHyphen/>
        <w:t>мографии. Л., Медицина, 1975, 215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Слынько П. П. Потоотделение и проницаемость кожи че</w:t>
        <w:softHyphen/>
        <w:t>ловека. Киев., 19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Суходоев В. В. Анализ шкал, применяемых для измерений кожно-гальванкческих реакций человека. // Физиология челове</w:t>
        <w:softHyphen/>
        <w:t>ка. 1992. Т, 18. № 1, С. 56-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Ю. Суходоев В. В. Методика измерений и анализа параметров  по нелинейным шкалам для оценки эмоциональных реак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иагностика и регуляция эмоциональных состояний. Часть 1, М., 1990. С. 7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Суходоев В. В. Определение состояний напряженности ц</w:t>
      </w:r>
      <w:r>
        <w:rPr>
          <w:rFonts w:cs="Times New Roman" w:ascii="Times New Roman" w:hAnsi="Times New Roman"/>
          <w:color w:val="000000"/>
          <w:sz w:val="24"/>
          <w:szCs w:val="24"/>
          <w:vertAlign w:val="subscript"/>
        </w:rPr>
        <w:t xml:space="preserve">0 </w:t>
      </w:r>
      <w:r>
        <w:rPr>
          <w:rFonts w:cs="Times New Roman" w:ascii="Times New Roman" w:hAnsi="Times New Roman"/>
          <w:color w:val="000000"/>
          <w:sz w:val="24"/>
          <w:szCs w:val="24"/>
        </w:rPr>
        <w:t>динамике параметров кожно-гальванических реакций // Мето</w:t>
        <w:softHyphen/>
        <w:t>дики диагностики психических состояний и анализа деятельно</w:t>
        <w:softHyphen/>
        <w:t>сти человека. М., 1994, С. 181-1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Чертов А. Г. Физические величины (терминология, отгре-деления, обозначения, размерности, единицы). М.,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Хэссет Дж. Введение в психофизиологию. М., «Мир»,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4.  Эдсолл Дж., Гатфренд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Биотермодинамика. Изучение равновесных биохимических процессов. М., «Мир»,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15.  Martin I, Venables P. H. Techniques in psychophysiology. </w:t>
      </w:r>
      <w:r>
        <w:rPr>
          <w:rFonts w:cs="Times New Roman" w:ascii="Times New Roman" w:hAnsi="Times New Roman"/>
          <w:color w:val="000000"/>
          <w:sz w:val="24"/>
          <w:szCs w:val="24"/>
        </w:rPr>
        <w:t xml:space="preserve">N. </w:t>
      </w:r>
      <w:r>
        <w:rPr>
          <w:rFonts w:cs="Times New Roman" w:ascii="Times New Roman" w:hAnsi="Times New Roman"/>
          <w:color w:val="000000"/>
          <w:sz w:val="24"/>
          <w:szCs w:val="24"/>
          <w:lang w:val="en-US"/>
        </w:rPr>
        <w:t>Y</w:t>
      </w:r>
      <w:r>
        <w:rPr>
          <w:rFonts w:cs="Times New Roman" w:ascii="Times New Roman" w:hAnsi="Times New Roman"/>
          <w:color w:val="000000"/>
          <w:sz w:val="24"/>
          <w:szCs w:val="24"/>
        </w:rPr>
        <w:t>.</w:t>
      </w:r>
      <w:r>
        <w:rPr>
          <w:rFonts w:cs="Times New Roman" w:ascii="Times New Roman" w:hAnsi="Times New Roman"/>
          <w:color w:val="000000"/>
          <w:sz w:val="24"/>
          <w:szCs w:val="24"/>
          <w:vertAlign w:val="subscript"/>
          <w:lang w:val="en-US"/>
        </w:rPr>
        <w:t>r</w:t>
      </w:r>
      <w:r>
        <w:rPr>
          <w:rFonts w:cs="Times New Roman" w:ascii="Times New Roman" w:hAnsi="Times New Roman"/>
          <w:color w:val="000000"/>
          <w:sz w:val="24"/>
          <w:szCs w:val="24"/>
        </w:rPr>
        <w:t xml:space="preserve">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АСТЬ 2. МЕТОДИКА АНАЛИЗА И ПРИМЕНЕНИЯ ПАРАМЕТРОВ СИГНАЛА КОЖНО-ГАЛЬВАНИЧЕСКИХ СИГНАЛОВ ЧЕЛОВЕКА И ЕЕ ПРОГРАММНОЕ ОБЕСПЕ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ая методика разработана как вторая часть методического обеспечения (МО) измерений, анализа и применения параметров кожно-гальванических реакций (КГР) человека для решения за</w:t>
        <w:softHyphen/>
        <w:t>дач, связанных с определением его функциональных состояний (ФС), детерминируемых спецификой и условиями внешней среды и выполняемой деятельностью {более подробно вопросы приме</w:t>
        <w:softHyphen/>
        <w:t>нимости МО рассмотрены в начале его опис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значение метод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а предназначена в основном для следующих приме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составления программ автоматической обработки сигнала КГР, полученного с использованием названной выше метод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применения в экспериментальной практике при обра</w:t>
        <w:softHyphen/>
        <w:t>ботке небольших объемов экспериментальных записей сигнала КГР с регистрацией на самописц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интерпретации получаемых в результате анализа па</w:t>
        <w:softHyphen/>
        <w:t xml:space="preserve">раметров сигнала КГР, в соответствии </w:t>
      </w:r>
      <w:r>
        <w:rPr>
          <w:rFonts w:cs="Times New Roman" w:ascii="Times New Roman" w:hAnsi="Times New Roman"/>
          <w:i/>
          <w:iCs/>
          <w:color w:val="000000"/>
          <w:sz w:val="24"/>
          <w:szCs w:val="24"/>
        </w:rPr>
        <w:t xml:space="preserve">со </w:t>
      </w:r>
      <w:r>
        <w:rPr>
          <w:rFonts w:cs="Times New Roman" w:ascii="Times New Roman" w:hAnsi="Times New Roman"/>
          <w:color w:val="000000"/>
          <w:sz w:val="24"/>
          <w:szCs w:val="24"/>
        </w:rPr>
        <w:t>спецификой решаемы*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определения основных компонент ФС человека в сле</w:t>
        <w:softHyphen/>
        <w:t>дующих задачах: — оценке и оптимизации воздействий на чело</w:t>
        <w:softHyphen/>
        <w:t>века различного рода факторов, определяющих эффективность и аадежность его деятельности в различных условиях; — при ре</w:t>
        <w:softHyphen/>
        <w:t>шении организационных и психологических задач, связанных с групповой деятельностью; — при разработке новых методов са</w:t>
        <w:softHyphen/>
        <w:t>морегуляции ФС и их обучении; — в психофизиологических ис</w:t>
        <w:softHyphen/>
        <w:t>следованиях механизмов регуляции ФС и ПФС, в исследованиях способов преодоления проблемных моментов и ситуаций при вы</w:t>
        <w:softHyphen/>
        <w:t>полнении оператор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методике рассмотрены прежде всего принципиальные во</w:t>
        <w:softHyphen/>
        <w:t>просы новых подходов к анализу такого сложного сигнала как КГР с применением достаточно универсальной системы парамет</w:t>
        <w:softHyphen/>
        <w:t>ров, а, кроме того, проиллюстрированы возможности практиче</w:t>
        <w:softHyphen/>
        <w:t>ского использования предложенной системы параметров (в ос</w:t>
        <w:softHyphen/>
        <w:t>новном на примерах психологических 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нципиальным отличием данной методики от традицион</w:t>
        <w:softHyphen/>
        <w:t>ных решений является ее совместная разработка с «Методикой измерения сигнала КГР...». В связи с этим, принципы анализа сигнала КГР в данной методике отличаются от традиционных в такой же степени, в какой отличаются принципы методики из</w:t>
        <w:softHyphen/>
        <w:t>мерений сигнала от традиционных решений. Более конкретно эти различия будут рассмотрены в процессе изложения метод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ующие подходы к вопросам анализа сигнала КГР и принципы новых ре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большинстве исследований, в которых использовались сигналы КГР применялись обычные методы поиска наиболее информа</w:t>
        <w:softHyphen/>
        <w:t>тивного показателя оцениваемых видов воздействий на испытуе</w:t>
        <w:softHyphen/>
        <w:t>мого [1, 10]. При выборе показателей традиционно используется обычная логика взаимосвязей силы реагирования с исследуемым типом воздействий на человека, причем, в большинстве случаев Для оценивания используются амплитудные параметры сигнала. Реже применяются способы оценки по временным параметрам КГР, или динамической вариабельности сигнала, например по бочкам перегиба»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два основных момента оценивания — огра</w:t>
        <w:softHyphen/>
        <w:t xml:space="preserve">ниченность числа используемых показателей и традиционный </w:t>
      </w:r>
      <w:r>
        <w:rPr>
          <w:rFonts w:cs="Times New Roman" w:ascii="Times New Roman" w:hAnsi="Times New Roman"/>
          <w:color w:val="000000"/>
          <w:sz w:val="24"/>
          <w:szCs w:val="24"/>
          <w:vertAlign w:val="superscript"/>
        </w:rPr>
        <w:t>а</w:t>
      </w:r>
      <w:r>
        <w:rPr>
          <w:rFonts w:cs="Times New Roman" w:ascii="Times New Roman" w:hAnsi="Times New Roman"/>
          <w:color w:val="000000"/>
          <w:sz w:val="24"/>
          <w:szCs w:val="24"/>
        </w:rPr>
        <w:t>°Дход к выбору параметра КГР обычно приводит к существен</w:t>
        <w:softHyphen/>
        <w:t>ным недостаткам такого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методических недостатков традиционного подхода следует назвать сл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авшая практически традиционной «независимость* ме</w:t>
        <w:softHyphen/>
        <w:t>тодик измерения и анализа КГР часто приводит к разнообраз</w:t>
        <w:softHyphen/>
        <w:t>ным несоответствиям в вопросах применимости выбранных ко</w:t>
        <w:softHyphen/>
        <w:t>личественных оценок сигнала КГР и обоснованности такого типа оценок по результатам выполненных измерений сигн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асто наблюдается очевидная зависимость предлагаемого для оценки параметра КГР от решаемой исследовательской зада</w:t>
        <w:softHyphen/>
        <w:t>чи, что не позволяет обоснованно использовать большинство из таких параметров для задач другого типа или сравнивать ре</w:t>
        <w:softHyphen/>
        <w:t>зультаты различных 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пользуемая традиционная модель формирования сигнала КГР не позволяет проводить целенаправленный выбор оценочных параметров сигнала соответствующий специфике решаемой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ение системы параметров КГР разработанной для дан</w:t>
        <w:softHyphen/>
        <w:t>ной методики целесообразно начать с сопоставления аналогового и импульсного сигналов КГР, что необходимо прежде всего для иллюстрации временных параметров импульсного сигнала — Рис. 3. На рисунке импульсами направленными вверх (положи</w:t>
        <w:softHyphen/>
        <w:t>тельными) кодируются амплитудные приращения сигнала в фазе активации, причем 1 импульс соответствует приращению ампли</w:t>
        <w:softHyphen/>
        <w:t>туды КГР на 0,5 сН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пульсами направленными вниз (отрицательными) показаны противоположные изменения сигнала в фазе релаксации, а число их соответствует амплитудным изменениям сигнала. Интервалы между импульсами в обоих фазах соответствуют обратным вели</w:t>
        <w:softHyphen/>
        <w:t>чинам скоростей изменения сигнала (чем меньше скорость изме</w:t>
        <w:softHyphen/>
        <w:t>нения сигнала, тем больше интервал между импульс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импульсный сигнал содержит всю информа</w:t>
        <w:softHyphen/>
        <w:t>цию о динамике КГР, представленную количеством импульсов и интервалами между ними, и может быть использован для опре</w:t>
        <w:softHyphen/>
        <w:t>деления всех необходимых для анализа параметров КГ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аимосвязь методик измерения и анализа сигнала КГР реа</w:t>
        <w:softHyphen/>
        <w:t>лизована в виде общей системы трех принципов, сформулиро</w:t>
        <w:softHyphen/>
        <w:t>ванных в соответствии с новыми представлениями о природе КГР. Первый и основной принцип анализа определяется взаимо</w:t>
        <w:softHyphen/>
        <w:t>связью квантовой природы сигнала КГР как энергетического по</w:t>
        <w:softHyphen/>
        <w:t>казателя с дискретным — фазовым механизмом его 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вантовая природа КГР проявляется прежде всего в том, что традиционные представления о возможности использования эк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rPr>
        <w:t>т</w:t>
      </w:r>
      <w:r>
        <w:rPr>
          <w:rFonts w:cs="Times New Roman" w:ascii="Times New Roman" w:hAnsi="Times New Roman"/>
          <w:color w:val="000000"/>
          <w:sz w:val="24"/>
          <w:szCs w:val="24"/>
        </w:rPr>
        <w:t>ре!*альных точек сигнала для определения его временных и ам</w:t>
        <w:softHyphen/>
        <w:t>плитудных параметров в задачах их количественных оценок не могут быть использованы. Неадекватность традиционных подхо</w:t>
        <w:softHyphen/>
        <w:t>дов к определению параметров сигнала заключается в следую</w:t>
        <w:softHyphen/>
        <w:t>щих момент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чность измерения уровневых параметров сигнала не мо-ясет быть выше 1 %, а следовательно экстремальные точки сиг-вала являются по существу зонами часто большой продолжи</w:t>
        <w:softHyphen/>
        <w:t>тельности во времени, в пределах которых как величина сигна</w:t>
        <w:softHyphen/>
        <w:t>ла, так и момент изменения его знака фактически не поддаются точному определ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звестная   стохастическая   неопределенность   отражения процесса регуляции активационных процессов на уровне ЦНС в аналоговом сигнале КГР, например, связанная с различной вре</w:t>
        <w:softHyphen/>
        <w:t>менной задержкой влияния психической регуляции на динамику биологических процессов, вносит еще более существенные неоп</w:t>
        <w:softHyphen/>
        <w:t>ределенности в оценку параметров по экстремальным точ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основании изложенного, в данной методике экстремаль</w:t>
        <w:softHyphen/>
        <w:t>ные точки сигнала заменены на две переходные фазы сигнала, как фаза переходной активации (заменяющая точку максимума) и переходной релаксации (заменяющая точку минимума сигна</w:t>
        <w:softHyphen/>
        <w:t>ла). При этом, понятия максимума и минимума относятся толь</w:t>
        <w:softHyphen/>
        <w:t>ко к динамике сигнала за один цикл реагирования, т. е. за вре</w:t>
        <w:softHyphen/>
        <w:t>мя одной реа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было рассмотрено выше, разделение динамики сигнала на 4-е фазы реагирования в импульсном сигнале КГР выполняет</w:t>
        <w:softHyphen/>
        <w:t>ся автоматически во время измерений в процессе квантования сигнала. Таким образом, уже в процессе измерения сигнала вы</w:t>
        <w:softHyphen/>
        <w:t>полняется первая и весьма существенная процедура его анализа. При этом, все количественные параметры такого анализа согла</w:t>
        <w:softHyphen/>
        <w:t>сованы с рассмотренными в методике измерений сигнала КГР Параметрами точности измерений. Так, поскольку точность оп</w:t>
        <w:softHyphen/>
        <w:t>ределения уровня сигнала не может быть больше 1% [8], что со</w:t>
        <w:softHyphen/>
        <w:t xml:space="preserve">ответствует 1 сНп по шкале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то эта величина неопределенности </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 xml:space="preserve"> динамике сигнала (при смене фаз) и определяет способ оценки обоих переходных ф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дура дискретизации (квантования) монотонных прира-Щений сигнала в одной фазе (одного знака) выполняется с вдвое Меньшей величиной дискретизации, т. е. 0.5 сНп. Это обеспечи- надежное определение амплитудных параметров фазических  с точностью не менее 1 сНп, а сама величина квантования в</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м случае определена не математическими правилами, а тех</w:t>
        <w:softHyphen/>
        <w:t>ническими возможностями измерительного приб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й принцип анализа сигнала КГР в данной методике пол</w:t>
        <w:softHyphen/>
        <w:t>ностью соответствует аналогичному решению в методике измерения сигнала и формулируется как обеспечение равной чувствительное-ти анализа во всем диапазоне возможных изменений величин па</w:t>
        <w:softHyphen/>
        <w:t>раметров. Необходимость соблюдения данного принципа анализа очевидна, но как будет показано дальше, при традиционном под. ходе к вопросам анализа он во многих случаях не соблюд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ализация данного принципа в методике измерений сигнала КГР выполнена через замену традиционных шкал сигнала КГР на логарифмическую — нелинейную. Подобным же способом он реализуется и в методике анализа и, прежде всего, при проведе</w:t>
        <w:softHyphen/>
        <w:t>нии статистического анализа, связанного с дискретизацией ве</w:t>
        <w:softHyphen/>
        <w:t>личин параметров при разбивке непрерывного ряда значений на разря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конец, третий принцип анализа — комплексность оцени</w:t>
        <w:softHyphen/>
        <w:t>вания сигнала КГР — часто формулируется, но на практике ред</w:t>
        <w:softHyphen/>
        <w:t>ко выполняется, так как для его реализации необходимо приме</w:t>
        <w:softHyphen/>
        <w:t>нение системы параметров учитывающей прежде всего первые два из названных выше принципов. Данный принцип в равной мере относится и к методике измерений сигнала КГР, но его реализация в этом случае на практике в настоящее время невоз</w:t>
        <w:softHyphen/>
        <w:t>можна из-за неразработанности соответствующего методического и технического обеспе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анной методике не рассматриваются вопросы конкретного использования параметров сигнала КГР для решения всего мно</w:t>
        <w:softHyphen/>
        <w:t>гообразия прикладных задач. Для обеспечения адекватности ис</w:t>
        <w:softHyphen/>
        <w:t>пользования рассмотренной системы параметров дается их ос</w:t>
        <w:softHyphen/>
        <w:t>новная интерпретация, которая соответствует ионной модели формирования сигнала КГР и учитывает результаты предвари</w:t>
        <w:softHyphen/>
        <w:t>тельной апробации этих параметров в различных экспериментах (в основном выполненных в лабораторных усло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ности применения изложенной системы параметров для решения различных исследовательских задач показаны на примерах апробации данной методики в различных эксперимен</w:t>
        <w:softHyphen/>
        <w:t>тах, результаты которых частично проиллюстрированы в заклю</w:t>
        <w:softHyphen/>
        <w:t>чительном разде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конце методики приведено краткое описание программ анализа сигнала КГР на </w:t>
      </w:r>
      <w:r>
        <w:rPr>
          <w:rFonts w:cs="Times New Roman" w:ascii="Times New Roman" w:hAnsi="Times New Roman"/>
          <w:color w:val="000000"/>
          <w:sz w:val="24"/>
          <w:szCs w:val="24"/>
          <w:lang w:val="en-US"/>
        </w:rPr>
        <w:t>IBM</w:t>
      </w:r>
      <w:r>
        <w:rPr>
          <w:rFonts w:cs="Times New Roman" w:ascii="Times New Roman" w:hAnsi="Times New Roman"/>
          <w:color w:val="000000"/>
          <w:sz w:val="24"/>
          <w:szCs w:val="24"/>
        </w:rPr>
        <w:t>, разработанной в НПО «Энергия» л на факультете психологии МГ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писание параметров сигнала КГР, алгоритмы их получения </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 xml:space="preserve"> основы интерпре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формулированные выше принципы анализа КГР потребовали дреясде всего пересмотра системы применяемых параметров сиг</w:t>
        <w:softHyphen/>
        <w:t xml:space="preserve">нала, что было реализовано через достаточно полную представ-ленность компонентов сигнала и их группировки по принципу </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х интегративности от параметров собственно сигнала КГР до системы параметров, оценивающих изменение ФС человека на больших отрезках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читываемые параметры сигнала КГР разделены на сле</w:t>
        <w:softHyphen/>
        <w:t>дующие четыре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 параметры исходного сигнала КГ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 дискретные параметры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ой реа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 фазовые параметры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ой реа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 интегральные параметры КГР за период анализа Т</w:t>
      </w:r>
      <w:r>
        <w:rPr>
          <w:rFonts w:cs="Times New Roman" w:ascii="Times New Roman" w:hAnsi="Times New Roman"/>
          <w:color w:val="000000"/>
          <w:sz w:val="24"/>
          <w:szCs w:val="24"/>
          <w:vertAlign w:val="subscript"/>
        </w:rPr>
        <w:t>а</w:t>
      </w:r>
      <w:r>
        <w:rPr>
          <w:rFonts w:cs="Times New Roman" w:ascii="Times New Roman" w:hAnsi="Times New Roman"/>
          <w:color w:val="000000"/>
          <w:sz w:val="24"/>
          <w:szCs w:val="24"/>
        </w:rPr>
        <w:t>. При анализе сигнала выделяются следующие 4 фазы в одн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икле реагирования: 1 фаза — активация- сопровождается нес</w:t>
        <w:softHyphen/>
        <w:t>колькими положительными импульсами (не менее 2-х); 2 фаза — переходная активация, т. е. интервал, началом которого являет</w:t>
        <w:softHyphen/>
        <w:t>ся последний (в серии) положительный импульс, а концом — последующий первый отрицательный импульс; 3 фаза — релак</w:t>
        <w:softHyphen/>
        <w:t>сация, аналогичная 1-й фазе, но с противоположной направлен</w:t>
        <w:softHyphen/>
        <w:t xml:space="preserve">ностью; 4 фаза — переходная релаксация, аналогична 2-й фазе, но началом ее является последний отрицательный импульс, а концом — последующий первый положительный импульс. Этот же импульс является концом цикла реагирования в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й реакции и началом следующей реак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пределение 1~й группы параметров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исход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ответствии с названием, составляющие данную группу 3 ти</w:t>
        <w:softHyphen/>
        <w:t>па параметров формируются в процессе измерения сигнала и его Преобразования из аналоговой формы в импульсную (см. описа</w:t>
        <w:softHyphen/>
        <w:t xml:space="preserve">ние преобразования сигнала КГР из аналогового в импульсный). Измерение сигнала КГР всегда начиняется с автоматического определения начальной величины уровня сигнала — </w:t>
      </w:r>
      <w:r>
        <w:rPr>
          <w:rFonts w:cs="Times New Roman" w:ascii="Times New Roman" w:hAnsi="Times New Roman"/>
          <w:i/>
          <w:iCs/>
          <w:color w:val="000000"/>
          <w:sz w:val="24"/>
          <w:szCs w:val="24"/>
        </w:rPr>
        <w:t xml:space="preserve">А$, </w:t>
      </w:r>
      <w:r>
        <w:rPr>
          <w:rFonts w:cs="Times New Roman" w:ascii="Times New Roman" w:hAnsi="Times New Roman"/>
          <w:color w:val="000000"/>
          <w:sz w:val="24"/>
          <w:szCs w:val="24"/>
        </w:rPr>
        <w:t>которая определяется числом положительных импульсов, соответствую</w:t>
        <w:softHyphen/>
        <w:t>щих величине сигнала от условного 0 логарифмической шкалы До значения сигнала в момент включения приб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екущее значение сигнала </w:t>
      </w:r>
      <w:r>
        <w:rPr>
          <w:rFonts w:cs="Times New Roman" w:ascii="Times New Roman" w:hAnsi="Times New Roman"/>
          <w:color w:val="000000"/>
          <w:sz w:val="24"/>
          <w:szCs w:val="24"/>
          <w:lang w:val="en-US"/>
        </w:rPr>
        <w:t>A</w:t>
      </w:r>
      <w:r>
        <w:rPr>
          <w:rFonts w:cs="Times New Roman" w:ascii="Times New Roman" w:hAnsi="Times New Roman"/>
          <w:color w:val="000000"/>
          <w:sz w:val="24"/>
          <w:szCs w:val="24"/>
          <w:vertAlign w:val="subscript"/>
          <w:lang w:val="en-US"/>
        </w:rPr>
        <w:t>s</w:t>
      </w:r>
      <w:r>
        <w:rPr>
          <w:rFonts w:cs="Times New Roman" w:ascii="Times New Roman" w:hAnsi="Times New Roman"/>
          <w:color w:val="000000"/>
          <w:sz w:val="24"/>
          <w:szCs w:val="24"/>
        </w:rPr>
        <w:t xml:space="preserve"> в любой последующий момент оп</w:t>
        <w:softHyphen/>
        <w:t>ределяется алгебраическим суммированием величины Ао с полным числом импульсов активации (положительных) и релаксации (отрицательных). Кроме того, программно предусмотрено опреде</w:t>
        <w:softHyphen/>
        <w:t>ление величины А-. в задаваемые по определенным условиям мо</w:t>
        <w:softHyphen/>
        <w:t>менты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дующие оценки сигнала выполняются в виде логичес</w:t>
        <w:softHyphen/>
        <w:t>кого анализа знака импульсов, интервалов между ними и сум</w:t>
        <w:softHyphen/>
        <w:t>мирования числа импульсов, входящих в одну фазу реагирова</w:t>
        <w:softHyphen/>
        <w:t>ния. Для обеспечения возможности статистического анализа единичных интервалов между импульсами одной фазы их вели</w:t>
        <w:softHyphen/>
        <w:t>чины должны определяться с дискретностью не хуже 10 мсек, так как минимальная величина интервала между ними может быть порядка 20 мс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параметрам 1-й группы определяются все последующие параметры сигнала КГР.</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пределение параметров 2-й группы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дискрет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ая группа параметров предназначена для оценки единич</w:t>
        <w:softHyphen/>
        <w:t xml:space="preserve">ных фазических КГР, каждой из которых присваивается свой номер —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а сами параметры являются характеристиками одной из 4-х фаз в цикле реаг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я фаза — активация проявляется в виде серии положи</w:t>
        <w:softHyphen/>
        <w:t>тельных импульсов, число которых должно быть не менее 2-х. Это связано с тем, что в соответствии с принципом квантования сигнала действительными можно считать только приращения сигнала не менее 1 шкалы, которая по данной методике равна 1 сНп (что сопровождается 2-мя импульсами в сигнале). Количест</w:t>
        <w:softHyphen/>
        <w:t xml:space="preserve">венной мерой увеличения активации в процессе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й реакции яв</w:t>
        <w:softHyphen/>
        <w:t xml:space="preserve">ляется ее амплитуда — </w:t>
      </w:r>
      <w:r>
        <w:rPr>
          <w:rFonts w:cs="Times New Roman" w:ascii="Times New Roman" w:hAnsi="Times New Roman"/>
          <w:color w:val="000000"/>
          <w:sz w:val="24"/>
          <w:szCs w:val="24"/>
          <w:lang w:val="en-US"/>
        </w:rPr>
        <w:t>a</w:t>
      </w:r>
      <w:r>
        <w:rPr>
          <w:rFonts w:cs="Times New Roman" w:ascii="Times New Roman" w:hAnsi="Times New Roman"/>
          <w:color w:val="000000"/>
          <w:sz w:val="24"/>
          <w:szCs w:val="24"/>
          <w:vertAlign w:val="subscript"/>
          <w:lang w:val="en-US"/>
        </w:rPr>
        <w:t>l</w:t>
      </w:r>
      <w:r>
        <w:rPr>
          <w:rFonts w:cs="Times New Roman" w:ascii="Times New Roman" w:hAnsi="Times New Roman"/>
          <w:color w:val="000000"/>
          <w:sz w:val="24"/>
          <w:szCs w:val="24"/>
          <w:vertAlign w:val="subscript"/>
        </w:rPr>
        <w:t>7</w:t>
      </w:r>
      <w:r>
        <w:rPr>
          <w:rFonts w:cs="Times New Roman" w:ascii="Times New Roman" w:hAnsi="Times New Roman"/>
          <w:color w:val="000000"/>
          <w:sz w:val="24"/>
          <w:szCs w:val="24"/>
        </w:rPr>
        <w:t xml:space="preserve"> которая определяется числом импуль</w:t>
        <w:softHyphen/>
        <w:t>сов — п, деленным на 2 с округлением до целого числа (в соот</w:t>
        <w:softHyphen/>
        <w:t>ветствии с изложенными выше квантовыми принципами оценки амплитудных параметров сигнала). Случаи единичных импуль</w:t>
        <w:softHyphen/>
        <w:t>сов относятся к числу особых. Временные параметры 1-й фазы определяются обычным способом (показаны на рис. 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я фаза — переходная активации имеет только один параметр — продолжительность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началом которой является последний положительный импульс 1-й фазы, а концом — первый импульс следующей 3-й фазы. В связи с отсутствием амплитудных измене</w:t>
        <w:softHyphen/>
        <w:t>ний уровень активации в процессе данной фазы не изменя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я фаза — релаксация — имеет противоположную с 1-й фазой отравленность изменения сигнала связанную с уменьшением ак-</w:t>
      </w:r>
      <w:r>
        <w:rPr>
          <w:rFonts w:cs="Times New Roman" w:ascii="Times New Roman" w:hAnsi="Times New Roman"/>
          <w:color w:val="000000"/>
          <w:sz w:val="24"/>
          <w:szCs w:val="24"/>
          <w:vertAlign w:val="subscript"/>
        </w:rPr>
        <w:t>т</w:t>
      </w:r>
      <w:r>
        <w:rPr>
          <w:rFonts w:cs="Times New Roman" w:ascii="Times New Roman" w:hAnsi="Times New Roman"/>
          <w:color w:val="000000"/>
          <w:sz w:val="24"/>
          <w:szCs w:val="24"/>
        </w:rPr>
        <w:t>#вацш1, в связи с чем ее параметры идентичны с 1-й фазой, но ллеют знак — (минус). Оговоренные для 1-й фазы условия ее оп</w:t>
        <w:softHyphen/>
        <w:t>ределения минимум по 2-м импульсам справедливы и для данной фазы. Алгоритмы определения амплитудных и временных пара</w:t>
        <w:softHyphen/>
        <w:t>метров в данной фазе аналогичны алгоритмам 1-й фаз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я фаза — переходная релаксация — аналогична 2-й фазе, </w:t>
      </w:r>
      <w:r>
        <w:rPr>
          <w:rFonts w:cs="Times New Roman" w:ascii="Times New Roman" w:hAnsi="Times New Roman"/>
          <w:color w:val="000000"/>
          <w:sz w:val="24"/>
          <w:szCs w:val="24"/>
          <w:lang w:val="en-US"/>
        </w:rPr>
        <w:t>go</w:t>
      </w:r>
      <w:r>
        <w:rPr>
          <w:rFonts w:cs="Times New Roman" w:ascii="Times New Roman" w:hAnsi="Times New Roman"/>
          <w:color w:val="000000"/>
          <w:sz w:val="24"/>
          <w:szCs w:val="24"/>
        </w:rPr>
        <w:t xml:space="preserve"> поскольку сигнал КГР при этом имеет обратную последова</w:t>
        <w:softHyphen/>
        <w:t>тельность сопряженных фаз, то ее продолжительность имеет знак «—» (минус). Началом ее является последний отрицатель-яьгй импульс 3-й фазы, а концом — первый положительный им-нульс следующей фазической КГР. Как и за время 2-й фазы, ак</w:t>
        <w:softHyphen/>
        <w:t>тивация испытуемого за время 4-й фазы не изменя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определении параметров сигнала КГР, если между двумя сериями импульсов одного знака наблюдаются единичные им</w:t>
        <w:softHyphen/>
        <w:t>пульсы другого знака, то такие случаи относятся к особым и способ определения параметров сигнала при этом рассматривает</w:t>
        <w:softHyphen/>
        <w:t>ся в конце данного разде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ременные параметры каждой фазы — ее продолжительность определяются по обычным правилам, т. е. по разнице между временем конца фазы и ее начала. Графическая интерпретация таких параметров проиллюстрирована на рис.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тоговый временной параметр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й реакции — ее продолжи</w:t>
        <w:softHyphen/>
        <w:t xml:space="preserve">тельность — Т[ определяется суммой временных параметров всех ее фаз или программно по разнице </w:t>
      </w:r>
      <w:r>
        <w:rPr>
          <w:rFonts w:cs="Times New Roman" w:ascii="Times New Roman" w:hAnsi="Times New Roman"/>
          <w:color w:val="000000"/>
          <w:sz w:val="24"/>
          <w:szCs w:val="24"/>
          <w:lang w:val="en-US"/>
        </w:rPr>
        <w:t>ts</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to</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пределение параметров 3-й группы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фазов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ак и рассмотренные выше, параметры данной группы являются характеристиками каждой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й реакции, но отличаются от них тем, что определяются по параметрам 2-й группы математически </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 xml:space="preserve"> виде производных величин (т. е. не требуют анализа собствен</w:t>
        <w:softHyphen/>
        <w:t>но сигнала КГ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ая группа параметров как и большинство других групп Делится на два типа; 1 — энергетические показатели интенсивности Реагирования — скорости активации и релаксации; и 2 — регуля-ториые показатели — коэффициенты, определяемые по соотноше</w:t>
        <w:softHyphen/>
        <w:t>ниям однотипных фазовых параметров активации и релакс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корости изменения сигнала в фазе активации </w:t>
      </w:r>
      <w:r>
        <w:rPr>
          <w:rFonts w:cs="Times New Roman" w:ascii="Times New Roman" w:hAnsi="Times New Roman"/>
          <w:color w:val="000000"/>
          <w:sz w:val="24"/>
          <w:szCs w:val="24"/>
          <w:lang w:val="en-US"/>
        </w:rPr>
        <w:t>Vj</w:t>
      </w:r>
      <w:r>
        <w:rPr>
          <w:rFonts w:cs="Times New Roman" w:ascii="Times New Roman" w:hAnsi="Times New Roman"/>
          <w:color w:val="000000"/>
          <w:sz w:val="24"/>
          <w:szCs w:val="24"/>
        </w:rPr>
        <w:t xml:space="preserve"> или релак</w:t>
        <w:softHyphen/>
        <w:t xml:space="preserve">сации — </w:t>
      </w:r>
      <w:r>
        <w:rPr>
          <w:rFonts w:cs="Times New Roman" w:ascii="Times New Roman" w:hAnsi="Times New Roman"/>
          <w:color w:val="000000"/>
          <w:sz w:val="24"/>
          <w:szCs w:val="24"/>
          <w:lang w:val="en-US"/>
        </w:rPr>
        <w:t>Vj</w:t>
      </w:r>
      <w:r>
        <w:rPr>
          <w:rFonts w:cs="Times New Roman" w:ascii="Times New Roman" w:hAnsi="Times New Roman"/>
          <w:color w:val="000000"/>
          <w:sz w:val="24"/>
          <w:szCs w:val="24"/>
        </w:rPr>
        <w:t xml:space="preserve"> определяются как средние величины за минут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резки времени, что необходимо для обеспечения их сопостави</w:t>
        <w:softHyphen/>
        <w:t>мости с другими энергетическими параметрами (например, па</w:t>
        <w:softHyphen/>
        <w:t>раметрами 4-й группы). Эти два параметра характеризуют ин</w:t>
        <w:softHyphen/>
        <w:t>тенсивность энергетических затрат на процессы активации и на их восстановление (релакс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личия интенсивности энергетических затрат их восста</w:t>
        <w:softHyphen/>
        <w:t>новления оцениваются в виде коэффициента фазовых скоростей, который является информативным показателем типологии регу</w:t>
        <w:softHyphen/>
        <w:t>ляции в обычных ПФС и существенных сдвигов в ПФС, форми</w:t>
        <w:softHyphen/>
        <w:t>руемых в особых усло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формативной характеристикой регуляции активации яв</w:t>
        <w:softHyphen/>
        <w:t xml:space="preserve">ляется временной фазовый коэффициент — </w:t>
      </w:r>
      <w:r>
        <w:rPr>
          <w:rFonts w:cs="Times New Roman" w:ascii="Times New Roman" w:hAnsi="Times New Roman"/>
          <w:color w:val="000000"/>
          <w:sz w:val="24"/>
          <w:szCs w:val="24"/>
          <w:lang w:val="en-US"/>
        </w:rPr>
        <w:t>K</w:t>
      </w:r>
      <w:r>
        <w:rPr>
          <w:rFonts w:cs="Times New Roman" w:ascii="Times New Roman" w:hAnsi="Times New Roman"/>
          <w:color w:val="000000"/>
          <w:sz w:val="24"/>
          <w:szCs w:val="24"/>
          <w:vertAlign w:val="subscript"/>
          <w:lang w:val="en-US"/>
        </w:rPr>
        <w:t>t</w:t>
      </w:r>
      <w:r>
        <w:rPr>
          <w:rFonts w:cs="Times New Roman" w:ascii="Times New Roman" w:hAnsi="Times New Roman"/>
          <w:color w:val="000000"/>
          <w:sz w:val="24"/>
          <w:szCs w:val="24"/>
        </w:rPr>
        <w:t>, который опреде</w:t>
        <w:softHyphen/>
        <w:t>ляется по соотношению продолжительности фазы релаксации к ее аналогу в фазе актив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параметры релаксации, при определении коэффициентов берутся «по модулю», без алгебраического знака, что делает все коэффициенты положительными и упрощает их сопоставим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использовании параметров 2-й и 3-й группы как показа</w:t>
        <w:softHyphen/>
        <w:t>телей ПФС человека необходимо учитывать их стохастическую природу, так как они детерминируются большим числом факто</w:t>
        <w:softHyphen/>
        <w:t>ров нестационарного характера. Следовательно, адекватную оцен</w:t>
        <w:softHyphen/>
        <w:t>ку этих параметров можно получить только применяя методы математической статистики по числу значений не менее 30, т. е. за временной интервал оценивания от 5 до 30 м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сех случаях оценки ПФС по КГР параметры 2 и 3-й группы целесообразно дополнять параметрами следующей групп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пределение интегративных параметров (4-я груп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раметры данной группы предназначены для оценки ПФС ис</w:t>
        <w:softHyphen/>
        <w:t>пытуемых за достаточно продолжительные, определяемые экспе</w:t>
        <w:softHyphen/>
        <w:t>риментатором отрезки времени анализа — Т</w:t>
      </w:r>
      <w:r>
        <w:rPr>
          <w:rFonts w:cs="Times New Roman" w:ascii="Times New Roman" w:hAnsi="Times New Roman"/>
          <w:color w:val="000000"/>
          <w:sz w:val="24"/>
          <w:szCs w:val="24"/>
          <w:vertAlign w:val="subscript"/>
        </w:rPr>
        <w:t>а</w:t>
      </w:r>
      <w:r>
        <w:rPr>
          <w:rFonts w:cs="Times New Roman" w:ascii="Times New Roman" w:hAnsi="Times New Roman"/>
          <w:color w:val="000000"/>
          <w:sz w:val="24"/>
          <w:szCs w:val="24"/>
        </w:rPr>
        <w:t>. Они практически повторяют аналогичные параметры в группах 2 и 3, но отлича</w:t>
        <w:softHyphen/>
        <w:t>ются от них способами определения. Эти отличия связаны с тем, что параметры группы 2 и 3 являются по своей природе стохас</w:t>
        <w:softHyphen/>
        <w:t>тическими, что не всегда удобно, так как такого типа параметры не могут быть использованы для решения задач детерминиро</w:t>
        <w:softHyphen/>
        <w:t>ванного ти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оценок факторов, определяющих динамику ПФС челове</w:t>
        <w:softHyphen/>
        <w:t>ка на достаточно больших отрезках времени, имеющих опреде</w:t>
        <w:softHyphen/>
        <w:t>ленную динамику изменений во времени, необходимы парамет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rPr>
        <w:t>в</w:t>
      </w:r>
      <w:r>
        <w:rPr>
          <w:rFonts w:cs="Times New Roman" w:ascii="Times New Roman" w:hAnsi="Times New Roman"/>
          <w:color w:val="000000"/>
          <w:sz w:val="24"/>
          <w:szCs w:val="24"/>
        </w:rPr>
        <w:t xml:space="preserve"> максимальной степени освобожденные от влияния стохастич-яости сигнала КГР. Такого типа параметры наиболее просто по</w:t>
        <w:softHyphen/>
        <w:t>лучить способом осреднения дискретных значений параметров #ГР за время Т</w:t>
      </w:r>
      <w:r>
        <w:rPr>
          <w:rFonts w:cs="Times New Roman" w:ascii="Times New Roman" w:hAnsi="Times New Roman"/>
          <w:color w:val="000000"/>
          <w:sz w:val="24"/>
          <w:szCs w:val="24"/>
          <w:vertAlign w:val="subscript"/>
        </w:rPr>
        <w:t>а</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пирически, по опыту оценки ПФС испытуемых во время деятельности, было определено, что оптимальной величиной временного отрезка анализа — Т</w:t>
      </w:r>
      <w:r>
        <w:rPr>
          <w:rFonts w:cs="Times New Roman" w:ascii="Times New Roman" w:hAnsi="Times New Roman"/>
          <w:color w:val="000000"/>
          <w:sz w:val="24"/>
          <w:szCs w:val="24"/>
          <w:vertAlign w:val="subscript"/>
        </w:rPr>
        <w:t>а</w:t>
      </w:r>
      <w:r>
        <w:rPr>
          <w:rFonts w:cs="Times New Roman" w:ascii="Times New Roman" w:hAnsi="Times New Roman"/>
          <w:color w:val="000000"/>
          <w:sz w:val="24"/>
          <w:szCs w:val="24"/>
        </w:rPr>
        <w:t xml:space="preserve"> является 1 минута. У боль</w:t>
        <w:softHyphen/>
        <w:t>шинства испытуемых за данный отрезок времени во время дея</w:t>
        <w:softHyphen/>
        <w:t>тельности наблюдается от 5 до 10 ( иногда и больше) фазических КГР</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что вполне достаточно для уменьшения стохастичностя па</w:t>
        <w:softHyphen/>
        <w:t>раметров за счет их осреднения. Величины Т</w:t>
      </w:r>
      <w:r>
        <w:rPr>
          <w:rFonts w:cs="Times New Roman" w:ascii="Times New Roman" w:hAnsi="Times New Roman"/>
          <w:color w:val="000000"/>
          <w:sz w:val="24"/>
          <w:szCs w:val="24"/>
          <w:vertAlign w:val="subscript"/>
        </w:rPr>
        <w:t>а</w:t>
      </w:r>
      <w:r>
        <w:rPr>
          <w:rFonts w:cs="Times New Roman" w:ascii="Times New Roman" w:hAnsi="Times New Roman"/>
          <w:color w:val="000000"/>
          <w:sz w:val="24"/>
          <w:szCs w:val="24"/>
        </w:rPr>
        <w:t xml:space="preserve"> при определении интегративных параметров могут изменяться в соответствии с изменениями динамики детерминирующих ПФС факторов. Для получения сопоставимых при разной величине отрезков Т</w:t>
      </w:r>
      <w:r>
        <w:rPr>
          <w:rFonts w:cs="Times New Roman" w:ascii="Times New Roman" w:hAnsi="Times New Roman"/>
          <w:color w:val="000000"/>
          <w:sz w:val="24"/>
          <w:szCs w:val="24"/>
          <w:vertAlign w:val="subscript"/>
        </w:rPr>
        <w:t>а</w:t>
      </w:r>
      <w:r>
        <w:rPr>
          <w:rFonts w:cs="Times New Roman" w:ascii="Times New Roman" w:hAnsi="Times New Roman"/>
          <w:color w:val="000000"/>
          <w:sz w:val="24"/>
          <w:szCs w:val="24"/>
        </w:rPr>
        <w:t xml:space="preserve"> пара</w:t>
        <w:softHyphen/>
        <w:t>метров все значения параметров 4-й группы приводятся к вы</w:t>
        <w:softHyphen/>
        <w:t>бранной величине времени — 1-й м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ходящие в данную группу первые два параметра относятся к числу энергетических. Так, средняя величина уровня сигнала — А может быть использована как характеристика средней акти-вированности испытуемого. Алгоритм ее определения может быть любым для осреднения, но наиболее просто выполнить процедуру осреднения программно через определение значений А] через 10 сек интервал и суммирование п значений А- за время Т</w:t>
      </w:r>
      <w:r>
        <w:rPr>
          <w:rFonts w:cs="Times New Roman" w:ascii="Times New Roman" w:hAnsi="Times New Roman"/>
          <w:color w:val="000000"/>
          <w:sz w:val="24"/>
          <w:szCs w:val="24"/>
          <w:vertAlign w:val="subscript"/>
        </w:rPr>
        <w:t>а</w:t>
      </w:r>
      <w:r>
        <w:rPr>
          <w:rFonts w:cs="Times New Roman" w:ascii="Times New Roman" w:hAnsi="Times New Roman"/>
          <w:color w:val="000000"/>
          <w:sz w:val="24"/>
          <w:szCs w:val="24"/>
        </w:rPr>
        <w:t xml:space="preserve"> и деление суммы на 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личина КГР активности — СА {использована аббревиатура термина — суммарная активация) получается как сумма ампли-гуд фазических КГР за время Т</w:t>
      </w:r>
      <w:r>
        <w:rPr>
          <w:rFonts w:cs="Times New Roman" w:ascii="Times New Roman" w:hAnsi="Times New Roman"/>
          <w:color w:val="000000"/>
          <w:sz w:val="24"/>
          <w:szCs w:val="24"/>
          <w:vertAlign w:val="subscript"/>
        </w:rPr>
        <w:t>а</w:t>
      </w:r>
      <w:r>
        <w:rPr>
          <w:rFonts w:cs="Times New Roman" w:ascii="Times New Roman" w:hAnsi="Times New Roman"/>
          <w:color w:val="000000"/>
          <w:sz w:val="24"/>
          <w:szCs w:val="24"/>
        </w:rPr>
        <w:t>, приведенных к 1-й мин. Дан</w:t>
        <w:softHyphen/>
        <w:t>ный параметр можно использовать как показатель динамиче-•сих процессов энерготрат, т. е. как своеобразная оценка психо</w:t>
        <w:softHyphen/>
        <w:t>физиологических затрат на регуляцию ПФ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 числу регуляторных параметров данной группы относятся </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коэффициентов относительных оценок: Кб? </w:t>
      </w:r>
      <w:r>
        <w:rPr>
          <w:rFonts w:cs="Times New Roman" w:ascii="Times New Roman" w:hAnsi="Times New Roman"/>
          <w:color w:val="000000"/>
          <w:sz w:val="24"/>
          <w:szCs w:val="24"/>
          <w:lang w:val="en-US"/>
        </w:rPr>
        <w:t>K</w:t>
      </w:r>
      <w:r>
        <w:rPr>
          <w:rFonts w:cs="Times New Roman" w:ascii="Times New Roman" w:hAnsi="Times New Roman"/>
          <w:color w:val="000000"/>
          <w:sz w:val="24"/>
          <w:szCs w:val="24"/>
          <w:vertAlign w:val="subscript"/>
          <w:lang w:val="en-US"/>
        </w:rPr>
        <w:t>t</w:t>
      </w:r>
      <w:r>
        <w:rPr>
          <w:rFonts w:cs="Times New Roman" w:ascii="Times New Roman" w:hAnsi="Times New Roman"/>
          <w:color w:val="000000"/>
          <w:sz w:val="24"/>
          <w:szCs w:val="24"/>
        </w:rPr>
        <w:t>; К</w:t>
      </w:r>
      <w:r>
        <w:rPr>
          <w:rFonts w:cs="Times New Roman" w:ascii="Times New Roman" w:hAnsi="Times New Roman"/>
          <w:color w:val="000000"/>
          <w:sz w:val="24"/>
          <w:szCs w:val="24"/>
          <w:vertAlign w:val="subscript"/>
        </w:rPr>
        <w:t>г</w:t>
      </w:r>
      <w:r>
        <w:rPr>
          <w:rFonts w:cs="Times New Roman" w:ascii="Times New Roman" w:hAnsi="Times New Roman"/>
          <w:color w:val="000000"/>
          <w:sz w:val="24"/>
          <w:szCs w:val="24"/>
        </w:rPr>
        <w:t>; К</w:t>
      </w:r>
      <w:r>
        <w:rPr>
          <w:rFonts w:cs="Times New Roman" w:ascii="Times New Roman" w:hAnsi="Times New Roman"/>
          <w:color w:val="000000"/>
          <w:sz w:val="24"/>
          <w:szCs w:val="24"/>
          <w:vertAlign w:val="subscript"/>
        </w:rPr>
        <w:t>а</w:t>
      </w:r>
      <w:r>
        <w:rPr>
          <w:rFonts w:cs="Times New Roman" w:ascii="Times New Roman" w:hAnsi="Times New Roman"/>
          <w:color w:val="000000"/>
          <w:sz w:val="24"/>
          <w:szCs w:val="24"/>
        </w:rPr>
        <w:t>; Кщ-</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g</w:t>
      </w:r>
      <w:r>
        <w:rPr>
          <w:rFonts w:cs="Times New Roman" w:ascii="Times New Roman" w:hAnsi="Times New Roman"/>
          <w:color w:val="000000"/>
          <w:sz w:val="24"/>
          <w:szCs w:val="24"/>
        </w:rPr>
        <w:t xml:space="preserve"> — коэффициент баланса уровневых изменений в сигна-определяется отношением суммы амплитуд положитель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ращений сигнала к аналогичной сумме отрицательных при-ращений за время Т</w:t>
      </w:r>
      <w:r>
        <w:rPr>
          <w:rFonts w:cs="Times New Roman" w:ascii="Times New Roman" w:hAnsi="Times New Roman"/>
          <w:color w:val="000000"/>
          <w:sz w:val="24"/>
          <w:szCs w:val="24"/>
          <w:vertAlign w:val="subscript"/>
        </w:rPr>
        <w:t>а</w:t>
      </w:r>
      <w:r>
        <w:rPr>
          <w:rFonts w:cs="Times New Roman" w:ascii="Times New Roman" w:hAnsi="Times New Roman"/>
          <w:color w:val="000000"/>
          <w:sz w:val="24"/>
          <w:szCs w:val="24"/>
        </w:rPr>
        <w:t>. Данный коэффициент позволяет оценить направленность динамического компонента активации в сторону Увеличения активации или ее уменьшение выраженную в отно</w:t>
        <w:softHyphen/>
        <w:t>сительных единиц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w:t>
      </w:r>
      <w:r>
        <w:rPr>
          <w:rFonts w:cs="Times New Roman" w:ascii="Times New Roman" w:hAnsi="Times New Roman"/>
          <w:color w:val="000000"/>
          <w:sz w:val="24"/>
          <w:szCs w:val="24"/>
          <w:vertAlign w:val="subscript"/>
          <w:lang w:val="en-US"/>
        </w:rPr>
        <w:t>t</w:t>
      </w:r>
      <w:r>
        <w:rPr>
          <w:rFonts w:cs="Times New Roman" w:ascii="Times New Roman" w:hAnsi="Times New Roman"/>
          <w:color w:val="000000"/>
          <w:sz w:val="24"/>
          <w:szCs w:val="24"/>
        </w:rPr>
        <w:t xml:space="preserve"> — коэффициент временной асимметрии КГР — опреде</w:t>
        <w:softHyphen/>
        <w:t>ляется соотношением суммарной продолжительности фаз рел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ции к аналогичной величине фаз активации. Это соотношение характеризует значимость регуляции активации со стороны выс</w:t>
        <w:softHyphen/>
        <w:t>ших структур ЦНС по отношению к регуляции на физиологиче</w:t>
        <w:softHyphen/>
        <w:t>ском уровне (со стороны ВН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w:t>
      </w:r>
      <w:r>
        <w:rPr>
          <w:rFonts w:cs="Times New Roman" w:ascii="Times New Roman" w:hAnsi="Times New Roman"/>
          <w:color w:val="000000"/>
          <w:sz w:val="24"/>
          <w:szCs w:val="24"/>
          <w:vertAlign w:val="subscript"/>
        </w:rPr>
        <w:t>а</w:t>
      </w:r>
      <w:r>
        <w:rPr>
          <w:rFonts w:cs="Times New Roman" w:ascii="Times New Roman" w:hAnsi="Times New Roman"/>
          <w:color w:val="000000"/>
          <w:sz w:val="24"/>
          <w:szCs w:val="24"/>
        </w:rPr>
        <w:t xml:space="preserve"> — коэффициент переключаемое™ на активацию — оп</w:t>
        <w:softHyphen/>
        <w:t>ределяется соотношением суммарного времени четвертых фаз к суммарному времени третьих фаз КГР.  Данный коэффициент позволяет оценивать подвижность переключения регуляции ак-тивации на уровне ВНС на регуляцию ЦН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w:t>
      </w:r>
      <w:r>
        <w:rPr>
          <w:rFonts w:cs="Times New Roman" w:ascii="Times New Roman" w:hAnsi="Times New Roman"/>
          <w:color w:val="000000"/>
          <w:sz w:val="24"/>
          <w:szCs w:val="24"/>
          <w:vertAlign w:val="subscript"/>
        </w:rPr>
        <w:t>г</w:t>
      </w:r>
      <w:r>
        <w:rPr>
          <w:rFonts w:cs="Times New Roman" w:ascii="Times New Roman" w:hAnsi="Times New Roman"/>
          <w:color w:val="000000"/>
          <w:sz w:val="24"/>
          <w:szCs w:val="24"/>
        </w:rPr>
        <w:t xml:space="preserve"> — коэффициент переключаемости на релаксацию — определяется соотношением суммарного времени вторых фаз к суммарному времени первых фаз КГР- Он позволяет оценивать подвижность процессов переключения регуляции активации вы</w:t>
        <w:softHyphen/>
        <w:t>полняемой на уровне ЦНС на регуляцию со стороны ВН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gr</w:t>
      </w:r>
      <w:r>
        <w:rPr>
          <w:rFonts w:cs="Times New Roman" w:ascii="Times New Roman" w:hAnsi="Times New Roman"/>
          <w:color w:val="000000"/>
          <w:sz w:val="24"/>
          <w:szCs w:val="24"/>
        </w:rPr>
        <w:t xml:space="preserve"> — коэффициент соотношений переходных фаз — опре-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деляется соотношением суммарного времени на четвертые фазы к аналогичному показателю для вторых фаз. Он позволяет оце</w:t>
        <w:softHyphen/>
        <w:t>нивать временные соотношения на переходы от регуляции акти</w:t>
        <w:softHyphen/>
        <w:t>вации на физиологическом уровне к скорости переходов на регу</w:t>
        <w:softHyphen/>
        <w:t>ляцию со стороны ЦН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определении коэффициентов все параметры используют</w:t>
        <w:softHyphen/>
        <w:t>ся «по модулю» — без алгебраического знака, и таким образом все коэффициенты — положительные величины, что упрощает их сопоставимос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собые случаи анализа импульсного сигнала КГ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ремя измерений КГР могут наблюдаться случаи, когда ана</w:t>
        <w:softHyphen/>
        <w:t>логовый сигнал изменяется на величину меньше квантовой (т. е. 1 сНп). Такие случаи проявляются в виде одиночного импульса между двумя сериями импульсов противоположного знака (активации или релакс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ва примера таких случаев показаны на рис. 3. б) и отнесены к типу особых, так как они означают, что в сигнале происходила кратковременная смена фаз активации, но при этом амплитудные изменения сигнала были меньше квантовой величины прираще</w:t>
        <w:softHyphen/>
        <w:t>ний сигнала, а потому изменения такой величины не имеют амп</w:t>
        <w:softHyphen/>
        <w:t>литудных параметров. Следовательно, особые случаи можно ин</w:t>
        <w:softHyphen/>
        <w:t>терпретировать как незавершенные фазовые изменения сигн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росы статистического анализа параметров КГР с использованием нелинейных преобразований велич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было отмечено выше, природа сигнала КГР имеет явно вы</w:t>
        <w:softHyphen/>
        <w:t>раженную стохастичность, что дри анализе дроявляется в флюк-туациях большинства параметров реагирования человека на объ</w:t>
        <w:softHyphen/>
        <w:t>ективно стабильные внешние воз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ледствие указанной особенности сигнала во всех случаях, когда имеется возможность использовать достаточные массивы данных, оценку параметров целесообразно выполнять с приме</w:t>
        <w:softHyphen/>
        <w:t>нением методов математической статистики. Начальной проце</w:t>
        <w:softHyphen/>
        <w:t>дурой такого анализа является получение распределений значе</w:t>
        <w:softHyphen/>
        <w:t>ний параметров, что графически выполняется в виде построения гистограмм (многоугольников распреде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известно, при построении графика распределений значе</w:t>
        <w:softHyphen/>
        <w:t>ний параметра используется деление шкалы параметра на рав</w:t>
        <w:softHyphen/>
        <w:t>ные интервалы, число которых должно быть не менее 11, и оп</w:t>
        <w:softHyphen/>
        <w:t>ределением числа значений оцениваемого параметра в каждом интервале в относительных величинах (в процентах от общего числа значений параметра). При этом, получаемые таким обра</w:t>
        <w:softHyphen/>
        <w:t>зом распределения величин параметра являются лишь графиче</w:t>
        <w:softHyphen/>
        <w:t>ской иллюстрацией статистической закономерности, определяе</w:t>
        <w:softHyphen/>
        <w:t>мой более точно ее статистиками по соответствующим математи</w:t>
        <w:softHyphen/>
        <w:t>ческим формул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чальной процедурой для определения распределений пара</w:t>
        <w:softHyphen/>
        <w:t xml:space="preserve">метров является разбивка шкал значений параметра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на разряды равной величины — ДХ [9]. Если начальная величина первого разряда принимается равной Х</w:t>
      </w:r>
      <w:r>
        <w:rPr>
          <w:rFonts w:cs="Times New Roman" w:ascii="Times New Roman" w:hAnsi="Times New Roman"/>
          <w:color w:val="000000"/>
          <w:sz w:val="24"/>
          <w:szCs w:val="24"/>
          <w:vertAlign w:val="subscript"/>
        </w:rPr>
        <w:t>о</w:t>
      </w:r>
      <w:r>
        <w:rPr>
          <w:rFonts w:cs="Times New Roman" w:ascii="Times New Roman" w:hAnsi="Times New Roman"/>
          <w:color w:val="000000"/>
          <w:sz w:val="24"/>
          <w:szCs w:val="24"/>
        </w:rPr>
        <w:t xml:space="preserve"> (исходя из начальных условий), то граничное значение интервала п определяется по форму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w:t>
      </w:r>
      <w:r>
        <w:rPr>
          <w:rFonts w:cs="Times New Roman" w:ascii="Times New Roman" w:hAnsi="Times New Roman"/>
          <w:color w:val="000000"/>
          <w:sz w:val="24"/>
          <w:szCs w:val="24"/>
          <w:vertAlign w:val="subscript"/>
        </w:rPr>
        <w:t>п</w:t>
      </w:r>
      <w:r>
        <w:rPr>
          <w:rFonts w:cs="Times New Roman" w:ascii="Times New Roman" w:hAnsi="Times New Roman"/>
          <w:color w:val="000000"/>
          <w:sz w:val="24"/>
          <w:szCs w:val="24"/>
        </w:rPr>
        <w:t xml:space="preserve"> = Хо + п Д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актика оценки параметров КГР у испытуемых в существен</w:t>
        <w:softHyphen/>
        <w:t>но различных ПФС показывает, что чаще всего наибольшие изме</w:t>
        <w:softHyphen/>
        <w:t>нения в распределениях наблюдаются в области малых значений, которые при обычной разбивке на разряды попадают в первые 2-3 разряда. Вследствие этого, количественные параметры та</w:t>
        <w:softHyphen/>
        <w:t>ких распределений для разных условий меняются несуществен-Ьо, что не соответствует результатам оценки изменений по дру</w:t>
        <w:softHyphen/>
        <w:t>гим показателям ПФС. Попытки увеличения чувствительности  малых значений дараметров через уменьшение велич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ядов не изменяет статистик, а кроме того, при этом часто нарушается непрерывность распределений в области больших значений парамет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еречисленные и другие особенности статистического анализа параметров </w:t>
      </w:r>
      <w:r>
        <w:rPr>
          <w:rFonts w:cs="Times New Roman" w:ascii="Times New Roman" w:hAnsi="Times New Roman"/>
          <w:bCs/>
          <w:color w:val="000000"/>
          <w:sz w:val="24"/>
          <w:szCs w:val="24"/>
        </w:rPr>
        <w:t xml:space="preserve">КГР </w:t>
      </w:r>
      <w:r>
        <w:rPr>
          <w:rFonts w:cs="Times New Roman" w:ascii="Times New Roman" w:hAnsi="Times New Roman"/>
          <w:color w:val="000000"/>
          <w:sz w:val="24"/>
          <w:szCs w:val="24"/>
        </w:rPr>
        <w:t>показывают нелинейный характер их взаимосвя</w:t>
        <w:softHyphen/>
        <w:t xml:space="preserve">зи с регуляцией </w:t>
      </w:r>
      <w:r>
        <w:rPr>
          <w:rFonts w:cs="Times New Roman" w:ascii="Times New Roman" w:hAnsi="Times New Roman"/>
          <w:i/>
          <w:iCs/>
          <w:color w:val="000000"/>
          <w:sz w:val="24"/>
          <w:szCs w:val="24"/>
        </w:rPr>
        <w:t xml:space="preserve">НФС. </w:t>
      </w:r>
      <w:r>
        <w:rPr>
          <w:rFonts w:cs="Times New Roman" w:ascii="Times New Roman" w:hAnsi="Times New Roman"/>
          <w:color w:val="000000"/>
          <w:sz w:val="24"/>
          <w:szCs w:val="24"/>
        </w:rPr>
        <w:t>К такому выводу приводят и результаты сопоставительного анализа параметров КГР с использованием тра</w:t>
        <w:softHyphen/>
        <w:t>диционных методов с методом выравнивания чувстви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равнивание чувствительности анализа через нелинейные преобразования шкал из абсолютных значений параметров в относительные наиболее просто выполняется через процедуру взвешивания по нелинейной закономерности. Эмпирически было определено, что наиболее простой и достаточно адекватной зако</w:t>
        <w:softHyphen/>
        <w:t>номерностью такого преобразования является логарифмическ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ыт статистического анализа большинства параметров КГР показал, что оптимальные параметры такого преобразования имеет логарифмическая шкала с величиной разряда в 1.1 дБ де</w:t>
        <w:softHyphen/>
        <w:t>сятичного логарифма и начальной величиной первого разряда 1 (квантовая величина параметра). Такая шкала охватывает зна</w:t>
        <w:softHyphen/>
        <w:t>чения параметров по абсолютным шкалам до 111 при числе раз</w:t>
        <w:softHyphen/>
        <w:t>рядов 12, что в большинстве случаев достаточно для оценки практически всех возможных значений параметров КГР, изме</w:t>
        <w:softHyphen/>
        <w:t>ряемых в традиционных единицах. Численные значения разря</w:t>
        <w:softHyphen/>
        <w:t>дов по весовой логарифмической шкале приведены в табл.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еденная разбивка разрядов приемлема для анализа боль</w:t>
        <w:softHyphen/>
        <w:t>шинства энергетических параметров КГР (как амплитудных, так и временных). После преобразования количественные меры ста</w:t>
        <w:softHyphen/>
        <w:t>тистического распределения становятся безразмерными, так как они определяются не абсолютными значениями параметров, а номерами разрядов, не имеющих размер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ры статистического анализа основных параметров КГР для оценки ПФ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примеров статистического анализа параметров КГР по весовым шкалам рассмотрены случаи оценки трех типов па</w:t>
        <w:softHyphen/>
        <w:t>раметров: а — параметров исходного сигнала; б — основных па</w:t>
        <w:softHyphen/>
        <w:t xml:space="preserve">раметров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й реакции; в — интегративного параметра —- «КГР-активности» — 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сходном сигнале КГР наиболее информативным количест</w:t>
        <w:softHyphen/>
        <w:t>венным параметром является интервал между импульсами си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ла, который является по существу обратной величиной скоро</w:t>
        <w:softHyphen/>
        <w:t>сти изменения сигнала — 1/</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Таблица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еличины граничных значений параметра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для статистического анализа с использованием гистограмм</w:t>
      </w:r>
    </w:p>
    <w:tbl>
      <w:tblPr>
        <w:tblW w:w="6481" w:type="dxa"/>
        <w:jc w:val="left"/>
        <w:tblInd w:w="-7" w:type="dxa"/>
        <w:tblLayout w:type="fixed"/>
        <w:tblCellMar>
          <w:top w:w="0" w:type="dxa"/>
          <w:left w:w="40" w:type="dxa"/>
          <w:bottom w:w="0" w:type="dxa"/>
          <w:right w:w="40" w:type="dxa"/>
        </w:tblCellMar>
      </w:tblPr>
      <w:tblGrid>
        <w:gridCol w:w="826"/>
        <w:gridCol w:w="1546"/>
        <w:gridCol w:w="1277"/>
        <w:gridCol w:w="1824"/>
        <w:gridCol w:w="1008"/>
      </w:tblGrid>
      <w:tr>
        <w:trPr>
          <w:trHeight w:val="278" w:hRule="atLeast"/>
        </w:trPr>
        <w:tc>
          <w:tcPr>
            <w:tcW w:w="82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раничные </w:t>
            </w:r>
            <w:r>
              <w:rPr>
                <w:rFonts w:cs="Times New Roman" w:ascii="Times New Roman" w:hAnsi="Times New Roman"/>
                <w:color w:val="000000"/>
                <w:sz w:val="24"/>
                <w:szCs w:val="24"/>
                <w:lang w:val="en-US"/>
              </w:rPr>
              <w:t>X</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личины</w:t>
            </w:r>
          </w:p>
        </w:tc>
        <w:tc>
          <w:tcPr>
            <w:tcW w:w="182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аничные знач.</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N, </w:t>
            </w:r>
            <w:r>
              <w:rPr>
                <w:rFonts w:cs="Times New Roman" w:ascii="Times New Roman" w:hAnsi="Times New Roman"/>
                <w:color w:val="000000"/>
                <w:sz w:val="24"/>
                <w:szCs w:val="24"/>
              </w:rPr>
              <w:t>N</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линейной</w:t>
            </w:r>
          </w:p>
        </w:tc>
        <w:tc>
          <w:tcPr>
            <w:tcW w:w="12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 по</w:t>
            </w:r>
          </w:p>
        </w:tc>
        <w:tc>
          <w:tcPr>
            <w:tcW w:w="182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по</w:t>
            </w:r>
          </w:p>
        </w:tc>
        <w:tc>
          <w:tcPr>
            <w:tcW w:w="100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w:t>
            </w:r>
          </w:p>
        </w:tc>
      </w:tr>
      <w:tr>
        <w:trPr>
          <w:trHeight w:val="240" w:hRule="atLeast"/>
        </w:trPr>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б. на 9</w:t>
            </w:r>
          </w:p>
        </w:tc>
        <w:tc>
          <w:tcPr>
            <w:tcW w:w="12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совой Ф</w:t>
            </w:r>
          </w:p>
        </w:tc>
        <w:tc>
          <w:tcPr>
            <w:tcW w:w="182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совой Ф</w:t>
            </w:r>
          </w:p>
        </w:tc>
        <w:tc>
          <w:tcPr>
            <w:tcW w:w="100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2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дБ</w:t>
            </w:r>
          </w:p>
        </w:tc>
        <w:tc>
          <w:tcPr>
            <w:tcW w:w="182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2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154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 </w:t>
            </w:r>
            <w:r>
              <w:rPr>
                <w:rFonts w:cs="Times New Roman" w:ascii="Times New Roman" w:hAnsi="Times New Roman"/>
                <w:bCs/>
                <w:color w:val="000000"/>
                <w:sz w:val="24"/>
                <w:szCs w:val="24"/>
              </w:rPr>
              <w:t>10</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182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 2</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 19</w:t>
            </w:r>
          </w:p>
        </w:tc>
        <w:tc>
          <w:tcPr>
            <w:tcW w:w="12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182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w:t>
            </w:r>
          </w:p>
        </w:tc>
        <w:tc>
          <w:tcPr>
            <w:tcW w:w="100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 28</w:t>
            </w:r>
          </w:p>
        </w:tc>
        <w:tc>
          <w:tcPr>
            <w:tcW w:w="12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182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 7</w:t>
            </w:r>
          </w:p>
        </w:tc>
        <w:tc>
          <w:tcPr>
            <w:tcW w:w="100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 — 37</w:t>
            </w:r>
          </w:p>
        </w:tc>
        <w:tc>
          <w:tcPr>
            <w:tcW w:w="12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182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11</w:t>
            </w:r>
          </w:p>
        </w:tc>
        <w:tc>
          <w:tcPr>
            <w:tcW w:w="100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 — 46</w:t>
            </w:r>
          </w:p>
        </w:tc>
        <w:tc>
          <w:tcPr>
            <w:tcW w:w="12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182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 16</w:t>
            </w:r>
          </w:p>
        </w:tc>
        <w:tc>
          <w:tcPr>
            <w:tcW w:w="100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 — 55</w:t>
            </w:r>
          </w:p>
        </w:tc>
        <w:tc>
          <w:tcPr>
            <w:tcW w:w="12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182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 22</w:t>
            </w:r>
          </w:p>
        </w:tc>
        <w:tc>
          <w:tcPr>
            <w:tcW w:w="100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 — 64</w:t>
            </w:r>
          </w:p>
        </w:tc>
        <w:tc>
          <w:tcPr>
            <w:tcW w:w="12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182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 30</w:t>
            </w:r>
          </w:p>
        </w:tc>
        <w:tc>
          <w:tcPr>
            <w:tcW w:w="100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5 — 73</w:t>
            </w:r>
          </w:p>
        </w:tc>
        <w:tc>
          <w:tcPr>
            <w:tcW w:w="12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182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 40</w:t>
            </w:r>
          </w:p>
        </w:tc>
        <w:tc>
          <w:tcPr>
            <w:tcW w:w="100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4 —82</w:t>
            </w:r>
          </w:p>
        </w:tc>
        <w:tc>
          <w:tcPr>
            <w:tcW w:w="12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182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 — 52</w:t>
            </w:r>
          </w:p>
        </w:tc>
        <w:tc>
          <w:tcPr>
            <w:tcW w:w="100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3 — 91</w:t>
            </w:r>
          </w:p>
        </w:tc>
        <w:tc>
          <w:tcPr>
            <w:tcW w:w="12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w:t>
            </w:r>
          </w:p>
        </w:tc>
        <w:tc>
          <w:tcPr>
            <w:tcW w:w="182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 — 68</w:t>
            </w:r>
          </w:p>
        </w:tc>
        <w:tc>
          <w:tcPr>
            <w:tcW w:w="100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8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w:t>
            </w:r>
          </w:p>
        </w:tc>
        <w:tc>
          <w:tcPr>
            <w:tcW w:w="154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 — 100</w:t>
            </w:r>
          </w:p>
        </w:tc>
        <w:tc>
          <w:tcPr>
            <w:tcW w:w="127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w:t>
            </w:r>
          </w:p>
        </w:tc>
        <w:tc>
          <w:tcPr>
            <w:tcW w:w="182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9 — 88</w:t>
            </w:r>
          </w:p>
        </w:tc>
        <w:tc>
          <w:tcPr>
            <w:tcW w:w="100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82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154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101 </w:t>
            </w:r>
            <w:r>
              <w:rPr>
                <w:rFonts w:cs="Times New Roman" w:ascii="Times New Roman" w:hAnsi="Times New Roman"/>
                <w:color w:val="000000"/>
                <w:sz w:val="24"/>
                <w:szCs w:val="24"/>
              </w:rPr>
              <w:t>- 109</w:t>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w:t>
            </w:r>
          </w:p>
        </w:tc>
        <w:tc>
          <w:tcPr>
            <w:tcW w:w="182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89 - </w:t>
            </w:r>
            <w:r>
              <w:rPr>
                <w:rFonts w:cs="Times New Roman" w:ascii="Times New Roman" w:hAnsi="Times New Roman"/>
                <w:bCs/>
                <w:color w:val="000000"/>
                <w:sz w:val="24"/>
                <w:szCs w:val="24"/>
              </w:rPr>
              <w:t>112</w:t>
            </w:r>
          </w:p>
        </w:tc>
        <w:tc>
          <w:tcPr>
            <w:tcW w:w="100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нформативность анализа сигнала </w:t>
      </w:r>
      <w:r>
        <w:rPr>
          <w:rFonts w:cs="Times New Roman" w:ascii="Times New Roman" w:hAnsi="Times New Roman"/>
          <w:bCs/>
          <w:color w:val="000000"/>
          <w:sz w:val="24"/>
          <w:szCs w:val="24"/>
        </w:rPr>
        <w:t xml:space="preserve">КГР </w:t>
      </w:r>
      <w:r>
        <w:rPr>
          <w:rFonts w:cs="Times New Roman" w:ascii="Times New Roman" w:hAnsi="Times New Roman"/>
          <w:color w:val="000000"/>
          <w:sz w:val="24"/>
          <w:szCs w:val="24"/>
        </w:rPr>
        <w:t xml:space="preserve">по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проиллюстриро</w:t>
        <w:softHyphen/>
        <w:t>вана на примере динамики параметров КГР у испытуемого, вы</w:t>
        <w:softHyphen/>
        <w:t xml:space="preserve">полнявшего тестовую деятельность по методике «Смысл» в 3-х </w:t>
      </w:r>
      <w:r>
        <w:rPr>
          <w:rFonts w:cs="Times New Roman" w:ascii="Times New Roman" w:hAnsi="Times New Roman"/>
          <w:i/>
          <w:iCs/>
          <w:color w:val="000000"/>
          <w:sz w:val="24"/>
          <w:szCs w:val="24"/>
          <w:vertAlign w:val="subscript"/>
          <w:lang w:val="en-US"/>
        </w:rPr>
        <w:t>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уточном РНД [3, 8]. Содержание деятельности испытуемого во выполнения методики определяли две существенно разли-эщиеся по психологической нагрузке фазы — когнитивная связанная с нахождением смыслового выражения в «за</w:t>
        <w:softHyphen/>
        <w:t>чумленном» тексте и фаза моторной деятельности по выделению юв-элементов найденного выражения на экране монитора. Как показывают приведенные на рис. 4. распределения зна-</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наиболее существенные различия в динамике </w:t>
      </w:r>
      <w:r>
        <w:rPr>
          <w:rFonts w:cs="Times New Roman" w:ascii="Times New Roman" w:hAnsi="Times New Roman"/>
          <w:bCs/>
          <w:color w:val="000000"/>
          <w:sz w:val="24"/>
          <w:szCs w:val="24"/>
        </w:rPr>
        <w:t xml:space="preserve">КГР </w:t>
      </w:r>
      <w:r>
        <w:rPr>
          <w:rFonts w:cs="Times New Roman" w:ascii="Times New Roman" w:hAnsi="Times New Roman"/>
          <w:color w:val="000000"/>
          <w:sz w:val="24"/>
          <w:szCs w:val="24"/>
        </w:rPr>
        <w:t>по деятельности  наблюдались  в  последних   трех  разрядах Цхарактеризующих наиболее быстрые изменения в сигнале в фа-активации). Эти изменения были существенны как в первый нь РНД, так и еще более выражены на 3-й сутки, когда быст</w:t>
        <w:softHyphen/>
        <w:t>рые изменения в сигнале во время моторной деятельности прак-. [тически не наблюдал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ис. 4. Распределение величин скоростей активации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и релаксации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исп. К-</w:t>
      </w:r>
      <w:r>
        <w:rPr>
          <w:rFonts w:cs="Times New Roman" w:ascii="Times New Roman" w:hAnsi="Times New Roman"/>
          <w:color w:val="000000"/>
          <w:sz w:val="24"/>
          <w:szCs w:val="24"/>
          <w:vertAlign w:val="subscript"/>
        </w:rPr>
        <w:t>а</w:t>
      </w:r>
      <w:r>
        <w:rPr>
          <w:rFonts w:cs="Times New Roman" w:ascii="Times New Roman" w:hAnsi="Times New Roman"/>
          <w:color w:val="000000"/>
          <w:sz w:val="24"/>
          <w:szCs w:val="24"/>
        </w:rPr>
        <w:t xml:space="preserve"> в первые — а) и на третьи сутки — б) РНД при выполнении когнитивной (сплошные)         | !и моторной (пунктир) фаз деятельности. Скорости представлены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в относительных величинах (пояснения в тексте).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рактерные для фазы активации изменения по видам дея</w:t>
        <w:softHyphen/>
        <w:t xml:space="preserve">тельности мало изменились по фактору суток РНД. Последний фактор наиболее сильно изменил распределения значений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в фазе релаксации, а вид деятельности оказывал на данное расп</w:t>
        <w:softHyphen/>
        <w:t>ределения значительно меньшее влия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детерминантой наиболее быстрых компонен</w:t>
        <w:softHyphen/>
        <w:t>тов сигнала в фазе активации была мыслительная (когнитивная) деятельность, а детерминантой распределения параметров сигна</w:t>
        <w:softHyphen/>
        <w:t>ла в фазе релаксации (восстановительной фазе) был фактор утом</w:t>
        <w:softHyphen/>
        <w:t>ления связанного с 3-х суточной деятель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результаты находятся в соответствии с традиционными представлениями по интерпретации регуляции активации на разных уровнях в компонентах КГ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р статистического анализа параметров фазических КГ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з всех параметров фазических КГР наиболее часто применяются их амплитуды — </w:t>
      </w:r>
      <w:r>
        <w:rPr>
          <w:rFonts w:cs="Times New Roman" w:ascii="Times New Roman" w:hAnsi="Times New Roman"/>
          <w:color w:val="000000"/>
          <w:sz w:val="24"/>
          <w:szCs w:val="24"/>
          <w:lang w:val="en-US"/>
        </w:rPr>
        <w:t>ai</w:t>
      </w:r>
      <w:r>
        <w:rPr>
          <w:rFonts w:cs="Times New Roman" w:ascii="Times New Roman" w:hAnsi="Times New Roman"/>
          <w:color w:val="000000"/>
          <w:sz w:val="24"/>
          <w:szCs w:val="24"/>
        </w:rPr>
        <w:t xml:space="preserve"> и интервалы между реакциями —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котор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2</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56050" cy="26574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3" r="-9" b="-13"/>
                    <a:stretch>
                      <a:fillRect/>
                    </a:stretch>
                  </pic:blipFill>
                  <pic:spPr bwMode="auto">
                    <a:xfrm>
                      <a:off x="0" y="0"/>
                      <a:ext cx="3956050" cy="265747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 своей природе являются в значительной степени стохастиче</w:t>
        <w:softHyphen/>
        <w:t>скими величинами. В качестве примера статистического анализа этих величин на рис. 5. рассмотрены гистограммы значений двух параметров, полученные в том же эксперименте, что и на рис. 4. Для наглядности различий между двумя способами шкалирования параметров на рисунке сопоставлены гистограммы полученные с разбивкой значений по традиционной линейной шкале и нелиней</w:t>
        <w:softHyphen/>
        <w:t>ной — весовой. Кроме того, рассмотрено влияние фактора утомле</w:t>
        <w:softHyphen/>
        <w:t>ния по суткам РНД на динамику параметров.</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Рис. </w:t>
      </w:r>
      <w:r>
        <w:rPr>
          <w:rFonts w:cs="Times New Roman" w:ascii="Times New Roman" w:hAnsi="Times New Roman"/>
          <w:color w:val="000000"/>
          <w:sz w:val="24"/>
          <w:szCs w:val="24"/>
        </w:rPr>
        <w:t>5. Распределение абсолютных значений амплитуд — а)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нтервалов —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в первые сутки (сплошные) и на третьи сут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НД — (пунктир) — верхние графики и их относитель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ок — нижние граф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двух рассматриваемых параметров наибольшие различия между распределениями оценок параметров по двум шкалам ааблюдаются между распределениями значений амплитуд КГР испытуемых с использованием разных шкал. Так, при исполь</w:t>
        <w:softHyphen/>
        <w:t>зовании традиционной шкалы (с применением общей для всех Испытуемых разбивкой на разряды) все значения амплитуд на</w:t>
        <w:softHyphen/>
        <w:t>блюдались в трех первых разрядах. Причем различия между средними значениями для разных суток составили всего 0.3 Разря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3</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28745" cy="25660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4" r="-9" b="-14"/>
                    <a:stretch>
                      <a:fillRect/>
                    </a:stretch>
                  </pic:blipFill>
                  <pic:spPr bwMode="auto">
                    <a:xfrm>
                      <a:off x="0" y="0"/>
                      <a:ext cx="3928745" cy="256603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пределения этих же значений амплитуд КГР по весовой шкале удлинились до б разрядов, а различия между средними значениями по суткам РНД составили более 1-го разряда. Сравни, тельно небольшие значения амплитуд КГР у испытуемого объяс</w:t>
        <w:softHyphen/>
        <w:t>няются индивидуальной типологией параметров активации, кото</w:t>
        <w:softHyphen/>
        <w:t>рая проявлялась в слабой выраженности фазических КГ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есколько иной характер различий наблюдался в параметрах интервалов —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xml:space="preserve">. Размах распределений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xml:space="preserve"> по обоим шкалам прак</w:t>
        <w:softHyphen/>
        <w:t xml:space="preserve">тически мало отличался, что объясняется наличием больших абсолютных значений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которые были равны с весовыми оцен</w:t>
        <w:softHyphen/>
        <w:t>ками. Тем не менее различия между распределениями по суткам с оценками их по разным шкалам были очевидны: 0.7 разряда по абсолютным оценкам и 1.1 по шкале весовых знач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риведенные данные анализа двух парамет</w:t>
        <w:softHyphen/>
        <w:t>ров фазических КГР показывают, что весовая шкала выравнива</w:t>
        <w:softHyphen/>
        <w:t>ет чувствительность анализа значений малой величины и не из</w:t>
        <w:softHyphen/>
        <w:t>меняет ее в области больших значений парамет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огичные различия в оценках интегративных параметров КГР проиллюстрированы на примере анализа значений КГР-активности — СА полученные в том же эксперименте для того же испытуемого — рис. 6. а), б). Как следует из приведенных данных, распределения по шкале абсолютных значений СА за</w:t>
        <w:softHyphen/>
        <w:t>метно различались по суткам, что показывает большую инфор</w:t>
        <w:softHyphen/>
        <w:t>мативность интегративных параметров КГР по сравнению с ис</w:t>
        <w:softHyphen/>
        <w:t>ходными параметрами КГ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енно изменилась форма распределений СА после их преобразования по весовой шкале. Так вместо принципиально различных закономерностей в распределениях СА в 1-е и 3-й су</w:t>
        <w:softHyphen/>
        <w:t>тки (что не дает возможности для адекватного сравнения их па</w:t>
        <w:softHyphen/>
        <w:t>раметров), после преобразования форма распределений становит</w:t>
        <w:softHyphen/>
        <w:t>ся однотипной, что дает возможность сравнивать их количест</w:t>
        <w:softHyphen/>
        <w:t>венные парамет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дний пример статистического анализа параметров КГР с использованием весовых шкал показывает, что рассмотренный способ позволяет не только повысить чувствительность анализа параметров в области малых значений, но и улучшить качест</w:t>
        <w:softHyphen/>
        <w:t>венную однородность распределений, и таким образом, обеспечи</w:t>
        <w:softHyphen/>
        <w:t>вает обоснованность сравнения распределений получаемых в разных частях диапазона наблюдаемых значений парамет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4</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Рис. </w:t>
      </w:r>
      <w:r>
        <w:rPr>
          <w:rFonts w:cs="Times New Roman" w:ascii="Times New Roman" w:hAnsi="Times New Roman"/>
          <w:color w:val="000000"/>
          <w:sz w:val="24"/>
          <w:szCs w:val="24"/>
        </w:rPr>
        <w:t xml:space="preserve">6. Распределения величин КГР-активности — </w:t>
      </w:r>
      <w:r>
        <w:rPr>
          <w:rFonts w:cs="Times New Roman" w:ascii="Times New Roman" w:hAnsi="Times New Roman"/>
          <w:bCs/>
          <w:color w:val="000000"/>
          <w:sz w:val="24"/>
          <w:szCs w:val="24"/>
        </w:rPr>
        <w:t xml:space="preserve">СА </w:t>
      </w:r>
      <w:r>
        <w:rPr>
          <w:rFonts w:cs="Times New Roman" w:ascii="Times New Roman" w:hAnsi="Times New Roman"/>
          <w:color w:val="000000"/>
          <w:sz w:val="24"/>
          <w:szCs w:val="24"/>
        </w:rPr>
        <w:t xml:space="preserve">а </w:t>
      </w:r>
      <w:r>
        <w:rPr>
          <w:rFonts w:cs="Times New Roman" w:ascii="Times New Roman" w:hAnsi="Times New Roman"/>
          <w:bCs/>
          <w:color w:val="000000"/>
          <w:sz w:val="24"/>
          <w:szCs w:val="24"/>
        </w:rPr>
        <w:t>перв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тки (сплошные) и на 3-й сутки (пунктир) — 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их относительных оценок — 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опросы комплексного анализа параметров </w:t>
      </w:r>
      <w:r>
        <w:rPr>
          <w:rFonts w:cs="Times New Roman" w:ascii="Times New Roman" w:hAnsi="Times New Roman"/>
          <w:bCs/>
          <w:color w:val="000000"/>
          <w:sz w:val="24"/>
          <w:szCs w:val="24"/>
        </w:rPr>
        <w:t>КГ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омплексный подход к анализу параметров </w:t>
      </w:r>
      <w:r>
        <w:rPr>
          <w:rFonts w:cs="Times New Roman" w:ascii="Times New Roman" w:hAnsi="Times New Roman"/>
          <w:bCs/>
          <w:color w:val="000000"/>
          <w:sz w:val="24"/>
          <w:szCs w:val="24"/>
        </w:rPr>
        <w:t xml:space="preserve">КГР </w:t>
      </w:r>
      <w:r>
        <w:rPr>
          <w:rFonts w:cs="Times New Roman" w:ascii="Times New Roman" w:hAnsi="Times New Roman"/>
          <w:color w:val="000000"/>
          <w:sz w:val="24"/>
          <w:szCs w:val="24"/>
        </w:rPr>
        <w:t>является третьим принципиальным положением данной методики, отличающим ее от традицио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ализация данного принципа анализа означает не просто определение всех перечисленных в таблице параметров сигнала КГР, а использование определенных способов' группового анали</w:t>
        <w:softHyphen/>
        <w:t>за наиболее тесно взаимосвязанных параметров, в результате че</w:t>
        <w:softHyphen/>
        <w:t>го обычно появляется возможность получать новые информатив</w:t>
        <w:softHyphen/>
        <w:t>ные характерис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математической точки зрения наиболее очевидными спосо</w:t>
        <w:softHyphen/>
        <w:t>бами такого типа анализа могли бы быть векторный и матричный анализ. Поскольку для этого необходима разработка определен</w:t>
        <w:softHyphen/>
        <w:t>ных правил выполнения такого анализа и соответствующего поня</w:t>
        <w:softHyphen/>
        <w:t>тийного аппарата для интерпретации получаемых результатов, 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5</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691130" cy="33159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1" r="-13" b="-11"/>
                    <a:stretch>
                      <a:fillRect/>
                    </a:stretch>
                  </pic:blipFill>
                  <pic:spPr bwMode="auto">
                    <a:xfrm>
                      <a:off x="0" y="0"/>
                      <a:ext cx="2691130" cy="331597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начальном этапе анализа достаточным можно считать упро</w:t>
        <w:softHyphen/>
        <w:t>щенный — графо-аналитический метод [4,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ой метода является построение в системе прямоуголь</w:t>
        <w:softHyphen/>
        <w:t>ных координат четырех осей — шкал параметров КГР, выбирае</w:t>
        <w:softHyphen/>
        <w:t>мых по следующим правилам: — в систему координат могут входить параметры только одной группы из таблицы параметров (так как параметры разных групп несопоставимы по степени ин-тегративности); — каждая координатная ось является шкалой параметра строго одного знака (поскольку алгебраическим зна</w:t>
        <w:softHyphen/>
        <w:t>ком обозначены однотипные параметры определенной фазы реа</w:t>
        <w:softHyphen/>
        <w:t>гирования); — координаты, образующие координатную четверть, должны относиться к одной фазе реагирования, или быть одно</w:t>
        <w:softHyphen/>
        <w:t>типными параметрами противоположных ф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зультате соединения вершин векторов-параметров обра</w:t>
        <w:softHyphen/>
        <w:t>зуется четырехугольник, стороны которого и углы наклона к осям являются графической интерпретацией новой системы па</w:t>
        <w:softHyphen/>
        <w:t>раметров. При выполнении перечисленных выше условий четы</w:t>
        <w:softHyphen/>
        <w:t>рехугольник параметров является графической интерпретацией не менее чем 8-ми параметров, а форма и размеры полученного четырехугольника являются обобщенными характеристиками КГР и их детермина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примера графо-аналитического анализа парамет</w:t>
        <w:softHyphen/>
        <w:t>ров КГР на рис. 7. показаны параметры КГР двух испытуемых полученные во время выполнения двух психологических тестов — незаконченные предложения (НП — показаны сплошной лини</w:t>
        <w:softHyphen/>
        <w:t>ей) и личностный профиль — (ЛП — показаны пунктиром) [1, 4, 5]. Оба вида тестов были близки по процедуре выполнения свя</w:t>
        <w:softHyphen/>
        <w:t>занной с ответами на вопросники, но отличались по темпу про</w:t>
        <w:softHyphen/>
        <w:t>ведения (темп выполнения ЛП был в среднем в 2 раза вы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еденные на рисунке многоугольники параметров пока</w:t>
        <w:softHyphen/>
        <w:t>зывают существенные различия как в реагировании испытуемых на разные методики, так и индивидуальные различия между ис</w:t>
        <w:softHyphen/>
        <w:t>пытуемыми, связанные с различной типологией активации. Так очевидно, что параметры энергозатрат +а,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xml:space="preserve"> и параметры вос</w:t>
        <w:softHyphen/>
        <w:t>становительных функций —а,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xml:space="preserve"> во время методики НП у обоих испытуемых были существенно больше чем аналогичные пара</w:t>
        <w:softHyphen/>
        <w:t>метры во время методики Л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ка указанных различий реагирования на две методики вы</w:t>
        <w:softHyphen/>
        <w:t>полнена в виде методических коэффициентов — К</w:t>
      </w:r>
      <w:r>
        <w:rPr>
          <w:rFonts w:cs="Times New Roman" w:ascii="Times New Roman" w:hAnsi="Times New Roman"/>
          <w:color w:val="000000"/>
          <w:sz w:val="24"/>
          <w:szCs w:val="24"/>
          <w:vertAlign w:val="subscript"/>
        </w:rPr>
        <w:t>м</w:t>
      </w:r>
      <w:r>
        <w:rPr>
          <w:rFonts w:cs="Times New Roman" w:ascii="Times New Roman" w:hAnsi="Times New Roman"/>
          <w:color w:val="000000"/>
          <w:sz w:val="24"/>
          <w:szCs w:val="24"/>
        </w:rPr>
        <w:t>, величины ко</w:t>
        <w:softHyphen/>
        <w:t>торых проиллюстрированы в графическом виде рядом с основными графиками параметров КГР. При построении графиков К</w:t>
      </w:r>
      <w:r>
        <w:rPr>
          <w:rFonts w:cs="Times New Roman" w:ascii="Times New Roman" w:hAnsi="Times New Roman"/>
          <w:color w:val="000000"/>
          <w:sz w:val="24"/>
          <w:szCs w:val="24"/>
          <w:vertAlign w:val="subscript"/>
        </w:rPr>
        <w:t>м</w:t>
      </w:r>
      <w:r>
        <w:rPr>
          <w:rFonts w:cs="Times New Roman" w:ascii="Times New Roman" w:hAnsi="Times New Roman"/>
          <w:color w:val="000000"/>
          <w:sz w:val="24"/>
          <w:szCs w:val="24"/>
        </w:rPr>
        <w:t xml:space="preserve"> коэф-</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ициенты проранжированы в порядке возрастания, что иллюст</w:t>
        <w:softHyphen/>
        <w:t>рирует наиболее «чувствительный» к различиям методик пара</w:t>
        <w:softHyphen/>
        <w:t xml:space="preserve">метр. Так у первого испытуемого таким параметром оказалась продолжительность релаксации (—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а у второго — амплитуда релаксации (-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 7. а), б) — многоугольники яараметров КГР дву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ытуемых в фазах активации-релаксации во время пр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и НП (сплошная линия) и ЛП (пунктирная); в), г)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афики коэффициентов отношений параметров КГ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вух методик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7</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84905" cy="45872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8" r="-10" b="-8"/>
                    <a:stretch>
                      <a:fillRect/>
                    </a:stretch>
                  </pic:blipFill>
                  <pic:spPr bwMode="auto">
                    <a:xfrm>
                      <a:off x="0" y="0"/>
                      <a:ext cx="3684905" cy="458724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ка указажных различий реагирования на две методики вы</w:t>
        <w:softHyphen/>
        <w:t>полнена в виде методических коэффициентов — К</w:t>
      </w:r>
      <w:r>
        <w:rPr>
          <w:rFonts w:cs="Times New Roman" w:ascii="Times New Roman" w:hAnsi="Times New Roman"/>
          <w:color w:val="000000"/>
          <w:sz w:val="24"/>
          <w:szCs w:val="24"/>
          <w:vertAlign w:val="subscript"/>
        </w:rPr>
        <w:t>м</w:t>
      </w:r>
      <w:r>
        <w:rPr>
          <w:rFonts w:cs="Times New Roman" w:ascii="Times New Roman" w:hAnsi="Times New Roman"/>
          <w:color w:val="000000"/>
          <w:sz w:val="24"/>
          <w:szCs w:val="24"/>
        </w:rPr>
        <w:t>, величины ко</w:t>
        <w:softHyphen/>
        <w:t>торых проиллюстрированы в графическом виде рядом с основными графиками параметров КГР. При построении графиков Км коэф</w:t>
        <w:softHyphen/>
        <w:t>фициенты проранжированы в порядке возрастания, что иллюст</w:t>
        <w:softHyphen/>
        <w:t>рирует наиболее «чувствительный» к различиям методик пара</w:t>
        <w:softHyphen/>
        <w:t>метр. Так у первого испытуемого таким параметром оказалась продолжительность релаксации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а у второго — амплитуда релаксации (-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рактерной особенностью взаимосвязи параметров и их из</w:t>
        <w:softHyphen/>
        <w:t>менения на различную деятельность по фактору индивидуаль</w:t>
        <w:softHyphen/>
        <w:t>ных различий является линейная закономерность. У испытуемо</w:t>
        <w:softHyphen/>
        <w:t>го с минимальными величинами параметров КГР и относитель</w:t>
        <w:softHyphen/>
        <w:t>ные изменения параметров при выполнении разной деятельности тоже меньше. Так у второго испытуемого средняя величина К</w:t>
      </w:r>
      <w:r>
        <w:rPr>
          <w:rFonts w:cs="Times New Roman" w:ascii="Times New Roman" w:hAnsi="Times New Roman"/>
          <w:color w:val="000000"/>
          <w:sz w:val="24"/>
          <w:szCs w:val="24"/>
          <w:vertAlign w:val="subscript"/>
        </w:rPr>
        <w:t xml:space="preserve">м </w:t>
      </w:r>
      <w:r>
        <w:rPr>
          <w:rFonts w:cs="Times New Roman" w:ascii="Times New Roman" w:hAnsi="Times New Roman"/>
          <w:color w:val="000000"/>
          <w:sz w:val="24"/>
          <w:szCs w:val="24"/>
        </w:rPr>
        <w:t>составляла всего 1.2, в то время как у первого (с большей выра</w:t>
        <w:softHyphen/>
        <w:t xml:space="preserve">женностью </w:t>
      </w:r>
      <w:r>
        <w:rPr>
          <w:rFonts w:cs="Times New Roman" w:ascii="Times New Roman" w:hAnsi="Times New Roman"/>
          <w:bCs/>
          <w:color w:val="000000"/>
          <w:sz w:val="24"/>
          <w:szCs w:val="24"/>
        </w:rPr>
        <w:t xml:space="preserve">КГР) </w:t>
      </w:r>
      <w:r>
        <w:rPr>
          <w:rFonts w:cs="Times New Roman" w:ascii="Times New Roman" w:hAnsi="Times New Roman"/>
          <w:color w:val="000000"/>
          <w:sz w:val="24"/>
          <w:szCs w:val="24"/>
        </w:rPr>
        <w:t>К</w:t>
      </w:r>
      <w:r>
        <w:rPr>
          <w:rFonts w:cs="Times New Roman" w:ascii="Times New Roman" w:hAnsi="Times New Roman"/>
          <w:color w:val="000000"/>
          <w:sz w:val="24"/>
          <w:szCs w:val="24"/>
          <w:vertAlign w:val="subscript"/>
        </w:rPr>
        <w:t>м</w:t>
      </w:r>
      <w:r>
        <w:rPr>
          <w:rFonts w:cs="Times New Roman" w:ascii="Times New Roman" w:hAnsi="Times New Roman"/>
          <w:color w:val="000000"/>
          <w:sz w:val="24"/>
          <w:szCs w:val="24"/>
        </w:rPr>
        <w:t xml:space="preserve"> превышали 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ще одной особенностью показанных на рисунке параметров является в подавляющем большинстве случаев постоянство регу</w:t>
        <w:softHyphen/>
        <w:t>ляторных параметров КГР, которые представлены на графиках в виде углов наклона сторон многоугольников. Так у первого испы</w:t>
        <w:softHyphen/>
        <w:t>туемого практически все стороны обоих многоугольников парал</w:t>
        <w:softHyphen/>
        <w:t>лельны, а следовательно, соотношения формирующих их парамет</w:t>
        <w:softHyphen/>
        <w:t>ров в двух методиках не изменялись (в отличие от существенных изменений абсолютных величин рассмотренных парамет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енная стабильность регуляторных параметров по срав</w:t>
        <w:softHyphen/>
        <w:t>нению с вариабельностью энергетических показывает их более же</w:t>
        <w:softHyphen/>
        <w:t>сткую взаимосвязь с индивидуальными особенностями регуляции активационных процессов, а не с внешними факторами выпол</w:t>
        <w:softHyphen/>
        <w:t>няем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писание программного обеспечения методики анализа </w:t>
      </w:r>
      <w:r>
        <w:rPr>
          <w:rFonts w:cs="Times New Roman" w:ascii="Times New Roman" w:hAnsi="Times New Roman"/>
          <w:bCs/>
          <w:color w:val="000000"/>
          <w:sz w:val="24"/>
          <w:szCs w:val="24"/>
        </w:rPr>
        <w:t>КГР</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 xml:space="preserve">Для </w:t>
      </w:r>
      <w:r>
        <w:rPr>
          <w:rFonts w:cs="Times New Roman" w:ascii="Times New Roman" w:hAnsi="Times New Roman"/>
          <w:color w:val="000000"/>
          <w:sz w:val="24"/>
          <w:szCs w:val="24"/>
        </w:rPr>
        <w:t>проведения расчетов параметров КГР по изложенной мето</w:t>
        <w:softHyphen/>
        <w:t>дике анализа разработаны две программы: первая — в АО «Энергия», вторая — на факультете психологии МГУ. Обе прог</w:t>
        <w:softHyphen/>
        <w:t>раммы имеют близкие характеристики, но отличаются способами ввода сигнала КГР в ЭВМ. По первой программе сигнал вводится с помощью блока АЦП, что не всегда удобно, а вторая позволяет обрабатывать сигнал через параллельный порт, что существенно удобнее для ре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ограммное обеспечение информационного и диалогового взаимодействия с ЭВМ типа </w:t>
      </w:r>
      <w:r>
        <w:rPr>
          <w:rFonts w:cs="Times New Roman" w:ascii="Times New Roman" w:hAnsi="Times New Roman"/>
          <w:color w:val="000000"/>
          <w:sz w:val="24"/>
          <w:szCs w:val="24"/>
          <w:lang w:val="en-US"/>
        </w:rPr>
        <w:t>IBM</w:t>
      </w:r>
      <w:r>
        <w:rPr>
          <w:rFonts w:cs="Times New Roman" w:ascii="Times New Roman" w:hAnsi="Times New Roman"/>
          <w:color w:val="000000"/>
          <w:sz w:val="24"/>
          <w:szCs w:val="24"/>
        </w:rPr>
        <w:t>, предоставляет исследователю следующие возмо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бор в диалоговом режиме конфигурации и характери</w:t>
        <w:softHyphen/>
        <w:t>стик регистрации сигнала КГ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правление режимами записи и просмотра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деления подвижным курсором необходимых сегментов сигнала для дальнейшего просмотра и записи (считывания) в отдельные файлы; — расчет и выдача на экран или принтер (или запись в файл) результатов расчета статистических показателей КГР-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жиме записи информации производится отображение им</w:t>
        <w:softHyphen/>
        <w:t>пульсов на экране, а также запись моментов времени, соответст</w:t>
        <w:softHyphen/>
        <w:t>вующих появлению импульсов, в фай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жиме просмотра информация считывается из файла, про</w:t>
        <w:softHyphen/>
        <w:t>изводится расчет и отображение на экране восстановленного сиг</w:t>
        <w:softHyphen/>
        <w:t>нала. Далее имеется возможность выбора сегмента для проведения дальнейшего анализа, просмотра и записи результатов в фай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Данная методика анализа параметров КГР является за</w:t>
        <w:softHyphen/>
        <w:t>ключительной частью методического обеспечения по использова</w:t>
        <w:softHyphen/>
        <w:t>нию параметров КГР в исследовательских и прикладных задачах связанных с оценкой ПФС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бе части методического обеспечения разработаны с приме</w:t>
        <w:softHyphen/>
        <w:t>нением единой системы принципов и новых подходов к меха</w:t>
        <w:softHyphen/>
        <w:t>низмам формирования сигнала КГР на уровне ионных процессов в их взаимосвязи с компонентами психо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Разработанная в методике система параметров КГР пред</w:t>
        <w:softHyphen/>
        <w:t>назначена прежде всего для комплексного анализа динамиче</w:t>
        <w:softHyphen/>
        <w:t>ских и уровневых характеристик реаг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Комплексный анализ параметров наиболее просто может быть выполнен в виде построения многоугольников взаимосвя</w:t>
        <w:softHyphen/>
        <w:t>занных параметров,  форма и размеры которых определяются факторами- детерминантами, определяемыми как выполняемой Деятельностью так и индивидуальными особенностями регуля-ЦИи активации у испыту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Для оценок параметров за продолжительные отрезки вре</w:t>
        <w:softHyphen/>
        <w:t>мени рассмотрены вопросы статистического анализа величин па</w:t>
        <w:softHyphen/>
        <w:t>раметров с применением нелинейного преобразования их в бе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мерные относительные величины, что улучшает адекватность оценки динамики ПФС и индивидуальных особенностей регуля</w:t>
        <w:softHyphen/>
        <w:t>ции активации испыту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настази А. Психологическое тестирование. Кн. 2. М., «Пе</w:t>
        <w:softHyphen/>
        <w:t>дагогика*, 1982., 189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Жуков С. В. Методика измерений информативных пара</w:t>
        <w:softHyphen/>
        <w:t xml:space="preserve">метров кожно-гальванических реакций в состоянии монотонии,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етодики исследования и диагностики ФС и работоспособно</w:t>
        <w:softHyphen/>
        <w:t>сти человека-оператора в экстремальных условиях.  М.,  1987. С. 173-1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уходоев В. В. Методика диагностики активационного ком</w:t>
        <w:softHyphen/>
        <w:t>понента ФС оператора по параметрам КГР с использованием не</w:t>
        <w:softHyphen/>
        <w:t>линейных шкал. // Методики исследования и диагностики ФС и работоспособности человека-оператора в экстремальных условиях. М., 1987. С. 154-1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Суходоев В. В., Занковский А. Н. Оценка и динамика вы-     ; раженности КГР у операторов в условиях РНД. // Функциональ</w:t>
        <w:softHyphen/>
        <w:t>ные состояния и эффективность деятельности человека-операт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жиме непрерывной деятельности. М., 1987., С. 261—280.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Суходоев В. В. Графо-аналитический способ оценки эмо</w:t>
        <w:softHyphen/>
        <w:t>циональной   напряженности   человека   по    параметрам   КГР. //Психическая  напряженность   в   трудовой  деятельности.   М., 1989, С. 117-1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Суходоев В. В. Анализ шкал, применяемых для измерений    , кожно-гальванических реакций человека. / Физиология челове</w:t>
        <w:softHyphen/>
        <w:t>ка, Т. 18, № 1,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Суходоев В. В. Оценка компонентов активации психофизио</w:t>
        <w:softHyphen/>
        <w:t>логического состояния человека по кожно-гальваническим реак</w:t>
        <w:softHyphen/>
        <w:t>циям. // Психологический журнал, 1997. Т. 18 № 5, с. 112-1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Дикая Л. Г., Черенкова Е. А. Роль содержания и значимо</w:t>
        <w:softHyphen/>
        <w:t>сти умственных задач в формировании разных форм напряжен</w:t>
        <w:softHyphen/>
        <w:t>ности.// Психическая напряженность в трудовой деятельности. М., 1989, С. 25-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Измерения в медицине и их метрологическое обеспечение. Тез.УШ Всес. конф. 1986 г., 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Урбах В. Ю. Биометрические методы.'М., Наука, 19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11.  Martin I., Venables P. H. Techniques in Psychophysiology. 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Y</w:t>
      </w:r>
      <w:r>
        <w:rPr>
          <w:rFonts w:cs="Times New Roman" w:ascii="Times New Roman" w:hAnsi="Times New Roman"/>
          <w:color w:val="000000"/>
          <w:sz w:val="24"/>
          <w:szCs w:val="24"/>
        </w:rPr>
        <w:t xml:space="preserve">., 1980.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6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сновные оценочные параметры </w:t>
      </w:r>
      <w:r>
        <w:rPr>
          <w:rFonts w:cs="Times New Roman" w:ascii="Times New Roman" w:hAnsi="Times New Roman"/>
          <w:bCs/>
          <w:color w:val="000000"/>
          <w:sz w:val="24"/>
          <w:szCs w:val="24"/>
        </w:rPr>
        <w:t>КГР</w:t>
      </w:r>
    </w:p>
    <w:p>
      <w:pPr>
        <w:pStyle w:val="Normal"/>
        <w:shd w:fill="FFFFFF" w:val="clear"/>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Таблица 3</w:t>
      </w:r>
    </w:p>
    <w:p>
      <w:pPr>
        <w:pStyle w:val="Normal"/>
        <w:shd w:fill="FFFFFF" w:val="clear"/>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tbl>
      <w:tblPr>
        <w:tblW w:w="6490" w:type="dxa"/>
        <w:jc w:val="left"/>
        <w:tblInd w:w="-7" w:type="dxa"/>
        <w:tblLayout w:type="fixed"/>
        <w:tblCellMar>
          <w:top w:w="0" w:type="dxa"/>
          <w:left w:w="40" w:type="dxa"/>
          <w:bottom w:w="0" w:type="dxa"/>
          <w:right w:w="40" w:type="dxa"/>
        </w:tblCellMar>
      </w:tblPr>
      <w:tblGrid>
        <w:gridCol w:w="413"/>
        <w:gridCol w:w="1315"/>
        <w:gridCol w:w="2784"/>
        <w:gridCol w:w="1978"/>
      </w:tblGrid>
      <w:tr>
        <w:trPr>
          <w:trHeight w:val="288"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JVs</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значение</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звание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ед. измерения</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претация</w:t>
            </w:r>
          </w:p>
        </w:tc>
      </w:tr>
      <w:tr>
        <w:trPr>
          <w:trHeight w:val="259"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2</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3</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4</w:t>
            </w:r>
          </w:p>
        </w:tc>
      </w:tr>
      <w:tr>
        <w:trPr>
          <w:trHeight w:val="259" w:hRule="atLeast"/>
        </w:trPr>
        <w:tc>
          <w:tcPr>
            <w:tcW w:w="413"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99" w:type="dxa"/>
            <w:gridSpan w:val="2"/>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Текущие параметры сигнала КГР</w:t>
            </w:r>
          </w:p>
        </w:tc>
        <w:tc>
          <w:tcPr>
            <w:tcW w:w="1978"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4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27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кущее значение сигнала по</w:t>
            </w:r>
          </w:p>
        </w:tc>
        <w:tc>
          <w:tcPr>
            <w:tcW w:w="197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41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але активации, сНп</w:t>
            </w:r>
          </w:p>
        </w:tc>
        <w:tc>
          <w:tcPr>
            <w:tcW w:w="197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4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131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диничный интервал актива-</w:t>
            </w:r>
          </w:p>
        </w:tc>
        <w:tc>
          <w:tcPr>
            <w:tcW w:w="19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рактеризует</w:t>
            </w:r>
          </w:p>
        </w:tc>
      </w:tr>
      <w:tr>
        <w:trPr>
          <w:trHeight w:val="230" w:hRule="atLeast"/>
        </w:trPr>
        <w:tc>
          <w:tcPr>
            <w:tcW w:w="413"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ии, с</w:t>
            </w:r>
          </w:p>
        </w:tc>
        <w:tc>
          <w:tcPr>
            <w:tcW w:w="19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гновенную ско-</w:t>
            </w:r>
          </w:p>
        </w:tc>
      </w:tr>
      <w:tr>
        <w:trPr>
          <w:trHeight w:val="250" w:hRule="atLeast"/>
        </w:trPr>
        <w:tc>
          <w:tcPr>
            <w:tcW w:w="413"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сть сигнала в фазе</w:t>
            </w:r>
          </w:p>
        </w:tc>
      </w:tr>
      <w:tr>
        <w:trPr>
          <w:trHeight w:val="221" w:hRule="atLeast"/>
        </w:trPr>
        <w:tc>
          <w:tcPr>
            <w:tcW w:w="413"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ивации</w:t>
            </w:r>
          </w:p>
        </w:tc>
      </w:tr>
      <w:tr>
        <w:trPr>
          <w:trHeight w:val="250" w:hRule="atLeast"/>
        </w:trPr>
        <w:tc>
          <w:tcPr>
            <w:tcW w:w="413"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At,</w:t>
            </w:r>
          </w:p>
        </w:tc>
        <w:tc>
          <w:tcPr>
            <w:tcW w:w="27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диничный интервал</w:t>
            </w:r>
          </w:p>
        </w:tc>
        <w:tc>
          <w:tcPr>
            <w:tcW w:w="19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 же во в фазе</w:t>
            </w:r>
          </w:p>
        </w:tc>
      </w:tr>
      <w:tr>
        <w:trPr>
          <w:trHeight w:val="230" w:hRule="atLeast"/>
        </w:trPr>
        <w:tc>
          <w:tcPr>
            <w:tcW w:w="413"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лаксации, с</w:t>
            </w:r>
          </w:p>
        </w:tc>
        <w:tc>
          <w:tcPr>
            <w:tcW w:w="19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лаксации</w:t>
            </w:r>
          </w:p>
        </w:tc>
      </w:tr>
      <w:tr>
        <w:trPr>
          <w:trHeight w:val="298" w:hRule="atLeast"/>
        </w:trPr>
        <w:tc>
          <w:tcPr>
            <w:tcW w:w="413"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99"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Дискретные параметры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й реакции</w:t>
            </w:r>
          </w:p>
        </w:tc>
        <w:tc>
          <w:tcPr>
            <w:tcW w:w="197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413"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131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ремя фазы активации, с</w:t>
            </w:r>
          </w:p>
        </w:tc>
        <w:tc>
          <w:tcPr>
            <w:tcW w:w="197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413"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to.</w:t>
            </w:r>
          </w:p>
        </w:tc>
        <w:tc>
          <w:tcPr>
            <w:tcW w:w="27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ремя переходной</w:t>
            </w:r>
          </w:p>
        </w:tc>
        <w:tc>
          <w:tcPr>
            <w:tcW w:w="19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вижность пере-</w:t>
            </w:r>
          </w:p>
        </w:tc>
      </w:tr>
      <w:tr>
        <w:trPr>
          <w:trHeight w:val="230" w:hRule="atLeast"/>
        </w:trPr>
        <w:tc>
          <w:tcPr>
            <w:tcW w:w="413"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ивации,с</w:t>
            </w:r>
          </w:p>
        </w:tc>
        <w:tc>
          <w:tcPr>
            <w:tcW w:w="19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ючения с фазы</w:t>
            </w:r>
          </w:p>
        </w:tc>
      </w:tr>
      <w:tr>
        <w:trPr>
          <w:trHeight w:val="240" w:hRule="atLeast"/>
        </w:trPr>
        <w:tc>
          <w:tcPr>
            <w:tcW w:w="413"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ивации на релак-</w:t>
            </w:r>
          </w:p>
        </w:tc>
      </w:tr>
      <w:tr>
        <w:trPr>
          <w:trHeight w:val="288" w:hRule="atLeast"/>
        </w:trPr>
        <w:tc>
          <w:tcPr>
            <w:tcW w:w="413"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цию</w:t>
            </w:r>
          </w:p>
        </w:tc>
      </w:tr>
      <w:tr>
        <w:trPr>
          <w:trHeight w:val="365" w:hRule="atLeast"/>
        </w:trPr>
        <w:tc>
          <w:tcPr>
            <w:tcW w:w="413"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1</w:t>
            </w:r>
          </w:p>
        </w:tc>
        <w:tc>
          <w:tcPr>
            <w:tcW w:w="27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ремя фазы релаксации, с</w:t>
            </w:r>
          </w:p>
        </w:tc>
        <w:tc>
          <w:tcPr>
            <w:tcW w:w="197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98" w:hRule="atLeast"/>
        </w:trPr>
        <w:tc>
          <w:tcPr>
            <w:tcW w:w="413"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lang w:val="en-US"/>
              </w:rPr>
              <w:t>-toi</w:t>
            </w:r>
          </w:p>
        </w:tc>
        <w:tc>
          <w:tcPr>
            <w:tcW w:w="27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ремя переходной релакса-</w:t>
            </w:r>
          </w:p>
        </w:tc>
        <w:tc>
          <w:tcPr>
            <w:tcW w:w="19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вижность пере-</w:t>
            </w:r>
          </w:p>
        </w:tc>
      </w:tr>
      <w:tr>
        <w:trPr>
          <w:trHeight w:val="240" w:hRule="atLeast"/>
        </w:trPr>
        <w:tc>
          <w:tcPr>
            <w:tcW w:w="413"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ии, с</w:t>
            </w:r>
          </w:p>
        </w:tc>
        <w:tc>
          <w:tcPr>
            <w:tcW w:w="19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ючения с фазы</w:t>
            </w:r>
          </w:p>
        </w:tc>
      </w:tr>
      <w:tr>
        <w:trPr>
          <w:trHeight w:val="230" w:hRule="atLeast"/>
        </w:trPr>
        <w:tc>
          <w:tcPr>
            <w:tcW w:w="413"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лаксации на акти-</w:t>
            </w:r>
          </w:p>
        </w:tc>
      </w:tr>
      <w:tr>
        <w:trPr>
          <w:trHeight w:val="240" w:hRule="atLeast"/>
        </w:trPr>
        <w:tc>
          <w:tcPr>
            <w:tcW w:w="413"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ацию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lang w:val="en-US"/>
              </w:rPr>
              <w:t xml:space="preserve">i+1 </w:t>
            </w:r>
            <w:r>
              <w:rPr>
                <w:rFonts w:cs="Times New Roman" w:ascii="Times New Roman" w:hAnsi="Times New Roman"/>
                <w:color w:val="000000"/>
                <w:sz w:val="24"/>
                <w:szCs w:val="24"/>
              </w:rPr>
              <w:t>реак-</w:t>
            </w:r>
          </w:p>
        </w:tc>
      </w:tr>
      <w:tr>
        <w:trPr>
          <w:trHeight w:val="221" w:hRule="atLeast"/>
        </w:trPr>
        <w:tc>
          <w:tcPr>
            <w:tcW w:w="413"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ии</w:t>
            </w:r>
          </w:p>
        </w:tc>
      </w:tr>
      <w:tr>
        <w:trPr>
          <w:trHeight w:val="240" w:hRule="atLeast"/>
        </w:trPr>
        <w:tc>
          <w:tcPr>
            <w:tcW w:w="4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S</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Ti=t</w:t>
            </w:r>
            <w:r>
              <w:rPr>
                <w:rFonts w:cs="Times New Roman" w:ascii="Times New Roman" w:hAnsi="Times New Roman"/>
                <w:color w:val="000000"/>
                <w:sz w:val="24"/>
                <w:szCs w:val="24"/>
                <w:vertAlign w:val="subscript"/>
                <w:lang w:val="en-US"/>
              </w:rPr>
              <w:t>5</w:t>
            </w:r>
            <w:r>
              <w:rPr>
                <w:rFonts w:cs="Times New Roman" w:ascii="Times New Roman" w:hAnsi="Times New Roman"/>
                <w:color w:val="000000"/>
                <w:sz w:val="24"/>
                <w:szCs w:val="24"/>
                <w:lang w:val="en-US"/>
              </w:rPr>
              <w:t>~t</w:t>
            </w:r>
            <w:r>
              <w:rPr>
                <w:rFonts w:cs="Times New Roman" w:ascii="Times New Roman" w:hAnsi="Times New Roman"/>
                <w:color w:val="000000"/>
                <w:sz w:val="24"/>
                <w:szCs w:val="24"/>
                <w:vertAlign w:val="subscript"/>
                <w:lang w:val="en-US"/>
              </w:rPr>
              <w:t>l</w:t>
            </w:r>
          </w:p>
        </w:tc>
        <w:tc>
          <w:tcPr>
            <w:tcW w:w="27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лительность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й реакции</w:t>
            </w:r>
          </w:p>
        </w:tc>
        <w:tc>
          <w:tcPr>
            <w:tcW w:w="197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4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а</w:t>
            </w:r>
            <w:r>
              <w:rPr>
                <w:rFonts w:cs="Times New Roman" w:ascii="Times New Roman" w:hAnsi="Times New Roman"/>
                <w:bCs/>
                <w:color w:val="000000"/>
                <w:sz w:val="24"/>
                <w:szCs w:val="24"/>
                <w:vertAlign w:val="subscript"/>
              </w:rPr>
              <w:t>;</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rij/2</w:t>
            </w:r>
          </w:p>
        </w:tc>
        <w:tc>
          <w:tcPr>
            <w:tcW w:w="27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мплитуда активации, сНи</w:t>
            </w:r>
          </w:p>
        </w:tc>
        <w:tc>
          <w:tcPr>
            <w:tcW w:w="19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ращение акти-</w:t>
            </w:r>
          </w:p>
        </w:tc>
      </w:tr>
      <w:tr>
        <w:trPr>
          <w:trHeight w:val="230" w:hRule="atLeast"/>
        </w:trPr>
        <w:tc>
          <w:tcPr>
            <w:tcW w:w="41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ации з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ю реак-</w:t>
            </w:r>
          </w:p>
        </w:tc>
      </w:tr>
      <w:tr>
        <w:trPr>
          <w:trHeight w:val="221" w:hRule="atLeast"/>
        </w:trPr>
        <w:tc>
          <w:tcPr>
            <w:tcW w:w="41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цию</w:t>
            </w:r>
          </w:p>
        </w:tc>
      </w:tr>
      <w:tr>
        <w:trPr>
          <w:trHeight w:val="259" w:hRule="atLeast"/>
        </w:trPr>
        <w:tc>
          <w:tcPr>
            <w:tcW w:w="41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a,- n(-j)/2</w:t>
            </w:r>
          </w:p>
        </w:tc>
        <w:tc>
          <w:tcPr>
            <w:tcW w:w="27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мплитуда релаксации, сНп</w:t>
            </w:r>
          </w:p>
        </w:tc>
        <w:tc>
          <w:tcPr>
            <w:tcW w:w="19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меньшение акти-</w:t>
            </w:r>
          </w:p>
        </w:tc>
      </w:tr>
      <w:tr>
        <w:trPr>
          <w:trHeight w:val="250" w:hRule="atLeast"/>
        </w:trPr>
        <w:tc>
          <w:tcPr>
            <w:tcW w:w="41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ции после релак-</w:t>
            </w:r>
          </w:p>
        </w:tc>
      </w:tr>
      <w:tr>
        <w:trPr>
          <w:trHeight w:val="221" w:hRule="atLeast"/>
        </w:trPr>
        <w:tc>
          <w:tcPr>
            <w:tcW w:w="41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8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ации в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й реакции</w:t>
            </w:r>
          </w:p>
        </w:tc>
      </w:tr>
      <w:tr>
        <w:trPr>
          <w:trHeight w:val="230" w:hRule="atLeast"/>
        </w:trPr>
        <w:tc>
          <w:tcPr>
            <w:tcW w:w="413"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99" w:type="dxa"/>
            <w:gridSpan w:val="2"/>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Фазовые параметры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й реакции</w:t>
            </w:r>
          </w:p>
        </w:tc>
        <w:tc>
          <w:tcPr>
            <w:tcW w:w="1978"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13"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w:t>
            </w:r>
            <w:r>
              <w:rPr>
                <w:rFonts w:cs="Times New Roman" w:ascii="Times New Roman" w:hAnsi="Times New Roman"/>
                <w:color w:val="000000"/>
                <w:sz w:val="24"/>
                <w:szCs w:val="24"/>
                <w:vertAlign w:val="subscript"/>
                <w:lang w:val="en-US"/>
              </w:rPr>
              <w:t>l</w:t>
            </w:r>
            <w:r>
              <w:rPr>
                <w:rFonts w:cs="Times New Roman" w:ascii="Times New Roman" w:hAnsi="Times New Roman"/>
                <w:color w:val="000000"/>
                <w:sz w:val="24"/>
                <w:szCs w:val="24"/>
                <w:lang w:val="en-US"/>
              </w:rPr>
              <w:t>=a</w:t>
            </w:r>
            <w:r>
              <w:rPr>
                <w:rFonts w:cs="Times New Roman" w:ascii="Times New Roman" w:hAnsi="Times New Roman"/>
                <w:color w:val="000000"/>
                <w:sz w:val="24"/>
                <w:szCs w:val="24"/>
                <w:vertAlign w:val="subscript"/>
                <w:lang w:val="en-US"/>
              </w:rPr>
              <w:t>1</w:t>
            </w:r>
            <w:r>
              <w:rPr>
                <w:rFonts w:cs="Times New Roman" w:ascii="Times New Roman" w:hAnsi="Times New Roman"/>
                <w:color w:val="000000"/>
                <w:sz w:val="24"/>
                <w:szCs w:val="24"/>
                <w:lang w:val="en-US"/>
              </w:rPr>
              <w:t>/ti x60</w:t>
            </w:r>
          </w:p>
        </w:tc>
        <w:tc>
          <w:tcPr>
            <w:tcW w:w="27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няя скорость активации,</w:t>
            </w:r>
          </w:p>
        </w:tc>
        <w:tc>
          <w:tcPr>
            <w:tcW w:w="19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щность» реаги-</w:t>
            </w:r>
          </w:p>
        </w:tc>
      </w:tr>
      <w:tr>
        <w:trPr>
          <w:trHeight w:val="250" w:hRule="atLeast"/>
        </w:trPr>
        <w:tc>
          <w:tcPr>
            <w:tcW w:w="413"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Нп/мин</w:t>
            </w:r>
          </w:p>
        </w:tc>
        <w:tc>
          <w:tcPr>
            <w:tcW w:w="19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ования в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реакции</w:t>
            </w:r>
          </w:p>
        </w:tc>
      </w:tr>
      <w:tr>
        <w:trPr>
          <w:trHeight w:val="221" w:hRule="atLeast"/>
        </w:trPr>
        <w:tc>
          <w:tcPr>
            <w:tcW w:w="413"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i=-ai/-ti x60</w:t>
            </w:r>
          </w:p>
        </w:tc>
        <w:tc>
          <w:tcPr>
            <w:tcW w:w="27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няя скорость релаксации,</w:t>
            </w:r>
          </w:p>
        </w:tc>
        <w:tc>
          <w:tcPr>
            <w:tcW w:w="19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нсивность вос-</w:t>
            </w:r>
          </w:p>
        </w:tc>
      </w:tr>
      <w:tr>
        <w:trPr>
          <w:trHeight w:val="269" w:hRule="atLeast"/>
        </w:trPr>
        <w:tc>
          <w:tcPr>
            <w:tcW w:w="413"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Нп/мин</w:t>
            </w:r>
          </w:p>
        </w:tc>
        <w:tc>
          <w:tcPr>
            <w:tcW w:w="197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новительных</w:t>
            </w:r>
          </w:p>
        </w:tc>
      </w:tr>
      <w:tr>
        <w:trPr>
          <w:trHeight w:val="250" w:hRule="atLeast"/>
        </w:trPr>
        <w:tc>
          <w:tcPr>
            <w:tcW w:w="413"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8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7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ов в коже</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1</w:t>
      </w:r>
    </w:p>
    <w:p>
      <w:pPr>
        <w:pStyle w:val="Normal"/>
        <w:shd w:fill="FFFFFF" w:val="clear"/>
        <w:jc w:val="both"/>
        <w:rPr>
          <w:rFonts w:ascii="Times New Roman" w:hAnsi="Times New Roman" w:cs="Times New Roman"/>
          <w:color w:val="000000"/>
          <w:sz w:val="24"/>
          <w:szCs w:val="24"/>
          <w:u w:val="single"/>
          <w:lang w:val="en-US"/>
        </w:rPr>
      </w:pPr>
      <w:r>
        <w:rPr>
          <w:rFonts w:cs="Times New Roman" w:ascii="Times New Roman" w:hAnsi="Times New Roman"/>
          <w:color w:val="000000"/>
          <w:sz w:val="24"/>
          <w:szCs w:val="24"/>
          <w:u w:val="single"/>
        </w:rPr>
        <w:t>Таблица 3 (окончание)</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4145280" cy="58826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6" r="-9" b="-6"/>
                    <a:stretch>
                      <a:fillRect/>
                    </a:stretch>
                  </pic:blipFill>
                  <pic:spPr bwMode="auto">
                    <a:xfrm>
                      <a:off x="0" y="0"/>
                      <a:ext cx="4145280" cy="588264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чание к таблице: 1) 1-я группа параметров является результатом преобразования неарерывного аналогового сигнала КГР в дискретную форму импульсного сигнала, параметры кото</w:t>
        <w:softHyphen/>
        <w:t>рого определяются не только динамикой сигнала, но и величи</w:t>
        <w:softHyphen/>
        <w:t>ной дискретизации — 0,5 сНп, которая принята за условную по</w:t>
        <w:softHyphen/>
        <w:t>роговую величину, отличающую регуляцию ФС от шумовых из</w:t>
        <w:softHyphen/>
        <w:t>менений в сигна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 Проблемы исследования психичес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гуляции в триаде «деятельность-личность-состоя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Ю. Я. Голиков, Л. Г. Дикая, А. Н. Костин</w:t>
      </w:r>
      <w:r>
        <w:rPr>
          <w:rFonts w:cs="Times New Roman" w:ascii="Times New Roman" w:hAnsi="Times New Roman"/>
          <w:color w:val="000000"/>
          <w:sz w:val="24"/>
          <w:szCs w:val="24"/>
        </w:rPr>
        <w:t>...............................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Часть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Теория и методы анализа проблемностей в сложной операторской деятельности. </w:t>
      </w:r>
      <w:r>
        <w:rPr>
          <w:rFonts w:cs="Times New Roman" w:ascii="Times New Roman" w:hAnsi="Times New Roman"/>
          <w:i/>
          <w:iCs/>
          <w:color w:val="000000"/>
          <w:sz w:val="24"/>
          <w:szCs w:val="24"/>
        </w:rPr>
        <w:t>Ю. Я. Голиков, А. Н. Костин</w:t>
      </w:r>
      <w:r>
        <w:rPr>
          <w:rFonts w:cs="Times New Roman" w:ascii="Times New Roman" w:hAnsi="Times New Roman"/>
          <w:color w:val="000000"/>
          <w:sz w:val="24"/>
          <w:szCs w:val="24"/>
        </w:rPr>
        <w:t>........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Методология и теория психологического анализа проблемностей...................................................................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Теоретические основания исследования психической регуляции.......................................................................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Концепция проблемностей для описания психической регуляции деятельности.................................................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Многоуровневая структура психической регуляции деятельности и ее связь с классами проблемностей...........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Описание динамики деятельности.............................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Методы качественного и количественного анализа проблемностей и психической регуляции деятельности.......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значение методов и область их применения..................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раметры деятельности, определяемые методами............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уальность методов....................................................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снование выбора и разработки методов анализа психической регуляции деятельности..............................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Метод анализа проблемностей в психической регуляции.....................................................................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Метод таксономии межсаккадических интервалов движений глаз для оценки уровней психичес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гуляции.....................................................................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ыт использования методов и интерпрет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ов...................................................................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спективы использования методов...............................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Развитие концепции проблемностей для совместного исследования регуляции деятельности и функциональных состояний........................................................................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Методологические основы разработки обобщенной модели психической регуляции деятельности и функциональных состояний...........................................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  Структура обобщенной модели психичес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регуляции.....................................................................57 3.3. Методики исследования проблемностей по регуляции функциональных состояний.......................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Часть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Системная детерминация проблем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еятельности и функциональном состоянии человека.....,.....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Системно-деятельностная концепция </w:t>
      </w:r>
      <w:r>
        <w:rPr>
          <w:rFonts w:cs="Times New Roman" w:ascii="Times New Roman" w:hAnsi="Times New Roman"/>
          <w:i/>
          <w:iCs/>
          <w:color w:val="000000"/>
          <w:sz w:val="24"/>
          <w:szCs w:val="24"/>
        </w:rPr>
        <w:t xml:space="preserve">ш   </w:t>
      </w:r>
      <w:r>
        <w:rPr>
          <w:rFonts w:cs="Times New Roman" w:ascii="Times New Roman" w:hAnsi="Times New Roman"/>
          <w:color w:val="000000"/>
          <w:sz w:val="24"/>
          <w:szCs w:val="24"/>
        </w:rPr>
        <w:t>саморегуляции психофизиологическ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 состояния человека. </w:t>
      </w:r>
      <w:r>
        <w:rPr>
          <w:rFonts w:cs="Times New Roman" w:ascii="Times New Roman" w:hAnsi="Times New Roman"/>
          <w:i/>
          <w:iCs/>
          <w:color w:val="000000"/>
          <w:sz w:val="24"/>
          <w:szCs w:val="24"/>
        </w:rPr>
        <w:t>Л. Г. Дикая</w:t>
      </w:r>
      <w:r>
        <w:rPr>
          <w:rFonts w:cs="Times New Roman" w:ascii="Times New Roman" w:hAnsi="Times New Roman"/>
          <w:color w:val="000000"/>
          <w:sz w:val="24"/>
          <w:szCs w:val="24"/>
        </w:rPr>
        <w:t>........................................ 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Введение.......................................................................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1. Саморегуляция ПФС как определенный вид</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W</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сихической деятельности.............................................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Системные представления на психическую саморегуляцию ПФС......................................................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Определение проблемностей в само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ФС и их отражение в деятельности и ПФС.....................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Системные детерминанты проблемностей в деятельности и функциональном состоя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формы их взаимовлияния............................................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1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Методы анализа системных детерминант проблемностей в деятельности и состоянии.......................10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Метод определения индивидуального стиля саморегуляции психического состояния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Л. Г. Дикая, В. И. Щедрое</w:t>
      </w:r>
      <w:r>
        <w:rPr>
          <w:rFonts w:cs="Times New Roman" w:ascii="Times New Roman" w:hAnsi="Times New Roman"/>
          <w:color w:val="000000"/>
          <w:sz w:val="24"/>
          <w:szCs w:val="24"/>
        </w:rPr>
        <w:t>............................................10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2.  Методика изучения стратегий адаптации человека к стрессогенным условиям профессиональной деятельности. </w:t>
      </w:r>
      <w:r>
        <w:rPr>
          <w:rFonts w:cs="Times New Roman" w:ascii="Times New Roman" w:hAnsi="Times New Roman"/>
          <w:i/>
          <w:iCs/>
          <w:color w:val="000000"/>
          <w:sz w:val="24"/>
          <w:szCs w:val="24"/>
        </w:rPr>
        <w:t>С. А. Шапкин</w:t>
      </w:r>
      <w:r>
        <w:rPr>
          <w:rFonts w:cs="Times New Roman" w:ascii="Times New Roman" w:hAnsi="Times New Roman"/>
          <w:color w:val="000000"/>
          <w:sz w:val="24"/>
          <w:szCs w:val="24"/>
        </w:rPr>
        <w:t>.........................................1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Методика построения факторной мод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ля анализа личностных детерминант психических состояний. </w:t>
      </w:r>
      <w:r>
        <w:rPr>
          <w:rFonts w:cs="Times New Roman" w:ascii="Times New Roman" w:hAnsi="Times New Roman"/>
          <w:i/>
          <w:iCs/>
          <w:color w:val="000000"/>
          <w:sz w:val="24"/>
          <w:szCs w:val="24"/>
        </w:rPr>
        <w:t>А. В. Махнач</w:t>
      </w:r>
      <w:r>
        <w:rPr>
          <w:rFonts w:cs="Times New Roman" w:ascii="Times New Roman" w:hAnsi="Times New Roman"/>
          <w:color w:val="000000"/>
          <w:sz w:val="24"/>
          <w:szCs w:val="24"/>
        </w:rPr>
        <w:t>..............................................1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4.  Методика диагностики потребностных детерминант психического состояния человека по реагированию на юмористические произведения (тест юмористических рисунков — ТЮР). </w:t>
      </w:r>
      <w:r>
        <w:rPr>
          <w:rFonts w:cs="Times New Roman" w:ascii="Times New Roman" w:hAnsi="Times New Roman"/>
          <w:i/>
          <w:iCs/>
          <w:color w:val="000000"/>
          <w:sz w:val="24"/>
          <w:szCs w:val="24"/>
        </w:rPr>
        <w:t>Н. П. Дедов</w:t>
      </w:r>
      <w:r>
        <w:rPr>
          <w:rFonts w:cs="Times New Roman" w:ascii="Times New Roman" w:hAnsi="Times New Roman"/>
          <w:color w:val="000000"/>
          <w:sz w:val="24"/>
          <w:szCs w:val="24"/>
        </w:rPr>
        <w:t>.....................................1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5. Тест для оценки мотивационной направленности личности Куля. А. </w:t>
      </w:r>
      <w:r>
        <w:rPr>
          <w:rFonts w:cs="Times New Roman" w:ascii="Times New Roman" w:hAnsi="Times New Roman"/>
          <w:i/>
          <w:iCs/>
          <w:color w:val="000000"/>
          <w:sz w:val="24"/>
          <w:szCs w:val="24"/>
        </w:rPr>
        <w:t>М. Боковиков</w:t>
      </w:r>
      <w:r>
        <w:rPr>
          <w:rFonts w:cs="Times New Roman" w:ascii="Times New Roman" w:hAnsi="Times New Roman"/>
          <w:color w:val="000000"/>
          <w:sz w:val="24"/>
          <w:szCs w:val="24"/>
        </w:rPr>
        <w:t>...................................2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 Адаптация РМ-метода и его использование для изучения стратегий преодоления проблемных ситу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управленческой деятельности. </w:t>
      </w:r>
      <w:r>
        <w:rPr>
          <w:rFonts w:cs="Times New Roman" w:ascii="Times New Roman" w:hAnsi="Times New Roman"/>
          <w:i/>
          <w:iCs/>
          <w:color w:val="000000"/>
          <w:sz w:val="24"/>
          <w:szCs w:val="24"/>
        </w:rPr>
        <w:t xml:space="preserve">А. </w:t>
      </w:r>
      <w:r>
        <w:rPr>
          <w:rFonts w:cs="Times New Roman" w:ascii="Times New Roman" w:hAnsi="Times New Roman"/>
          <w:color w:val="000000"/>
          <w:sz w:val="24"/>
          <w:szCs w:val="24"/>
        </w:rPr>
        <w:t xml:space="preserve">Я. </w:t>
      </w:r>
      <w:r>
        <w:rPr>
          <w:rFonts w:cs="Times New Roman" w:ascii="Times New Roman" w:hAnsi="Times New Roman"/>
          <w:i/>
          <w:iCs/>
          <w:color w:val="000000"/>
          <w:sz w:val="24"/>
          <w:szCs w:val="24"/>
        </w:rPr>
        <w:t>Занковский</w:t>
      </w:r>
      <w:r>
        <w:rPr>
          <w:rFonts w:cs="Times New Roman" w:ascii="Times New Roman" w:hAnsi="Times New Roman"/>
          <w:color w:val="000000"/>
          <w:sz w:val="24"/>
          <w:szCs w:val="24"/>
        </w:rPr>
        <w:t>..........2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7.  Отношение человека к неблагоприятным жизненным ситуациям (адаптация опросника неприятных событий </w:t>
      </w:r>
      <w:r>
        <w:rPr>
          <w:rFonts w:cs="Times New Roman" w:ascii="Times New Roman" w:hAnsi="Times New Roman"/>
          <w:color w:val="000000"/>
          <w:sz w:val="24"/>
          <w:szCs w:val="24"/>
          <w:lang w:val="en-US"/>
        </w:rPr>
        <w:t>Lewinson</w:t>
      </w:r>
      <w:r>
        <w:rPr>
          <w:rFonts w:cs="Times New Roman" w:ascii="Times New Roman" w:hAnsi="Times New Roman"/>
          <w:color w:val="000000"/>
          <w:sz w:val="24"/>
          <w:szCs w:val="24"/>
        </w:rPr>
        <w:t xml:space="preserve"> Р. М.). </w:t>
      </w:r>
      <w:r>
        <w:rPr>
          <w:rFonts w:cs="Times New Roman" w:ascii="Times New Roman" w:hAnsi="Times New Roman"/>
          <w:i/>
          <w:iCs/>
          <w:color w:val="000000"/>
          <w:sz w:val="24"/>
          <w:szCs w:val="24"/>
        </w:rPr>
        <w:t>Н. В. Гладышева</w:t>
      </w:r>
      <w:r>
        <w:rPr>
          <w:rFonts w:cs="Times New Roman" w:ascii="Times New Roman" w:hAnsi="Times New Roman"/>
          <w:color w:val="000000"/>
          <w:sz w:val="24"/>
          <w:szCs w:val="24"/>
        </w:rPr>
        <w:t>.................................2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8.  </w:t>
      </w:r>
      <w:r>
        <w:rPr>
          <w:rFonts w:cs="Times New Roman" w:ascii="Times New Roman" w:hAnsi="Times New Roman"/>
          <w:color w:val="000000"/>
          <w:sz w:val="24"/>
          <w:szCs w:val="24"/>
          <w:lang w:val="en-US"/>
        </w:rPr>
        <w:t>CRIS</w:t>
      </w:r>
      <w:r>
        <w:rPr>
          <w:rFonts w:cs="Times New Roman" w:ascii="Times New Roman" w:hAnsi="Times New Roman"/>
          <w:color w:val="000000"/>
          <w:sz w:val="24"/>
          <w:szCs w:val="24"/>
        </w:rPr>
        <w:t>: опросник оценки ресурсов совл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о стрессом. А. </w:t>
      </w:r>
      <w:r>
        <w:rPr>
          <w:rFonts w:cs="Times New Roman" w:ascii="Times New Roman" w:hAnsi="Times New Roman"/>
          <w:i/>
          <w:iCs/>
          <w:color w:val="000000"/>
          <w:sz w:val="24"/>
          <w:szCs w:val="24"/>
        </w:rPr>
        <w:t>В. Махнач, Ю. В. Постпылякова</w:t>
      </w:r>
      <w:r>
        <w:rPr>
          <w:rFonts w:cs="Times New Roman" w:ascii="Times New Roman" w:hAnsi="Times New Roman"/>
          <w:color w:val="000000"/>
          <w:sz w:val="24"/>
          <w:szCs w:val="24"/>
        </w:rPr>
        <w:t>..............2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  Методическое обеспечение измерений, анализа и применения параметров кожно-гальваническ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еакций человека. </w:t>
      </w:r>
      <w:r>
        <w:rPr>
          <w:rFonts w:cs="Times New Roman" w:ascii="Times New Roman" w:hAnsi="Times New Roman"/>
          <w:i/>
          <w:iCs/>
          <w:color w:val="000000"/>
          <w:sz w:val="24"/>
          <w:szCs w:val="24"/>
        </w:rPr>
        <w:t>В. В. Суходовв</w:t>
      </w:r>
      <w:r>
        <w:rPr>
          <w:rFonts w:cs="Times New Roman" w:ascii="Times New Roman" w:hAnsi="Times New Roman"/>
          <w:color w:val="000000"/>
          <w:sz w:val="24"/>
          <w:szCs w:val="24"/>
        </w:rPr>
        <w:t>..................................3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 3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асть 1. Методика измерения кожно-гальванических реакций человека в исследовательских и прикладных задачах.....................................................................30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асть 2. Методика анализа и применения параметров сигнала кожно-гальванических сигналов человека и ее программное обеспечение............................................3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6</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ПРОБЛЕМНОСТЬ</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В ПРОФЕССИОНАЛЬНОЙ ДЕЯТЕЛЬНОСТИ: ТЕОРИЯ И МЕТОДЫ </w:t>
      </w:r>
      <w:r>
        <w:rPr>
          <w:rFonts w:cs="Times New Roman" w:ascii="Times New Roman" w:hAnsi="Times New Roman"/>
          <w:color w:val="000000"/>
          <w:sz w:val="24"/>
          <w:szCs w:val="24"/>
        </w:rPr>
        <w:t xml:space="preserve">ПСИХОЛОГИЧЕСКОГО </w:t>
      </w:r>
      <w:r>
        <w:rPr>
          <w:rFonts w:cs="Times New Roman" w:ascii="Times New Roman" w:hAnsi="Times New Roman"/>
          <w:bCs/>
          <w:color w:val="000000"/>
          <w:sz w:val="24"/>
          <w:szCs w:val="24"/>
        </w:rPr>
        <w:t>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дактор кандидат психологических наук Л. Г. Дикая Компьютерная верстка В. Ю. Стран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дано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 xml:space="preserve">набор </w:t>
      </w:r>
      <w:r>
        <w:rPr>
          <w:rFonts w:cs="Times New Roman" w:ascii="Times New Roman" w:hAnsi="Times New Roman"/>
          <w:bCs/>
          <w:color w:val="000000"/>
          <w:sz w:val="24"/>
          <w:szCs w:val="24"/>
        </w:rPr>
        <w:t xml:space="preserve">09.12.98. </w:t>
      </w:r>
      <w:r>
        <w:rPr>
          <w:rFonts w:cs="Times New Roman" w:ascii="Times New Roman" w:hAnsi="Times New Roman"/>
          <w:color w:val="000000"/>
          <w:sz w:val="24"/>
          <w:szCs w:val="24"/>
        </w:rPr>
        <w:t xml:space="preserve">Подписано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печать 21.12.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Формат 60x90 </w:t>
      </w:r>
      <w:r>
        <w:rPr>
          <w:rFonts w:cs="Times New Roman" w:ascii="Times New Roman" w:hAnsi="Times New Roman"/>
          <w:color w:val="000000"/>
          <w:sz w:val="24"/>
          <w:szCs w:val="24"/>
          <w:lang w:val="en-US"/>
        </w:rPr>
        <w:t>Vie</w:t>
      </w:r>
      <w:r>
        <w:rPr>
          <w:rFonts w:cs="Times New Roman" w:ascii="Times New Roman" w:hAnsi="Times New Roman"/>
          <w:color w:val="000000"/>
          <w:sz w:val="24"/>
          <w:szCs w:val="24"/>
        </w:rPr>
        <w:t>- Печать офсетная. Объем 8 печ. 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ираж </w:t>
      </w:r>
      <w:r>
        <w:rPr>
          <w:rFonts w:cs="Times New Roman" w:ascii="Times New Roman" w:hAnsi="Times New Roman"/>
          <w:bCs/>
          <w:color w:val="000000"/>
          <w:sz w:val="24"/>
          <w:szCs w:val="24"/>
        </w:rPr>
        <w:t xml:space="preserve">1000 </w:t>
      </w:r>
      <w:r>
        <w:rPr>
          <w:rFonts w:cs="Times New Roman" w:ascii="Times New Roman" w:hAnsi="Times New Roman"/>
          <w:color w:val="000000"/>
          <w:sz w:val="24"/>
          <w:szCs w:val="24"/>
        </w:rPr>
        <w:t>эк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дательство «Институт психологии Р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9366, г. Москва, Ярославская ул., д. 13. Тел. 282-72-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цензия ЛР ЛГ» 021044 от 25 марта 2012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кет и диапозитивы издания изготовлены ЦИТ «Универсум»</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24"/>
          <w:szCs w:val="24"/>
        </w:rPr>
        <w:t xml:space="preserve">Отлечяпко </w:t>
      </w:r>
      <w:r>
        <w:rPr>
          <w:rFonts w:cs="Times New Roman" w:ascii="Times New Roman" w:hAnsi="Times New Roman"/>
          <w:color w:val="000000"/>
          <w:sz w:val="24"/>
          <w:szCs w:val="24"/>
        </w:rPr>
        <w:t>с готовых диапозивов в ППП «Типография «Наука» 121099, Москва, Шубинскмй пер,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Заказ </w:t>
      </w:r>
      <w:r>
        <w:rPr>
          <w:rFonts w:cs="Times New Roman" w:ascii="Times New Roman" w:hAnsi="Times New Roman"/>
          <w:color w:val="000000"/>
          <w:sz w:val="24"/>
          <w:szCs w:val="24"/>
          <w:lang w:val="en-US"/>
        </w:rPr>
        <w:t xml:space="preserve">J* </w:t>
      </w:r>
      <w:r>
        <w:rPr>
          <w:rFonts w:cs="Times New Roman" w:ascii="Times New Roman" w:hAnsi="Times New Roman"/>
          <w:color w:val="000000"/>
          <w:sz w:val="24"/>
          <w:szCs w:val="24"/>
        </w:rPr>
        <w:t>332</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5"/>
      <w:footerReference w:type="default" r:id="rId3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23:02:00Z</dcterms:created>
  <dc:creator>Roman</dc:creator>
  <dc:description/>
  <cp:keywords/>
  <dc:language>en-US</dc:language>
  <cp:lastModifiedBy>User</cp:lastModifiedBy>
  <dcterms:modified xsi:type="dcterms:W3CDTF">2017-03-18T12:17:00Z</dcterms:modified>
  <cp:revision>3</cp:revision>
  <dc:subject/>
  <dc:title>ХЕЛЕН СИНГЕР КАПЛАН</dc:title>
</cp:coreProperties>
</file>